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80365169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272544452"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