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redits.doc,v 2.7.2.1 1998/11/03 17:36:33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credits.doc,v 2.7.2.1 1998/11/03 17:36:33 paul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oolkit - Credit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@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@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@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@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@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@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@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@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@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@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@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@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@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@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@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@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@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@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@abalon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@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@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@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@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@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@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@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@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@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@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@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@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@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@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@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@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@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@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@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@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@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@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@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@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@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@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@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@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@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@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@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@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@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@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@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@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@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oug@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@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@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@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@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@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@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@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@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@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@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@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@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@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@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@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@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@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@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@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@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@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@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@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@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@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@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@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@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@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@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@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@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@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@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@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@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@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@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@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@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@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@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@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@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@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@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@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@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@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@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@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@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@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@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@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@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@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@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@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@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@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@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@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@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@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@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@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@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@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@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@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@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@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@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@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@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@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@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@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@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@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@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@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@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@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@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@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@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@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@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@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@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@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@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@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@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@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@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@wirlweb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@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@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@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@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@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@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@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@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@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@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@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@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@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@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@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@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@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@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@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@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@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@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@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@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@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@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@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@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@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@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@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@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@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@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@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@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@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@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@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@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@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@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@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@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@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@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@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@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@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@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@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@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@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@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@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@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@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@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@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@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@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@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@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@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@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@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@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@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@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@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@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@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@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@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@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@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@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@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@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@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@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@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@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@compuserve.com&amp;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.no"&gt;mailto:qt-bugs@troll.n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