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Linux:  Instalación  y  Primeros  Pasos</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pyright Oc  1992-1999   Matt Welsh ( Traduccion: Proyecto LuC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ingles :</w:t>
      </w:r>
    </w:p>
    <w:p>
      <w:pPr>
        <w:pStyle w:val="Textosinformato"/>
        <w:jc w:val="both"/>
        <w:rPr>
          <w:rFonts w:ascii="Bookman Old Style" w:hAnsi="Bookman Old Style" w:cs="Bookman Old Style"/>
        </w:rPr>
      </w:pPr>
      <w:r>
        <w:rPr>
          <w:rFonts w:cs="Bookman Old Style" w:ascii="Bookman Old Style" w:hAnsi="Bookman Old Style"/>
        </w:rPr>
        <w:t>Versión 2.2.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castellano</w:t>
      </w:r>
    </w:p>
    <w:p>
      <w:pPr>
        <w:pStyle w:val="Textosinformato"/>
        <w:jc w:val="both"/>
        <w:rPr>
          <w:rFonts w:ascii="Bookman Old Style" w:hAnsi="Bookman Old Style" w:cs="Bookman Old Style"/>
        </w:rPr>
      </w:pPr>
      <w:r>
        <w:rPr>
          <w:rFonts w:cs="Bookman Old Style" w:ascii="Bookman Old Style" w:hAnsi="Bookman Old Style"/>
        </w:rPr>
        <w:t>version 1.1.2  , 15 Abril de 1999.</w:t>
      </w:r>
    </w:p>
    <w:p>
      <w:pPr>
        <w:pStyle w:val="Textosinformato"/>
        <w:jc w:val="both"/>
        <w:rPr>
          <w:rFonts w:ascii="Bookman Old Style" w:hAnsi="Bookman Old Style" w:cs="Bookman Old Style"/>
        </w:rPr>
      </w:pPr>
      <w:r>
        <w:rPr>
          <w:rFonts w:cs="Bookman Old Style" w:ascii="Bookman Old Style" w:hAnsi="Bookman Old Style"/>
        </w:rPr>
        <w:t>Fecha de montaje: 27 de abril de 199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b/>
        <w:t>Este es un libro de instalación y guía para nuevos usuarios del sistema Linux, dirigido tanto a los mas noveles en UNIX, como a los mas expertos.  Contiene información sobre como conseguir el Linux, la instalación de nuevo software, un tutoría para principiantes de UNIX y una introducción a la administracion del sistema.  Hemos pretendido ser tan genéricos como nos ha sido posible de tal modo que el libro pueda ser aplicable a cualquiera de las distribuciones de software para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es de distribución gratuita. Esto quiere decir que puedes copiarlo y redistribuirlo pero bajo determinadas condiciones. Por favor, mira el copyright y las notas sobre su distribución en la pagina XIV.</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Indice   General</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refacio</w:t>
        <w:tab/>
        <w:tab/>
        <w:tab/>
        <w:tab/>
        <w:tab/>
        <w:tab/>
        <w:tab/>
        <w:tab/>
        <w:tab/>
        <w:tab/>
        <w:t>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diencia</w:t>
        <w:tab/>
        <w:tab/>
        <w:tab/>
        <w:tab/>
        <w:tab/>
        <w:tab/>
        <w:tab/>
        <w:tab/>
        <w:tab/>
        <w:tab/>
        <w:t>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ganización del Libro</w:t>
        <w:tab/>
        <w:tab/>
        <w:tab/>
        <w:tab/>
        <w:tab/>
        <w:tab/>
        <w:tab/>
        <w:tab/>
        <w:t>x</w:t>
      </w:r>
    </w:p>
    <w:p>
      <w:pPr>
        <w:pStyle w:val="Textosinformato"/>
        <w:jc w:val="both"/>
        <w:rPr>
          <w:rFonts w:ascii="Bookman Old Style" w:hAnsi="Bookman Old Style" w:cs="Bookman Old Style"/>
        </w:rPr>
      </w:pPr>
      <w:r>
        <w:rPr>
          <w:rFonts w:cs="Bookman Old Style" w:ascii="Bookman Old Style" w:hAnsi="Bookman Old Style"/>
        </w:rPr>
        <w:tab/>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onocimientos</w:t>
        <w:tab/>
        <w:tab/>
        <w:tab/>
        <w:tab/>
        <w:tab/>
        <w:tab/>
        <w:tab/>
        <w:tab/>
        <w:tab/>
        <w:t>x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Traduccion</w:t>
        <w:tab/>
        <w:tab/>
        <w:tab/>
        <w:tab/>
        <w:tab/>
        <w:tab/>
        <w:tab/>
        <w:tab/>
        <w:tab/>
        <w:t>x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yecto LuCAS</w:t>
        <w:tab/>
        <w:tab/>
        <w:tab/>
        <w:tab/>
        <w:tab/>
        <w:tab/>
        <w:tab/>
        <w:tab/>
        <w:tab/>
        <w:t>XI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éditos y aspectos Legales</w:t>
        <w:tab/>
        <w:tab/>
        <w:tab/>
        <w:tab/>
        <w:tab/>
        <w:tab/>
        <w:tab/>
        <w:t>XI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erca de esta versión para Word97</w:t>
        <w:tab/>
        <w:tab/>
        <w:tab/>
        <w:tab/>
        <w:tab/>
        <w:tab/>
        <w:t>XII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ación usada en el documento</w:t>
        <w:tab/>
        <w:tab/>
        <w:tab/>
        <w:tab/>
        <w:tab/>
        <w:tab/>
        <w:tab/>
        <w:t>XV</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   Introducción a Linux</w:t>
        <w:tab/>
        <w:tab/>
        <w:tab/>
        <w:tab/>
        <w:tab/>
        <w:tab/>
        <w:tab/>
        <w:tab/>
        <w:t>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1   Sobre este libro</w:t>
        <w:tab/>
        <w:tab/>
        <w:tab/>
        <w:tab/>
        <w:tab/>
        <w:tab/>
        <w:tab/>
        <w:tab/>
        <w:t>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   Breve historia de Linux</w:t>
        <w:tab/>
        <w:tab/>
        <w:tab/>
        <w:tab/>
        <w:tab/>
        <w:tab/>
        <w:tab/>
        <w:t>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3   Características del sistema</w:t>
        <w:tab/>
        <w:tab/>
        <w:tab/>
        <w:tab/>
        <w:tab/>
        <w:tab/>
        <w:tab/>
        <w:t>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   Software</w:t>
        <w:tab/>
        <w:tab/>
        <w:tab/>
        <w:tab/>
        <w:tab/>
        <w:tab/>
        <w:tab/>
        <w:tab/>
        <w:tab/>
        <w:t>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1   Comandos y utilidades básicas</w:t>
        <w:tab/>
        <w:tab/>
        <w:tab/>
        <w:tab/>
        <w:tab/>
        <w:t>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2   Formateado y proceso de textos</w:t>
        <w:tab/>
        <w:tab/>
        <w:tab/>
        <w:tab/>
        <w:tab/>
        <w:t>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3   Lenguajes de programación y utilidades</w:t>
        <w:tab/>
        <w:tab/>
        <w:tab/>
        <w:tab/>
        <w:t>1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4   El sistema X Window</w:t>
        <w:tab/>
        <w:tab/>
        <w:tab/>
        <w:tab/>
        <w:tab/>
        <w:tab/>
        <w:tab/>
        <w:t>11</w:t>
      </w:r>
    </w:p>
    <w:p>
      <w:pPr>
        <w:pStyle w:val="Textosinformato"/>
        <w:jc w:val="both"/>
        <w:rPr>
          <w:rFonts w:ascii="Bookman Old Style" w:hAnsi="Bookman Old Style" w:cs="Bookman Old Style"/>
        </w:rPr>
      </w:pPr>
      <w:r>
        <w:rPr>
          <w:rFonts w:cs="Bookman Old Style" w:ascii="Bookman Old Style" w:hAnsi="Bookman Old Style"/>
        </w:rPr>
        <w:tab/>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5   Redes</w:t>
        <w:tab/>
        <w:tab/>
        <w:tab/>
        <w:tab/>
        <w:tab/>
        <w:tab/>
        <w:tab/>
        <w:tab/>
        <w:tab/>
        <w:t>1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6   Programas de comunicaciones y BBS</w:t>
        <w:tab/>
        <w:tab/>
        <w:tab/>
        <w:tab/>
        <w:t>1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7   Enlazando con MS-DOS</w:t>
        <w:tab/>
        <w:tab/>
        <w:tab/>
        <w:tab/>
        <w:tab/>
        <w:tab/>
        <w:t>1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4.8   Otras aplicaciones</w:t>
        <w:tab/>
        <w:tab/>
        <w:tab/>
        <w:tab/>
        <w:tab/>
        <w:tab/>
        <w:tab/>
        <w:t>1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5   Acerca del Copyright</w:t>
        <w:tab/>
        <w:tab/>
        <w:tab/>
        <w:tab/>
        <w:tab/>
        <w:tab/>
        <w:tab/>
        <w:tab/>
        <w:t>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   Diseño y filosofía de Linux</w:t>
        <w:tab/>
        <w:tab/>
        <w:tab/>
        <w:tab/>
        <w:tab/>
        <w:tab/>
        <w:tab/>
        <w:t>1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1   Consejos para novatos en UNIX</w:t>
        <w:tab/>
        <w:tab/>
        <w:tab/>
        <w:tab/>
        <w:tab/>
        <w:t>1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6.2   Consejos para los gurus</w:t>
        <w:tab/>
        <w:tab/>
        <w:tab/>
        <w:tab/>
        <w:tab/>
        <w:tab/>
        <w:t>2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   Diferencias Entre Linux y Otros Sistemas Operativos</w:t>
        <w:tab/>
        <w:tab/>
        <w:tab/>
        <w:t>2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1   &gt;Por que usar Linux?</w:t>
        <w:tab/>
        <w:tab/>
        <w:tab/>
        <w:tab/>
        <w:tab/>
        <w:tab/>
        <w:tab/>
        <w:t>2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2   Linux vs. MS-DOS</w:t>
        <w:tab/>
        <w:tab/>
        <w:tab/>
        <w:tab/>
        <w:tab/>
        <w:tab/>
        <w:tab/>
        <w:t>2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3   Linux vs. Otros Sistemas Operativos</w:t>
        <w:tab/>
        <w:tab/>
        <w:tab/>
        <w:tab/>
        <w:tab/>
        <w:t>2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4   Otras implementaciones de UNIX</w:t>
        <w:tab/>
        <w:tab/>
        <w:tab/>
        <w:tab/>
        <w:tab/>
        <w:t>2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   Requerimientos de Hardware</w:t>
        <w:tab/>
        <w:tab/>
        <w:tab/>
        <w:tab/>
        <w:tab/>
        <w:tab/>
        <w:t>2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1   Requisitos de Placa Base y de CPU</w:t>
        <w:tab/>
        <w:tab/>
        <w:tab/>
        <w:tab/>
        <w:tab/>
        <w:t>2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2   Requisitos de memoria</w:t>
        <w:tab/>
        <w:tab/>
        <w:tab/>
        <w:tab/>
        <w:tab/>
        <w:tab/>
        <w:t>2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3   Requisitos de la controladora de disco duro</w:t>
        <w:tab/>
        <w:tab/>
        <w:tab/>
        <w:tab/>
        <w:t>2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4   Requisitos de espacio en disco</w:t>
        <w:tab/>
        <w:tab/>
        <w:tab/>
        <w:tab/>
        <w:tab/>
        <w:t>2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5   Requisitos de monitor y adaptador de vídeo</w:t>
        <w:tab/>
        <w:tab/>
        <w:tab/>
        <w:tab/>
        <w:t>2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6   Hardware diverso</w:t>
        <w:tab/>
        <w:tab/>
        <w:tab/>
        <w:tab/>
        <w:tab/>
        <w:tab/>
        <w:tab/>
        <w:t>2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7   Tarjetas Ethernet</w:t>
        <w:tab/>
        <w:tab/>
        <w:tab/>
        <w:tab/>
        <w:tab/>
        <w:tab/>
        <w:tab/>
        <w:t>2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   Fuentes de información sobre Linux</w:t>
        <w:tab/>
        <w:tab/>
        <w:tab/>
        <w:tab/>
        <w:tab/>
        <w:t>3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1   Documentacion On-Line</w:t>
        <w:tab/>
        <w:tab/>
        <w:tab/>
        <w:tab/>
        <w:tab/>
        <w:tab/>
        <w:t>3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2   Linux en el WWW</w:t>
        <w:tab/>
        <w:tab/>
        <w:tab/>
        <w:tab/>
        <w:tab/>
        <w:tab/>
        <w:tab/>
        <w:t>3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3   Libros y otras publicaciones</w:t>
        <w:tab/>
        <w:tab/>
        <w:tab/>
        <w:tab/>
        <w:tab/>
        <w:tab/>
        <w:t>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4   Grupos de NEWS USENET</w:t>
        <w:tab/>
        <w:tab/>
        <w:tab/>
        <w:tab/>
        <w:tab/>
        <w:tab/>
        <w:t>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9.5   Listas de correo en Internet</w:t>
        <w:tab/>
        <w:tab/>
        <w:tab/>
        <w:tab/>
        <w:tab/>
        <w:tab/>
        <w:t>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10  Como obtener ayuda</w:t>
        <w:tab/>
        <w:tab/>
        <w:tab/>
        <w:tab/>
        <w:tab/>
        <w:tab/>
        <w:tab/>
        <w:t>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2   Obtención e Instalación de Linux</w:t>
        <w:tab/>
        <w:tab/>
        <w:tab/>
        <w:tab/>
        <w:tab/>
        <w:tab/>
        <w:t>3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1   Distribuciones de Linux</w:t>
        <w:tab/>
        <w:tab/>
        <w:tab/>
        <w:tab/>
        <w:tab/>
        <w:tab/>
        <w:tab/>
        <w:t>3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1.1   Conseguir Linux desde Internet</w:t>
        <w:tab/>
        <w:tab/>
        <w:tab/>
        <w:tab/>
        <w:tab/>
        <w:t>3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1.2   Conseguir Linux desde otras fuentes online</w:t>
        <w:tab/>
        <w:tab/>
        <w:tab/>
        <w:tab/>
        <w:t>3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1.3   Conseguir Linux por correo</w:t>
        <w:tab/>
        <w:tab/>
        <w:tab/>
        <w:tab/>
        <w:tab/>
        <w:tab/>
        <w:t>3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1.4   Conseguir la Slackware</w:t>
        <w:tab/>
        <w:tab/>
        <w:tab/>
        <w:tab/>
        <w:tab/>
        <w:tab/>
        <w:t>4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2   Preparación para instalar Linux</w:t>
        <w:tab/>
        <w:tab/>
        <w:tab/>
        <w:tab/>
        <w:tab/>
        <w:tab/>
        <w:t>4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2.1   Visión general de la instalación</w:t>
        <w:tab/>
        <w:tab/>
        <w:tab/>
        <w:tab/>
        <w:tab/>
        <w:t>4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2.2   Conceptos sobre particiones</w:t>
        <w:tab/>
        <w:tab/>
        <w:tab/>
        <w:tab/>
        <w:tab/>
        <w:tab/>
        <w:t>4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2.3   Necesidades de reparticionado en Linux</w:t>
        <w:tab/>
        <w:tab/>
        <w:tab/>
        <w:tab/>
        <w:t>4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2.4   Reparticionado de los discos</w:t>
        <w:tab/>
        <w:tab/>
        <w:tab/>
        <w:tab/>
        <w:tab/>
        <w:tab/>
        <w:t>5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   Instalación del software de Linux</w:t>
        <w:tab/>
        <w:tab/>
        <w:tab/>
        <w:tab/>
        <w:tab/>
        <w:tab/>
        <w:t>5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1   Arranque de Linux</w:t>
        <w:tab/>
        <w:tab/>
        <w:tab/>
        <w:tab/>
        <w:tab/>
        <w:tab/>
        <w:tab/>
        <w:t>5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2   Dispositivos y particiones en Linux</w:t>
        <w:tab/>
        <w:tab/>
        <w:tab/>
        <w:tab/>
        <w:tab/>
        <w:t>5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3   Creación de las particiones en Linux</w:t>
        <w:tab/>
        <w:tab/>
        <w:tab/>
        <w:tab/>
        <w:tab/>
        <w:t>5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4   Creación del espacio de intercambio (swap)</w:t>
        <w:tab/>
        <w:tab/>
        <w:tab/>
        <w:tab/>
        <w:t>5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5   Creación de los sistemas de ficheros</w:t>
        <w:tab/>
        <w:tab/>
        <w:tab/>
        <w:tab/>
        <w:tab/>
        <w:t>5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6   Instalación del software</w:t>
        <w:tab/>
        <w:tab/>
        <w:tab/>
        <w:tab/>
        <w:tab/>
        <w:tab/>
        <w:t>6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7   Creación del disco de arranque o instalación del LILO</w:t>
        <w:tab/>
        <w:tab/>
        <w:t>6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8   Otros procedimientos de instalación</w:t>
        <w:tab/>
        <w:tab/>
        <w:tab/>
        <w:tab/>
        <w:tab/>
        <w:t>6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4   Procedimientos post-instalacion</w:t>
        <w:tab/>
        <w:tab/>
        <w:tab/>
        <w:tab/>
        <w:tab/>
        <w:tab/>
        <w:t>6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5   Resolviendo problemas</w:t>
        <w:tab/>
        <w:tab/>
        <w:tab/>
        <w:tab/>
        <w:tab/>
        <w:tab/>
        <w:tab/>
        <w:t>6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5.1   Problemas con el arranque</w:t>
        <w:tab/>
        <w:tab/>
        <w:tab/>
        <w:tab/>
        <w:tab/>
        <w:tab/>
        <w:t>6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5.2   Problemas con el hardware</w:t>
        <w:tab/>
        <w:tab/>
        <w:tab/>
        <w:tab/>
        <w:tab/>
        <w:tab/>
        <w:t>6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5.3   Problemas con la instalación del software</w:t>
        <w:tab/>
        <w:tab/>
        <w:tab/>
        <w:tab/>
        <w:t>7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2.5.4   Problemas después de instalar Linux </w:t>
        <w:tab/>
        <w:tab/>
        <w:tab/>
        <w:tab/>
        <w:t>7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   Tutorial de Linux</w:t>
        <w:tab/>
        <w:tab/>
        <w:tab/>
        <w:tab/>
        <w:tab/>
        <w:tab/>
        <w:tab/>
        <w:tab/>
        <w:tab/>
        <w:t>7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   Introducción</w:t>
        <w:tab/>
        <w:tab/>
        <w:tab/>
        <w:tab/>
        <w:tab/>
        <w:tab/>
        <w:tab/>
        <w:tab/>
        <w:tab/>
        <w:t>7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   Conceptos basicos de UNIX</w:t>
        <w:tab/>
        <w:tab/>
        <w:tab/>
        <w:tab/>
        <w:tab/>
        <w:tab/>
        <w:tab/>
        <w:t>8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1   Creación de una cuenta</w:t>
        <w:tab/>
        <w:tab/>
        <w:tab/>
        <w:tab/>
        <w:tab/>
        <w:tab/>
        <w:t>8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2   Presentación en el sistema (loggin in)</w:t>
        <w:tab/>
        <w:tab/>
        <w:tab/>
        <w:tab/>
        <w:tab/>
        <w:t>8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3   Consolas virtuales</w:t>
        <w:tab/>
        <w:tab/>
        <w:tab/>
        <w:tab/>
        <w:tab/>
        <w:tab/>
        <w:tab/>
        <w:t>8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4   Interpretes de comandos y comandos</w:t>
        <w:tab/>
        <w:tab/>
        <w:tab/>
        <w:tab/>
        <w:t>8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5   Salida del sistema</w:t>
        <w:tab/>
        <w:tab/>
        <w:tab/>
        <w:tab/>
        <w:tab/>
        <w:tab/>
        <w:tab/>
        <w:t>8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6   Cambiando la palabra de paso</w:t>
        <w:tab/>
        <w:tab/>
        <w:tab/>
        <w:tab/>
        <w:tab/>
        <w:t>8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7   Ficheros y directorios</w:t>
        <w:tab/>
        <w:tab/>
        <w:tab/>
        <w:tab/>
        <w:tab/>
        <w:tab/>
        <w:tab/>
        <w:t>8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8   El árbol de directorios</w:t>
        <w:tab/>
        <w:tab/>
        <w:tab/>
        <w:tab/>
        <w:tab/>
        <w:tab/>
        <w:tab/>
        <w:t>8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9   Directorio de trabajo actual</w:t>
        <w:tab/>
        <w:tab/>
        <w:tab/>
        <w:tab/>
        <w:tab/>
        <w:tab/>
        <w:t>8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2.10  Refiriéndose al directorio home</w:t>
        <w:tab/>
        <w:tab/>
        <w:tab/>
        <w:tab/>
        <w:tab/>
        <w:t>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   Primeros pasos en UNIX</w:t>
        <w:tab/>
        <w:tab/>
        <w:tab/>
        <w:tab/>
        <w:tab/>
        <w:tab/>
        <w:tab/>
        <w:t>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1   Moviéndonos por el entorno</w:t>
        <w:tab/>
        <w:tab/>
        <w:tab/>
        <w:tab/>
        <w:tab/>
        <w:tab/>
        <w:t>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2   Mirando el contenido de los directorios</w:t>
        <w:tab/>
        <w:tab/>
        <w:tab/>
        <w:tab/>
        <w:t>8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3   Creando directorios nuevos</w:t>
        <w:tab/>
        <w:tab/>
        <w:tab/>
        <w:tab/>
        <w:tab/>
        <w:tab/>
        <w:t>8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4   Copia de ficheros</w:t>
        <w:tab/>
        <w:tab/>
        <w:tab/>
        <w:tab/>
        <w:tab/>
        <w:tab/>
        <w:tab/>
        <w:t>8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5   Moviendo ficheros</w:t>
        <w:tab/>
        <w:tab/>
        <w:tab/>
        <w:tab/>
        <w:tab/>
        <w:tab/>
        <w:tab/>
        <w:t>9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6   Borrando ficheros y directorios</w:t>
        <w:tab/>
        <w:tab/>
        <w:tab/>
        <w:tab/>
        <w:tab/>
        <w:t>9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7   Mirando los ficheros</w:t>
        <w:tab/>
        <w:tab/>
        <w:tab/>
        <w:tab/>
        <w:tab/>
        <w:tab/>
        <w:tab/>
        <w:t>9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8   Obteniendo ayuda en linea</w:t>
        <w:tab/>
        <w:tab/>
        <w:tab/>
        <w:tab/>
        <w:tab/>
        <w:tab/>
        <w:t>9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4   Sumario de Ordenes Básicas</w:t>
        <w:tab/>
        <w:tab/>
        <w:tab/>
        <w:tab/>
        <w:tab/>
        <w:tab/>
        <w:tab/>
        <w:t>9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5   Explorando el Sistema de Ficheros</w:t>
        <w:tab/>
        <w:tab/>
        <w:tab/>
        <w:tab/>
        <w:tab/>
        <w:tab/>
        <w:t>9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6   Tipos de interpretes de comandos</w:t>
        <w:tab/>
        <w:tab/>
        <w:tab/>
        <w:tab/>
        <w:tab/>
        <w:tab/>
        <w:t>9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7   Caracteres comodín</w:t>
        <w:tab/>
        <w:tab/>
        <w:tab/>
        <w:tab/>
        <w:tab/>
        <w:tab/>
        <w:tab/>
        <w:tab/>
        <w:t>9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8   Fontanería UNIX</w:t>
        <w:tab/>
        <w:tab/>
        <w:tab/>
        <w:tab/>
        <w:tab/>
        <w:tab/>
        <w:tab/>
        <w:tab/>
        <w:t>10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8.1   Entrada y salida estandard </w:t>
        <w:tab/>
        <w:tab/>
        <w:tab/>
        <w:tab/>
        <w:tab/>
        <w:tab/>
        <w:t>10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8.2   Redireccionando la entrada y salida</w:t>
        <w:tab/>
        <w:tab/>
        <w:tab/>
        <w:tab/>
        <w:tab/>
        <w:t>10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8.3   Uso de tuberias (pipes)</w:t>
        <w:tab/>
        <w:tab/>
        <w:tab/>
        <w:tab/>
        <w:tab/>
        <w:tab/>
        <w:tab/>
        <w:t>10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8.4   Redireccion no destructiva </w:t>
        <w:tab/>
        <w:tab/>
        <w:tab/>
        <w:tab/>
        <w:tab/>
        <w:tab/>
        <w:t>10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9   Permisos de Ficheros</w:t>
        <w:tab/>
        <w:tab/>
        <w:tab/>
        <w:tab/>
        <w:tab/>
        <w:tab/>
        <w:tab/>
        <w:tab/>
        <w:t>10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9.1   Conceptos de permisos de ficheros</w:t>
        <w:tab/>
        <w:tab/>
        <w:tab/>
        <w:tab/>
        <w:tab/>
        <w:t>10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9.2   Interpretando los permisos de ficheros</w:t>
        <w:tab/>
        <w:tab/>
        <w:tab/>
        <w:tab/>
        <w:tab/>
        <w:t>10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9.3   Dependencias</w:t>
        <w:tab/>
        <w:tab/>
        <w:tab/>
        <w:tab/>
        <w:tab/>
        <w:tab/>
        <w:tab/>
        <w:tab/>
        <w:t>10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9.4   Cambiando permisos</w:t>
        <w:tab/>
        <w:tab/>
        <w:tab/>
        <w:tab/>
        <w:tab/>
        <w:tab/>
        <w:tab/>
        <w:t>10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3.10  Manejando enlaces de ficheros </w:t>
        <w:tab/>
        <w:tab/>
        <w:tab/>
        <w:tab/>
        <w:tab/>
        <w:tab/>
        <w:t>10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0.1  Enlaces duros (Hard links)</w:t>
        <w:tab/>
        <w:tab/>
        <w:tab/>
        <w:tab/>
        <w:tab/>
        <w:tab/>
        <w:t>10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0.2  Enlaces simbólicos</w:t>
        <w:tab/>
        <w:tab/>
        <w:tab/>
        <w:tab/>
        <w:tab/>
        <w:tab/>
        <w:tab/>
        <w:t>10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1  Control de Tareas</w:t>
        <w:tab/>
        <w:tab/>
        <w:tab/>
        <w:tab/>
        <w:tab/>
        <w:tab/>
        <w:tab/>
        <w:tab/>
        <w:t>11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1.1  Tareas y procesos</w:t>
        <w:tab/>
        <w:tab/>
        <w:tab/>
        <w:tab/>
        <w:tab/>
        <w:tab/>
        <w:tab/>
        <w:t>11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1.2  Primer plano y Segundo plano</w:t>
        <w:tab/>
        <w:tab/>
        <w:tab/>
        <w:tab/>
        <w:tab/>
        <w:tab/>
        <w:t>11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1.3  Envío a segundo plano y eliminación de procesos</w:t>
        <w:tab/>
        <w:tab/>
        <w:tab/>
        <w:t>11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1.4  Parada y relanzamiento de tareas</w:t>
        <w:tab/>
        <w:tab/>
        <w:tab/>
        <w:tab/>
        <w:tab/>
        <w:t>11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3.12  Usando el editor vi </w:t>
        <w:tab/>
        <w:tab/>
        <w:tab/>
        <w:tab/>
        <w:tab/>
        <w:tab/>
        <w:tab/>
        <w:tab/>
        <w:t>11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1  Conceptos</w:t>
        <w:tab/>
        <w:tab/>
        <w:tab/>
        <w:tab/>
        <w:tab/>
        <w:tab/>
        <w:tab/>
        <w:tab/>
        <w:t>1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2  Comenzando con vi</w:t>
        <w:tab/>
        <w:tab/>
        <w:tab/>
        <w:tab/>
        <w:tab/>
        <w:tab/>
        <w:tab/>
        <w:t>1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3  Insertando texto</w:t>
        <w:tab/>
        <w:tab/>
        <w:tab/>
        <w:tab/>
        <w:tab/>
        <w:tab/>
        <w:tab/>
        <w:tab/>
        <w:t>11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4  Borrando texto</w:t>
        <w:tab/>
        <w:tab/>
        <w:tab/>
        <w:tab/>
        <w:tab/>
        <w:tab/>
        <w:tab/>
        <w:tab/>
        <w:t>11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5  Modificando texto</w:t>
        <w:tab/>
        <w:tab/>
        <w:tab/>
        <w:tab/>
        <w:tab/>
        <w:tab/>
        <w:tab/>
        <w:t>11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6  Ordenes de movimiento</w:t>
        <w:tab/>
        <w:tab/>
        <w:tab/>
        <w:tab/>
        <w:tab/>
        <w:tab/>
        <w:tab/>
        <w:t>12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7  Guardando ficheros y saliendo de vi</w:t>
        <w:tab/>
        <w:tab/>
        <w:tab/>
        <w:tab/>
        <w:tab/>
        <w:t>12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3.12.8  Editando otro fichero </w:t>
        <w:tab/>
        <w:tab/>
        <w:tab/>
        <w:tab/>
        <w:tab/>
        <w:tab/>
        <w:tab/>
        <w:t>12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9  Incluyendo otros ficheros</w:t>
        <w:tab/>
        <w:tab/>
        <w:tab/>
        <w:tab/>
        <w:tab/>
        <w:tab/>
        <w:t>12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10 Ejecutando comandos del interprete</w:t>
        <w:tab/>
        <w:tab/>
        <w:tab/>
        <w:tab/>
        <w:tab/>
        <w:t>12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11 Obteniendo ayuda</w:t>
        <w:tab/>
        <w:tab/>
        <w:tab/>
        <w:tab/>
        <w:tab/>
        <w:tab/>
        <w:tab/>
        <w:t>12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3  Personalizando su entorno</w:t>
        <w:tab/>
        <w:tab/>
        <w:tab/>
        <w:tab/>
        <w:tab/>
        <w:tab/>
        <w:tab/>
        <w:t>12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3.1  Guiones del interprete de comandos</w:t>
        <w:tab/>
        <w:tab/>
        <w:tab/>
        <w:tab/>
        <w:tab/>
        <w:t>12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3.2  Variables del interprete de comandos y el entorno</w:t>
        <w:tab/>
        <w:tab/>
        <w:tab/>
        <w:t>12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3.3  Guiones de inicialización del interprete</w:t>
        <w:tab/>
        <w:tab/>
        <w:tab/>
        <w:tab/>
        <w:t>12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4  &gt;Quieres seguir por tu cuenta?</w:t>
        <w:tab/>
        <w:tab/>
        <w:tab/>
        <w:tab/>
        <w:tab/>
        <w:tab/>
        <w:t>12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   Administracion del Sistema</w:t>
        <w:tab/>
        <w:tab/>
        <w:tab/>
        <w:tab/>
        <w:tab/>
        <w:tab/>
        <w:tab/>
        <w:t>12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    Acerca de Raíces, Sombreros y la Sensación de Poder</w:t>
        <w:tab/>
        <w:tab/>
        <w:tab/>
        <w:t>12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   La cuenta root</w:t>
        <w:tab/>
        <w:tab/>
        <w:tab/>
        <w:tab/>
        <w:tab/>
        <w:tab/>
        <w:tab/>
        <w:tab/>
        <w:t>12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2   Abusando del sistema</w:t>
        <w:tab/>
        <w:tab/>
        <w:tab/>
        <w:tab/>
        <w:tab/>
        <w:tab/>
        <w:tab/>
        <w:t>1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3   Como proceder con los usuarios</w:t>
        <w:tab/>
        <w:tab/>
        <w:tab/>
        <w:tab/>
        <w:tab/>
        <w:t>1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4   Fijando las reglas</w:t>
        <w:tab/>
        <w:tab/>
        <w:tab/>
        <w:tab/>
        <w:tab/>
        <w:tab/>
        <w:tab/>
        <w:t>1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5   Lo que todo esto significa</w:t>
        <w:tab/>
        <w:tab/>
        <w:tab/>
        <w:tab/>
        <w:tab/>
        <w:tab/>
        <w:t>1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2    Arrancando el Sistema</w:t>
        <w:tab/>
        <w:tab/>
        <w:tab/>
        <w:tab/>
        <w:tab/>
        <w:tab/>
        <w:tab/>
        <w:t>1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2.1   Utilizando un disquete de arranque</w:t>
        <w:tab/>
        <w:tab/>
        <w:tab/>
        <w:tab/>
        <w:tab/>
        <w:t>1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2.2   Utilizando LILO</w:t>
        <w:tab/>
        <w:tab/>
        <w:tab/>
        <w:tab/>
        <w:tab/>
        <w:tab/>
        <w:tab/>
        <w:t>13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3   Cerrando el Sistema</w:t>
        <w:tab/>
        <w:tab/>
        <w:tab/>
        <w:tab/>
        <w:tab/>
        <w:tab/>
        <w:tab/>
        <w:tab/>
        <w:t>13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   Gestión de Usuarios</w:t>
        <w:tab/>
        <w:tab/>
        <w:tab/>
        <w:tab/>
        <w:tab/>
        <w:tab/>
        <w:tab/>
        <w:tab/>
        <w:t>13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1   Conceptos de gestión de usuarios</w:t>
        <w:tab/>
        <w:tab/>
        <w:tab/>
        <w:tab/>
        <w:tab/>
        <w:t>13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2   Añadiendo usuarios</w:t>
        <w:tab/>
        <w:tab/>
        <w:tab/>
        <w:tab/>
        <w:tab/>
        <w:tab/>
        <w:tab/>
        <w:t>13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3   Borrando usuarios</w:t>
        <w:tab/>
        <w:tab/>
        <w:tab/>
        <w:tab/>
        <w:tab/>
        <w:tab/>
        <w:tab/>
        <w:t>13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4   Poniendo atributos de usuario</w:t>
        <w:tab/>
        <w:tab/>
        <w:tab/>
        <w:tab/>
        <w:tab/>
        <w:t>13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5   Grupos</w:t>
        <w:tab/>
        <w:tab/>
        <w:tab/>
        <w:tab/>
        <w:tab/>
        <w:tab/>
        <w:tab/>
        <w:tab/>
        <w:tab/>
        <w:t>13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5   Archivando y Comprimiendo Ficheros</w:t>
        <w:tab/>
        <w:tab/>
        <w:tab/>
        <w:tab/>
        <w:tab/>
        <w:t>13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5.1   Utilizando tar</w:t>
        <w:tab/>
        <w:tab/>
        <w:tab/>
        <w:tab/>
        <w:tab/>
        <w:tab/>
        <w:tab/>
        <w:tab/>
        <w:t>14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5.2   gzip y compress</w:t>
        <w:tab/>
        <w:tab/>
        <w:tab/>
        <w:tab/>
        <w:tab/>
        <w:tab/>
        <w:tab/>
        <w:t>14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5.3   Juntándolo todo</w:t>
        <w:tab/>
        <w:tab/>
        <w:tab/>
        <w:tab/>
        <w:tab/>
        <w:tab/>
        <w:tab/>
        <w:t>14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6   Usando Disquetes y Haciendo Copias de Seguridad</w:t>
        <w:tab/>
        <w:tab/>
        <w:tab/>
        <w:t>14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6.1   Utilizando disquetes para copias de seguridad</w:t>
        <w:tab/>
        <w:tab/>
        <w:tab/>
        <w:t>14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6.2   Utilizando disquetes como sistemas de ficheros</w:t>
        <w:tab/>
        <w:tab/>
        <w:tab/>
        <w:t>14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   Actualizando e Instalando Nuevo Software</w:t>
        <w:tab/>
        <w:tab/>
        <w:tab/>
        <w:tab/>
        <w:tab/>
        <w:t>14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1   Actualizando el nucleo</w:t>
        <w:tab/>
        <w:tab/>
        <w:tab/>
        <w:tab/>
        <w:tab/>
        <w:tab/>
        <w:tab/>
        <w:t>14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2   Actualizando las librerías</w:t>
        <w:tab/>
        <w:tab/>
        <w:tab/>
        <w:tab/>
        <w:tab/>
        <w:tab/>
        <w:t>14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3   Actualizando gcc</w:t>
        <w:tab/>
        <w:tab/>
        <w:tab/>
        <w:tab/>
        <w:tab/>
        <w:tab/>
        <w:tab/>
        <w:t>14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4   Actualizando otro software</w:t>
        <w:tab/>
        <w:tab/>
        <w:tab/>
        <w:tab/>
        <w:tab/>
        <w:tab/>
        <w:t>14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8   Gestionando Sistemas de Ficheros</w:t>
        <w:tab/>
        <w:tab/>
        <w:tab/>
        <w:tab/>
        <w:tab/>
        <w:tab/>
        <w:t>14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8.1   Montando sistemas de ficheros</w:t>
        <w:tab/>
        <w:tab/>
        <w:tab/>
        <w:tab/>
        <w:tab/>
        <w:t>14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8.2   Comprobando sistemas de ficheros</w:t>
        <w:tab/>
        <w:tab/>
        <w:tab/>
        <w:tab/>
        <w:tab/>
        <w:t>15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9   Utilizando un fichero de intercambio</w:t>
        <w:tab/>
        <w:tab/>
        <w:tab/>
        <w:tab/>
        <w:tab/>
        <w:t>15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0  Tareas Varias</w:t>
        <w:tab/>
        <w:tab/>
        <w:tab/>
        <w:tab/>
        <w:tab/>
        <w:tab/>
        <w:tab/>
        <w:tab/>
        <w:t>15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0.1  Ficheros de arranque del sistema</w:t>
        <w:tab/>
        <w:tab/>
        <w:tab/>
        <w:tab/>
        <w:tab/>
        <w:t>15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0.2  Estableciendo el nombre del ordenador</w:t>
        <w:tab/>
        <w:tab/>
        <w:tab/>
        <w:tab/>
        <w:t>15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  Que Hacer En Una Emergencia</w:t>
        <w:tab/>
        <w:tab/>
        <w:tab/>
        <w:tab/>
        <w:tab/>
        <w:tab/>
        <w:t>15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1  Recuperación utilizando un disquete de mantenimiento</w:t>
        <w:tab/>
        <w:tab/>
        <w:t>15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2  Arreglando la password de root</w:t>
        <w:tab/>
        <w:tab/>
        <w:tab/>
        <w:tab/>
        <w:tab/>
        <w:t>15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3  Arreglando sistemas de ficheros corrompidos</w:t>
        <w:tab/>
        <w:tab/>
        <w:tab/>
        <w:t>15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4  Recuperando ficheros perdidos</w:t>
        <w:tab/>
        <w:tab/>
        <w:tab/>
        <w:tab/>
        <w:tab/>
        <w:t>15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11.5  Arreglando librerías corrompidas</w:t>
        <w:tab/>
        <w:tab/>
        <w:tab/>
        <w:tab/>
        <w:tab/>
        <w:t>15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   Características avanzadas</w:t>
        <w:tab/>
        <w:tab/>
        <w:tab/>
        <w:tab/>
        <w:tab/>
        <w:tab/>
        <w:tab/>
        <w:t>15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   El sistema X Window</w:t>
        <w:tab/>
        <w:tab/>
        <w:tab/>
        <w:tab/>
        <w:tab/>
        <w:tab/>
        <w:tab/>
        <w:tab/>
        <w:t>15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1   Requisitos de hardware</w:t>
        <w:tab/>
        <w:tab/>
        <w:tab/>
        <w:tab/>
        <w:tab/>
        <w:tab/>
        <w:t>15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2   Instalación de XFree86</w:t>
        <w:tab/>
        <w:tab/>
        <w:tab/>
        <w:tab/>
        <w:tab/>
        <w:tab/>
        <w:t>16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3   Configuración de XFree86</w:t>
        <w:tab/>
        <w:tab/>
        <w:tab/>
        <w:tab/>
        <w:tab/>
        <w:tab/>
        <w:t>16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4   Introducción de los datos de la tarjeta gráfica</w:t>
        <w:tab/>
        <w:tab/>
        <w:tab/>
        <w:t>16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5   Funcionamiento de XFree86</w:t>
        <w:tab/>
        <w:tab/>
        <w:tab/>
        <w:tab/>
        <w:tab/>
        <w:tab/>
        <w:t>17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1.6   Ejecución con problemas</w:t>
        <w:tab/>
        <w:tab/>
        <w:tab/>
        <w:tab/>
        <w:tab/>
        <w:tab/>
        <w:t>17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2   Acceso a ficheros MS-DOS</w:t>
        <w:tab/>
        <w:tab/>
        <w:tab/>
        <w:tab/>
        <w:tab/>
        <w:tab/>
        <w:tab/>
        <w:t>17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3   Redes con TCP/IP</w:t>
        <w:tab/>
        <w:tab/>
        <w:tab/>
        <w:tab/>
        <w:tab/>
        <w:tab/>
        <w:tab/>
        <w:tab/>
        <w:t>17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3.1   Hardware requerido</w:t>
        <w:tab/>
        <w:tab/>
        <w:tab/>
        <w:tab/>
        <w:tab/>
        <w:tab/>
        <w:tab/>
        <w:t>17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3.2   Configuración de TCP/IP</w:t>
        <w:tab/>
        <w:tab/>
        <w:tab/>
        <w:tab/>
        <w:tab/>
        <w:tab/>
        <w:t>17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3.3   Configuración de SLIP</w:t>
        <w:tab/>
        <w:tab/>
        <w:tab/>
        <w:tab/>
        <w:tab/>
        <w:tab/>
        <w:tab/>
        <w:t>18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3.4   Utilización de dip</w:t>
        <w:tab/>
        <w:tab/>
        <w:tab/>
        <w:tab/>
        <w:tab/>
        <w:tab/>
        <w:tab/>
        <w:t>18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4   Red con UUCP</w:t>
        <w:tab/>
        <w:tab/>
        <w:tab/>
        <w:tab/>
        <w:tab/>
        <w:tab/>
        <w:tab/>
        <w:tab/>
        <w:t>18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5   Correo Electrónico</w:t>
        <w:tab/>
        <w:tab/>
        <w:tab/>
        <w:tab/>
        <w:tab/>
        <w:tab/>
        <w:tab/>
        <w:tab/>
        <w:t>18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6   News y USENET</w:t>
        <w:tab/>
        <w:tab/>
        <w:tab/>
        <w:tab/>
        <w:tab/>
        <w:tab/>
        <w:tab/>
        <w:tab/>
        <w:t>18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   Fuentes de Información de Linux</w:t>
        <w:tab/>
        <w:tab/>
        <w:tab/>
        <w:tab/>
        <w:tab/>
        <w:tab/>
        <w:t>19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1   Documentos en Linea</w:t>
        <w:tab/>
        <w:tab/>
        <w:tab/>
        <w:tab/>
        <w:tab/>
        <w:tab/>
        <w:tab/>
        <w:t>19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2   Manuales del Proyecto de Documentacion de Linux</w:t>
        <w:tab/>
        <w:tab/>
        <w:tab/>
        <w:t>19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3   Libros y Otros Trabajos Publicados</w:t>
        <w:tab/>
        <w:tab/>
        <w:tab/>
        <w:tab/>
        <w:tab/>
        <w:tab/>
        <w:t>19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3.1   Usando UNIX</w:t>
        <w:tab/>
        <w:tab/>
        <w:tab/>
        <w:tab/>
        <w:tab/>
        <w:tab/>
        <w:tab/>
        <w:tab/>
        <w:t>1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3.2   Administracion de Sistemas</w:t>
        <w:tab/>
        <w:tab/>
        <w:tab/>
        <w:tab/>
        <w:tab/>
        <w:tab/>
        <w:t>1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3.3   The X Window System</w:t>
        <w:tab/>
        <w:tab/>
        <w:tab/>
        <w:tab/>
        <w:tab/>
        <w:tab/>
        <w:tab/>
        <w:t>19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3.4   Programación</w:t>
        <w:tab/>
        <w:tab/>
        <w:tab/>
        <w:tab/>
        <w:tab/>
        <w:tab/>
        <w:tab/>
        <w:tab/>
        <w:t>19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3.5   Manejo del Kernel</w:t>
        <w:tab/>
        <w:tab/>
        <w:tab/>
        <w:tab/>
        <w:tab/>
        <w:tab/>
        <w:tab/>
        <w:t>19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B   Lista de Vendedores de Linux</w:t>
        <w:tab/>
        <w:tab/>
        <w:tab/>
        <w:tab/>
        <w:tab/>
        <w:tab/>
        <w:tab/>
        <w:t>19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   Tutorial de FTP y Lista de Sites</w:t>
        <w:tab/>
        <w:tab/>
        <w:tab/>
        <w:tab/>
        <w:tab/>
        <w:tab/>
        <w:tab/>
        <w:t>20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1   Aprendiendo ftp</w:t>
        <w:tab/>
        <w:tab/>
        <w:tab/>
        <w:tab/>
        <w:tab/>
        <w:tab/>
        <w:tab/>
        <w:tab/>
        <w:t>20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2   Registrándose</w:t>
        <w:tab/>
        <w:tab/>
        <w:tab/>
        <w:tab/>
        <w:tab/>
        <w:tab/>
        <w:tab/>
        <w:tab/>
        <w:t>20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3   Moviéndonos dentro</w:t>
        <w:tab/>
        <w:tab/>
        <w:tab/>
        <w:tab/>
        <w:tab/>
        <w:tab/>
        <w:tab/>
        <w:tab/>
        <w:t>20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4   Traerse ficheros</w:t>
        <w:tab/>
        <w:tab/>
        <w:tab/>
        <w:tab/>
        <w:tab/>
        <w:tab/>
        <w:tab/>
        <w:tab/>
        <w:t>20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5   Saliendo de FTP</w:t>
        <w:tab/>
        <w:tab/>
        <w:tab/>
        <w:tab/>
        <w:tab/>
        <w:tab/>
        <w:tab/>
        <w:tab/>
        <w:t>20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6   Usando ftpmail</w:t>
        <w:tab/>
        <w:tab/>
        <w:tab/>
        <w:tab/>
        <w:tab/>
        <w:tab/>
        <w:tab/>
        <w:tab/>
        <w:t>20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7   Lista de FTP Sites de Linux</w:t>
        <w:tab/>
        <w:tab/>
        <w:tab/>
        <w:tab/>
        <w:tab/>
        <w:tab/>
        <w:tab/>
        <w:t>20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   Lista de BBS de Linux</w:t>
        <w:tab/>
        <w:tab/>
        <w:tab/>
        <w:tab/>
        <w:tab/>
        <w:tab/>
        <w:tab/>
        <w:tab/>
        <w:t>21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1   Estados Unidos</w:t>
        <w:tab/>
        <w:tab/>
        <w:tab/>
        <w:tab/>
        <w:tab/>
        <w:tab/>
        <w:tab/>
        <w:tab/>
        <w:t>21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2   Fuera de los Estados Unidos</w:t>
        <w:tab/>
        <w:tab/>
        <w:tab/>
        <w:tab/>
        <w:tab/>
        <w:tab/>
        <w:t>21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   Linux en España</w:t>
        <w:tab/>
        <w:tab/>
        <w:tab/>
        <w:tab/>
        <w:tab/>
        <w:tab/>
        <w:tab/>
        <w:tab/>
        <w:tab/>
        <w:t>2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1   Internet Sites en España</w:t>
        <w:tab/>
        <w:tab/>
        <w:tab/>
        <w:tab/>
        <w:tab/>
        <w:tab/>
        <w:tab/>
        <w:t>2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2   BBS Españoles con ficheros Linux</w:t>
        <w:tab/>
        <w:tab/>
        <w:tab/>
        <w:tab/>
        <w:tab/>
        <w:tab/>
        <w:t>2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   The GNU General Public License</w:t>
        <w:tab/>
        <w:tab/>
        <w:tab/>
        <w:tab/>
        <w:tab/>
        <w:tab/>
        <w:tab/>
        <w:t>21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1   Preámbulo</w:t>
        <w:tab/>
        <w:tab/>
        <w:tab/>
        <w:tab/>
        <w:tab/>
        <w:tab/>
        <w:tab/>
        <w:tab/>
        <w:tab/>
        <w:t>21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2   Términos y Condiciones para la Copia, Distribución y Modificación</w:t>
        <w:tab/>
        <w:t>21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3   Apéndice: Como aplicar estos términos a sus nuevos programas</w:t>
        <w:tab/>
        <w:tab/>
        <w:t>22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Glosario</w:t>
        <w:tab/>
        <w:tab/>
        <w:tab/>
        <w:tab/>
        <w:tab/>
        <w:tab/>
        <w:tab/>
        <w:tab/>
        <w:tab/>
        <w:tab/>
        <w:t>226</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Prefacio</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ou are in a maze of twisty little passages, all alik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ene ante usted a uno de los sistemas mas completos y amenazantes que jamas se ha escrito:</w:t>
      </w:r>
    </w:p>
    <w:p>
      <w:pPr>
        <w:pStyle w:val="Textosinformato"/>
        <w:jc w:val="both"/>
        <w:rPr>
          <w:rFonts w:ascii="Bookman Old Style" w:hAnsi="Bookman Old Style" w:cs="Bookman Old Style"/>
        </w:rPr>
      </w:pPr>
      <w:r>
        <w:rPr>
          <w:rFonts w:cs="Bookman Old Style" w:ascii="Bookman Old Style" w:hAnsi="Bookman Old Style"/>
        </w:rPr>
        <w:t>Linux, el clonico de UNIX gratuito para el ordenador personal (PC), generado por un heterogéneo</w:t>
      </w:r>
    </w:p>
    <w:p>
      <w:pPr>
        <w:pStyle w:val="Textosinformato"/>
        <w:jc w:val="both"/>
        <w:rPr>
          <w:rFonts w:ascii="Bookman Old Style" w:hAnsi="Bookman Old Style" w:cs="Bookman Old Style"/>
        </w:rPr>
      </w:pPr>
      <w:r>
        <w:rPr>
          <w:rFonts w:cs="Bookman Old Style" w:ascii="Bookman Old Style" w:hAnsi="Bookman Old Style"/>
        </w:rPr>
        <w:t>equipo formado por gurus de UNIX y hackers junto al recién llegado de turno.  El sistema en si</w:t>
      </w:r>
    </w:p>
    <w:p>
      <w:pPr>
        <w:pStyle w:val="Textosinformato"/>
        <w:jc w:val="both"/>
        <w:rPr>
          <w:rFonts w:ascii="Bookman Old Style" w:hAnsi="Bookman Old Style" w:cs="Bookman Old Style"/>
        </w:rPr>
      </w:pPr>
      <w:r>
        <w:rPr>
          <w:rFonts w:cs="Bookman Old Style" w:ascii="Bookman Old Style" w:hAnsi="Bookman Old Style"/>
        </w:rPr>
        <w:t>refleja esta compleja herencia y, a pesar de que el desarrollo de Linux puede parecer un esfuerzo</w:t>
      </w:r>
    </w:p>
    <w:p>
      <w:pPr>
        <w:pStyle w:val="Textosinformato"/>
        <w:jc w:val="both"/>
        <w:rPr/>
      </w:pPr>
      <w:r>
        <w:rPr>
          <w:rFonts w:cs="Bookman Old Style" w:ascii="Bookman Old Style" w:hAnsi="Bookman Old Style"/>
        </w:rPr>
        <w:t>voluntario desorganizado, el sistema es potente, rápido y gratuito. Es un verdadero sistema operativo de 32-bits</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s propias experiencias con Linux comenzaron hace años, cuando me senté a adivinar como</w:t>
      </w:r>
    </w:p>
    <w:p>
      <w:pPr>
        <w:pStyle w:val="Textosinformato"/>
        <w:jc w:val="both"/>
        <w:rPr>
          <w:rFonts w:ascii="Bookman Old Style" w:hAnsi="Bookman Old Style" w:cs="Bookman Old Style"/>
        </w:rPr>
      </w:pPr>
      <w:r>
        <w:rPr>
          <w:rFonts w:cs="Bookman Old Style" w:ascii="Bookman Old Style" w:hAnsi="Bookman Old Style"/>
        </w:rPr>
        <w:t>instalar la única "distribución" disponible en aquel tiempo un par de disquetes que me hizo llegar</w:t>
      </w:r>
    </w:p>
    <w:p>
      <w:pPr>
        <w:pStyle w:val="Textosinformato"/>
        <w:jc w:val="both"/>
        <w:rPr>
          <w:rFonts w:ascii="Bookman Old Style" w:hAnsi="Bookman Old Style" w:cs="Bookman Old Style"/>
        </w:rPr>
      </w:pPr>
      <w:r>
        <w:rPr>
          <w:rFonts w:cs="Bookman Old Style" w:ascii="Bookman Old Style" w:hAnsi="Bookman Old Style"/>
        </w:rPr>
        <w:t>H.J. Lu.  Descargue una pila de ficheros y leí paginas y paginas de notas de instalación libremente organizadas.  De algún modo, conseguí instalar este sistema básico y hacer que todo funcionase. Esto fue mucho antes de que se pudiera comprar el software de Linux en CD-ROM a distribuidores mundiales; de hecho, antes de que Linux siquiera supiese como acceder a una unidad CD-ROM. Esto fue antes del XFree86, antes de Emacs, antes del soporte de software comercial, y antes de que Linux llegase a ser un verdadero rival de MS-DOS, Microsoft Windows, y OS/2 en el mercado del ordenador perso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ene en sus propias manos el mapa y libro de ruta hacia el mundo de Linux.  Espero que este</w:t>
      </w:r>
    </w:p>
    <w:p>
      <w:pPr>
        <w:pStyle w:val="Textosinformato"/>
        <w:jc w:val="both"/>
        <w:rPr>
          <w:rFonts w:ascii="Bookman Old Style" w:hAnsi="Bookman Old Style" w:cs="Bookman Old Style"/>
        </w:rPr>
      </w:pPr>
      <w:r>
        <w:rPr>
          <w:rFonts w:cs="Bookman Old Style" w:ascii="Bookman Old Style" w:hAnsi="Bookman Old Style"/>
        </w:rPr>
        <w:t>libro le ayude a echarse a andar con el que yo considero que es el mas rápido y mas potente sistema operativo que existe para el ordenador personal. Instalar su propio sistema Linux puede ser un gran momento de diversión de modo que coja una taza de café, siéntese cómodamente, y siga leye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este con ello coja una taza también para mi. Yo también he estado despierto enredando con el Linux durante dí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udienc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esta  destinado  a  cualquier  usuario  de  PC  que  quiera  instalar  y  usar  el  Linux  en  su sistema. Se asume que Ud. tiene unos conocimientos basicos sobre ordenadores personales y sistemas operativos tales como MS-DOS, pero no se asume ningún conocimiento previo sobre Linux o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pesar de esto, sugerimos a los principiantes de UNIX que investiguen en alguno de los muchos y buenos libros que existen sobre el. Algunos de ellos aparecen listados en el Apéndice A.</w:t>
      </w:r>
      <w:r>
        <w:br w:type="page"/>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Organización  del  Libro</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contiene los siguientes capítu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8"/>
        </w:numPr>
        <w:jc w:val="both"/>
        <w:rPr>
          <w:rFonts w:ascii="Bookman Old Style" w:hAnsi="Bookman Old Style" w:cs="Bookman Old Style"/>
        </w:rPr>
      </w:pPr>
      <w:r>
        <w:rPr>
          <w:rFonts w:cs="Bookman Old Style" w:ascii="Bookman Old Style" w:hAnsi="Bookman Old Style"/>
        </w:rPr>
        <w:t>Capitulo 1 :Introducción a Linux, da una introducción general a lo que es Linux, que puede hacer por Ud., y que se necesita para hacerlo funcionar en su sistema.  También proporciona sugerencias útiles para obtener ayuda y reducir el estrés gener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1"/>
        </w:numPr>
        <w:jc w:val="both"/>
        <w:rPr>
          <w:rFonts w:ascii="Bookman Old Style" w:hAnsi="Bookman Old Style" w:cs="Bookman Old Style"/>
        </w:rPr>
      </w:pPr>
      <w:r>
        <w:rPr>
          <w:rFonts w:cs="Bookman Old Style" w:ascii="Bookman Old Style" w:hAnsi="Bookman Old Style"/>
        </w:rPr>
        <w:t>Capitulo 2, Obtener e Instalar Linux, explica como obtener el software de Linux, así como la forma instalarlo desde reparticionar su unidad, crear sistemas de ficheros, y cargar el software en el sistema. Contiene instrucciones que se suponen generales para cualquier distribución de Linux, y confía en que la Documentacion suministrada para su versión particular cubra todos los hue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6"/>
        </w:numPr>
        <w:jc w:val="both"/>
        <w:rPr>
          <w:rFonts w:ascii="Bookman Old Style" w:hAnsi="Bookman Old Style" w:cs="Bookman Old Style"/>
        </w:rPr>
      </w:pPr>
      <w:r>
        <w:rPr>
          <w:rFonts w:cs="Bookman Old Style" w:ascii="Bookman Old Style" w:hAnsi="Bookman Old Style"/>
        </w:rPr>
        <w:t>Capitulo 3, Tutorial de Linux, es una introducción completa de como usar el sistema Linux para principiantes de UNIX. Si ya tiene experiencia previa con UNIX, la mayoría de este material debería serle famili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3"/>
        </w:numPr>
        <w:jc w:val="both"/>
        <w:rPr>
          <w:rFonts w:ascii="Bookman Old Style" w:hAnsi="Bookman Old Style" w:cs="Bookman Old Style"/>
        </w:rPr>
      </w:pPr>
      <w:r>
        <w:rPr>
          <w:rFonts w:cs="Bookman Old Style" w:ascii="Bookman Old Style" w:hAnsi="Bookman Old Style"/>
        </w:rPr>
        <w:t>Capitulo 4, Administracion del Sistema, presenta muchos de los conceptos importantes de la administracion del sistema bajo Linux. Esto será también de interés para administradores de sistemas UNIX que quieran saber acerca de las formas concretas de llevar un sistema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2"/>
        </w:numPr>
        <w:jc w:val="both"/>
        <w:rPr>
          <w:rFonts w:ascii="Bookman Old Style" w:hAnsi="Bookman Old Style" w:cs="Bookman Old Style"/>
        </w:rPr>
      </w:pPr>
      <w:r>
        <w:rPr>
          <w:rFonts w:cs="Bookman Old Style" w:ascii="Bookman Old Style" w:hAnsi="Bookman Old Style"/>
        </w:rPr>
        <w:t>Capitulo 5, Características Avanzadas, presenta al lector un gran numero de las características avanzadas que soporta el Linux, tales como el Sistema X-Window y el protocolo de red TCP/IP. Se incluye una guía completa de configuración de XFree86-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3"/>
        </w:numPr>
        <w:jc w:val="both"/>
        <w:rPr>
          <w:rFonts w:ascii="Bookman Old Style" w:hAnsi="Bookman Old Style" w:cs="Bookman Old Style"/>
        </w:rPr>
      </w:pPr>
      <w:r>
        <w:rPr>
          <w:rFonts w:cs="Bookman Old Style" w:ascii="Bookman Old Style" w:hAnsi="Bookman Old Style"/>
        </w:rPr>
        <w:t>Apéndice A, Fuentes de Información de Linux, es un listado de otras fuentes de información acerca de Linux, incluyendo grupos de noticias, listas de distribución, documentos en linea, y lib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7"/>
        </w:numPr>
        <w:jc w:val="both"/>
        <w:rPr>
          <w:rFonts w:ascii="Bookman Old Style" w:hAnsi="Bookman Old Style" w:cs="Bookman Old Style"/>
        </w:rPr>
      </w:pPr>
      <w:r>
        <w:rPr>
          <w:rFonts w:cs="Bookman Old Style" w:ascii="Bookman Old Style" w:hAnsi="Bookman Old Style"/>
        </w:rPr>
        <w:t>Apéndice B, Lista de Vendedores de Linux, proporciona una breve lista de vendedores de software que ofrecen software y servicio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3"/>
        </w:numPr>
        <w:jc w:val="both"/>
        <w:rPr>
          <w:rFonts w:ascii="Bookman Old Style" w:hAnsi="Bookman Old Style" w:cs="Bookman Old Style"/>
        </w:rPr>
      </w:pPr>
      <w:r>
        <w:rPr>
          <w:rFonts w:cs="Bookman Old Style" w:ascii="Bookman Old Style" w:hAnsi="Bookman Old Style"/>
        </w:rPr>
        <w:t>Apéndice C, Tutorial de FTP y Lista de Sites, es un tutorial para recibir ficheros desde Internet con FTP. Este apéndice también incluye una lista de sites de FTP que mantienen softwar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3"/>
        </w:numPr>
        <w:jc w:val="both"/>
        <w:rPr/>
      </w:pPr>
      <w:r>
        <w:rPr>
          <w:rFonts w:cs="Bookman Old Style" w:ascii="Bookman Old Style" w:hAnsi="Bookman Old Style"/>
        </w:rPr>
        <w:t>Apéndice D, Lista de BBS Linux, es una lista de BBS</w:t>
      </w:r>
      <w:r>
        <w:rPr>
          <w:rStyle w:val="FootnoteCharacters"/>
          <w:rStyle w:val="FootnoteAnchor"/>
          <w:rFonts w:cs="Bookman Old Style" w:ascii="Bookman Old Style" w:hAnsi="Bookman Old Style"/>
        </w:rPr>
        <w:footnoteReference w:customMarkFollows="1" w:id="3"/>
        <w:t>2</w:t>
      </w:r>
      <w:r>
        <w:rPr>
          <w:rFonts w:cs="Bookman Old Style" w:ascii="Bookman Old Style" w:hAnsi="Bookman Old Style"/>
        </w:rPr>
        <w:t xml:space="preserve"> a lo ancho del mundo que mantienen software de Linux. Dado que la mayoría de usuarios de Linux no disponen de acceso a Internet, es importante que se ponga a disposición la información sobre los sistemas BB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0"/>
        </w:numPr>
        <w:jc w:val="both"/>
        <w:rPr/>
      </w:pPr>
      <w:r>
        <w:rPr>
          <w:rFonts w:cs="Bookman Old Style" w:ascii="Bookman Old Style" w:hAnsi="Bookman Old Style"/>
        </w:rPr>
        <w:t>Apéndice F, La licencia GNU General Public License, contiene una copia de la Licencia GNU, el acuerdo de licencia bajo el cual se distribuye Linux.  Es muy importante que los usuarios de Linux entiendan la GPL; en los últimos meses han surgido muchos desacuerdos sobre los términos de dicha Licencia</w:t>
      </w:r>
      <w:r>
        <w:rPr>
          <w:rStyle w:val="FootnoteCharacters"/>
          <w:rStyle w:val="FootnoteAnchor"/>
          <w:rFonts w:cs="Bookman Old Style" w:ascii="Bookman Old Style" w:hAnsi="Bookman Old Style"/>
        </w:rPr>
        <w:footnoteReference w:customMarkFollows="1" w:id="4"/>
        <w:t>3</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5"/>
        </w:numPr>
        <w:jc w:val="both"/>
        <w:rPr>
          <w:rFonts w:ascii="Bookman Old Style" w:hAnsi="Bookman Old Style" w:cs="Bookman Old Style"/>
        </w:rPr>
      </w:pPr>
      <w:r>
        <w:rPr>
          <w:rFonts w:cs="Bookman Old Style" w:ascii="Bookman Old Style" w:hAnsi="Bookman Old Style"/>
        </w:rPr>
        <w:t>Apéndice E, Linux en España, es una relación de todos aquellos aspectos de Linux que puedan interesar al usuario español. Contempla forums de mensajería españoles, BBS, canales de distribución, ftp-sites españoles, etc</w:t>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x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Reconocimientos</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pPr>
      <w:r>
        <w:rPr>
          <w:rFonts w:cs="Bookman Old Style" w:ascii="Bookman Old Style" w:hAnsi="Bookman Old Style"/>
        </w:rPr>
        <w:t>Este libro ha tardado mucho en hacerse, y mucha gente ha sido responsable de su realización.  En particular, me gustaría agradecer a Larry Greenfield y Karl Fogel por su trabajo en la primera versión del Capitulo 3, y a Lars Wirzenius por su trabajo en el Capitulo 4.  Gracias a Michael K. Johnson por su apoyo al LDP</w:t>
      </w:r>
      <w:r>
        <w:rPr>
          <w:rStyle w:val="FootnoteCharacters"/>
          <w:rStyle w:val="FootnoteAnchor"/>
          <w:rFonts w:cs="Bookman Old Style" w:ascii="Bookman Old Style" w:hAnsi="Bookman Old Style"/>
        </w:rPr>
        <w:footnoteReference w:customMarkFollows="1" w:id="5"/>
        <w:t>4</w:t>
      </w:r>
      <w:r>
        <w:rPr>
          <w:rFonts w:cs="Bookman Old Style" w:ascii="Bookman Old Style" w:hAnsi="Bookman Old Style"/>
        </w:rPr>
        <w:t xml:space="preserve"> y las convenciones LATEX usadas en este manual, y a Ed Chi, quien me envío una copia impresa del libro para su edi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Bookman Old Style" w:hAnsi="Bookman Old Style" w:cs="Bookman Old Style"/>
        </w:rPr>
      </w:pPr>
      <w:r>
        <w:rPr>
          <w:rFonts w:cs="Bookman Old Style" w:ascii="Bookman Old Style" w:hAnsi="Bookman Old Style"/>
        </w:rPr>
        <w:t>Gracias a Melinda A. McBride de SSC, Inc., quien hizo un excelente trabajo completando el índice de los Capítulos 3, 4, y 5.  También quisiera agradecer a Andy Oram, Lar Kaufman, y Bill Hahn de O'Reilly and Associates por su ayuda al Linux Documentation Projec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Bookman Old Style" w:hAnsi="Bookman Old Style" w:cs="Bookman Old Style"/>
        </w:rPr>
      </w:pPr>
      <w:r>
        <w:rPr>
          <w:rFonts w:cs="Bookman Old Style" w:ascii="Bookman Old Style" w:hAnsi="Bookman Old Style"/>
        </w:rPr>
        <w:t>Gracias a Linux Systems Labs, Morse Telecommunications, Yggdrasil Computing, y otros por su soporte del Linux Documentation Project a través tanto de las ventas de este libro como de otros trabaj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Bookman Old Style" w:hAnsi="Bookman Old Style" w:cs="Bookman Old Style"/>
        </w:rPr>
      </w:pPr>
      <w:r>
        <w:rPr>
          <w:rFonts w:cs="Bookman Old Style" w:ascii="Bookman Old Style" w:hAnsi="Bookman Old Style"/>
        </w:rPr>
        <w:t>Muchas gracias a gran cantidad de activistas, incluyendo (sin ningún orden especifico) a Linus Torvalds, Donald Becker, Alan Cox, Remy Card, Ted T'so, H.J. Lu, Ross Biro, Drew Eckhardt, Ed Carp, Eric Youngdale, Fred van Kempen, Steven Tweedie, y otros muchos mas, por dedicar tanto tiempo y energía a este proyecto, y sin los cuales no habría nada sobre lo que escrib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racias  especialmente  al  gran  numero  de  lectores  que  han  enviado  sus útiles  comentarios  y correcciones. Hay tantisimos que citar aquí. &gt;Quien necesita un corrector ortográfico teniendo tanta audienc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tt Wels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3 de Enero de 199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La Traduccion</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Bookman Old Style" w:hAnsi="Bookman Old Style" w:cs="Bookman Old Style"/>
        </w:rPr>
      </w:pPr>
      <w:r>
        <w:rPr>
          <w:rFonts w:cs="Bookman Old Style" w:ascii="Bookman Old Style" w:hAnsi="Bookman Old Style"/>
        </w:rPr>
        <w:t>Lo anterior es por parte del autor.  Así que, por lo que al equipo de Traduccion respecta tengo que agradecer especialmente a aquellos que han colaborado en traducir o revisar este gran montón de líneas, que yo solo no me hubiera atrevido ni siquiera a intentarlo:  Gerardo Izquierdo, Juan José Amor, Eduardo Luna, Luis Ramón Duarte, Guillermo Bautista, y Carlos Martínez Chacartegui, así como a todos aquellos que también se ofrecieron a colaborar en esta tar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iero hacer constar que todo nuestro esfuerzo ha sido llevado a cabo de una forma completa-</w:t>
      </w:r>
    </w:p>
    <w:p>
      <w:pPr>
        <w:pStyle w:val="Textosinformato"/>
        <w:jc w:val="both"/>
        <w:rPr>
          <w:rFonts w:ascii="Bookman Old Style" w:hAnsi="Bookman Old Style" w:cs="Bookman Old Style"/>
        </w:rPr>
      </w:pPr>
      <w:r>
        <w:rPr>
          <w:rFonts w:cs="Bookman Old Style" w:ascii="Bookman Old Style" w:hAnsi="Bookman Old Style"/>
        </w:rPr>
        <w:t>mente altruista. Ninguno de nosotros somos profesionales de la Traduccion y eso, lamentablemente, se nota.  Te ruego que seas benevolente con nosotros y que, en la medida de tus posibilidades, nos ayudes a hacer de este libro la mejor fuente de consulta en español sobre Linu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XI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agradecimiento especial a mi gran amigo Ramón Gutiérrez, quien me dio la idea de traducir</w:t>
      </w:r>
    </w:p>
    <w:p>
      <w:pPr>
        <w:pStyle w:val="Textosinformato"/>
        <w:jc w:val="both"/>
        <w:rPr>
          <w:rFonts w:ascii="Bookman Old Style" w:hAnsi="Bookman Old Style" w:cs="Bookman Old Style"/>
        </w:rPr>
      </w:pPr>
      <w:r>
        <w:rPr>
          <w:rFonts w:cs="Bookman Old Style" w:ascii="Bookman Old Style" w:hAnsi="Bookman Old Style"/>
        </w:rPr>
        <w:t>este libro y me apoyo hasta terminarlo, además de encargarse de la tarea mas importante, la de</w:t>
      </w:r>
    </w:p>
    <w:p>
      <w:pPr>
        <w:pStyle w:val="Textosinformato"/>
        <w:jc w:val="both"/>
        <w:rPr>
          <w:rFonts w:ascii="Bookman Old Style" w:hAnsi="Bookman Old Style" w:cs="Bookman Old Style"/>
        </w:rPr>
      </w:pPr>
      <w:r>
        <w:rPr>
          <w:rFonts w:cs="Bookman Old Style" w:ascii="Bookman Old Style" w:hAnsi="Bookman Old Style"/>
        </w:rPr>
        <w:t>montar todos los troz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fonso Bello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gosto de 199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El proyecto LucaS</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ind w:firstLine="708"/>
        <w:jc w:val="both"/>
        <w:rPr/>
      </w:pPr>
      <w:r>
        <w:rPr>
          <w:rFonts w:cs="Bookman Old Style" w:ascii="Bookman Old Style" w:hAnsi="Bookman Old Style"/>
        </w:rPr>
        <w:t>Este libro que tiene ante usted es el trabajo que motivo la puesta en marcha del Proyecto LuCAS. Dos años después de publicar la guía LIPP, LuCAS ha crecido mucho y se ha convertido en la mayor base de conocimiento que existe en castellano para el mejor sistema operativo</w:t>
      </w:r>
      <w:r>
        <w:rPr>
          <w:rStyle w:val="FootnoteCharacters"/>
          <w:rStyle w:val="FootnoteAnchor"/>
          <w:rFonts w:cs="Bookman Old Style" w:ascii="Bookman Old Style" w:hAnsi="Bookman Old Style"/>
        </w:rPr>
        <w:footnoteReference w:customMarkFollows="1" w:id="6"/>
        <w:t>5</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éxito ha tenido lugar, al igual que el de este libro, gracias a todos los que han participado en mayor o menor medida, traduciendo o revisando, o simplemente haciéndonos llegar pequeñas pero importantes sugerenci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edición de la guía LIPP abre un proceso de puesta al día del manual de introducción a</w:t>
      </w:r>
    </w:p>
    <w:p>
      <w:pPr>
        <w:pStyle w:val="Textosinformato"/>
        <w:jc w:val="both"/>
        <w:rPr>
          <w:rFonts w:ascii="Bookman Old Style" w:hAnsi="Bookman Old Style" w:cs="Bookman Old Style"/>
        </w:rPr>
      </w:pPr>
      <w:r>
        <w:rPr>
          <w:rFonts w:cs="Bookman Old Style" w:ascii="Bookman Old Style" w:hAnsi="Bookman Old Style"/>
        </w:rPr>
        <w:t>Linux (en dos años ha evolucionado mucho) al tiempo que incorpora las correcciones sugeridas por Gonzalo Daniel Molina, a quien agradecemos su colaboración desde aquí.</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uan José Am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ulio de 199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4"/>
        </w:rPr>
      </w:pPr>
      <w:r>
        <w:rPr>
          <w:rFonts w:cs="Copperplate Gothic Light" w:ascii="Copperplate Gothic Light" w:hAnsi="Copperplate Gothic Light"/>
          <w:b/>
          <w:sz w:val="24"/>
        </w:rPr>
        <w:t>Créditos  y  aspectos  Legales</w:t>
      </w:r>
    </w:p>
    <w:p>
      <w:pPr>
        <w:pStyle w:val="Textosinformato"/>
        <w:jc w:val="both"/>
        <w:rPr>
          <w:rFonts w:ascii="Bookman Old Style" w:hAnsi="Bookman Old Style" w:cs="Bookman Old Style"/>
          <w:b/>
          <w:b/>
          <w:sz w:val="24"/>
        </w:rPr>
      </w:pPr>
      <w:r>
        <w:rPr>
          <w:rFonts w:cs="Bookman Old Style" w:ascii="Bookman Old Style" w:hAnsi="Bookman Old Style"/>
          <w:b/>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Bookman Old Style" w:hAnsi="Bookman Old Style" w:cs="Bookman Old Style"/>
        </w:rPr>
      </w:pPr>
      <w:r>
        <w:rPr>
          <w:rFonts w:cs="Bookman Old Style" w:ascii="Bookman Old Style" w:hAnsi="Bookman Old Style"/>
        </w:rPr>
        <w:t>El Proyecto de Documentacion de Linux es un amplio grupo de escritores, correctores, y editores que están trabajando en un conjunto definitivo de manuales de Linux.  El coordinador general del proyecto es Matt Welsh, ayudado por Lars Wirzenius y Michael K. John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manual no es mas que uno entre un conjunto de varios distribuidos por el Proyecto de</w:t>
      </w:r>
    </w:p>
    <w:p>
      <w:pPr>
        <w:pStyle w:val="Textosinformato"/>
        <w:jc w:val="both"/>
        <w:rPr>
          <w:rFonts w:ascii="Bookman Old Style" w:hAnsi="Bookman Old Style" w:cs="Bookman Old Style"/>
        </w:rPr>
      </w:pPr>
      <w:r>
        <w:rPr>
          <w:rFonts w:cs="Bookman Old Style" w:ascii="Bookman Old Style" w:hAnsi="Bookman Old Style"/>
        </w:rPr>
        <w:t>Documentacion de Linux, que incluyen una Guía de Usuario de Linux, Guía del Administrador</w:t>
      </w:r>
    </w:p>
    <w:p>
      <w:pPr>
        <w:pStyle w:val="Textosinformato"/>
        <w:jc w:val="both"/>
        <w:rPr>
          <w:rFonts w:ascii="Bookman Old Style" w:hAnsi="Bookman Old Style" w:cs="Bookman Old Style"/>
        </w:rPr>
      </w:pPr>
      <w:r>
        <w:rPr>
          <w:rFonts w:cs="Bookman Old Style" w:ascii="Bookman Old Style" w:hAnsi="Bookman Old Style"/>
        </w:rPr>
        <w:t>del Sistema, y Guía del Hacker del Kernel.  Estos manuales están todos disponibles en formato</w:t>
      </w:r>
    </w:p>
    <w:p>
      <w:pPr>
        <w:pStyle w:val="Textosinformato"/>
        <w:jc w:val="both"/>
        <w:rPr>
          <w:rFonts w:ascii="Bookman Old Style" w:hAnsi="Bookman Old Style" w:cs="Bookman Old Style"/>
        </w:rPr>
      </w:pPr>
      <w:r>
        <w:rPr>
          <w:rFonts w:cs="Bookman Old Style" w:ascii="Bookman Old Style" w:hAnsi="Bookman Old Style"/>
        </w:rPr>
        <w:t>fuente LATEX y salida PostScript a través de FTP anónimo en sunsite.unc.edu, en el directorio</w:t>
      </w:r>
    </w:p>
    <w:p>
      <w:pPr>
        <w:pStyle w:val="Textosinformato"/>
        <w:jc w:val="both"/>
        <w:rPr>
          <w:rFonts w:ascii="Bookman Old Style" w:hAnsi="Bookman Old Style" w:cs="Bookman Old Style"/>
        </w:rPr>
      </w:pPr>
      <w:r>
        <w:rPr>
          <w:rFonts w:cs="Bookman Old Style" w:ascii="Bookman Old Style" w:hAnsi="Bookman Old Style"/>
        </w:rPr>
        <w:t>/pub/Linux/docs/LDP.</w:t>
      </w:r>
      <w:r>
        <w:rPr>
          <w:rStyle w:val="FootnoteCharacters"/>
          <w:rStyle w:val="FootnoteAnchor"/>
          <w:rFonts w:cs="Bookman Old Style" w:ascii="Bookman Old Style" w:hAnsi="Bookman Old Style"/>
        </w:rPr>
        <w:footnoteReference w:customMarkFollows="1" w:id="7"/>
        <w:t>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XII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imamos a cualquiera al que le guste escribir o editar a que se una a nosotros a fin de mejorar la Documentacion de Linux.  Si dispone de acceso a correo electrónico de Internet (e-mail), puede apuntarse al canal DOC de la lista de distribución de correo Linux-Activists enviando un mensaj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activists-request@niksula.hut.f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 l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X-Mn-Admin:   join DO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primera linea del cuerpo del mens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Bookman Old Style" w:hAnsi="Bookman Old Style" w:cs="Bookman Old Style"/>
        </w:rPr>
      </w:pPr>
      <w:r>
        <w:rPr>
          <w:rFonts w:cs="Bookman Old Style" w:ascii="Bookman Old Style" w:hAnsi="Bookman Old Style"/>
        </w:rPr>
        <w:t>Sírvase ponerse en contacto con el autor y coordinador de este manual si tiene preguntas, postales, dinero, o ideas.  Matt Welsh puede ser localizado vía Internet e-mail en mdw@sunsite.unc.edu, y en la vida real 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5 Gray Stree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ilson, N.C. 2789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b/>
          <w:b/>
        </w:rPr>
      </w:pPr>
      <w:r>
        <w:rPr>
          <w:rFonts w:cs="Bookman Old Style" w:ascii="Bookman Old Style" w:hAnsi="Bookman Old Style"/>
          <w:b/>
        </w:rPr>
      </w:r>
    </w:p>
    <w:p>
      <w:pPr>
        <w:pStyle w:val="Textosinformato"/>
        <w:jc w:val="both"/>
        <w:rPr>
          <w:rFonts w:ascii="Copperplate Gothic Light" w:hAnsi="Copperplate Gothic Light" w:cs="Copperplate Gothic Light"/>
          <w:sz w:val="24"/>
        </w:rPr>
      </w:pPr>
      <w:r>
        <w:rPr>
          <w:rFonts w:cs="Copperplate Gothic Light" w:ascii="Copperplate Gothic Light" w:hAnsi="Copperplate Gothic Light"/>
          <w:b/>
          <w:sz w:val="24"/>
        </w:rPr>
        <w:t>Acerca de esta versión para Word97</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Normal"/>
        <w:jc w:val="both"/>
        <w:rPr>
          <w:lang w:val="es-ES_tradnl"/>
        </w:rPr>
      </w:pPr>
      <w:r>
        <w:rPr>
          <w:rFonts w:eastAsia="Bookman Old Style"/>
          <w:lang w:val="es-ES_tradnl"/>
        </w:rPr>
        <w:t xml:space="preserve">    </w:t>
      </w:r>
      <w:r>
        <w:rPr>
          <w:lang w:val="es-ES_tradnl"/>
        </w:rPr>
        <w:t>Bien , tu te preguntaras , el porque de esta versión para Word97 de este documento . La respuesta es fácil , la gran mayoría de los usuarios de PC , usan Office de Windows.</w:t>
      </w:r>
    </w:p>
    <w:p>
      <w:pPr>
        <w:pStyle w:val="Normal"/>
        <w:jc w:val="both"/>
        <w:rPr>
          <w:lang w:val="es-ES_tradnl"/>
        </w:rPr>
      </w:pPr>
      <w:r>
        <w:rPr>
          <w:rFonts w:eastAsia="Bookman Old Style"/>
          <w:lang w:val="es-ES_tradnl"/>
        </w:rPr>
        <w:t xml:space="preserve">    </w:t>
      </w:r>
      <w:r>
        <w:rPr>
          <w:lang w:val="es-ES_tradnl"/>
        </w:rPr>
        <w:t>Pero mi mayor motivación para re escribir este documento , no fue antojo o arrogancia , (yo uso Linux) , la principal motivación fue la falta de bibliografía “Leíble” para quienes aun usan Windows pero quieren saber mas de Linux.</w:t>
      </w:r>
    </w:p>
    <w:p>
      <w:pPr>
        <w:pStyle w:val="Normal"/>
        <w:jc w:val="both"/>
        <w:rPr>
          <w:lang w:val="es-ES_tradnl"/>
        </w:rPr>
      </w:pPr>
      <w:r>
        <w:rPr>
          <w:rFonts w:eastAsia="Bookman Old Style"/>
          <w:lang w:val="es-ES_tradnl"/>
        </w:rPr>
        <w:t xml:space="preserve">    </w:t>
      </w:r>
      <w:r>
        <w:rPr>
          <w:lang w:val="es-ES_tradnl"/>
        </w:rPr>
        <w:t xml:space="preserve">Lo de Leíble , se refiere a la falta de formato de las re traducciones a texto de los documentos originales para Linux . Se podría decir que estos documentos son leíbles , pero están muy mal compaginados (las versiones en txt entiéndase) y solo pensar en imprimir un documento de 300 paginas mal compaginado me da dolor de estomago (por la tinta de la impresora y las hojas) .   </w:t>
      </w:r>
    </w:p>
    <w:p>
      <w:pPr>
        <w:pStyle w:val="Normal"/>
        <w:jc w:val="both"/>
        <w:rPr>
          <w:lang w:val="es-ES_tradnl"/>
        </w:rPr>
      </w:pPr>
      <w:r>
        <w:rPr>
          <w:rFonts w:eastAsia="Bookman Old Style"/>
          <w:lang w:val="es-ES_tradnl"/>
        </w:rPr>
        <w:t xml:space="preserve">    </w:t>
      </w:r>
      <w:r>
        <w:rPr>
          <w:lang w:val="es-ES_tradnl"/>
        </w:rPr>
        <w:t>Ahora nadie puede decir que no existe un manual de Linux para quienes usan Word97 ! , este manual fue completamente re-compaginado y re-escrito para que calzara todo en formato de hoja carta . Además se introdujeron algunos updates en las notas y se re-formateo algunas tablas .</w:t>
      </w:r>
    </w:p>
    <w:p>
      <w:pPr>
        <w:pStyle w:val="Normal"/>
        <w:jc w:val="both"/>
        <w:rPr>
          <w:lang w:val="es-ES_tradnl"/>
        </w:rPr>
      </w:pPr>
      <w:r>
        <w:rPr>
          <w:rFonts w:eastAsia="Bookman Old Style"/>
          <w:lang w:val="es-ES_tradnl"/>
        </w:rPr>
        <w:t xml:space="preserve">    </w:t>
      </w:r>
      <w:r>
        <w:rPr>
          <w:lang w:val="es-ES_tradnl"/>
        </w:rPr>
        <w:t>Un trabajo arduo para el que escribe , pero que da mucha gratificación , cuando sabes que alguien cercano a ti instalo Linux con este documento en mano ( y por supuesto saco Windows de su disco... )</w:t>
      </w:r>
    </w:p>
    <w:p>
      <w:pPr>
        <w:pStyle w:val="Normal"/>
        <w:jc w:val="both"/>
        <w:rPr>
          <w:lang w:val="es-ES_tradnl"/>
        </w:rPr>
      </w:pPr>
      <w:r>
        <w:rPr>
          <w:rFonts w:eastAsia="Bookman Old Style"/>
          <w:lang w:val="es-ES_tradnl"/>
        </w:rPr>
        <w:t xml:space="preserve">  </w:t>
      </w:r>
      <w:r>
        <w:rPr>
          <w:lang w:val="es-ES_tradnl"/>
        </w:rPr>
        <w:t>La otra razón que me impulso a escribir este documento en este formato , fue , nuevamente , el que en mi universidad , el 90% de los PC usan Office , y existía la gran necesidad de textos en español y que fuesen leíbles por casi todos fácilmente . En mi carrera hay solo una maquina con Linux , y no es de acceso publico . Así que otra razón para escribir este texto ; ahora ninguno de mis compañeros de universidad podrán decir que no instalan Linux porque no hay documentación en español . Para todos ellos , este documento , ¡ Disfrútenlo !</w:t>
      </w:r>
    </w:p>
    <w:p>
      <w:pPr>
        <w:pStyle w:val="Normal"/>
        <w:jc w:val="both"/>
        <w:rPr>
          <w:lang w:val="es-ES_tradnl"/>
        </w:rPr>
      </w:pPr>
      <w:r>
        <w:rPr>
          <w:lang w:val="es-ES_tradnl"/>
        </w:rPr>
      </w:r>
    </w:p>
    <w:p>
      <w:pPr>
        <w:pStyle w:val="Normal"/>
        <w:numPr>
          <w:ilvl w:val="0"/>
          <w:numId w:val="58"/>
        </w:numPr>
        <w:jc w:val="both"/>
        <w:rPr>
          <w:lang w:val="es-ES_tradnl"/>
        </w:rPr>
      </w:pPr>
      <w:r>
        <w:rPr>
          <w:lang w:val="es-ES_tradnl"/>
        </w:rPr>
        <w:t>Por favor , si encuentras algún o algunos errores en el texto , házmelo saber ..</w:t>
      </w:r>
    </w:p>
    <w:p>
      <w:pPr>
        <w:pStyle w:val="Normal"/>
        <w:jc w:val="both"/>
        <w:rPr>
          <w:lang w:val="es-ES_tradnl"/>
        </w:rPr>
      </w:pPr>
      <w:r>
        <w:rPr>
          <w:lang w:val="es-ES_tradnl"/>
        </w:rPr>
      </w:r>
    </w:p>
    <w:p>
      <w:pPr>
        <w:pStyle w:val="Normal"/>
        <w:numPr>
          <w:ilvl w:val="0"/>
          <w:numId w:val="11"/>
        </w:numPr>
        <w:jc w:val="both"/>
        <w:rPr>
          <w:lang w:val="es-ES_tradnl"/>
        </w:rPr>
      </w:pPr>
      <w:r>
        <w:rPr>
          <w:lang w:val="es-ES_tradnl"/>
        </w:rPr>
        <w:t>Acerca del autor de esta versión para Word97</w:t>
      </w:r>
    </w:p>
    <w:p>
      <w:pPr>
        <w:pStyle w:val="Normal"/>
        <w:ind w:left="360" w:hanging="0"/>
        <w:jc w:val="both"/>
        <w:rPr/>
      </w:pPr>
      <w:r>
        <w:rPr>
          <w:lang w:val="es-ES_tradnl"/>
        </w:rPr>
        <w:t xml:space="preserve">Rodrigo Hernández [ </w:t>
      </w:r>
      <w:hyperlink r:id="rId2">
        <w:r>
          <w:rPr>
            <w:rStyle w:val="InternetLink"/>
          </w:rPr>
          <w:t>McRuli@usa.net</w:t>
        </w:r>
      </w:hyperlink>
      <w:r>
        <w:rPr>
          <w:lang w:val="es-ES_tradnl"/>
        </w:rPr>
        <w:t xml:space="preserve"> ], es estudiante de Ingeniería Electrónica , de la Universidad Tecnológica Metropolitana , En Santiago de Chile , Sudamérica.</w:t>
      </w:r>
      <w:r>
        <w:br w:type="page"/>
      </w:r>
    </w:p>
    <w:p>
      <w:pPr>
        <w:pStyle w:val="Normal"/>
        <w:jc w:val="both"/>
        <w:rPr/>
      </w:pPr>
      <w:r>
        <w:rPr/>
        <w:t>_________________________________________________________________________________________XIV</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1"/>
        </w:numPr>
        <w:jc w:val="both"/>
        <w:rPr>
          <w:rFonts w:ascii="Bookman Old Style" w:hAnsi="Bookman Old Style" w:cs="Bookman Old Style"/>
        </w:rPr>
      </w:pPr>
      <w:r>
        <w:rPr>
          <w:rFonts w:cs="Bookman Old Style" w:ascii="Bookman Old Style" w:hAnsi="Bookman Old Style"/>
        </w:rPr>
        <w:t>UNIX es una marca comercial de X/Open.</w:t>
      </w:r>
    </w:p>
    <w:p>
      <w:pPr>
        <w:pStyle w:val="Textosinformato"/>
        <w:numPr>
          <w:ilvl w:val="0"/>
          <w:numId w:val="74"/>
        </w:numPr>
        <w:jc w:val="both"/>
        <w:rPr>
          <w:rFonts w:ascii="Bookman Old Style" w:hAnsi="Bookman Old Style" w:cs="Bookman Old Style"/>
        </w:rPr>
      </w:pPr>
      <w:r>
        <w:rPr>
          <w:rFonts w:cs="Bookman Old Style" w:ascii="Bookman Old Style" w:hAnsi="Bookman Old Style"/>
        </w:rPr>
        <w:t>Linux no es una marca comercial, y no tiene conexion alguna con UNIXTM o X/Open.</w:t>
      </w:r>
    </w:p>
    <w:p>
      <w:pPr>
        <w:pStyle w:val="Textosinformato"/>
        <w:numPr>
          <w:ilvl w:val="0"/>
          <w:numId w:val="36"/>
        </w:numPr>
        <w:jc w:val="both"/>
        <w:rPr>
          <w:rFonts w:ascii="Bookman Old Style" w:hAnsi="Bookman Old Style" w:cs="Bookman Old Style"/>
        </w:rPr>
      </w:pPr>
      <w:r>
        <w:rPr>
          <w:rFonts w:cs="Bookman Old Style" w:ascii="Bookman Old Style" w:hAnsi="Bookman Old Style"/>
        </w:rPr>
        <w:t>El Sistema X Window es una marca comercial del Massachusetts Institute of Technology.</w:t>
      </w:r>
    </w:p>
    <w:p>
      <w:pPr>
        <w:pStyle w:val="Textosinformato"/>
        <w:numPr>
          <w:ilvl w:val="0"/>
          <w:numId w:val="73"/>
        </w:numPr>
        <w:jc w:val="both"/>
        <w:rPr>
          <w:rFonts w:ascii="Bookman Old Style" w:hAnsi="Bookman Old Style" w:cs="Bookman Old Style"/>
        </w:rPr>
      </w:pPr>
      <w:r>
        <w:rPr>
          <w:rFonts w:cs="Bookman Old Style" w:ascii="Bookman Old Style" w:hAnsi="Bookman Old Style"/>
        </w:rPr>
        <w:t>MS-DOS y Microsoft Windows son marcas comerciales de Microsoft, Inc.</w:t>
      </w:r>
    </w:p>
    <w:p>
      <w:pPr>
        <w:pStyle w:val="Textosinformato"/>
        <w:numPr>
          <w:ilvl w:val="0"/>
          <w:numId w:val="73"/>
        </w:numPr>
        <w:jc w:val="both"/>
        <w:rPr>
          <w:rFonts w:ascii="Bookman Old Style" w:hAnsi="Bookman Old Style" w:cs="Bookman Old Style"/>
        </w:rPr>
      </w:pPr>
      <w:r>
        <w:rPr>
          <w:rFonts w:cs="Bookman Old Style" w:ascii="Bookman Old Style" w:hAnsi="Bookman Old Style"/>
        </w:rPr>
        <w:t>Microsoft Office son marcas comerciales de Microsoft, In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pyright Oc  1992-1994  Matt Welsh</w:t>
      </w:r>
    </w:p>
    <w:p>
      <w:pPr>
        <w:pStyle w:val="Textosinformato"/>
        <w:jc w:val="both"/>
        <w:rPr>
          <w:rFonts w:ascii="Bookman Old Style" w:hAnsi="Bookman Old Style" w:cs="Bookman Old Style"/>
        </w:rPr>
      </w:pPr>
      <w:r>
        <w:rPr>
          <w:rFonts w:cs="Bookman Old Style" w:ascii="Bookman Old Style" w:hAnsi="Bookman Old Style"/>
        </w:rPr>
        <w:t>205 Gray Street NE, Wilson NC, 27893 USA</w:t>
      </w:r>
    </w:p>
    <w:p>
      <w:pPr>
        <w:pStyle w:val="Textosinformato"/>
        <w:jc w:val="both"/>
        <w:rPr>
          <w:rFonts w:ascii="Bookman Old Style" w:hAnsi="Bookman Old Style" w:cs="Bookman Old Style"/>
        </w:rPr>
      </w:pPr>
      <w:r>
        <w:rPr>
          <w:rFonts w:cs="Bookman Old Style" w:ascii="Bookman Old Style" w:hAnsi="Bookman Old Style"/>
        </w:rPr>
        <w:t>mdw@sunsite.unc.ed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inux Installation and Getting Started puede ser reproducido y distribuido, en su totalidad o en</w:t>
      </w:r>
    </w:p>
    <w:p>
      <w:pPr>
        <w:pStyle w:val="Textosinformato"/>
        <w:jc w:val="both"/>
        <w:rPr>
          <w:rFonts w:ascii="Bookman Old Style" w:hAnsi="Bookman Old Style" w:cs="Bookman Old Style"/>
        </w:rPr>
      </w:pPr>
      <w:r>
        <w:rPr>
          <w:rFonts w:cs="Bookman Old Style" w:ascii="Bookman Old Style" w:hAnsi="Bookman Old Style"/>
        </w:rPr>
        <w:t>parte, sujeto a las siguientes condiciones:</w:t>
      </w:r>
      <w:r>
        <w:rPr>
          <w:rStyle w:val="FootnoteCharacters"/>
          <w:rStyle w:val="FootnoteAnchor"/>
          <w:rFonts w:cs="Bookman Old Style" w:ascii="Bookman Old Style" w:hAnsi="Bookman Old Style"/>
        </w:rPr>
        <w:footnoteReference w:customMarkFollows="1" w:id="8"/>
        <w:t>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2"/>
        </w:numPr>
        <w:jc w:val="both"/>
        <w:rPr>
          <w:rFonts w:ascii="Bookman Old Style" w:hAnsi="Bookman Old Style" w:cs="Bookman Old Style"/>
        </w:rPr>
      </w:pPr>
      <w:r>
        <w:rPr>
          <w:rFonts w:cs="Bookman Old Style" w:ascii="Bookman Old Style" w:hAnsi="Bookman Old Style"/>
        </w:rPr>
        <w:t>La nota de copyright de arriba y esta notificación de permiso se deben conservar completas en todas las copias completas o parci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2"/>
        </w:numPr>
        <w:jc w:val="both"/>
        <w:rPr>
          <w:rFonts w:ascii="Bookman Old Style" w:hAnsi="Bookman Old Style" w:cs="Bookman Old Style"/>
        </w:rPr>
      </w:pPr>
      <w:r>
        <w:rPr>
          <w:rFonts w:cs="Bookman Old Style" w:ascii="Bookman Old Style" w:hAnsi="Bookman Old Style"/>
        </w:rPr>
        <w:t>Cualquier traducción o trabajo derivado de Linux Installation and Getting Started debe ser aprobado por el autor por escrito antes de su distribu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2"/>
        </w:numPr>
        <w:jc w:val="both"/>
        <w:rPr>
          <w:rFonts w:ascii="Bookman Old Style" w:hAnsi="Bookman Old Style" w:cs="Bookman Old Style"/>
        </w:rPr>
      </w:pPr>
      <w:r>
        <w:rPr>
          <w:rFonts w:cs="Bookman Old Style" w:ascii="Bookman Old Style" w:hAnsi="Bookman Old Style"/>
        </w:rPr>
        <w:t>Si Ud.  distribuye Linux Installation and Getting Started parcialmente, debe incluir instrucciones para obtener la versión completa de este manual, y proporcionar medios para la obtención de una versión comple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2"/>
        </w:numPr>
        <w:jc w:val="both"/>
        <w:rPr>
          <w:rFonts w:ascii="Bookman Old Style" w:hAnsi="Bookman Old Style" w:cs="Bookman Old Style"/>
        </w:rPr>
      </w:pPr>
      <w:r>
        <w:rPr>
          <w:rFonts w:cs="Bookman Old Style" w:ascii="Bookman Old Style" w:hAnsi="Bookman Old Style"/>
        </w:rPr>
        <w:t>Se pueden reproducir pequeñas porciones como ilustraciones para revistas o citas en otros trabajos sin esta notificación de permiso si se da la mención oportuna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2"/>
        </w:numPr>
        <w:jc w:val="both"/>
        <w:rPr>
          <w:rFonts w:ascii="Bookman Old Style" w:hAnsi="Bookman Old Style" w:cs="Bookman Old Style"/>
        </w:rPr>
      </w:pPr>
      <w:r>
        <w:rPr>
          <w:rFonts w:cs="Bookman Old Style" w:ascii="Bookman Old Style" w:hAnsi="Bookman Old Style"/>
        </w:rPr>
        <w:t>La Licencia Publica General "GNU General Public License", a la que se hace referencia mas abajo, puede reproducirse bajo las condiciones dadas con el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2"/>
        </w:numPr>
        <w:jc w:val="both"/>
        <w:rPr>
          <w:rFonts w:ascii="Bookman Old Style" w:hAnsi="Bookman Old Style" w:cs="Bookman Old Style"/>
        </w:rPr>
      </w:pPr>
      <w:r>
        <w:rPr>
          <w:rFonts w:cs="Bookman Old Style" w:ascii="Bookman Old Style" w:hAnsi="Bookman Old Style"/>
        </w:rPr>
        <w:t>Varias secciones de este documento están sujetas a Copyright separados.  Cuando esas secciones estén cubiertas por un copyright distinto,  se hará saber el susodicho copyright.  Si Ud. distribuye Linux Installation and Getting Started en parte, y esa parte esta, en  su  totalidad,  cubierta  bajo  un  copyright  separado  conocido,  se  aplicaran  las condiciones de ese copyright.</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_XV</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pueden conceder excepciones a estas reglas con fines académicos: Escriba a Matt Welsh, a la dirección de arriba, o por correo electrónico a mdw@sunsite.unc.edu, y pregunte. Estas restricciones están aquí para protegernos como autores, no para restringirles a Uds. como educadores o aprendic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utor anima a los distribuidores de software de Linux en cualquier medio a usar el libro como una guía de instalación y de nuevo usuario.  Dado el copyright de arriba, Ud.  es libre de imprimir y distribuir copias de este libro con su software.  Puede optar por distribuir este libro sin cargo alguno, o para lograr un beneficio.  Si lo hace así, puede desear incluir un pequeño "suplemento de instalación" para su vers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utor desearía saber de cualquier plan de publicar y distribuir este libro comercialmente. De este modo, podemos asegurar de que Ud.  se mantiene al día con nuevas revisiones.  Y, si hubiese una nueva versión a punto de salir, Ud.  podría desear retrasar la publicación del libro hasta que</w:t>
      </w:r>
    </w:p>
    <w:p>
      <w:pPr>
        <w:pStyle w:val="Textosinformato"/>
        <w:jc w:val="both"/>
        <w:rPr>
          <w:rFonts w:ascii="Bookman Old Style" w:hAnsi="Bookman Old Style" w:cs="Bookman Old Style"/>
        </w:rPr>
      </w:pPr>
      <w:r>
        <w:rPr>
          <w:rFonts w:cs="Bookman Old Style" w:ascii="Bookman Old Style" w:hAnsi="Bookman Old Style"/>
        </w:rPr>
        <w:t>este disponib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d.  esta distribuyendo este libro comercialmente, cualquier donación, royalties, y/o copias</w:t>
      </w:r>
    </w:p>
    <w:p>
      <w:pPr>
        <w:pStyle w:val="Textosinformato"/>
        <w:jc w:val="both"/>
        <w:rPr>
          <w:rFonts w:ascii="Bookman Old Style" w:hAnsi="Bookman Old Style" w:cs="Bookman Old Style"/>
        </w:rPr>
      </w:pPr>
      <w:r>
        <w:rPr>
          <w:rFonts w:cs="Bookman Old Style" w:ascii="Bookman Old Style" w:hAnsi="Bookman Old Style"/>
        </w:rPr>
        <w:t>impresas serian enormemente apreciadas por el autor.  La contribución en este sentido muestra su apoyo al software libre y al Proyecto de Documentacion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odo el código fuente en Linux Installation and Getting Started se ha puesto bajo la licencia GNU</w:t>
      </w:r>
    </w:p>
    <w:p>
      <w:pPr>
        <w:pStyle w:val="Textosinformato"/>
        <w:jc w:val="both"/>
        <w:rPr>
          <w:rFonts w:ascii="Bookman Old Style" w:hAnsi="Bookman Old Style" w:cs="Bookman Old Style"/>
        </w:rPr>
      </w:pPr>
      <w:r>
        <w:rPr>
          <w:rFonts w:cs="Bookman Old Style" w:ascii="Bookman Old Style" w:hAnsi="Bookman Old Style"/>
        </w:rPr>
        <w:t>General Public License. Vea el Apéndice F con una copia de la licencia GNU "GPL." Notación  usada  en  el  docum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e acuerdo de notación debería de ser obvio, no obstante se incluye aquí por si acas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b/>
        </w:rPr>
        <w:t>Negrita</w:t>
      </w:r>
      <w:r>
        <w:rPr>
          <w:rFonts w:cs="Bookman Old Style" w:ascii="Bookman Old Style" w:hAnsi="Bookman Old Style"/>
        </w:rPr>
        <w:tab/>
        <w:tab/>
        <w:t>Usado para resaltar conceptos nuevos, AVISOS, y palabras clave de un lengu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pPr>
      <w:r>
        <w:rPr>
          <w:rFonts w:cs="Bookman Old Style" w:ascii="Bookman Old Style" w:hAnsi="Bookman Old Style"/>
          <w:i/>
        </w:rPr>
        <w:t>Itálicas</w:t>
      </w:r>
      <w:r>
        <w:rPr>
          <w:rFonts w:cs="Bookman Old Style" w:ascii="Bookman Old Style" w:hAnsi="Bookman Old Style"/>
        </w:rPr>
        <w:tab/>
        <w:tab/>
        <w:t>Usado  para  enfatizar  en  el  texto,  y  ocasionalmente  para  citas  o  presentaciones al comienzo de una sección.  También usado para indicar comandos que teclee el usuario cuando se muestra interacción con la pantalla (ver debaj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 xml:space="preserve">&lt;sesgado&gt; </w:t>
        <w:tab/>
        <w:t>Usado para marcar meta-variables en el texto, especialmente en representaciones de la linea de comandos.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702" w:firstLine="708"/>
        <w:jc w:val="both"/>
        <w:rPr>
          <w:rFonts w:ascii="Bookman Old Style" w:hAnsi="Bookman Old Style" w:cs="Bookman Old Style"/>
        </w:rPr>
      </w:pPr>
      <w:r>
        <w:rPr>
          <w:rFonts w:cs="Bookman Old Style" w:ascii="Bookman Old Style" w:hAnsi="Bookman Old Style"/>
        </w:rPr>
        <w:t>ls  -l &lt;fo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708" w:firstLine="708"/>
        <w:jc w:val="both"/>
        <w:rPr>
          <w:rFonts w:ascii="Bookman Old Style" w:hAnsi="Bookman Old Style" w:cs="Bookman Old Style"/>
        </w:rPr>
      </w:pPr>
      <w:r>
        <w:rPr>
          <w:rFonts w:cs="Bookman Old Style" w:ascii="Bookman Old Style" w:hAnsi="Bookman Old Style"/>
        </w:rPr>
        <w:t>donde &lt;foo&gt; "equivale a" un nombre de fichero, como /bin/c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critura  de  maquina</w:t>
        <w:tab/>
        <w:t>Usada para representar interacción de pantalla, como 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l /bin/c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rwxr-xr-x   1 root     wheel     12104 Sep. 25 15:53 /bin/c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6" w:hanging="0"/>
        <w:jc w:val="both"/>
        <w:rPr>
          <w:rFonts w:ascii="Bookman Old Style" w:hAnsi="Bookman Old Style" w:cs="Bookman Old Style"/>
        </w:rPr>
      </w:pPr>
      <w:r>
        <w:rPr>
          <w:rFonts w:cs="Bookman Old Style" w:ascii="Bookman Old Style" w:hAnsi="Bookman Old Style"/>
        </w:rPr>
        <w:t>También se usa en ejemplos de código, ya sea código C, un script de la shell, o cualquier otro, y para mostrar ficheros en general, tales como ficheros de configuración. Cuando sea necesario, y por una mejor claridad, estos ejemplos o figuras se incluirán en cajas.</w:t>
      </w:r>
    </w:p>
    <w:p>
      <w:pPr>
        <w:pStyle w:val="Textosinformato"/>
        <w:ind w:left="1416" w:hanging="0"/>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____________________________XV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w:t>
      </w:r>
    </w:p>
    <w:p>
      <w:pPr>
        <w:pStyle w:val="Textosinformato"/>
        <w:jc w:val="both"/>
        <w:rPr>
          <w:rFonts w:ascii="Bookman Old Style" w:hAnsi="Bookman Old Style" w:cs="Bookman Old Style"/>
        </w:rPr>
      </w:pPr>
      <w:r>
        <w:rPr>
          <w:rFonts w:cs="Bookman Old Style" w:ascii="Bookman Old Style" w:hAnsi="Bookman Old Style"/>
        </w:rPr>
        <w:t>|_Tecla_ |</w:t>
        <w:tab/>
        <w:t>Representa una tecla a pulsar. A menudo lo vera de esta for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ss |_return_|to continú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Un diamante en el margen, como un diamante negro en una pista de esquí, seña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ligro" o "precaución". Lea detenidamente los párrafos marcados de esta forma.</w:t>
      </w:r>
      <w:r>
        <w:br w:type="page"/>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Capitulo  1</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Introduccion   a   Linux</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es probablemente el acontecimiento mas importante del software gratuito desde el original Space War, o, mas recientemente, Emacs. Se ha convertido en el sistema operativo para los negocios, educación, y provecho personal.  Linux ya no es solo para gurus de UNIX que se sientan durante horas frente a la resplandeciente consola (aunque le aseguramos que un gran numero de usuarios pertenece a esta categoría). Este libro le ayudara a sacarle el máximo parti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pronunciado con una i corta, como en LIH-nucs) es un clonico del sistema operativo</w:t>
      </w:r>
    </w:p>
    <w:p>
      <w:pPr>
        <w:pStyle w:val="Textosinformato"/>
        <w:jc w:val="both"/>
        <w:rPr>
          <w:rFonts w:ascii="Bookman Old Style" w:hAnsi="Bookman Old Style" w:cs="Bookman Old Style"/>
        </w:rPr>
      </w:pPr>
      <w:r>
        <w:rPr>
          <w:rFonts w:cs="Bookman Old Style" w:ascii="Bookman Old Style" w:hAnsi="Bookman Old Style"/>
        </w:rPr>
        <w:t>UNIX que corre en ordenadores Intel 80386 y 80486.  Soporta un amplio rango de software, desde TEX a X Windows al compilador GNU C/C++ a TCP/IP. Es una implementación de UNIX versátil, distribuida gratuitamente en los términos de la Licencia GNU (vea el Apéndice 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puede convertir cualquier PC 386 o 486 en una estación de trabajo.  Le pondrá todo</w:t>
      </w:r>
    </w:p>
    <w:p>
      <w:pPr>
        <w:pStyle w:val="Textosinformato"/>
        <w:jc w:val="both"/>
        <w:rPr>
          <w:rFonts w:ascii="Bookman Old Style" w:hAnsi="Bookman Old Style" w:cs="Bookman Old Style"/>
        </w:rPr>
      </w:pPr>
      <w:r>
        <w:rPr>
          <w:rFonts w:cs="Bookman Old Style" w:ascii="Bookman Old Style" w:hAnsi="Bookman Old Style"/>
        </w:rPr>
        <w:t>el poder de UNIX en la punta de sus dedos.  En los negocios ya se instala Linux en redes enteras,</w:t>
      </w:r>
    </w:p>
    <w:p>
      <w:pPr>
        <w:pStyle w:val="Textosinformato"/>
        <w:jc w:val="both"/>
        <w:rPr>
          <w:rFonts w:ascii="Bookman Old Style" w:hAnsi="Bookman Old Style" w:cs="Bookman Old Style"/>
        </w:rPr>
      </w:pPr>
      <w:r>
        <w:rPr>
          <w:rFonts w:cs="Bookman Old Style" w:ascii="Bookman Old Style" w:hAnsi="Bookman Old Style"/>
        </w:rPr>
        <w:t>usando el sistema operativo para manejar registros financieros y de hospitales, un entorno de usuario distribuido, telecomunicaciones, etc.  Universidades de todo el mundo usan Linux para dar cursos de programación y diseño de sistemas operativos.  Y, por supuesto, entusiastas de los ordenadores de todo el mundo están usando Linux en casa, para programar, entretenerse, y conocerlo a fo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que hace a Linux tan diferente es que es una implementacion gratuita de UNIX. Fue y aun</w:t>
      </w:r>
    </w:p>
    <w:p>
      <w:pPr>
        <w:pStyle w:val="Textosinformato"/>
        <w:jc w:val="both"/>
        <w:rPr>
          <w:rFonts w:ascii="Bookman Old Style" w:hAnsi="Bookman Old Style" w:cs="Bookman Old Style"/>
        </w:rPr>
      </w:pPr>
      <w:r>
        <w:rPr>
          <w:rFonts w:cs="Bookman Old Style" w:ascii="Bookman Old Style" w:hAnsi="Bookman Old Style"/>
        </w:rPr>
        <w:t>es desarrollado por un grupo de voluntarios, principalmente en Internet, intercambiando código,</w:t>
      </w:r>
    </w:p>
    <w:p>
      <w:pPr>
        <w:pStyle w:val="Textosinformato"/>
        <w:jc w:val="both"/>
        <w:rPr>
          <w:rFonts w:ascii="Bookman Old Style" w:hAnsi="Bookman Old Style" w:cs="Bookman Old Style"/>
        </w:rPr>
      </w:pPr>
      <w:r>
        <w:rPr>
          <w:rFonts w:cs="Bookman Old Style" w:ascii="Bookman Old Style" w:hAnsi="Bookman Old Style"/>
        </w:rPr>
        <w:t>comentando fallos, y arreglando los problemas en un entorno abierto.  Cualquiera es bienvenido a</w:t>
      </w:r>
    </w:p>
    <w:p>
      <w:pPr>
        <w:pStyle w:val="Textosinformato"/>
        <w:jc w:val="both"/>
        <w:rPr>
          <w:rFonts w:ascii="Bookman Old Style" w:hAnsi="Bookman Old Style" w:cs="Bookman Old Style"/>
        </w:rPr>
      </w:pPr>
      <w:r>
        <w:rPr>
          <w:rFonts w:cs="Bookman Old Style" w:ascii="Bookman Old Style" w:hAnsi="Bookman Old Style"/>
        </w:rPr>
        <w:t>sumarse al esfuerzo de desarrollo de Linux:  todo lo que se pide es interés en producir un clonico</w:t>
      </w:r>
    </w:p>
    <w:p>
      <w:pPr>
        <w:pStyle w:val="Textosinformato"/>
        <w:jc w:val="both"/>
        <w:rPr>
          <w:rFonts w:ascii="Bookman Old Style" w:hAnsi="Bookman Old Style" w:cs="Bookman Old Style"/>
        </w:rPr>
      </w:pPr>
      <w:r>
        <w:rPr>
          <w:rFonts w:cs="Bookman Old Style" w:ascii="Bookman Old Style" w:hAnsi="Bookman Old Style"/>
        </w:rPr>
        <w:t>gratuito de UNIX y algunos conocimientos de programación. El libro que tiene en sus manos es su guía de vi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1       Sobre  este  lib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e libro es una guía de instalación e iniciación al sistema Linux. El objetivo es conseguir que los nuevos usuarios se adapten y hagan funcionar el sistema, condensando tanto material importante como sea posible dentro de un libro.  En lugar de abarcar muchos de los volátiles detalles técni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as cosas que tienden a cambiar con el veloz desarrollo, le ofrecemos una base suficiente con la que podrá buscar mas por Ud. mis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inux no es difícil de instalar y usar.  Sin embargo, como cualquier implementacion de UNIX,</w:t>
      </w:r>
    </w:p>
    <w:p>
      <w:pPr>
        <w:pStyle w:val="Textosinformato"/>
        <w:jc w:val="both"/>
        <w:rPr>
          <w:rFonts w:ascii="Bookman Old Style" w:hAnsi="Bookman Old Style" w:cs="Bookman Old Style"/>
        </w:rPr>
      </w:pPr>
      <w:r>
        <w:rPr>
          <w:rFonts w:cs="Bookman Old Style" w:ascii="Bookman Old Style" w:hAnsi="Bookman Old Style"/>
        </w:rPr>
        <w:t>a menudo hay algo de magia negra implicada para conseguir que todo funcione correctamente.</w:t>
      </w:r>
    </w:p>
    <w:p>
      <w:pPr>
        <w:pStyle w:val="Textosinformato"/>
        <w:jc w:val="both"/>
        <w:rPr>
          <w:rFonts w:ascii="Bookman Old Style" w:hAnsi="Bookman Old Style" w:cs="Bookman Old Style"/>
        </w:rPr>
      </w:pPr>
      <w:r>
        <w:rPr>
          <w:rFonts w:cs="Bookman Old Style" w:ascii="Bookman Old Style" w:hAnsi="Bookman Old Style"/>
        </w:rPr>
        <w:t>Esperamos que este libro le introduzca en el mundo del Linux y le muestre cuan atractivo puede</w:t>
      </w:r>
    </w:p>
    <w:p>
      <w:pPr>
        <w:pStyle w:val="Textosinformato"/>
        <w:jc w:val="both"/>
        <w:rPr>
          <w:rFonts w:ascii="Bookman Old Style" w:hAnsi="Bookman Old Style" w:cs="Bookman Old Style"/>
        </w:rPr>
      </w:pPr>
      <w:r>
        <w:rPr>
          <w:rFonts w:cs="Bookman Old Style" w:ascii="Bookman Old Style" w:hAnsi="Bookman Old Style"/>
        </w:rPr>
        <w:t xml:space="preserve">llegar a ser este sistema operativo.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1</w:t>
      </w:r>
      <w:r>
        <w:br w:type="page"/>
      </w:r>
    </w:p>
    <w:p>
      <w:pPr>
        <w:pStyle w:val="Textosinformato"/>
        <w:jc w:val="right"/>
        <w:rPr>
          <w:rFonts w:ascii="Bookman Old Style" w:hAnsi="Bookman Old Style" w:cs="Bookman Old Style"/>
        </w:rPr>
      </w:pPr>
      <w:r>
        <w:rPr>
          <w:rFonts w:cs="Bookman Old Style" w:ascii="Bookman Old Style" w:hAnsi="Bookman Old Style"/>
        </w:rPr>
        <w:t>_______________________________________________________________2.   Sobre  este  libro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libro se tratan los siguientes t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
        </w:numPr>
        <w:jc w:val="both"/>
        <w:rPr>
          <w:rFonts w:ascii="Bookman Old Style" w:hAnsi="Bookman Old Style" w:cs="Bookman Old Style"/>
        </w:rPr>
      </w:pPr>
      <w:r>
        <w:rPr>
          <w:rFonts w:cs="Bookman Old Style" w:ascii="Bookman Old Style" w:hAnsi="Bookman Old Style"/>
        </w:rPr>
        <w:t>&gt;Que es Linux?  El diseño y la filosofía de este sistema operativo único, y lo que puede hac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U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
        </w:numPr>
        <w:jc w:val="both"/>
        <w:rPr>
          <w:rFonts w:ascii="Bookman Old Style" w:hAnsi="Bookman Old Style" w:cs="Bookman Old Style"/>
        </w:rPr>
      </w:pPr>
      <w:r>
        <w:rPr>
          <w:rFonts w:cs="Bookman Old Style" w:ascii="Bookman Old Style" w:hAnsi="Bookman Old Style"/>
        </w:rPr>
        <w:t>Todos los detalles de lo que es necesario para correr Linux, incluyendo sugerencias sobre que tipo de configuración hardware se recomienda para un sistema comple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8"/>
        </w:numPr>
        <w:jc w:val="both"/>
        <w:rPr>
          <w:rFonts w:ascii="Bookman Old Style" w:hAnsi="Bookman Old Style" w:cs="Bookman Old Style"/>
        </w:rPr>
      </w:pPr>
      <w:r>
        <w:rPr>
          <w:rFonts w:cs="Bookman Old Style" w:ascii="Bookman Old Style" w:hAnsi="Bookman Old Style"/>
        </w:rPr>
        <w:t>Como obtener e instalar Linux. Hay muchas distribuciones del software de Linux. Presentamos una discusión general de las distribuciones de software de Linux, como obtenerlas, e instrucciones genéricas para instalar el software (que deberían ser aplicables a cualquier distribu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360" w:firstLine="90"/>
        <w:jc w:val="both"/>
        <w:rPr>
          <w:rFonts w:ascii="Bookman Old Style" w:hAnsi="Bookman Old Style" w:cs="Bookman Old Style"/>
        </w:rPr>
      </w:pPr>
      <w:r>
        <w:rPr>
          <w:rFonts w:cs="Bookman Old Style" w:ascii="Bookman Old Style" w:hAnsi="Bookman Old Style"/>
        </w:rPr>
        <w:t>Esta edición también contiene instrucciones especificas para la distribución Slackware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
        </w:numPr>
        <w:jc w:val="both"/>
        <w:rPr>
          <w:rFonts w:ascii="Bookman Old Style" w:hAnsi="Bookman Old Style" w:cs="Bookman Old Style"/>
        </w:rPr>
      </w:pPr>
      <w:r>
        <w:rPr>
          <w:rFonts w:cs="Bookman Old Style" w:ascii="Bookman Old Style" w:hAnsi="Bookman Old Style"/>
        </w:rPr>
        <w:t>Un breve tutorial de Introduccion a UNIX, para aquellos usuarios que nunca antes hayan tenido contacto con UNIX. Este tutorial debería proporcionar, esperamos, material suficiente para que completos novatos consigan los conocimientos basicos de como moverse por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8"/>
        </w:numPr>
        <w:jc w:val="both"/>
        <w:rPr>
          <w:rFonts w:ascii="Bookman Old Style" w:hAnsi="Bookman Old Style" w:cs="Bookman Old Style"/>
        </w:rPr>
      </w:pPr>
      <w:r>
        <w:rPr>
          <w:rFonts w:cs="Bookman Old Style" w:ascii="Bookman Old Style" w:hAnsi="Bookman Old Style"/>
        </w:rPr>
        <w:t>Una Introduccion a la administracion de sistemas con Linux.  Esto abarca las tareas mas importantes con las que los nuevos administradores de Linux necesitaran familiarizarse, tales como crear usuarios, manejar los sistemas de ficheros, y muchas 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9"/>
        </w:numPr>
        <w:jc w:val="both"/>
        <w:rPr>
          <w:rFonts w:ascii="Bookman Old Style" w:hAnsi="Bookman Old Style" w:cs="Bookman Old Style"/>
        </w:rPr>
      </w:pPr>
      <w:r>
        <w:rPr>
          <w:rFonts w:cs="Bookman Old Style" w:ascii="Bookman Old Style" w:hAnsi="Bookman Old Style"/>
        </w:rPr>
        <w:t>Información sobre configuración de aspectos mas avanzados de Linux, como el Sistema X-Window, redes con TCP/IP y SLIP, y la puesta en marcha del correo electrónico y sistemas de new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es para el usuario de ordenador personal que desea iniciarse en Linux.  No se asume</w:t>
      </w:r>
    </w:p>
    <w:p>
      <w:pPr>
        <w:pStyle w:val="Textosinformato"/>
        <w:jc w:val="both"/>
        <w:rPr>
          <w:rFonts w:ascii="Bookman Old Style" w:hAnsi="Bookman Old Style" w:cs="Bookman Old Style"/>
        </w:rPr>
      </w:pPr>
      <w:r>
        <w:rPr>
          <w:rFonts w:cs="Bookman Old Style" w:ascii="Bookman Old Style" w:hAnsi="Bookman Old Style"/>
        </w:rPr>
        <w:t>experiencia previa de UNIX, pero se espera que los novatos busquen mas materiales sobre la marcha. Para los no familiarizados con UNIX, se da una lista de fuentes de información útiles en el Apéndice A. En general, se pretende que este libro se lea junto con otro libro sobre conceptos basicos de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2       Breve  historia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NIX es uno de los sistemas operativos mas populares del mundo debido a su extenso soporte y</w:t>
      </w:r>
    </w:p>
    <w:p>
      <w:pPr>
        <w:pStyle w:val="Textosinformato"/>
        <w:rPr>
          <w:rFonts w:ascii="Bookman Old Style" w:hAnsi="Bookman Old Style" w:cs="Bookman Old Style"/>
        </w:rPr>
      </w:pPr>
      <w:r>
        <w:rPr>
          <w:rFonts w:cs="Bookman Old Style" w:ascii="Bookman Old Style" w:hAnsi="Bookman Old Style"/>
        </w:rPr>
        <w:t>distribución.  Originalmente fue desarrollado como sistema multitarea con tiempo compartido para mini ordenadores y mainframes a mediados de los 70, y desde entonces se ha convertido en uno de los sistemas mas utilizados a pesar de su, ocasionalmente, confusa interfaz con el usuario y el problema de su estandarización.</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1.2.   Breve historia de Linu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8"/>
        </w:numPr>
        <w:jc w:val="both"/>
        <w:rPr>
          <w:rFonts w:ascii="Bookman Old Style" w:hAnsi="Bookman Old Style" w:cs="Bookman Old Style"/>
        </w:rPr>
      </w:pPr>
      <w:r>
        <w:rPr>
          <w:rFonts w:cs="Bookman Old Style" w:ascii="Bookman Old Style" w:hAnsi="Bookman Old Style"/>
        </w:rPr>
        <w:t>&gt;Cual es la verdadera razón de la popularidad de UNIX? Muchos hackers consideran que UNIX es el autentico y único sistema operativo. El desarrollo de Linux parte de un grupo en expansión de hackers de UNIX que quisieron hacer su sistema con sus propias man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n numerosas versiones de UNIX para muchos sistemas, desde ordenadores personales hasta supercomputadores como el Cray Y-MP.  La mayoría de las versiones de UNIX para ordenadores personales son muy caras. Cuando se escribía este libro, una copia para una maquina 386 del UNIX System V de AT&amp;T costaba unos 1500 dólares estadounidens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inux es una versión de UNIX de libre distribución, inicialmente desarrollada por Linus Torvalds</w:t>
      </w:r>
      <w:r>
        <w:rPr>
          <w:rStyle w:val="FootnoteCharacters"/>
          <w:rStyle w:val="FootnoteAnchor"/>
          <w:rFonts w:cs="Bookman Old Style" w:ascii="Bookman Old Style" w:hAnsi="Bookman Old Style"/>
        </w:rPr>
        <w:footnoteReference w:customMarkFollows="1" w:id="9"/>
        <w:t>1</w:t>
      </w:r>
      <w:r>
        <w:rPr>
          <w:rFonts w:cs="Bookman Old Style" w:ascii="Bookman Old Style" w:hAnsi="Bookman Old Style"/>
        </w:rPr>
        <w:t xml:space="preserve"> en la Universidad de Helsinki, en Finlandia. Fue desarrollado con la ayuda de muchos programadores y expertos de UNIX a lo largo y ancho del mundo, gracias a la presencia de Internet.  Cualquier habitante del planeta puede acceder a Linux y desarrollar nuevos módulos o cambiarlo a su antojo. El nucleo de Linux no utiliza ni una sola linea del código de AT&amp;T o de cualquier otra fuente de propiedad comercial, y buena parte del software para Linux se desarrolla bajo las reglas del proyecto de GNU de la Free Software Foundation, Cambridge, Massachuset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icialmente, solo fue un proyecto de aficionado de Linus Torvalds.  Se inspiraba en Minix, un</w:t>
      </w:r>
    </w:p>
    <w:p>
      <w:pPr>
        <w:pStyle w:val="Textosinformato"/>
        <w:jc w:val="both"/>
        <w:rPr>
          <w:rFonts w:ascii="Bookman Old Style" w:hAnsi="Bookman Old Style" w:cs="Bookman Old Style"/>
        </w:rPr>
      </w:pPr>
      <w:r>
        <w:rPr>
          <w:rFonts w:cs="Bookman Old Style" w:ascii="Bookman Old Style" w:hAnsi="Bookman Old Style"/>
        </w:rPr>
        <w:t>pequeño UNIX desarrollado por Andy Tanenbaum, y  las primeras discusiones sobre Linux surgieron en el grupo de News comp.os.minix. Estas discusiones giraban en torno al desarrollo de un pequeño sistema UNIX de carácter académico dirigido a aquellos usuarios de Minix que querían algo 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desarrollo inicial de Linux ya aprovechaba las características de conmutación de tareas en</w:t>
      </w:r>
    </w:p>
    <w:p>
      <w:pPr>
        <w:pStyle w:val="Textosinformato"/>
        <w:jc w:val="both"/>
        <w:rPr>
          <w:rFonts w:ascii="Bookman Old Style" w:hAnsi="Bookman Old Style" w:cs="Bookman Old Style"/>
        </w:rPr>
      </w:pPr>
      <w:r>
        <w:rPr>
          <w:rFonts w:cs="Bookman Old Style" w:ascii="Bookman Old Style" w:hAnsi="Bookman Old Style"/>
        </w:rPr>
        <w:t>modo protegido del 386, y se escribió todo en ensamblador. Linus dic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encé a utilizar el C tras escribir algunos drivers, y ciertamente se acelero 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arrollo.  En este punto sentí que mi idea de hacer un `un Minix mejor que Minix' 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cia mas seria. Esperaba que algún día pudiese recompilar el gcc bajo Linux. .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s meses de trabajo, hasta que tuve un driver de discos (con numerosos bugs, p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e parecía funcionar en mi PC) y un pequeño sistema de ficheros.  Aquí tenia ya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sión 0.01 [al final de Agosto de 1991]: no era muy agradable de usar sin el driver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quetes, y no hacia gran cosa. No pense que alguien compilaría esa vers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se anuncio nada sobre esa versión, puesto que las fuentes del 0.01 jamas fueron ejecutables: contenían solo rudimentos de lo que seria el nucleo , y se asumía que se tenia acceso a un Minix para poderlo compilar y jugar con 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5 de Octubre de 1991, Linus anuncio la primera versión "oficial" de Linux, la 0.02. Ya podía</w:t>
      </w:r>
    </w:p>
    <w:p>
      <w:pPr>
        <w:pStyle w:val="Textosinformato"/>
        <w:jc w:val="both"/>
        <w:rPr>
          <w:rFonts w:ascii="Bookman Old Style" w:hAnsi="Bookman Old Style" w:cs="Bookman Old Style"/>
        </w:rPr>
      </w:pPr>
      <w:r>
        <w:rPr>
          <w:rFonts w:cs="Bookman Old Style" w:ascii="Bookman Old Style" w:hAnsi="Bookman Old Style"/>
        </w:rPr>
        <w:t>ejecutar bash (el shell de GNU) y gcc (el compilador de C de GNU), pero no hacia mucho mas. La</w:t>
      </w:r>
    </w:p>
    <w:p>
      <w:pPr>
        <w:pStyle w:val="Textosinformato"/>
        <w:jc w:val="both"/>
        <w:rPr>
          <w:rFonts w:ascii="Bookman Old Style" w:hAnsi="Bookman Old Style" w:cs="Bookman Old Style"/>
        </w:rPr>
      </w:pPr>
      <w:r>
        <w:rPr>
          <w:rFonts w:cs="Bookman Old Style" w:ascii="Bookman Old Style" w:hAnsi="Bookman Old Style"/>
        </w:rPr>
        <w:t>intención era ser un juguete para hackers.  No había nada sobre soporte a usuarios, distribuciones, documentación ni nada parecido.  Hoy, la comunidad de Linux aun trata estos asuntos de forma secundaria. Lo primero sigue siendo el desarrollo del kern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s escribía en comp.os.mi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Suspiráis al recordar aquellos días de Minix-1.1, cuando los hombres eran hombr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escribían sus propios drivers? &gt;Os sentís sin ningún proyecto interesante y os gustarí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ener un verdadero S.O. que pudierais modificar a placer? &gt;Os resulta frustraste el tener solo a Minix? Entonces, este articulo es para vosotros.</w:t>
      </w:r>
    </w:p>
    <w:p>
      <w:pPr>
        <w:pStyle w:val="Textosinformato"/>
        <w:jc w:val="both"/>
        <w:rPr>
          <w:rFonts w:ascii="Bookman Old Style" w:hAnsi="Bookman Old Style" w:cs="Bookman Old Style"/>
        </w:rPr>
      </w:pPr>
      <w:r>
        <w:rPr>
          <w:rFonts w:cs="Bookman Old Style" w:ascii="Bookman Old Style" w:hAnsi="Bookman Old Style"/>
        </w:rPr>
        <w:t>"Como dije hace un mes, estoy trabajando en una versión gratuita de algo parecido a Minix para ordenadores At-386. He alcanzado la etapa en la que puede ser utilizable y voy a poner las fuentes para su distribución. Es solo la versión 0.02. . . pero he conseguido ejecutar en el bash, gcc, gnu-make, gnu-sed, compress,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s la versión 0.03, Linus salto a la versión 0.10, al tiempo que mas gente empezaba a participar en su desarrollo.   Tras numerosas revisiones,  se alcanzo la versión 0.95,  reflejando la esperanza de tener lista muy pronto una versión "oficial".  (Generalmente, la versión 1.0 de los programas se corresponden con la primera teóricamente completa y sin errores).  Esto sucedía en Marzo de 1992.  Año y medio después, en Diciembre del 93, el nucleo estaba en la revisión 0.99.pl14, en una aproximación asintotica al 1.0.  Actualmente, el nucleo se encuentra en la versión 1.1 parche 52, y se acerca la 1.2.</w:t>
      </w:r>
      <w:r>
        <w:rPr>
          <w:rStyle w:val="FootnoteCharacters"/>
          <w:rStyle w:val="FootnoteAnchor"/>
          <w:rFonts w:cs="Bookman Old Style" w:ascii="Bookman Old Style" w:hAnsi="Bookman Old Style"/>
        </w:rPr>
        <w:footnoteReference w:customMarkFollows="1" w:id="10"/>
        <w:t>2</w:t>
      </w:r>
      <w:r>
        <w:rPr>
          <w:rFonts w:cs="Bookman Old Style" w:ascii="Bookman Old Style" w:hAnsi="Bookman Old Style"/>
        </w:rPr>
        <w:t xml:space="preserve"> </w:t>
      </w:r>
      <w:r>
        <w:rPr>
          <w:rStyle w:val="FootnoteCharacters"/>
          <w:rStyle w:val="FootnoteAnchor"/>
          <w:rFonts w:cs="Bookman Old Style" w:ascii="Bookman Old Style" w:hAnsi="Bookman Old Style"/>
        </w:rPr>
        <w:footnoteReference w:customMarkFollows="1" w:id="11"/>
        <w:t>2</w:t>
      </w:r>
      <w:r>
        <w:rPr>
          <w:rStyle w:val="FootnoteCharacters"/>
          <w:rFonts w:cs="Bookman Old Style" w:ascii="Bookman Old Style" w:hAnsi="Bookman Old Style"/>
        </w:rPr>
        <w:t>.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y Linux es ya un clonico de UNIX completo, capaz de ejecutar X Window, TCP/IP, Emacs,</w:t>
      </w:r>
    </w:p>
    <w:p>
      <w:pPr>
        <w:pStyle w:val="Textosinformato"/>
        <w:jc w:val="both"/>
        <w:rPr>
          <w:rFonts w:ascii="Bookman Old Style" w:hAnsi="Bookman Old Style" w:cs="Bookman Old Style"/>
        </w:rPr>
      </w:pPr>
      <w:r>
        <w:rPr>
          <w:rFonts w:cs="Bookman Old Style" w:ascii="Bookman Old Style" w:hAnsi="Bookman Old Style"/>
        </w:rPr>
        <w:t>UUCP y software de correo y News.  Mucho software de libre distribución ha sido ya portado a</w:t>
      </w:r>
    </w:p>
    <w:p>
      <w:pPr>
        <w:pStyle w:val="Textosinformato"/>
        <w:jc w:val="both"/>
        <w:rPr>
          <w:rFonts w:ascii="Bookman Old Style" w:hAnsi="Bookman Old Style" w:cs="Bookman Old Style"/>
        </w:rPr>
      </w:pPr>
      <w:r>
        <w:rPr>
          <w:rFonts w:cs="Bookman Old Style" w:ascii="Bookman Old Style" w:hAnsi="Bookman Old Style"/>
        </w:rPr>
        <w:t>Linux, y están empezando a aparecer aplicaciones comerciales.  El hardware soportado es mucho</w:t>
      </w:r>
    </w:p>
    <w:p>
      <w:pPr>
        <w:pStyle w:val="Textosinformato"/>
        <w:jc w:val="both"/>
        <w:rPr>
          <w:rFonts w:ascii="Bookman Old Style" w:hAnsi="Bookman Old Style" w:cs="Bookman Old Style"/>
        </w:rPr>
      </w:pPr>
      <w:r>
        <w:rPr>
          <w:rFonts w:cs="Bookman Old Style" w:ascii="Bookman Old Style" w:hAnsi="Bookman Old Style"/>
        </w:rPr>
        <w:t>mayor que en las primeras versiones del nucleo. Mucha gente ha ejecutado tests de rendimiento en sus sistemas Linux 486 y se han encontrado que son comparables a las estaciones de trabajo de gama media de Sun Microsystems y Digital. &gt;Quien iba a imaginar que este "pequeño" clonico de UNIX iba a convertirse en un estandar mundial para los ordenadores person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3       Características  d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implementa la mayor parte de las características que se encuentran en otras implementaciones de UNIX, mas algunas otras que no son habituales.  En esta sección nos daremos una vuelta por todo el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es un sistema operativo completo con multitarea y multiusuario (como cualquier otra</w:t>
      </w:r>
    </w:p>
    <w:p>
      <w:pPr>
        <w:pStyle w:val="Textosinformato"/>
        <w:jc w:val="both"/>
        <w:rPr>
          <w:rFonts w:ascii="Bookman Old Style" w:hAnsi="Bookman Old Style" w:cs="Bookman Old Style"/>
        </w:rPr>
      </w:pPr>
      <w:r>
        <w:rPr>
          <w:rFonts w:cs="Bookman Old Style" w:ascii="Bookman Old Style" w:hAnsi="Bookman Old Style"/>
        </w:rPr>
        <w:t>versión de UNIX). Esto significa que pueden trabajar varios usuarios simultáneamente en el, y que cada uno de ellos puede tener varios programas en ejecu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stema Linux es compatible con ciertos estándares de UNIX a nivel de código fuente, in-cluyendo el IEEE POSIX.1, System V y BSD.  Fue desarrollado buscando la potabilidad de los fuentes: encontrara que casi todo el software gratuito desarrollado para UNIX se compila en Linux sin problemas.  Y todo lo que se hace para Linux (código del nucleo, drivers, librerías y programas de usuario) es de libre distribu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inux también se implementa el control de trabajos POSIX (que se usa en los shells csh</w:t>
      </w:r>
    </w:p>
    <w:p>
      <w:pPr>
        <w:pStyle w:val="Textosinformato"/>
        <w:jc w:val="both"/>
        <w:rPr>
          <w:rFonts w:ascii="Bookman Old Style" w:hAnsi="Bookman Old Style" w:cs="Bookman Old Style"/>
        </w:rPr>
      </w:pPr>
      <w:r>
        <w:rPr>
          <w:rFonts w:cs="Bookman Old Style" w:ascii="Bookman Old Style" w:hAnsi="Bookman Old Style"/>
        </w:rPr>
        <w:t>y bash), las pseudo-terminales (dispositivos pty), y teclados nacionales mediante manejadores de</w:t>
      </w:r>
    </w:p>
    <w:p>
      <w:pPr>
        <w:pStyle w:val="Textosinformato"/>
        <w:jc w:val="both"/>
        <w:rPr>
          <w:rFonts w:ascii="Bookman Old Style" w:hAnsi="Bookman Old Style" w:cs="Bookman Old Style"/>
        </w:rPr>
      </w:pPr>
      <w:r>
        <w:rPr>
          <w:rFonts w:cs="Bookman Old Style" w:ascii="Bookman Old Style" w:hAnsi="Bookman Old Style"/>
        </w:rPr>
        <w:t>teclado cargables dinámicamente.  Además, soporta consolas virtuales, lo que permite tener mas</w:t>
      </w:r>
    </w:p>
    <w:p>
      <w:pPr>
        <w:pStyle w:val="Textosinformato"/>
        <w:jc w:val="both"/>
        <w:rPr>
          <w:rFonts w:ascii="Bookman Old Style" w:hAnsi="Bookman Old Style" w:cs="Bookman Old Style"/>
        </w:rPr>
      </w:pPr>
      <w:r>
        <w:rPr>
          <w:rFonts w:cs="Bookman Old Style" w:ascii="Bookman Old Style" w:hAnsi="Bookman Old Style"/>
        </w:rPr>
        <w:t>de una sesión abierta en la consola de texto y conmutar entre ellas fácilmente.  A los usuarios del</w:t>
      </w:r>
    </w:p>
    <w:p>
      <w:pPr>
        <w:pStyle w:val="Textosinformato"/>
        <w:jc w:val="both"/>
        <w:rPr>
          <w:rFonts w:ascii="Bookman Old Style" w:hAnsi="Bookman Old Style" w:cs="Bookman Old Style"/>
        </w:rPr>
      </w:pPr>
      <w:r>
        <w:rPr>
          <w:rFonts w:cs="Bookman Old Style" w:ascii="Bookman Old Style" w:hAnsi="Bookman Old Style"/>
        </w:rPr>
        <w:t>programa "screen" les resultara familiar est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3.   Características del siste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nucleo es capaz de emular por su cuenta las instrucciones del coprocesador 387, con lo que en cualquier 386 con coprocesador o sin el se podrán ejecutar aplicaciones que lo requiera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oporta diversos sistemas de ficheros para guardar los datos.  Algunos de ellos, como el</w:t>
      </w:r>
    </w:p>
    <w:p>
      <w:pPr>
        <w:pStyle w:val="Textosinformato"/>
        <w:jc w:val="both"/>
        <w:rPr>
          <w:rFonts w:ascii="Bookman Old Style" w:hAnsi="Bookman Old Style" w:cs="Bookman Old Style"/>
        </w:rPr>
      </w:pPr>
      <w:r>
        <w:rPr>
          <w:rFonts w:cs="Bookman Old Style" w:ascii="Bookman Old Style" w:hAnsi="Bookman Old Style"/>
        </w:rPr>
        <w:t>ext2fs, han sido desarrollados específicamente para Linux.    Otros sistemas de ficheros, como el Minix-1 o el de Xenix también están soportados.  Y con el de MS-DOS se podrán acceder desde</w:t>
      </w:r>
    </w:p>
    <w:p>
      <w:pPr>
        <w:pStyle w:val="Textosinformato"/>
        <w:jc w:val="both"/>
        <w:rPr>
          <w:rFonts w:ascii="Bookman Old Style" w:hAnsi="Bookman Old Style" w:cs="Bookman Old Style"/>
        </w:rPr>
      </w:pPr>
      <w:r>
        <w:rPr>
          <w:rFonts w:cs="Bookman Old Style" w:ascii="Bookman Old Style" w:hAnsi="Bookman Old Style"/>
        </w:rPr>
        <w:t>Linux a los disquetes y particiones en discos duros formateados con MS-DOS. Además, también soporta el ISO-9660, que es el estandar seguido en el formato de los CD-ROMs.  Hablaremos mas sobre los sistemas de ficheros en los capítulos 2 y 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implementa todo lo necesario para trabajar en red con TCP/IP. Desde manejadores para las tarjetas de red mas populares hasta SLIP/PPP, que permiten acceder a una red TCP/IP por el puerto serie. También se implementan PLIP (para comunicarse por el puerto de la impresora) y NFS (para acceso remoto a ficheros). Y también se han portado los clientes de TCP/IP, como FTP, telnet, NNTP y SMTP. Hablaremos mas acerca de esto en el capitulo 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nucleo de Linux ha sido desarrollado para utilizar las características del modo protegido de los microprocesadores 80386 y 80486. En concreto, hace uso de la gestión de memoria avanzada del modo protegido y otras características avanzadas. Cualquiera que conozca la programación del 386 en el modo protegido sabrá que este modo fue diseñado para su uso en UNIX (o tal vez Multics). Linux hace uso de esta funcionalidad precisa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nucleo soporta ejecutables con paginación por demanda. Esto significa que solo los segmentos del programa que se necesitan se cargan en memoria desde el disco.  Las paginas de los ejecutables son compartidas mediante la técnica copy-on-write, contribuyendo todo ello a reducir la cantidad de memoria requerida para las aplica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Con el fin de incrementar la memoria disponible, Linux implementa la paginación con el disco: puede tener hasta 256 megabytes de espacio de intercambio o "swap"</w:t>
      </w:r>
      <w:r>
        <w:rPr>
          <w:rStyle w:val="FootnoteCharacters"/>
          <w:rStyle w:val="FootnoteAnchor"/>
          <w:rFonts w:cs="Bookman Old Style" w:ascii="Bookman Old Style" w:hAnsi="Bookman Old Style"/>
        </w:rPr>
        <w:footnoteReference w:customMarkFollows="1" w:id="12"/>
        <w:t>3</w:t>
      </w:r>
      <w:r>
        <w:rPr>
          <w:rFonts w:cs="Bookman Old Style" w:ascii="Bookman Old Style" w:hAnsi="Bookman Old Style"/>
        </w:rPr>
        <w:t xml:space="preserve"> en el disco duro.  Cuando el sistema necesita mas memoria,  expulsara paginas inactivas al disco,  permitiendo la ejecución de programas mas grandes o aumentando el numero de usuarios que puede atender a la vez.  Sin embargo, el espacio de intercambio no puede suplir totalmente a la memoria RAM, ya que el primero es mucho mas lento que es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emoria dedicada a los programas y a la cache de disco esta unificada. Por ello, si en cierto momento hay mucha memoria libre, el tamaño de la cache de disco aumentara acelerando así los acces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ejecutables hacen uso de las librerías de enlace dinami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significa que los ejecutables comparten el código común de las librerías en único fichero, como sucede en SunOS. Así, los ejecutables serán mas cortos a la hora de guardarlos en el disco, incluyendo aquellos que hagan uso de muchas funciones de librería.  También pueden enlazarse estáticamente cuando se deseen ejecutables que no requieran la presencia de las librerías dinámicas en el sistema. El enlace dinámico se hace en tiempo de ejecución, con lo que el programador puede cambiar las librerías sin necesidad de recompilacion de los ejecutab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6.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facilitar la depuración de los programas, el nucleo de Linux puede generar volcados de la imagen de memoria de los programas (ficheros core).  Entre esto y la posibilidad de compilar</w:t>
      </w:r>
    </w:p>
    <w:p>
      <w:pPr>
        <w:pStyle w:val="Textosinformato"/>
        <w:jc w:val="both"/>
        <w:rPr>
          <w:rFonts w:ascii="Bookman Old Style" w:hAnsi="Bookman Old Style" w:cs="Bookman Old Style"/>
        </w:rPr>
      </w:pPr>
      <w:r>
        <w:rPr>
          <w:rFonts w:cs="Bookman Old Style" w:ascii="Bookman Old Style" w:hAnsi="Bookman Old Style"/>
        </w:rPr>
        <w:t>ejecutables con soporte de depuración, el programador podrá averiguar la causa de los fallos de su progra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a sección le haremos una breve Introduccion sobre las muchas aplicaciones software disponibles para Linux y sobre tareas típicas con ordenadores.  Después de todo la parte mas importante del sistema radica en la cantidad de software disponible que existe. El hecho de que la mayor parte de ese software sea gratis lo hace aun mas impresiona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1      Comandos y utilidades básic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ácticamente cada utilidad que espere encontrar en un sistema UNIX estandard ha sido trasladada a Linux.  Esto incluye comandos basicos como ls, awk, tr, sed, bc, more, y muchos mas.  Diga el nombre de una.  Es seguro que Linux la tiene.  En Linux puede esperar encontrar un entorno de trabajo que le será familiar si procede de entornos UNIX. Todos los comandos estandard y utilidades están ahí.  (Los usuarios novatos de Linux deberían ver el Capitulo 3 para una Introduccion a los comandos basicos del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disponibles numerosos editores de texto, incluyendo vi, ex, pico, jove, GNU Emacs y sus</w:t>
      </w:r>
    </w:p>
    <w:p>
      <w:pPr>
        <w:pStyle w:val="Textosinformato"/>
        <w:jc w:val="both"/>
        <w:rPr>
          <w:rFonts w:ascii="Bookman Old Style" w:hAnsi="Bookman Old Style" w:cs="Bookman Old Style"/>
        </w:rPr>
      </w:pPr>
      <w:r>
        <w:rPr>
          <w:rFonts w:cs="Bookman Old Style" w:ascii="Bookman Old Style" w:hAnsi="Bookman Old Style"/>
        </w:rPr>
        <w:t>variantes como Lucid Emacs (el cual incorpora extensiones para usarlo bajo X Window), y joe. Sea cual sea el editor que este acostumbrado a usar, es prácticamente seguro que habrá sido portado 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elección de un editor de texto es un asunto interesante.  Muchos usuarios de UNIX siguen</w:t>
      </w:r>
    </w:p>
    <w:p>
      <w:pPr>
        <w:pStyle w:val="Textosinformato"/>
        <w:jc w:val="both"/>
        <w:rPr>
          <w:rFonts w:ascii="Bookman Old Style" w:hAnsi="Bookman Old Style" w:cs="Bookman Old Style"/>
        </w:rPr>
      </w:pPr>
      <w:r>
        <w:rPr>
          <w:rFonts w:cs="Bookman Old Style" w:ascii="Bookman Old Style" w:hAnsi="Bookman Old Style"/>
        </w:rPr>
        <w:t>usando editores "simples", como vi (de hecho, el autor escribió este libro usando vi sobre Linux. Pero vi tiene muchas limitaciones debido a su antigüedad, por lo que están ganando popularidad editores mas modernos (y complejos) como Emacs.  Emacs proporciona un completo lenguaje de macros basadas en LISP con su interprete, una poderosa sintaxis de ordenes y multitud de otras opciones interesantes. Existe un conjunto de macros de Emacs para leer correo electrónico y 'news', moverse por el árbol de directorios, e incluso tener una sesión de psicoterapia con un psicoterapeuta de inteligencia artificial (indispensable para Linuxeros estresados :-)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punto interesante es que la mayoría de las utilidades básicas para Linux son programas GNU. Estas utilidades GNU proporcionan características avanzadas que no se encuentran en las versiones estandard para BSDo AT&amp;T. Por ejemplo, la versión de GNU del editor vi, el vis, incluye un lenguaje de macros estructurado que difiere de la versión inicial de AT&amp;T. De cualquier modo, las utilidades GNU se esfuerzan por mantenerse compatibles con sus equivalentes BSD y System V. Mucha gente considera las versiones GNU de estos programas superiores a las origin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utilidad mas importante para la mayoría de los usuarios es el interprete de comandos.</w:t>
      </w:r>
    </w:p>
    <w:p>
      <w:pPr>
        <w:pStyle w:val="Textosinformato"/>
        <w:jc w:val="both"/>
        <w:rPr>
          <w:rFonts w:ascii="Bookman Old Style" w:hAnsi="Bookman Old Style" w:cs="Bookman Old Style"/>
        </w:rPr>
      </w:pPr>
      <w:r>
        <w:rPr>
          <w:rFonts w:cs="Bookman Old Style" w:ascii="Bookman Old Style" w:hAnsi="Bookman Old Style"/>
        </w:rPr>
        <w:t>El interprete de comandos es un programa que lee y ejecutar ordenes del usuario.  Además, muchas proporcionan características como control  de  procesos (permitiendo al usuario manejar varios procesos corriendo a la vez), redireccion de entrada/salida, y un lenguaje de ordenes para escribi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cripts. Una script es un fichero que contiene un programa en el lenguaje de ordenes del interprete de comandos, similar a los ficheros "batch" de MS-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os tipos de interpretes de comandos disponibles para Linux. La principal diferencia entre ellos es el lenguaje de comandos. Por ejemplo, el C Shell (csh) usa un lenguaje de comandos muy parecido al lenguaje de programación C. El clásico Bourne Shell usa un lenguaje de comandos diferente. Un argumento para la elección de un determinado interprete de comandos es el lenguaje de comandos que proporciona.  El interprete de comandos que use, definirá su entorno de trabajo bajo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importa el interprete de comandos que este acostumbrado a usar, alguna versión de este habrá sido probablemente llevada a Linux. La mas popular es el GNU Bourne Again Shell (bash),, que es una variante del Bourne clásico que incluye muchas características avanzadas como control de procesos, historial de ordenes, terminación de comandos y ficheros, edición de la linea de comandos al estilo Emacs y poderosas extensiones al lenguaje de comandos del Bourne clásico. Otro interprete de comandos muy popular es el tcsh, una versión del C Shell con funcionalidad avanzada similar a la encontrada en bash.  Otros interpretes de comandos son zsh, un pequeño interprete similar al Bourne; el Korn (ksh); BSD's ash y rc, el interprete de comandos de Plan 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le da la oportunidad única de configurar el sistema a su gusto según sus necesidades. Por ejemplo, si usted es la única persona que usa el sistema, y prefiere el editor vi, y el interprete de comandos bash, no es necesario que instale otros editores e interpretes de comandos.  La actitud "hágaselo usted mismo" es la que se impone entre los usuarios de Linux. 1.4.2      Formateado y proceso de text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rPr>
        <w:t xml:space="preserve">Casi la totalidad de los usuarios de ordenadores tiene la necesidad de usar un sistema de preparación de documentos de algún tipo.  (&gt;Cuantos entusiastas de los ordenadores conoces que todavía usen papel y lápiz?. No demasiados, apostamos por ello). En el mundo de los PC, procesado de textos es la norma:  esto implica edición y manipulación de texto (a menudo en un entorno WYSIWYG </w:t>
      </w:r>
      <w:r>
        <w:rPr>
          <w:rStyle w:val="FootnoteCharacters"/>
          <w:rStyle w:val="FootnoteAnchor"/>
          <w:rFonts w:cs="Bookman Old Style" w:ascii="Bookman Old Style" w:hAnsi="Bookman Old Style"/>
        </w:rPr>
        <w:footnoteReference w:customMarkFollows="1" w:id="13"/>
        <w:t>4</w:t>
      </w:r>
      <w:r>
        <w:rPr>
          <w:rFonts w:cs="Bookman Old Style" w:ascii="Bookman Old Style" w:hAnsi="Bookman Old Style"/>
        </w:rPr>
        <w:t xml:space="preserve"> y la producción de copias impresas del texto con dibujos, tablas y otros adorn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mundo UNIX, el Formateado de textos  es mucho mas común.  Es bastante diferente del clásico concepto de proceso de textos.  Con un sistema de Formateado de textos, el texto es intro- ducido por el autor usando un "lenguaje de composición", que describe como debe ser Formateado el texto.  En lugar de introducir el texto dentro de un entorno de proceso de textos especial, los</w:t>
      </w:r>
    </w:p>
    <w:p>
      <w:pPr>
        <w:pStyle w:val="Textosinformato"/>
        <w:jc w:val="both"/>
        <w:rPr>
          <w:rFonts w:ascii="Bookman Old Style" w:hAnsi="Bookman Old Style" w:cs="Bookman Old Style"/>
        </w:rPr>
      </w:pPr>
      <w:r>
        <w:rPr>
          <w:rFonts w:cs="Bookman Old Style" w:ascii="Bookman Old Style" w:hAnsi="Bookman Old Style"/>
        </w:rPr>
        <w:t>fuentes del texto pueden ser modificados con cualquier editor de textos como vi o Emacs. Una vez el texto fuente esta completo (en el lenguaje de composición), el usuario formatea el texto con un programa separado, que convierte el texto fuente a un formato adecuado para la impresión.  Esto es en cierta forma análogo a programar en un lenguaje como C, y "compilar" el documento a una forma imprimib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muchos formateadores de textos disponibles para Linux. Uno es groff, la versión GNU del</w:t>
      </w:r>
    </w:p>
    <w:p>
      <w:pPr>
        <w:pStyle w:val="Textosinformato"/>
        <w:jc w:val="both"/>
        <w:rPr>
          <w:rFonts w:ascii="Bookman Old Style" w:hAnsi="Bookman Old Style" w:cs="Bookman Old Style"/>
        </w:rPr>
      </w:pPr>
      <w:r>
        <w:rPr>
          <w:rFonts w:cs="Bookman Old Style" w:ascii="Bookman Old Style" w:hAnsi="Bookman Old Style"/>
        </w:rPr>
        <w:t>clásico nroff originalmente desarrollado por Bell Labs y todavía usado en muchos sistemas UNIX</w:t>
      </w:r>
    </w:p>
    <w:p>
      <w:pPr>
        <w:pStyle w:val="Textosinformato"/>
        <w:jc w:val="both"/>
        <w:rPr>
          <w:rFonts w:ascii="Bookman Old Style" w:hAnsi="Bookman Old Style" w:cs="Bookman Old Style"/>
        </w:rPr>
      </w:pPr>
      <w:r>
        <w:rPr>
          <w:rFonts w:cs="Bookman Old Style" w:ascii="Bookman Old Style" w:hAnsi="Bookman Old Style"/>
        </w:rPr>
        <w:t>por todo el mundo. Otro sistema de formateado de textos moderno es TEX, desarrollado por Donald Knuth de gran popularidad. Dialectos de TEX, como LATEX, también están disponibles.</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8.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mateadores de texto como TEX y groff difieren entre si principalmente en la sintaxis del lenguaje de composición.  La elección de un sistema de formateo frente a otro estará basada en las utilidades disponibles para satisfacer sus necesidades, así como en su gusto perso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algunas personas consideran que el lenguaje de composición de groff es un poco oscuro por lo que usan TEX, que es mas legible para humanos.  Pero, groff es capaz de producir salida en ASCII llano, visualizable en un terminal, mientras que TEX esta destinado principalmente para salida a impresora.  Por lo tanto,  existen varios programas para producir salida ASCII de documentos formateados con TEX, o para convertir TEX a grof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sistema  de  formateo  de  texto  es  texinfo,  una  extensión  de  TEX  usada  para  la  documentación de programas por la 'Free Software Foundation'. texinfo es capaz de producir documentos impresos o un documento "Info" con hiperenlaces por los que nos podemos mover desde un único fichero fuente.  Los ficheros Info son el formato principal de documentación usado por paquetes de GNU como Emac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ormateadores de texto son usados ampliamente en la comunidad informática para producir informes, tesis, artículos de revistas y libros (de hecho, este libro ha sido producido con LATEX). La capacidad de procesar el lenguaje fuente como un fichero de texto llano abre la puerta a muchas extensiones al formateado de texto en si, puesto que los documentos no son guardados en un oscuro formato, legible solo por un procesador de textos particular, los programadores tienen la posibilidad de escribir analizadores y traductores para el lenguaje de composición y extender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Que aspecto tiene el lenguaje de composición?  En general, el texto fuente consiste principal-</w:t>
      </w:r>
    </w:p>
    <w:p>
      <w:pPr>
        <w:pStyle w:val="Textosinformato"/>
        <w:jc w:val="both"/>
        <w:rPr>
          <w:rFonts w:ascii="Bookman Old Style" w:hAnsi="Bookman Old Style" w:cs="Bookman Old Style"/>
        </w:rPr>
      </w:pPr>
      <w:r>
        <w:rPr>
          <w:rFonts w:cs="Bookman Old Style" w:ascii="Bookman Old Style" w:hAnsi="Bookman Old Style"/>
        </w:rPr>
        <w:t>mente en el texto en si mismo, junto con "códigos de control" para producir efectos particulares, como cambio de tipo de letra, seleccionar márgenes, crear listas,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ejemplo, tomemos el siguiente tex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r. Torvald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mos muy preocupados con sus planes actuales de añadir sugestión post-hipnotica 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ódigo del terminal de Linux. Nos sentimos así por tres raz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Mostrar mensajes subliminales en el terminal no es solo inmoral, sino una perdi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tiemp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Ha sido probado que las sugestiones post-hipnoticas no son efectivas cuando se usa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bre `UNIX hackers' despreveni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Ya hemos añadido descargas eléctricas de alto voltaje como medida de segurida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ódigo de log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ramos que lo reconside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texto aparecería en el lenguaje de formateo de LATEX como sig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egin{quo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r. Torvald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tamos muy preocupados con sus planes actuales de a\ñadi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 sugesti\òn post-hipn\'otica\/} en el c\'odigo de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rminal de {\bf Linux}. Nos sentimos as\'{\i} por tres razon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enumera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em Mostrar mensajes subliminares en el terminal no es sol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moral, sino una p\'erdida de tiemp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em Ha sido probado que las sugestiones post-hipn\'otic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son efectivas cuando se usan sobre `UNIX hacker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sprevenido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tem Ya hemos a\ñadido descargas el\èctricas de alto voltaj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o medida de seguridad en el c\'odigo de {\tt log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enumera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speramos que lo reconsidere.</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quo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utor escribe el texto `fuente' anterior usando un editor de texto y genera la salida formateada procesando el texto con LATEX.  A primera vista, el lenguaje de composición puede parecer oscuro, pero es realmente fácil de aprender. Usar un sistema de formateo de textos hace cumplir las normas tipografías en la escritura. Por ejemplo, todas las listas enumeradas dentro del documento tendrán el mismo aspecto, aunque el autor modifique la definición del `entorno' de la lista enumerada.  La meta principal es permitir al autor concentrarse en la escritura del texto en lugar de preocuparse por las convenciones tipografí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procesadores  de  texto  WYSIWYG  son  atractivos  por  muchas  razones;  proporcionan  un poderoso (y a veces complejo) interface visual para la edición del documento.  Pero este interface esta inherentemente limitado por aquellos aspectos de la estructura del texto que son accesibles al usuario.  Por ejemplo, muchos procesadores de texto proporcionan un `lenguaje de formateado' especial para producir expresiones complicadas como pueden ser las formulas matemáticas. Esto es idéntico al formateado de textos, aunque en una escala mucho men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util beneficio del formateado de textos es que el sistema te permite especificar exactamente lo que quieres.  También, los formateadores de texto permiten editar el texto fuente con cualquier editor de texto y el fuente es fácilmente convertible a otros formatos. Esta flexibilidad y potencia la obtenemos a cambio de renunciar al interface WYSIWY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usuarios de procesadores de texto están acostumbrados a ver el texto formateado tal y como lo editaron. Por otra parte, cuando se escribe con un formateador de texto, generalmente no nos preocupamos sobre el aspecto que tendrá una vez formateado. El escritor aprende a imaginarse el aspecto que tendrá el texto una vez formateado a partir de las ordenes de formateado usadas en el fu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programas que permiten ver el documento formateado en una pantalla gráfica antes de</w:t>
      </w:r>
    </w:p>
    <w:p>
      <w:pPr>
        <w:pStyle w:val="Textosinformato"/>
        <w:jc w:val="both"/>
        <w:rPr>
          <w:rFonts w:ascii="Bookman Old Style" w:hAnsi="Bookman Old Style" w:cs="Bookman Old Style"/>
        </w:rPr>
      </w:pPr>
      <w:r>
        <w:rPr>
          <w:rFonts w:cs="Bookman Old Style" w:ascii="Bookman Old Style" w:hAnsi="Bookman Old Style"/>
        </w:rPr>
        <w:t>imprimirlo. Por ejemplo, xdvi visualiza un fichero `independiente de dispositivo' generado por TEX</w:t>
      </w:r>
    </w:p>
    <w:p>
      <w:pPr>
        <w:pStyle w:val="Textosinformato"/>
        <w:jc w:val="both"/>
        <w:rPr>
          <w:rFonts w:ascii="Bookman Old Style" w:hAnsi="Bookman Old Style" w:cs="Bookman Old Style"/>
        </w:rPr>
      </w:pPr>
      <w:r>
        <w:rPr>
          <w:rFonts w:cs="Bookman Old Style" w:ascii="Bookman Old Style" w:hAnsi="Bookman Old Style"/>
        </w:rPr>
        <w:t>en X Windows.  Otras aplicaciones, como xfig proporcionan interfaces gráficos WYSIWYG para</w:t>
      </w:r>
    </w:p>
    <w:p>
      <w:pPr>
        <w:pStyle w:val="Textosinformato"/>
        <w:jc w:val="both"/>
        <w:rPr>
          <w:rFonts w:ascii="Bookman Old Style" w:hAnsi="Bookman Old Style" w:cs="Bookman Old Style"/>
        </w:rPr>
      </w:pPr>
      <w:r>
        <w:rPr>
          <w:rFonts w:cs="Bookman Old Style" w:ascii="Bookman Old Style" w:hAnsi="Bookman Old Style"/>
        </w:rPr>
        <w:t>dibujar, los cuales son posteriormente convertidos al lenguaje de formateo de textos para su inclusión en el docum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ormateadores de texto como nroff están disponibles desde mucho antes de que apareciese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0.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s procesadores de texto. Sin embargo, mucha gente todavía prefiere el uso de los formateadores de texto porque son mas versátiles e independientes del entorno gráfico. En cualquier caso, el procesador de textos idoc esta también disponible en Linux y no pasara mucho tiempo hasta que también veamos procesadores de texto comerciales disponibles.  Si de ninguna forma quieres renunciar al proceso de texto en favor del formateo de textos, siempre puedes ejecutar MS-DOS o algún otro sistema operativo además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disponibles muchas otras utilidades relacionadas con el formateo de textos.  El potente sistema METAFONT, usado para diseñar fuentes para TEX, esta incluido el la distribución de TEX para Linux.  Otros programas incluyen ispell, un corrector ortográfico interactivo;  makeindex, usado para generar índices en documentos LATEX; así como muchos paquetes de macros para groff y TEX para el formateo de diferentes tipos de documentos y textos matemáticos.  Hay disponibles programas de conversión entre fuentes de TEX y groff a miles de otros formatos. 1.4.3      Lenguajes de programación y utilidades</w:t>
      </w:r>
    </w:p>
    <w:p>
      <w:pPr>
        <w:pStyle w:val="Textosinformato"/>
        <w:jc w:val="both"/>
        <w:rPr>
          <w:rFonts w:ascii="Bookman Old Style" w:hAnsi="Bookman Old Style" w:cs="Bookman Old Style"/>
        </w:rPr>
      </w:pPr>
      <w:r>
        <w:rPr>
          <w:rFonts w:cs="Bookman Old Style" w:ascii="Bookman Old Style" w:hAnsi="Bookman Old Style"/>
        </w:rPr>
        <w:t>Linux proporciona un completo entorno de programación UNIX, incluyendo todas las librerías es- tandard, herramientas de programación, compiladores, depuradores y todo aquello que  esperarias encontrar en otro sistema UNIX. En el mundo del desarrollo de programas UNIX, las aplicaciones y sistemas suelen ser programados en Co C++. El compilador estandard de C y C++  para Linux es el GNU gcc, el cual es un avanzado y moderno compilador que permite multitud de opciones. Es también capaz de compilar C++ (incluyendo las características de AT&amp;T 3.0) así como en Objetive-C y otros dialectos de C orientados a obje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de C y C++ han sido llevados a Linux muchos otros lenguajes de programación tanto</w:t>
      </w:r>
    </w:p>
    <w:p>
      <w:pPr>
        <w:pStyle w:val="Textosinformato"/>
        <w:jc w:val="both"/>
        <w:rPr>
          <w:rFonts w:ascii="Bookman Old Style" w:hAnsi="Bookman Old Style" w:cs="Bookman Old Style"/>
        </w:rPr>
      </w:pPr>
      <w:r>
        <w:rPr>
          <w:rFonts w:cs="Bookman Old Style" w:ascii="Bookman Old Style" w:hAnsi="Bookman Old Style"/>
        </w:rPr>
        <w:t>interpretados como compilados, como Smalltalk, FORTRAN, Pascal, LISP, Scheme, Ada (si es tan</w:t>
      </w:r>
    </w:p>
    <w:p>
      <w:pPr>
        <w:pStyle w:val="Textosinformato"/>
        <w:jc w:val="both"/>
        <w:rPr>
          <w:rFonts w:ascii="Bookman Old Style" w:hAnsi="Bookman Old Style" w:cs="Bookman Old Style"/>
        </w:rPr>
      </w:pPr>
      <w:r>
        <w:rPr>
          <w:rFonts w:cs="Bookman Old Style" w:ascii="Bookman Old Style" w:hAnsi="Bookman Old Style"/>
        </w:rPr>
        <w:t>masoquista como para programar en Ada,  no le detendremos).   Además hay disponibles varios</w:t>
      </w:r>
    </w:p>
    <w:p>
      <w:pPr>
        <w:pStyle w:val="Textosinformato"/>
        <w:jc w:val="both"/>
        <w:rPr>
          <w:rFonts w:ascii="Bookman Old Style" w:hAnsi="Bookman Old Style" w:cs="Bookman Old Style"/>
        </w:rPr>
      </w:pPr>
      <w:r>
        <w:rPr>
          <w:rFonts w:cs="Bookman Old Style" w:ascii="Bookman Old Style" w:hAnsi="Bookman Old Style"/>
        </w:rPr>
        <w:t>ensambladores para escribir código del 80386 en modo protegido. Los lenguajes favoritos de UNIX</w:t>
      </w:r>
    </w:p>
    <w:p>
      <w:pPr>
        <w:pStyle w:val="Textosinformato"/>
        <w:jc w:val="both"/>
        <w:rPr>
          <w:rFonts w:ascii="Bookman Old Style" w:hAnsi="Bookman Old Style" w:cs="Bookman Old Style"/>
        </w:rPr>
      </w:pPr>
      <w:r>
        <w:rPr>
          <w:rFonts w:cs="Bookman Old Style" w:ascii="Bookman Old Style" w:hAnsi="Bookman Old Style"/>
        </w:rPr>
        <w:t>como Perl (el lenguaje de guiones para terminar con todos los lenguajes de guiones) y Tcl/Tk</w:t>
      </w:r>
    </w:p>
    <w:p>
      <w:pPr>
        <w:pStyle w:val="Textosinformato"/>
        <w:jc w:val="both"/>
        <w:rPr>
          <w:rFonts w:ascii="Bookman Old Style" w:hAnsi="Bookman Old Style" w:cs="Bookman Old Style"/>
        </w:rPr>
      </w:pPr>
      <w:r>
        <w:rPr>
          <w:rFonts w:cs="Bookman Old Style" w:ascii="Bookman Old Style" w:hAnsi="Bookman Old Style"/>
        </w:rPr>
        <w:t>(un procesador de ordenes al estilo del interprete de comandos incluyendo soporte para desarrollar aplicaciones simples para X Window).</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depurador avanzado gdb también ha sido llevado a Linux.  Permite  examinar los programas para localizar errores, o examinar la causa de un "cuelgue" usando un volcado del sistema (core dump). gprof utilidad de perfilado que permite obtener estadísticas de prestaciones de sus</w:t>
      </w:r>
    </w:p>
    <w:p>
      <w:pPr>
        <w:pStyle w:val="Textosinformato"/>
        <w:jc w:val="both"/>
        <w:rPr>
          <w:rFonts w:ascii="Bookman Old Style" w:hAnsi="Bookman Old Style" w:cs="Bookman Old Style"/>
        </w:rPr>
      </w:pPr>
      <w:r>
        <w:rPr>
          <w:rFonts w:cs="Bookman Old Style" w:ascii="Bookman Old Style" w:hAnsi="Bookman Old Style"/>
        </w:rPr>
        <w:t>programas, permitiendo saber en que parte de su programa se va la mayor parte del tiempo de  ejecución. El editor Emacs proporciona un entorno interactivo de edición y compilación para  varios lenguajes de programación.  Otras herramientas incluyen GNU make e imake, usados para  dirigir el proceso de compilación de aplicaciones grandeso RCS, sistema de control de revisio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dispone de librerías compartidas enlazadas dinámicamente, lo que permite a los ejecutables ser mucho menores al enlazar el código de las librerías en tiempo de ejecución. Estas librerías DLL (Dinamically Linked Library) también permiten al programador de aplicaciones sustituir  funciones ya definidas con su propio código. Por ejemplo, si un programador desea escribir su propia versión de la función de librería malloc(), el editor de enlaces usaría la nueva rutina del programador en lugar de la que se encuentra en las librería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es ideal para desarrollar aplicaciones UNIX, proporciona un moderno entorno de pro- gramacion con todos los detalles y funcionalidad necesarios.  Se soportan varios estandards como POSIX.1, permitiendo a los programas escritos para Linux ser fácilmente llevados a otros sistemas.</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os programadores profesionales de UNIX y administradores de sistemas pueden usar Linux para desarrollar programas en casa y luego transferir los programas a los sistemas UNIX del trabajo. Esto no solo puede ahorrar una gran cantidad de tiempo y dinero, sino que también le permitirá trabajar con la comodidad de su propia casa.</w:t>
      </w:r>
      <w:r>
        <w:rPr>
          <w:rStyle w:val="FootnoteCharacters"/>
          <w:rStyle w:val="FootnoteAnchor"/>
          <w:rFonts w:cs="Bookman Old Style" w:ascii="Bookman Old Style" w:hAnsi="Bookman Old Style"/>
        </w:rPr>
        <w:footnoteReference w:customMarkFollows="1" w:id="14"/>
        <w:t>5</w:t>
      </w:r>
      <w:r>
        <w:rPr>
          <w:rFonts w:cs="Bookman Old Style" w:ascii="Bookman Old Style" w:hAnsi="Bookman Old Style"/>
        </w:rPr>
        <w:t xml:space="preserve">  Los estudiantes de informática pueden usar Linux para aprender la programación en UNIX y explorar otros aspectos del sistema como la arquitectura del nucle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Linux, no solo tienes acceso a un conjunto completo de librerías y utilidades de programación, también tiene acceso al código fuente completo del nucleo y las librerí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4      El sistema X Wind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stema X Window es un interface gráfico estandard para maquinas UNIX. Es un potente entorno que soporta muchas aplicaciones.  Usando X Windows, el usuario puede tener múltiples terminales a la vez en ventanas sobre la pantalla, cada una conteniendo una sesión diferente.  Un dispositivo apuntador como el raton es usado a menudo en el interface X, pero no es indispens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 sido escritas muchas aplicaciones específicamente para X, como juegos, utilidades gráficas, herramientas de programación y documentación, y muchas mas. Con Linux y X, su sistema es una autentica estación de trabajo. Junto con una red TCP/IP puede incluso visualizar aplicaciones que se están ejecutando en otras maquinas en su pantalla local, tal y como es posible con otros sistemas corriendo X.</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El sistema X Window fue desarrollado originalmente en el MIT y es de libre distribución. A pesar de esto muchas empresas han distribuido sus mejoras particulares al diseño original de X Window. La versión de X Window disponible para Linux es conocida como XFree86, una adaptación de X11R5</w:t>
      </w:r>
      <w:r>
        <w:rPr>
          <w:rStyle w:val="FootnoteCharacters"/>
          <w:rStyle w:val="FootnoteAnchor"/>
          <w:rFonts w:cs="Bookman Old Style" w:ascii="Bookman Old Style" w:hAnsi="Bookman Old Style"/>
        </w:rPr>
        <w:footnoteReference w:customMarkFollows="1" w:id="15"/>
        <w:t>6</w:t>
      </w:r>
      <w:r>
        <w:rPr>
          <w:rFonts w:cs="Bookman Old Style" w:ascii="Bookman Old Style" w:hAnsi="Bookman Old Style"/>
        </w:rPr>
        <w:t xml:space="preserve"> de libre distribución para sistemas UNIX basados en 80386, como es Linux. XFree86 soporta una gran variedad de tarjetas de vídeo, incluyendo VGA, Super VGA y gran cantidad de tarjetas aceleradoras de vídeo.  Esta es una distribución completa de X Windows conteniendo el servidor de X, muchas aplicaciones y utilidades, librerías de programación y document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licaciones X estandard incluyen xterm (emulador de terminal usado por la mayoría de las aplicaciones en modo texto dentro de X); xdm (el gestor de sesiones, maneja los 'login'); xclock (un reloj simple); xman (un lector de paginas de manual para X) y muchos mas. El numero de aplicaciones disponibles para X Windows en Linux es demasiado numeroso como para  mencionarlas aquí, pero la distribución básica de XFree86 incluye las aplicaciones `estandard' que se encontraban en la versión original del MIT. Muchas otras están disponibles separadamente y teóricamente cualquier aplicación escrita para X Windows debería compilar limpiamente bajo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specto y comportamiento del interface de las X Windows esta controlado por el controlador</w:t>
      </w:r>
    </w:p>
    <w:p>
      <w:pPr>
        <w:pStyle w:val="Textosinformato"/>
        <w:jc w:val="both"/>
        <w:rPr>
          <w:rFonts w:ascii="Bookman Old Style" w:hAnsi="Bookman Old Style" w:cs="Bookman Old Style"/>
        </w:rPr>
      </w:pPr>
      <w:r>
        <w:rPr>
          <w:rFonts w:cs="Bookman Old Style" w:ascii="Bookman Old Style" w:hAnsi="Bookman Old Style"/>
        </w:rPr>
        <w:t xml:space="preserve">de ventanas.  Este amigable programa es el encargado de la situación de las ventanas, redimensionado, iconizacion, movimiento de las ventanas, aspecto de los marcos de las ventanas, etc.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distribución estandard XFree86 incluye twm, el clásico controlador de ventanas del MIT, aunque hay disponibles controladores mucho mas avanzados como Open Look Virtual Window Manager (olvwm). Un controlador de ventanas muy popular entre los usuarios de Linux es el fvwm.  Es un pequeño controlador que requiere menos de la mitad de la memoria usada por twm. Proporciona aspecto de 3 D para las ventanas, así como un escritorio virtual si el usuario desplaza el raton al borde de la pantalla, la pantalla entera es desplazada como fuese mucho mas grande de lo que realmente es. fvwm es altamente configurable y permite acceso a todas las funciones tanto desde el teclado como desde el raton. Muchas distribuciones de Linux usan fvwm como controlador de ventanas estandar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tribución XFree86 contiene librerías para programación y ficheros de cabecera para aquellos programadores mañosos que deseen desarrollar aplicaciones para X. Están soportados varios con juntos de controles como los de Athena, Open Look y Xaw3D. Todas las fuentes estandard, mapas  de bits, paginas de manual y documentación esta incluida.  PEX (interface de programación para gráficos 3 D) también esta soporta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programadores de aplicaciones para X usan el conjunto comercial de controles Motif para el desarrollo. Algunos vendedores proporcionan licencias simples o multi-usuario de una versión ejecutable de Motif para Linux, pero como Motif en si, es bastante caro, no lo poseen demasiados usuarios de Linux.  A pesar de todo, ejecutables estáticamente enlazados con las librerías de Motif pueden ser libremente distribuidos. Por lo tanto, si escribes un programa usando Motif y deseas distribuirlo libremente, deberás de proporcionar un ejecutable con las librerías enlazadas estáticamente para que los usuarios que no posean Motif puedan usar el progra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única advertencia con las X Windows son los requerimientos de maquina y memoria. Un 386 com 4 Mb de RAM es capaz de ejecutar las X, pero para usarlo adecuadamente serán necesarios 8 Mb o mas. También es recomendable usar un procesador rápido, pero tener mayor cantidad de memoria física es mucho mas importante. Además, para conseguir realmente buenas prestaciones de vídeo, es muy recomendable usar una tarjeta aceleradora (como las tarjetas local bus con aceleradores gráficos S3).  Se han conseguido índices de prestaciones por encima de los 140.000 Xstones con XFree86 y Linux. Con suficiente hardware, encontrara que ejecutar X en Linux es tan rápido o mas rápido que ejecutar X en otras estaciones de trabajo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apitulo 5 se tratara sobre como instalar y usar las X en su propio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5      Red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gt;Esta interesado en comunicarse con el mundo?  &gt;Si?  &gt;No?  &gt;Quizá?  Linux dispone de los dos</w:t>
      </w:r>
    </w:p>
    <w:p>
      <w:pPr>
        <w:pStyle w:val="Textosinformato"/>
        <w:jc w:val="both"/>
        <w:rPr>
          <w:rFonts w:ascii="Bookman Old Style" w:hAnsi="Bookman Old Style" w:cs="Bookman Old Style"/>
        </w:rPr>
      </w:pPr>
      <w:r>
        <w:rPr>
          <w:rFonts w:cs="Bookman Old Style" w:ascii="Bookman Old Style" w:hAnsi="Bookman Old Style"/>
        </w:rPr>
        <w:t>principales protocolos de red para sistemas UNIX: TCP/IP y UUCP. TCP/IP (para los aficionados</w:t>
      </w:r>
    </w:p>
    <w:p>
      <w:pPr>
        <w:pStyle w:val="Textosinformato"/>
        <w:jc w:val="both"/>
        <w:rPr>
          <w:rFonts w:ascii="Bookman Old Style" w:hAnsi="Bookman Old Style" w:cs="Bookman Old Style"/>
        </w:rPr>
      </w:pPr>
      <w:r>
        <w:rPr>
          <w:rFonts w:cs="Bookman Old Style" w:ascii="Bookman Old Style" w:hAnsi="Bookman Old Style"/>
        </w:rPr>
        <w:t>a los acrónimos, Transmisión Control Protocol/Internet Protocol) es un conjunto de protocolos de red que permite a sistemas de todo el mundo comunicarse en una única red conocida como Internet. Con Linux, TCP/IP y una conexion a la red, puede comunicarse con usuarios y maquinas por toda Internet mediante correo electrónico, noticias (USENET news), transferencias de ficheros con FTP y mucho mas. Actualmente hay muchos sistemas Linux conectados a Int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as redes TCP/IP usan Ethernet como tipo de red física de transporte. Linux da</w:t>
      </w:r>
    </w:p>
    <w:p>
      <w:pPr>
        <w:pStyle w:val="Textosinformato"/>
        <w:jc w:val="both"/>
        <w:rPr>
          <w:rFonts w:ascii="Bookman Old Style" w:hAnsi="Bookman Old Style" w:cs="Bookman Old Style"/>
        </w:rPr>
      </w:pPr>
      <w:r>
        <w:rPr>
          <w:rFonts w:cs="Bookman Old Style" w:ascii="Bookman Old Style" w:hAnsi="Bookman Old Style"/>
        </w:rPr>
        <w:t>soporte a muchas tarjetas de red Ethernet e interfaces para ordenadores personales, incluyendo el adaptador Ethernet D-Link de bolsillo para ordenadores portátil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 xml:space="preserve">Pero dado que no todo el mundo tiene una conexion Ethernet en casa, Linux también proporciona SLIP </w:t>
      </w:r>
      <w:r>
        <w:rPr>
          <w:rStyle w:val="FootnoteCharacters"/>
          <w:rStyle w:val="FootnoteAnchor"/>
          <w:rFonts w:cs="Bookman Old Style" w:ascii="Bookman Old Style" w:hAnsi="Bookman Old Style"/>
        </w:rPr>
        <w:footnoteReference w:customMarkFollows="1" w:id="16"/>
        <w:t>7</w:t>
      </w:r>
      <w:r>
        <w:rPr>
          <w:rFonts w:cs="Bookman Old Style" w:ascii="Bookman Old Style" w:hAnsi="Bookman Old Style"/>
        </w:rPr>
        <w:t xml:space="preserve"> (Serial Line Internet Protocol), el cual permite  conectarse a Internet a través  de un módem. Para poder usar SLIP, necesitara tener acceso a un servidor de SLIP, una maquina conectada a la red que permite acceso de entrada por teléfono. Muchas empresas y universidades tienen servidores SLIP disponibles. De hecho, si su sistema Linux dispone de conexion Ethernet y de módem, puede configurarlo como servidor de SLIP para otros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FS (Network File System) permite fácilmente compartir ficheros con otras maquinas de la red.</w:t>
      </w:r>
    </w:p>
    <w:p>
      <w:pPr>
        <w:pStyle w:val="Textosinformato"/>
        <w:jc w:val="both"/>
        <w:rPr>
          <w:rFonts w:ascii="Bookman Old Style" w:hAnsi="Bookman Old Style" w:cs="Bookman Old Style"/>
        </w:rPr>
      </w:pPr>
      <w:r>
        <w:rPr>
          <w:rFonts w:cs="Bookman Old Style" w:ascii="Bookman Old Style" w:hAnsi="Bookman Old Style"/>
        </w:rPr>
        <w:t>FTP (File Transfer Protocol) permite la transferencia de ficheros entre maquinas. Otras aplicaciones incluyen sendmail,  sistema para enviar y recibir correo electrónico usando el protocolo SMTP; Sistemas de noticias (news) basados en NNTP como C-News e INN; telnet, rlogin y rsh, que permiten iniciar una sesión y ejecutar ordenes en otras maquinas de la red; y finger, que permite obtener información de otros usuarios de Internet. Hay literalmente cientos de aplicaciones basadas en TCP/IP y protocolos disponibles por la r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dos los lectores de correo y noticias están disponibles para Linux, como elm, pine, rn, nn y tin.  Sea cual sea tus preferencias, puedes configurar tu sistema Linux para enviar y recibir correo electrónico y noticias por todo el mu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s experiencia con aplicaciones TCP/IP en otros sistemas UNIX, Linux te será muy familiar. El sistema proporciona el interface estandar de programación por 'sockets', lo que virtualmente permite que cualquier programa que use TCP/IP pueda ser llevado a Linux. El servidor Linux de X también soporta TCP/IP, permitiendo ver aplicaciones que están corriendo en otros sistemas sobre tu pantal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apitulo 5 trataremos sobre la configuración y puesta en marcha de TCP/IP, incluyendo</w:t>
      </w:r>
    </w:p>
    <w:p>
      <w:pPr>
        <w:pStyle w:val="Textosinformato"/>
        <w:jc w:val="both"/>
        <w:rPr>
          <w:rFonts w:ascii="Bookman Old Style" w:hAnsi="Bookman Old Style" w:cs="Bookman Old Style"/>
        </w:rPr>
      </w:pPr>
      <w:r>
        <w:rPr>
          <w:rFonts w:cs="Bookman Old Style" w:ascii="Bookman Old Style" w:hAnsi="Bookman Old Style"/>
        </w:rPr>
        <w:t>SLIP par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UCP (UNIX-to-UNIX Copy) es un viejo mecanismo usado para transferir ficheros, correo electrónico y noticias entre maquinas UNIX. Clásicamente las maquinas UUCP conectan entre ellas mediante líneas telefónicas y módem, pero UUCP es capaz de funcionar también sobre una red TCP/IP. Si no tienes acceso a una red TCP/IP o a un servidor SLIP, puedes configurar tu sis- tema para enviar y recibir ficheros y correo electrónico usando UUCP. Ver el Capitulo 5 para mas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6      Programas de comunicaciones y BB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s un módem serás capaz de comunicarte con otras maquinas usando alguno de los paquetes de comunicaciones disponibles para Linux.  Mucha gente usa programas de comunicaciones para acceder a BBSs, así como a servicios comerciales en linea, como Prodigy, CompuServe y America On-Line.   Otras  personas  usan  sus  modems  para  conectar  a  un  sistema  UNIX  en  el  trabajo  o escuela. Puedes usar incluso tu módem y sistema Linux para enviar y recibir FAX. Los programas de comunicaciones para Linux son muy parecidos a los que se pueden encontrar para MS-DOS y otros sistemas operativos.  Todo aquel que haya usado alguna vez un paquete de comunicaciones encontrara un equivalente familiar en Linu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o de los paquetes de comunicaciones mas populares para Linux es Seyon, una aplicación para X que proporciona un interface configurable y ergonómico con soporte incorporado de varios protocolos de transferencia de ficheros como Kermit, ZModem y otros.  Otros programas de comunicaciones incluyen C-Kermit, pcomm y minicom.  Estos últimos son similares a programas de comunicaciones que se pueden encontrar en otros sistemas operativos y son muy fáciles de us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tienes  acceso  a  un  servidor  de  SLIP  (ver  la  sección  anterior),  puedes  usar  term  para multiplexar la linea serie.  term te permitirá abrir múltiples sesiones a través de la conexion por módem a una maquina remota. term también te permitirá redireccionar las conexiones de un cliente X a tu servidor local de X, a través de la linea serie, permitiéndote visualizar aplicaciones X remotas en tu terminal local. Otro paquete disponible, KA9Q, proporciona un interface similar al SL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tener un sistema de BBS es el hobby favorito de mucha gente.  Linux proporciona una gran variedad de programas de BBS, la mayoría de los cuales son mas potentes que los disponibles para otros sistemas operativos.  Con una linea telefónica, un módem y Linux, puedes convertir tu sistema en una BBS, proporcionando acceso telefónico a tu sistema a usuarios de todo el mundo. Los programas de BBS para Linux incluyen XBBS y UniBoard BB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os programas de BBS mantienen al usuario en un sistema basado en menús donde solo hay disponibles ciertas funciones y programas.  Una alternativa a este acceso a la BBS es el acceso UNIX completo, lo que significa que el usuario llama y entra en el sistema como un usuario regular (a través de un "login"). Aunque este procedimiento requiere mayor mantenimiento y atención por parte del administrador del sistema, puede hacerse, y proporcionar acceso publico a UNIX desde el sistema Linux no es difícil. Junto con una red TCP/IP, puedes proporcionar acceso a correo electrónico y noticias a los usuarios d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tienes acceso a una red TCP/IP o UUCP, Linux también te permitirá comunicarte con la gran cantidad de redes de BBS, como FidoNet, en la cual puedes intercambiar correo electrónico y noticias por la linea telefónica. En el Capitulo 5 encontraras mas información sobre programas para comunicaciones y BBS bajo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7      Enlazando con MS-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n varias utilidades para enlazar con el mundo de MS-DOS. El mas conocido es el emulador de MS-DOS para Linux, que permite ejecutar muchas aplicaciones de MS-DOS directamente desde Linux. Aunque Linux y MS-DOS son dos sistemas operativos totalmente diferentes, el modo protegido del 80386 permite que ciertas tareas se comporten como si estuviesen en un 8086 tal y como hacen las aplicaciones de MS-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emulador de MS-DOS esta todavía bajo desarrollo, aunque muchos de los programas mas</w:t>
      </w:r>
    </w:p>
    <w:p>
      <w:pPr>
        <w:pStyle w:val="Textosinformato"/>
        <w:jc w:val="both"/>
        <w:rPr>
          <w:rFonts w:ascii="Bookman Old Style" w:hAnsi="Bookman Old Style" w:cs="Bookman Old Style"/>
        </w:rPr>
      </w:pPr>
      <w:r>
        <w:rPr>
          <w:rFonts w:cs="Bookman Old Style" w:ascii="Bookman Old Style" w:hAnsi="Bookman Old Style"/>
        </w:rPr>
        <w:t>populares corren sobre el.  Por lo tanto, es comprensible que programas MS-DOS que usan carac- teristicas extrañas o esotéricas del sistema, puede que nunca estén soportados, puesto que solo es un emulador.  Por ejemplo, no espere que sea posible ejecutar programas que usan las características del 80386 en modo protegid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Microsoft Windows (en modo mejorado de 386).</w:t>
      </w:r>
      <w:r>
        <w:rPr>
          <w:rStyle w:val="FootnoteCharacters"/>
          <w:rStyle w:val="FootnoteAnchor"/>
          <w:rFonts w:cs="Bookman Old Style" w:ascii="Bookman Old Style" w:hAnsi="Bookman Old Style"/>
        </w:rPr>
        <w:footnoteReference w:customMarkFollows="1" w:id="17"/>
        <w:t>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licaciones que corren sin problemas bajo el emulador de MS-DOS incluyen 4DOS (interprete de comandos), Foxpro 2.0, Harvard Graphics, MathCad, Stacker 3.1, Turbo Assembler, Turbo C/C++, Turbo Pascal, Microsoft Windows 3.0 (en modo real ) y WordPerfect 5.1. Los comandos y utilidades estandard de MS-DOS (como PKZIP,.. etc) funcionan también con el emulad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emulador de MS-DOS es principalmente una solución `ad-hoc' para aquellos usuarios que necesitan MS-DOS solo para unas pocas aplicaciones, pero usan Linux para todo lo demás.  Eso no significa que no sea una implementacion completa de MS-DOS. Por supuesto, si el emulador no satisface tus necesidades, siempre se puede usar MS-DOS junto con Linux en el mismo sistema. Usando el gestor de arranque LILO puedes especificar en el arranque que sistema operativo se desea arrancar. Linux puede coexistir con otros sistemas operativos, como OS/2,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proporciona un interface sin fisuras para transferir ficheros entre Linux y MS-DOS. Se</w:t>
      </w:r>
    </w:p>
    <w:p>
      <w:pPr>
        <w:pStyle w:val="Textosinformato"/>
        <w:jc w:val="both"/>
        <w:rPr>
          <w:rFonts w:ascii="Bookman Old Style" w:hAnsi="Bookman Old Style" w:cs="Bookman Old Style"/>
        </w:rPr>
      </w:pPr>
      <w:r>
        <w:rPr>
          <w:rFonts w:cs="Bookman Old Style" w:ascii="Bookman Old Style" w:hAnsi="Bookman Old Style"/>
        </w:rPr>
        <w:t>puede montar una partición MS-DOS o disco flexible bajo Linux y acceder directamente a los ficheros MS-DOS como se haría con ficheros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ualmente existe en desarrollo un proyecto conocido como WINE que es un emulador de Microsoft Windows para X Windows bajo Linux. Cuando WINE este completado, los usuarios po- dran ejecutar aplicaciones MS-Windows directamente desde Linux, similar al emulador de Windows WABI de Sun Microsystems.  Al tiempo de escribir este texto, WINE esta todavía en las primeras etapas del desarrollo, pero tiene muy buenas perspectiv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apitulo 5 hablaremos de las herramientas MS-DOS disponibles par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4.8      Otras aplica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l y como se podría esperar de tal mezcolanza de sistema operativo, hay una gran cantidad de</w:t>
      </w:r>
    </w:p>
    <w:p>
      <w:pPr>
        <w:pStyle w:val="Textosinformato"/>
        <w:jc w:val="both"/>
        <w:rPr>
          <w:rFonts w:ascii="Bookman Old Style" w:hAnsi="Bookman Old Style" w:cs="Bookman Old Style"/>
        </w:rPr>
      </w:pPr>
      <w:r>
        <w:rPr>
          <w:rFonts w:cs="Bookman Old Style" w:ascii="Bookman Old Style" w:hAnsi="Bookman Old Style"/>
        </w:rPr>
        <w:t>miscelánea disponible para Linux. La intención primaria de Linux es, actualmente, el uso personal de UNIX, pero esto esta cambiando rápidamente.  Programas de negocios y científicos se están expandiendo y los vendedores de programas comerciales están comenzando a contribuir al crecimiento del numero de aplicaciones disponibles para Linux.</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Están disponibles para Linux varias bases de datos relacionales, incluyendo Postgres, Ingres y Mbase.  Estas tienen todas las características de aplicaciones de bases de datos cliente/servidor similares a las que se pueden encontrar en otras plataformas UNIX. /rdb, un sistema de base de datos comercial</w:t>
      </w:r>
      <w:r>
        <w:rPr>
          <w:rStyle w:val="FootnoteCharacters"/>
          <w:rStyle w:val="FootnoteAnchor"/>
          <w:rFonts w:cs="Bookman Old Style" w:ascii="Bookman Old Style" w:hAnsi="Bookman Old Style"/>
        </w:rPr>
        <w:footnoteReference w:customMarkFollows="1" w:id="18"/>
        <w:t>9</w:t>
      </w:r>
      <w:r>
        <w:rPr>
          <w:rFonts w:cs="Bookman Old Style" w:ascii="Bookman Old Style" w:hAnsi="Bookman Old Style"/>
        </w:rPr>
        <w:t xml:space="preserve"> esta también disponi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licaciones de calculo cientifico incluyen FELT (herramienta de análisis de elementos finitos); gnuplot (aplicación de análisis y representación gráfica de datos); Octave (matemática simbólica, similar a MATLAB); xspread (hoja de calculo); fractint, versión para X del popular generador de fractales Fractint; xlispstat (paquete estadístico), y muchos mas. Otras aplicaciones incluyen a Spice (herramienta de diseño y análisis de circuitos) y Khoros (proceso de señales imágenes/digital y sistema de visualiz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supuesto, hay muchas mas aplicaciones que han sido y pueden ser llevadas a Linux.  Sea</w:t>
      </w:r>
    </w:p>
    <w:p>
      <w:pPr>
        <w:pStyle w:val="Textosinformato"/>
        <w:jc w:val="both"/>
        <w:rPr>
          <w:rFonts w:ascii="Bookman Old Style" w:hAnsi="Bookman Old Style" w:cs="Bookman Old Style"/>
        </w:rPr>
      </w:pPr>
      <w:r>
        <w:rPr>
          <w:rFonts w:cs="Bookman Old Style" w:ascii="Bookman Old Style" w:hAnsi="Bookman Old Style"/>
        </w:rPr>
        <w:t>cual sea su campo de trabajo, transladar aplicaciones UNIX a Linux debería ser bastante directo. Linux proporciona un completo entorno de programación UNIX, suficiente para servir de base a aplicaciones científic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con cualquier sistema operativo, Linux tiene su porción de juegos.  Estos incluyen juegos clásicos en modo texto como Nethack y Moria; MUDs (dragones y mazmorras multiusuario, que permiten que los usuarios interacciones en una aventura en modo texto) como DikuMUD y Tiny-MUD; así como juegos para X Windows como tetris, netrek, y Xboard (la versión para X11 de gnuchess). El popular juego `arcade' de masacrar enemigos Doom también ha sido llevado 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audiofilos, Linux tiene soporte para tarjetas de sonido y programas relacionados como CD-player (programa que permite escuchar CD musicales en el lector de CD-ROM), secuenciadores MIDI y editores (permiten componer música para sintetizadores o cualquier instrumento con controlador MIDI) y editores de sonidos digitaliz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No puedes encontrar el programa que estas buscando?.  El `Linux Software Map'  descrito en el Apéndice A contiene una lista con gran cantidad de programas que han sido escritos o llevados a  Linux.   Ciertamente,  la  lista  esta  lejos  de  ser  completa,  pero  contiene  una  gran  cantidad  de programas.  Otra forma de encontrar aplicaciones para Linux, si tiene acceso a Internet, es buscar en los ficheros INDEX que se encuentran en los `Linux FTP sites'. A poco que hurgue a su alrededor, encontrara gran cantidad de programas esperando a ser us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de  ninguna  forma  puede  encontrar  lo  que  necesita,  siempre  puede  tratar  de  hacer  una adaptación de la aplicación desde otra plataforma a Linux.  La mayoría de los programas de libre distribución para UNIX compilaran en Linux sin ningún problema.   O si todo falla,  puede escribirse Vd.  mismo el programa.  Si lo que esta buscando es un programa comercial, puede que exista un `clon' de libre difusión disponible.  O puede sugerir a la empresa que considere el lanzamiento de una versión de su programa para Linux. Algunas personas han contactado con empresas de programación pidiéndoles que lleven sus aplicaciones a Linux, y han obtenido varios grados de éxi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5       Acerca  del  Copyrigh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esta regido por lo que se conoce como la Licencia Publica General de GNU, o GPL, General Public License.  La GPL fue desarrollada para el proyecto GNU por la Free Software Foundation, que podemos traducir como "Fundación por el Software Gratuito".  La licencia hace una serie de previsiones sobre la distribución y modificación del "software gratis".  "Gratis" en este sentido se refiere a libertad, y no solo coste. La GPL puede ser interpretada de distintas formas, y esperamos que este resumen le ayude a entenderla y como afecta a Linux. Se incluye una copia completa de la Licencia al final del libro, en el apéndice 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iginalmente, Linus Torvalds lanzo Linux bajo una licencia mas restrictiva que la GPL, que</w:t>
      </w:r>
    </w:p>
    <w:p>
      <w:pPr>
        <w:pStyle w:val="Textosinformato"/>
        <w:jc w:val="both"/>
        <w:rPr>
          <w:rFonts w:ascii="Bookman Old Style" w:hAnsi="Bookman Old Style" w:cs="Bookman Old Style"/>
        </w:rPr>
      </w:pPr>
      <w:r>
        <w:rPr>
          <w:rFonts w:cs="Bookman Old Style" w:ascii="Bookman Old Style" w:hAnsi="Bookman Old Style"/>
        </w:rPr>
        <w:t>permitía que el software fuera libremente distribuido y modificado, pero prohibía su uso para gana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5.   Acerca del Copyright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inero. Sin embargo, la GPL autoriza que la gente venda su software, aunque no le permite restringir el derecho que su comprador tiene a copiarlo y venderlo a su ve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rimer lugar, hay que aclarar que el "software gratis" de la GPL no es software de dominio publico.  El software de dominio publico carece de copyright y pertenece literalmente al publico. El software regido por la GPL si tiene el copyright de su autor o autores.  Esto significa que esta protegido por las leyes internacionales del copyright y que el autor del software esta declarado legalmente. No solo porque un programa sea de libre distribución puede considerársele del dominio publi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oftware  regido  por  la  GPL  tampoco  es  "shareware".   Por  lo  general,  el  "shareware"  es propiedad del autor, y exige a los usuarios que le paguen cierta cantidad por utilizarlo después de la distribución.  Sin embargo, el software que se rige por la GPL puede ser distribuido y usado sin pagar a nadi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GPL permite a los usuarios modificar el software y redistribuirlo. Sin embargo, cualquier trabajo derivado de un programa GPL se regirá también por la GPL. En otras palabras, una  compañía nunca puede tomar Linux, modificarlo y venderlo bajo una licencia restringida.  Si un software se deriva de Linux, este deberá regirse por la GPL tambié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GPL permite distribuir y usar el software sin cargo alguno. Sin embargo, también permite que una persona u organización gane dinero distribuyendo el software.  Sin embargo, cuando se venden programas GPL, el distribuidor no puede poner ninguna restricción a la redistribución.  Esto es, si usted compra un programa GPL, puede a su vez redistribuirlo gratis o cobrando una cantida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puede parecer contradictorio. &gt;Por que vender software cuando la GPL especifica que puede obtenerse gratis?  Por ejemplo, supongamos que una empresa decide reunir una gran cantidad de programas GPL en un CD-ROM y venderlo.  La empresa necesitara cobrar por el hecho de haber producido el CD, y asimismo querrá ganar dinero. Esto esta permitido por la GP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organizaciones que vendan el software regido por la GPL deben tener en cuenta algunas</w:t>
      </w:r>
    </w:p>
    <w:p>
      <w:pPr>
        <w:pStyle w:val="Textosinformato"/>
        <w:jc w:val="both"/>
        <w:rPr>
          <w:rFonts w:ascii="Bookman Old Style" w:hAnsi="Bookman Old Style" w:cs="Bookman Old Style"/>
        </w:rPr>
      </w:pPr>
      <w:r>
        <w:rPr>
          <w:rFonts w:cs="Bookman Old Style" w:ascii="Bookman Old Style" w:hAnsi="Bookman Old Style"/>
        </w:rPr>
        <w:t>restricciones. En primer lugar, no pueden restringir ningún derecho al comprador del programa. Esto significa que si usted compra un CD-ROM con programas GPL, podrá copiar ese CD y revenderlo sin ninguna restricción.  En segundo lugar, los distribuidores deben hacer saber que el software se rige por la GPL. En tercer lugar, el vendedor debe proporcionar, sin coste adicional, el código fuente del software a distribuir. Esto permite a cualquiera comprar el software y modificarlo a plac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mitir a una empresa distribuir y vender programas que son gratis es bueno.  No todo el mundo tiene acceso a Internet para llevarse los programas, como Linux, gratis.  La GPL permite a las empresas vender y distribuir programas a esas personas que no pueden acceder al software con un coste bajo.  Por ejemplo, muchas empresas venden Linux en disquetes o CD-ROM por correo, y hacen negocio de esas ventas.  Los desarrolladores de Linux pueden no tener constancia de estos negocios.  Por ejemplo, Linus sabe que ciertas compañías venden Linux, y el no va a cobrar nada por esas vent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mundo de los programas gratis, lo importante no es el dinero.  El objetivo es permitir</w:t>
      </w:r>
    </w:p>
    <w:p>
      <w:pPr>
        <w:pStyle w:val="Textosinformato"/>
        <w:jc w:val="both"/>
        <w:rPr>
          <w:rFonts w:ascii="Bookman Old Style" w:hAnsi="Bookman Old Style" w:cs="Bookman Old Style"/>
        </w:rPr>
      </w:pPr>
      <w:r>
        <w:rPr>
          <w:rFonts w:cs="Bookman Old Style" w:ascii="Bookman Old Style" w:hAnsi="Bookman Old Style"/>
        </w:rPr>
        <w:t>desarrollar y distribuir software fantástico asequible a cualquiera. En la siguiente sección, hablaremos de como esto se aplica al desarrollo de Linu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6       Diseño  y  filosofía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ocasiones, los nuevos usuarios de Linux se crean falsas expectativas acerca de este. Linux es un sistema operativo único, y es importante entender su filosofía y diseño para usarlo eficientemente. Aunque usted sea un experimentado "guru" del UNIX, lo que viene a continuación le interesara con total segurida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versiones comerciales de UNIX, el sistema es desarrollado siguiendo una rigurosa política de mantenimiento de la calidad, con sistemas de control de revisiones para las fuentes y documentación, etc.  Los desarrolladores no pueden añadir cosas nuevas por su cuenta:  cualquier cambio será en respuesta a un informe de bugs detectado, y será cuidadosamente registrado en el sistema de control de versiones, de manera que podrá volverse atrás sin problemas. Cada desarrollador tiene asignada una o mas partes del código, y solo ese desarrollador puede alterar esas secciones del códig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ernamente, el departamento de calidad realiza conjuntos de tests para cada versión del sistema operativo, e informa de los errores.  Es responsabilidad de los desarrolladores corregir esos errores. Se utiliza un complicado sistema de análisis estadístico para asegurarse de que cierto porcentaje de los errores son corregidos antes de la próxima vers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vemos, el proceso seguido por los desarrolladores de UNIX comercial para mantenerlo y darle soporte es muy complicado, pero razonable. La compañía debe tener cierta seguridad de que la próxima revisión del sistema ya esta lista para ser comercializada, a través de las pruebas que hemos comentado.  Esto supone un gran trabajo que involucra a cientos (si no miles) de programadores, betatesters,  redactores de documentación y personal administrativo.  Por supuesto,  no todos los fabricantes de UNIX trabajan así, pero esto da una idea de la panorámica habit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Linux,  hay que olvidarse del concepto de desarrollo organizado,  sistemas de control de versiones, información de errores estructurada o análisis estadísticos. Linux es un sistema operativo hecho por "hackers"</w:t>
      </w:r>
      <w:r>
        <w:rPr>
          <w:rStyle w:val="FootnoteCharacters"/>
          <w:rStyle w:val="FootnoteAnchor"/>
          <w:rFonts w:cs="Bookman Old Style" w:ascii="Bookman Old Style" w:hAnsi="Bookman Old Style"/>
        </w:rPr>
        <w:footnoteReference w:customMarkFollows="1" w:id="19"/>
        <w:t>1</w:t>
      </w:r>
      <w:r>
        <w:rPr>
          <w:rStyle w:val="FootnoteCharacters"/>
          <w:rFonts w:cs="Bookman Old Style" w:ascii="Bookman Old Style" w:hAnsi="Bookman Old Style"/>
        </w:rPr>
        <w:t>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ha sido desarrollado principalmente por un grupo de programadores de todo el mundo unidos por Internet.  A través de Internet, cualquiera tiene la oportunidad de unirse al grupo y ayudar al desarrollo y depuración del nucleo, portar nuevo software, escribir documentación o ayudar a los nuevos usuarios. La comunidad de Linux se comunica principalmente mediante diversas listas de correo y grupos de USENET. Existen algunos acuerdos en el desarrollo, como que cualquiera que desee que su código sea incluido en la versión "oficial" del nucleo deberá ponerse en contacto con Linus Torvalds, quien comprobara el código y lo incluirá en el nucleo.  Por lo general, estará encantado en hacerlo, siempre que no estropee otras cosas.</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El sistema se ha diseñado siguiendo una filosofía abierta y de crecimiento.  Por regla general hay una nueva versión del nucleo cada dos meses (a veces cada menos tiempo)</w:t>
      </w:r>
      <w:r>
        <w:rPr>
          <w:rStyle w:val="FootnoteCharacters"/>
          <w:rStyle w:val="FootnoteAnchor"/>
          <w:rFonts w:cs="Bookman Old Style" w:ascii="Bookman Old Style" w:hAnsi="Bookman Old Style"/>
        </w:rPr>
        <w:footnoteReference w:customMarkFollows="1" w:id="20"/>
        <w:t>1</w:t>
      </w:r>
      <w:r>
        <w:rPr>
          <w:rStyle w:val="FootnoteCharacters"/>
          <w:rFonts w:cs="Bookman Old Style" w:ascii="Bookman Old Style" w:hAnsi="Bookman Old Style"/>
        </w:rPr>
        <w:t>1</w:t>
      </w:r>
      <w:r>
        <w:rPr>
          <w:rFonts w:cs="Bookman Old Style" w:ascii="Bookman Old Style" w:hAnsi="Bookman Old Style"/>
        </w:rPr>
        <w:t xml:space="preserve"> Esto depende del numero de errores a corregir, la cantidad de información recibida de los usuarios, y lo que haya dormido Linus esta seman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tanto, es difícil decir que todos los errores hayan sido corregidos en cierta fecha.  Pero</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   Diseño y filosofia de Lin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forme el sistema va apareciendo libre de errores críticos o manifiestos, se considera "estable" y</w:t>
      </w:r>
    </w:p>
    <w:p>
      <w:pPr>
        <w:pStyle w:val="Textosinformato"/>
        <w:jc w:val="both"/>
        <w:rPr>
          <w:rFonts w:ascii="Bookman Old Style" w:hAnsi="Bookman Old Style" w:cs="Bookman Old Style"/>
        </w:rPr>
      </w:pPr>
      <w:r>
        <w:rPr>
          <w:rFonts w:cs="Bookman Old Style" w:ascii="Bookman Old Style" w:hAnsi="Bookman Old Style"/>
        </w:rPr>
        <w:t>se lanzan nuevas revisiones.  Hay que recordar que no se pretende realizar un sistema perfecto, sin errores.  Simplemente, se pretende desarrollar una implementacion gratuita de UNIX. Linux esta hecho para desarrolladores, mas que para otro tipo de person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alguien desarrolla una aplicación o nueva característica para el nucleo, se añade inicialmente en una etapa "alfa",  es decir, pensada ser probada por usuarios atrevidos que aceptan los fallos que tenga. Dado que la comunidad de Linux se basa sobre todo en Internet, el software "alfa" es enviado, normalmente, a servidores FTP dedicados a Linux (vea el apéndice C) y anunciado mediante un mensaje puesto en un grupo USENET dedicado a Linux.  Los usuarios que se llevan el software lo prueban e informan sobre errores o sugerencias al autor por correo electrónic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que se corrigen los problemas iniciales, el código pasa a una etapa "beta",  en la que se considera estable pero incompleto (o sea, funciona, pero no incluye todas las funcionalidades previstas). También se puede pasar a una etapa "final" en la que el software se considera terminado.</w:t>
      </w:r>
    </w:p>
    <w:p>
      <w:pPr>
        <w:pStyle w:val="Textosinformato"/>
        <w:jc w:val="both"/>
        <w:rPr>
          <w:rFonts w:ascii="Bookman Old Style" w:hAnsi="Bookman Old Style" w:cs="Bookman Old Style"/>
        </w:rPr>
      </w:pPr>
      <w:r>
        <w:rPr>
          <w:rFonts w:cs="Bookman Old Style" w:ascii="Bookman Old Style" w:hAnsi="Bookman Old Style"/>
        </w:rPr>
        <w:t>Para el código del nucleo, una vez que se ha terminado, el desarrollador puede pedir a Linus que lo incluya en el nucleo estandar, o bien que lo ponga como código optativ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ordar  que  lo  anterior  son  solo  convenciones,  y  no  leyes.   Algunos  programas  pueden  no necesitar fases "alpha". Es el desarrollador quien tomara las decisiones al respec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rá sorprendido de que un grupo de programadores y aficionados voluntarios, relativamente desorganizados, hayan podido hacer algo.  Sin embargo, este grupo constituye uno de los mas efi- cientes y motivados. Todo el nucleo de Linux ha sido escrito de la nada, sin emplear ningún código de fuentes propietarias. Todo el software, librerías, sistemas de ficheros y drivers han sido desarrollados o portados desde otros sistemas; y se han programado drivers para los dispositivos mas popular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rmalmente, Linux es distribuido junto con otro software en lo que se conoce como distribución, que es un paquete de software que permite poner a punto un sistema completo. Dado que es difícil para los usuarios noveles el crear un sistema UNIX partiendo del nucleo y programas de diversas fuentes, se crearon las distribuciones con el fin de facilitar esta tarea: con la distribución, usted solo tiene que coger el CD-ROM o los disquetes e instalar para tener un sistema completo con programas de aplicación incluidos. Como es de esperar, no hay ninguna distribución "estandar". Hay muchas, cada una con sus ventajas y desventajas. Hablaremos mas sobre distribuciones en la sección 2.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pesar de lo anterior, necesitara cierto conocimiento de UNIX para poder instalar y usar un</w:t>
      </w:r>
    </w:p>
    <w:p>
      <w:pPr>
        <w:pStyle w:val="Textosinformato"/>
        <w:jc w:val="both"/>
        <w:rPr>
          <w:rFonts w:ascii="Bookman Old Style" w:hAnsi="Bookman Old Style" w:cs="Bookman Old Style"/>
        </w:rPr>
      </w:pPr>
      <w:r>
        <w:rPr>
          <w:rFonts w:cs="Bookman Old Style" w:ascii="Bookman Old Style" w:hAnsi="Bookman Old Style"/>
        </w:rPr>
        <w:t>sistema completo.  No hay distribución que no tenga fallos, por lo que requerirá de su habilidad al teclado para corregir los pequeños problemas que se presenten.  Ejecutar un sistema UNIX no es fácil, ni siquiera en las versiones comerciales.  Hay que andarse con cuidado en cualquier  UNIX, y Linux no es una excep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6.1      Consejos para novatos en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talar y utilizar su propio sistema Linux no requiere grandes conocimientos de UNIX. De hecho, muchos novatos de UNIX instalan con éxito sus sistemas. Es una experiencia de la que se aprende, pero de la que se pueden generar frustraciones.  Si tiene suerte,  podrá instalar y usar Linux sin conocimiento alguno de UNIX. Sin embargo, cuando quiera introducirse en tareas mas complejas (instalar nuevo software, recompilar el nucleo, etc.) el conocimiento de UNIX empieza a ser necesari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2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suerte, ejecutando su propio sistema Linux podrá aprender las cosas esenciales de UNIX para llevar a cabo esas tareas. Este libro contiene información que intentara ayudarle (vea el capitulo 3, que es un tutorial sobre UNIX; y el capitulo 4, que le enseñara cosas sobre la administracion de Linux).  Quizás le parezca interesante leer esos capítulos antes de instalar Linux.  En este caso, se ahorrara algunos probl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die puede esperar hacerse experto administrador de la noche a la mañana.  No hay imple-</w:t>
      </w:r>
    </w:p>
    <w:p>
      <w:pPr>
        <w:pStyle w:val="Textosinformato"/>
        <w:jc w:val="both"/>
        <w:rPr/>
      </w:pPr>
      <w:r>
        <w:rPr>
          <w:rFonts w:cs="Bookman Old Style" w:ascii="Bookman Old Style" w:hAnsi="Bookman Old Style"/>
        </w:rPr>
        <w:t>mentacion alguna que este libre de mantenimiento. Por lo tanto, prepárese si es novato, pero no se desespere ante los problemas. El que escribe esto</w:t>
      </w:r>
      <w:r>
        <w:rPr>
          <w:rStyle w:val="FootnoteCharacters"/>
          <w:rStyle w:val="FootnoteAnchor"/>
          <w:rFonts w:cs="Bookman Old Style" w:ascii="Bookman Old Style" w:hAnsi="Bookman Old Style"/>
        </w:rPr>
        <w:footnoteReference w:customMarkFollows="1" w:id="21"/>
        <w:t>1</w:t>
      </w:r>
      <w:r>
        <w:rPr>
          <w:rStyle w:val="FootnoteCharacters"/>
          <w:rFonts w:cs="Bookman Old Style" w:ascii="Bookman Old Style" w:hAnsi="Bookman Old Style"/>
        </w:rPr>
        <w:t>2</w:t>
      </w:r>
      <w:r>
        <w:rPr>
          <w:rFonts w:cs="Bookman Old Style" w:ascii="Bookman Old Style" w:hAnsi="Bookman Old Style"/>
        </w:rPr>
        <w:t xml:space="preserve"> tampoco tenia mucha idea antes de empez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6.2      Consejos para los guru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gente con años de experiencia programando y administrando sistemas UNIX también puede</w:t>
      </w:r>
    </w:p>
    <w:p>
      <w:pPr>
        <w:pStyle w:val="Textosinformato"/>
        <w:jc w:val="both"/>
        <w:rPr>
          <w:rFonts w:ascii="Bookman Old Style" w:hAnsi="Bookman Old Style" w:cs="Bookman Old Style"/>
        </w:rPr>
      </w:pPr>
      <w:r>
        <w:rPr>
          <w:rFonts w:cs="Bookman Old Style" w:ascii="Bookman Old Style" w:hAnsi="Bookman Old Style"/>
        </w:rPr>
        <w:t>necesitar ayuda al querer instalar Linux. Existen aspectos con los que los magos del UNIX tendrán que familiarizarse antes de entrar en materia. Por un lado, Linux no es un sistema UNIX comercial. No intenta seguir exactamente el mismo estandar de otros sistemas.  En otras palabras, este factor no es el único factor que interesa en el desarrollo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mas importante, sin embargo, su funcionalidad. En muchos casos, el nuevo código introducido en el nucleo aun tendrá errores o estará incompleto. Se acepta que es mas importante lanzar el código cuanto antes para que los usuarios lo puedan probar.  Por ejemplo, el emulador WINE (emulador de Microsoft Windows para Linux) tiene una versión alfa "oficial"  mientras la prueban los usuarios. En este sentido, la comunidad de Linux tiene derecho trabajar con este código, probarlo y ayudar a su desarrollo. Los UNIX comerciales, raramente siguen esta polític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ha sido administrador de UNIX durante mas de diez años, y ha usado diferentes sistemas comerciales, vera que este sistema es muy moderno y dinámico.  Se crea un nuevo nucleo cada dos meses aproximadamente.  Se lanza nuevo software permanentemente.  Un día puede creer que su sistema esta a la ultima, y al día siguiente creer que esta en la Edad de Pied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toda esta actividad dinámica, &gt;como puede mantenerse al día? La mayor parte de las veces, es mejor actualizarse el software de manera incremental; o sea, actualizar aquellas partes del sistema que necesita actualizar. Por ejemplo, si nunca va a usar Emacs, no hay motivo para que se actualice continuamente ese programa.  Incluso siendo usuario de Emacs, no hay necesidad de actualizarlo cada vez, a menos que haya alguna característica nueva que le interese.  No hay razón para estar siempre cambiándose las versiones del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ramos que Linux satisfaga sus expectativas de un sistema UNIX. El corazón de Linux alberga el espíritu del software gratuito y el desarrollo constante.   La comunidad de Linux favorece su expansión, y es difícil creer en su fiabilidad, especialmente cuando se procede del UNIX comercial. Tampoco puede esperarse que Linux sea perfecto, ya que no lo es ningún otro software. Sin embargo, creemos que Linux es tan útil y completo como cualquier otra implementacion de UNI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7.   Diferencias Entre Linux 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7       Diferencias  Entre  Linux  y  Otros  Sistemas  Operativ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importante entender las diferencias entre Linux y otros sistemas operativos, tales como MS-DOS, OS/2, y otras implementaciones de UNIX para ordenador personal. Antes de nada, conviene aclarar que Linux puede convivir felizmente con otros sistemas operativos en la misma maquina:  es decir, Ud.  puede correr MS-DOS y OS/2 en compañía de Linux sobre el mismo sistema sin problemas. Hay incluso formas de interactuar entre los diversos sistemas operativos como vere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7.1      &gt;Por que usar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gt;Por que usar Linux en lugar de un sistema operativo comercial conocido, bien probado, y bien</w:t>
      </w:r>
    </w:p>
    <w:p>
      <w:pPr>
        <w:pStyle w:val="Textosinformato"/>
        <w:jc w:val="both"/>
        <w:rPr>
          <w:rFonts w:ascii="Bookman Old Style" w:hAnsi="Bookman Old Style" w:cs="Bookman Old Style"/>
        </w:rPr>
      </w:pPr>
      <w:r>
        <w:rPr>
          <w:rFonts w:cs="Bookman Old Style" w:ascii="Bookman Old Style" w:hAnsi="Bookman Old Style"/>
        </w:rPr>
        <w:t>documentado? Podríamos darle miles de razones. Una de las mas importantes es, sin embargo, que Linux es una excelente elección para trabajar con UNIX a nivel personal. Si Ud. es un desarrollador de software UNIX, &gt;por que usar MS-DOS en casa? Linux le permitirá desarrollar y probar el software UNIX en su PC, incluyendo aplicaciones de bases de datos y X Window. Si es Ud. estudiante, la oportunidad esta en que los sistemas de su universidad correrán UNIX. Con Linux, podrá correr su propio sistema UNIX y adaptarlo a sus necesidades.  La instalación y uso de Linux es también una excelente manera de aprender UNIX si no tiene acceso a otras maquinas U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o no perdamos la vista.  Linux no es solo para los usuarios personales de UNIX. Es ro-</w:t>
      </w:r>
    </w:p>
    <w:p>
      <w:pPr>
        <w:pStyle w:val="Textosinformato"/>
        <w:jc w:val="both"/>
        <w:rPr>
          <w:rFonts w:ascii="Bookman Old Style" w:hAnsi="Bookman Old Style" w:cs="Bookman Old Style"/>
        </w:rPr>
      </w:pPr>
      <w:r>
        <w:rPr>
          <w:rFonts w:cs="Bookman Old Style" w:ascii="Bookman Old Style" w:hAnsi="Bookman Old Style"/>
        </w:rPr>
        <w:t>busto y suficientemente completo para manejar grandes tareas, así como necesidades de computo distribuidas.  Muchos negocios especialmente los pequeños se están cambiando a Linux en lugar de otros entornos de estación de trabajo basados en UNIX. Las universidades encuentran a Linux perfecto para dar cursos de diseño de sistemas operativos. Grandes vendedores de software comercial se están dando cuenta de las oportunidades que puede brindar un sistema operativo gratui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siguientes secciones deberían destacar las diferencias mas importantes entre Linux y otros</w:t>
      </w:r>
    </w:p>
    <w:p>
      <w:pPr>
        <w:pStyle w:val="Textosinformato"/>
        <w:jc w:val="both"/>
        <w:rPr>
          <w:rFonts w:ascii="Bookman Old Style" w:hAnsi="Bookman Old Style" w:cs="Bookman Old Style"/>
        </w:rPr>
      </w:pPr>
      <w:r>
        <w:rPr>
          <w:rFonts w:cs="Bookman Old Style" w:ascii="Bookman Old Style" w:hAnsi="Bookman Old Style"/>
        </w:rPr>
        <w:t>sistemas operativos. Esperamos que encuentre que Linux puede cubrir sus necesidades, o (al menos) mejorar su entorno actual de trabajo.  Tenga en mente que la mejor manera de saborear Linux es simplemente probándolo ni siquiera necesita instalar un sistema completo para tener una muestra de el. En el Capitulo 2, le mostramos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7.2      Linux vs.  MS-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rPr>
        <w:t>No es raro tener ambos, Linux y MS-DOS, en el mismo sistema. Muchos usuarios de Linux confían en MS-DOS para aplicaciones tales como procesadores de texto. Aunque Linux proporciona sus propios análogos para estas aplicaciones (por ejemplo, TEX), existen varias razones por las que un usuario concreto desearía correr tanto MS-DOS como Linux. Si toda su tesis esta escrita en WordPerfect</w:t>
      </w:r>
      <w:r>
        <w:rPr>
          <w:rStyle w:val="FootnoteCharacters"/>
          <w:rStyle w:val="FootnoteAnchor"/>
          <w:rFonts w:cs="Bookman Old Style" w:ascii="Bookman Old Style" w:hAnsi="Bookman Old Style"/>
        </w:rPr>
        <w:footnoteReference w:customMarkFollows="1" w:id="22"/>
        <w:t>1</w:t>
      </w:r>
      <w:r>
        <w:rPr>
          <w:rStyle w:val="FootnoteCharacters"/>
          <w:rFonts w:cs="Bookman Old Style" w:ascii="Bookman Old Style" w:hAnsi="Bookman Old Style"/>
        </w:rPr>
        <w:t>3</w:t>
      </w:r>
      <w:r>
        <w:rPr>
          <w:rFonts w:cs="Bookman Old Style" w:ascii="Bookman Old Style" w:hAnsi="Bookman Old Style"/>
        </w:rPr>
        <w:t xml:space="preserve"> para MS-DOS, puede no ser capaz de convertirla fácilmente a TEX o algún otro formato. Hay muchas aplicaciones comerciales para MS-DOS que no están disponibles para Linux, y no hay ninguna razón por la que no pueda usar ambos. Como puede saber, MS-DOS no utiliza completamente la funcionalidad de los procesadores 80386 y 80486.  Por otro lado, Linux corre completamente en el modo protegido del procesador y explota</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                                             @</w:t>
      </w:r>
    </w:p>
    <w:p>
      <w:pPr>
        <w:pStyle w:val="Textosinformato"/>
        <w:tabs>
          <w:tab w:val="clear" w:pos="708"/>
          <w:tab w:val="left" w:pos="5954" w:leader="none"/>
        </w:tabs>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odas las características del este. Puede acceder directamente a toda su memoria disponible (e incluso mas allá de la disponible, usando RAM virtual).  Linux proporciona un interface UNIX completo no disponible bajo MS-DOS el desarrollo y adaptación de aplicaciones UNIX bajo Linux es cosa fácil, mientras que, bajo MS-DOS, Ud. esta limitado a un pequeño subgrupo de la funcionalidad de programación UNIX. Al ser Linux un verdadero sistema UNIX, Ud. no tendrá estas limita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dríamos  debatir  los  pros  y  contras  de  MS-DOS  y  Linux  durante  paginas  y  paginas.   Sin embargo, baste decir que Linux y MS-DOS son entidades completamente diferentes.  MS-DOS no es caro (comparado con otros sistemas operativos comerciales), y tiene un fuerte asentamiento en el mundo de los PC's.  Ningún otro sistema operativo para PC ha conseguido el nivel de popularidad de MS-DOS básicamente porque el coste de esos otros sistemas operativos es inaccesible para la mayoría de los usuarios de PC's. Muy pocos usuarios de PC pueden imaginar gastarse 100000 ptas. o mas solamente en el sistema operativo. Linux, sin embargo, es gratis, y por fin tiene la oportunidad de decidir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 permitiremos emitir sus propios juicios de Linux y MS-DOS basados en sus expectativas y necesidades.  Linux no esta destinado a todo el mundo.  Si siempre ha querido tener un sistema UNIX completo en casa, si es alto el coste de otras implementaciones UNIX para PC, Linux puede ser lo que estaba busc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dispone de herramientas que permiten interactuar entre Linux y MS-DOS. Por ejemplo, es</w:t>
      </w:r>
    </w:p>
    <w:p>
      <w:pPr>
        <w:pStyle w:val="Textosinformato"/>
        <w:jc w:val="both"/>
        <w:rPr>
          <w:rFonts w:ascii="Bookman Old Style" w:hAnsi="Bookman Old Style" w:cs="Bookman Old Style"/>
        </w:rPr>
      </w:pPr>
      <w:r>
        <w:rPr>
          <w:rFonts w:cs="Bookman Old Style" w:ascii="Bookman Old Style" w:hAnsi="Bookman Old Style"/>
        </w:rPr>
        <w:t>fácil acceder a los ficheros MS-DOS desde Linux. También hay disponible un emulador de MS-DOS, que permite ejecutar muchas aplicaciones populares de MS-DOS. Actualmente se esta  desarrollando un emulador de Microsoft Window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7.3      Linux vs.  Otros Sistemas Operativ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án surgiendo un gran numero de sistemas operativos avanzados en el mundo del PC. Concretamente, OS/2 de IBM y Windows NT de Microsoft comienzan a tener popularidad a medida que los usuarios de MS-DOS migran a el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mbos, OS/2 y Windows NT son sistemas operativos completamente multitarea, muy parecidos a Linux. Técnicamente, OS/2, Windows NT y Linux son bastante similares: Soportan aproximadamente las mismas características en términos de interfaz de usuario, redes, seguridad, y demás. Sin embargo, la diferencia real entre Linux y los otros es el hecho de que Linux es una versión de UNIX, y por ello se beneficia de las contribuciones de la comunidad UNIX en ple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Que hace a UNIX tan importante? No solo es el sistema operativo mas popular para maquinas</w:t>
      </w:r>
    </w:p>
    <w:p>
      <w:pPr>
        <w:pStyle w:val="Textosinformato"/>
        <w:jc w:val="both"/>
        <w:rPr>
          <w:rFonts w:ascii="Bookman Old Style" w:hAnsi="Bookman Old Style" w:cs="Bookman Old Style"/>
        </w:rPr>
      </w:pPr>
      <w:r>
        <w:rPr>
          <w:rFonts w:cs="Bookman Old Style" w:ascii="Bookman Old Style" w:hAnsi="Bookman Old Style"/>
        </w:rPr>
        <w:t>multiusuario, también es la base de la mayoría del mundo del software de libre distribución. Si tiene acceso a Internet, casi todo el software de libre distribución disponible esta específicamente escrito para sistemas UNIX. (Internet en si esta profundamente basada en U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muchas implementaciones de UNIX, de muchos vendedores, y ni una sola organización es</w:t>
      </w:r>
    </w:p>
    <w:p>
      <w:pPr>
        <w:pStyle w:val="Textosinformato"/>
        <w:jc w:val="both"/>
        <w:rPr>
          <w:rFonts w:ascii="Bookman Old Style" w:hAnsi="Bookman Old Style" w:cs="Bookman Old Style"/>
        </w:rPr>
      </w:pPr>
      <w:r>
        <w:rPr>
          <w:rFonts w:cs="Bookman Old Style" w:ascii="Bookman Old Style" w:hAnsi="Bookman Old Style"/>
        </w:rPr>
        <w:t>responsable de su distribución. Hay un gran pulso en la comunidad UNIX por la estandarización en forma de sistemas abiertos, pero ninguna corporación controla este diseño. Por eso, ningún vendedor (o, como parece, ningún Hacker) puede adoptar estos estándares en una implementacion de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otro  lado,  OS/2  y  Windows  NT  son  sistemas  propietarios.   El  interface  y  diseño  está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7.   Diferencias Entre Linux 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trolados por una sola corporación, y solo esa corporación puede implementar ese diseño.  (No</w:t>
      </w:r>
    </w:p>
    <w:p>
      <w:pPr>
        <w:pStyle w:val="Textosinformato"/>
        <w:jc w:val="both"/>
        <w:rPr>
          <w:rFonts w:ascii="Bookman Old Style" w:hAnsi="Bookman Old Style" w:cs="Bookman Old Style"/>
        </w:rPr>
      </w:pPr>
      <w:r>
        <w:rPr>
          <w:rFonts w:cs="Bookman Old Style" w:ascii="Bookman Old Style" w:hAnsi="Bookman Old Style"/>
        </w:rPr>
        <w:t>espere encontrar una versión gratis de OS/2 en un futuro cercano.)  De alguna forma, este tipo de organización es beneficiosa:  establece un estandar estricto para la programación y el interfaz de usuario distinto al encontrado incluso en la comunidad de sistemas abiertos.  OS/2 es OS/2 vaya donde vaya lo mismo ocurre con Windows 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embargo, el interface UNIX esta constantemente desarrollándose y cambiando. Varias orga- nizaciones están intentando estandarizar el modelo de programación, pero la tarea es muy difícil. Linux, en particular, es en su mayoría compatible con el estandar POSIX.1 para el interface de programación UNIX. A medida que pase el tiempo, se espera que el sistema se adhiera a otros estandars, pero la estandarización no es la etapa primaria en la comunidad de desarrollo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7.4      Otras implementaciones de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otras implementaciones de UNIX para el 80386 y 80486.  La arquitectura 80386 se presta al diseño de UNIX y buen un numero de vendedores han sacado ventaja de este fact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blando de características, otras implementaciones de UNIX para PC son bastante similares a</w:t>
      </w:r>
    </w:p>
    <w:p>
      <w:pPr>
        <w:pStyle w:val="Textosinformato"/>
        <w:jc w:val="both"/>
        <w:rPr>
          <w:rFonts w:ascii="Bookman Old Style" w:hAnsi="Bookman Old Style" w:cs="Bookman Old Style"/>
        </w:rPr>
      </w:pPr>
      <w:r>
        <w:rPr>
          <w:rFonts w:cs="Bookman Old Style" w:ascii="Bookman Old Style" w:hAnsi="Bookman Old Style"/>
        </w:rPr>
        <w:t>Linux. Podrá ver que casi todas las versiones comerciales de UNIX soportan básicamente el mismo software,  entorno  de  programación,  y  características  de  red.   Sin  embargo,  hay  algunas  fuertes diferencias entre Linux y las versiones comerciales de U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rimer lugar, Linux soporta un rango de hardware diferente de las implementaciones com-</w:t>
      </w:r>
    </w:p>
    <w:p>
      <w:pPr>
        <w:pStyle w:val="Textosinformato"/>
        <w:jc w:val="both"/>
        <w:rPr>
          <w:rFonts w:ascii="Bookman Old Style" w:hAnsi="Bookman Old Style" w:cs="Bookman Old Style"/>
        </w:rPr>
      </w:pPr>
      <w:r>
        <w:rPr>
          <w:rFonts w:cs="Bookman Old Style" w:ascii="Bookman Old Style" w:hAnsi="Bookman Old Style"/>
        </w:rPr>
        <w:t>erciales.  En general, Linux soporta la mayoría de dispositivos hardware conocidos, pero el soporte esta aun limitado a ese hardware al que los desarrolladores tengan acceso actualmente.  Sin embargo, los vendedores de UNIX comercial por lo general tienen una base de soporte mas amplia, y tienden a soportar mas hardware, aunque Linux no esta tan lejos de ellos.  Cubriremos los requerimientos hardware de Linux en la Sección 1.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egundo, las implementaciones comerciales de UNIX suelen venir acompañadas de un conjunto completo de documentación, así como soporte de usuario por parte del vendedor.  Por contra, la mayoría de documentación para Linux se limita a documentos disponibles en Internet y libros como este. En la Sección 1.9 se listan fuentes de documentación de Linux y otra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o que concierne a estabilidad y robustez, muchos usuarios han comentado que Linux es al menos tan estable como los sistemas UNIX comerciales.  Linux esta aun en desarrollo, y algunas características (como redes TCP/IP) son menos estables, pero mejora a medida que pasa el tiemp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actor mas importante a considerar por muchos usuarios es el precio. El software de Linux es gratis, si tiene acceso a Internet (o a otra red de ordenadores) y puede traérselo. Si no tiene acceso a tales redes, tiene la opción de comprarlo pidiéndolo por correo en disquetes, cinta o CD ROM (vea el Apéndice B).  Por supuesto, Ud. puede copiarse Linux de un amigo que puede tener  ya el software, o compartir el coste de comprarlo con alguien mas. Si planea instalar Linux en un gran numero de maquinas, solo necesita comprar una copia del software Linux no se distribuye  con licencia para "una sola maqui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valor de las implementaciones comerciales de UNIX no debería ser rebajado: conjuntamente</w:t>
      </w:r>
    </w:p>
    <w:p>
      <w:pPr>
        <w:pStyle w:val="Textosinformato"/>
        <w:jc w:val="both"/>
        <w:rPr>
          <w:rFonts w:ascii="Bookman Old Style" w:hAnsi="Bookman Old Style" w:cs="Bookman Old Style"/>
        </w:rPr>
      </w:pPr>
      <w:r>
        <w:rPr>
          <w:rFonts w:cs="Bookman Old Style" w:ascii="Bookman Old Style" w:hAnsi="Bookman Old Style"/>
        </w:rPr>
        <w:t>con el precio del software en si, uno paga generalmente por la documentación, el soporte, y un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tiqueta de calidad. Estos factores son muy importantes para grandes instituciones, pero los usuarios de ordenadores personales pueden no necesitar esos beneficios. En cualquier caso, muchos negocios y universidades encuentran que correr Linux en un laboratorio con ordenadores baratos es preferible a correr una versión comercial de UNIX en un laboratorio de estaciones de trabajo. Linux es capaz de proporcionar la funcionalidad de una estación de trabajo sobre hardware de PC a una fracción de su cos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un ejemplo del "mundo real" sobre el uso de Linux dentro de la comunidad informática, los sistemas Linux han viajado hasta los grandes mares del Pacifico Norte, encargándose de las telecomunicaciones y análisis de datos para en un buque de investigación oceanográfica. Los sistemas Linux se están usando en estaciones de investigación en la Antártida. Como ejemplo mas mundano, quizá, varios hospitales están usando Linux para mantener registros de pacientes.  Esta probando ser tan fiable y útil como otras implementaciones de U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otras implementaciones gratuitas o baratas de UNIX para el 386 y 486.  Una de las mas conocidas es 386BSD, una implementacion y adaptación del UNIX BSD para el 386.  386BSD es comparable a Linux en muchos aspectos, pero cual de ellos es "mejor" depende de las necesidades y expectativas personales.  La única distinción fuerte que se puede hacer es que Linux se desarrolla abiertamente (donde cualquier voluntario puede colaborar en el proceso de desarrollo), mientras 386BSD se desarrolla dentro de un equipo cerrado de programadores que mantienen el sistema. Debido a esto, existen diferencias filosóficas y de diseño serias entre los dos proyectos. Los objetivos de los dos proyectos son completamente distintos:  el objetivo de Linux es desarrollar un sistema UNIX completo desde el desconocimiento (y divertirse mucho en el proceso), y el objetivo de 386BSD es en parte modificar el código de BSD existente para usarlo en el 38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tBSD es otra adaptación de la distribución NET/2 de BSD a un numero de maquinas, in-</w:t>
      </w:r>
    </w:p>
    <w:p>
      <w:pPr>
        <w:pStyle w:val="Textosinformato"/>
        <w:jc w:val="both"/>
        <w:rPr>
          <w:rFonts w:ascii="Bookman Old Style" w:hAnsi="Bookman Old Style" w:cs="Bookman Old Style"/>
        </w:rPr>
      </w:pPr>
      <w:r>
        <w:rPr>
          <w:rFonts w:cs="Bookman Old Style" w:ascii="Bookman Old Style" w:hAnsi="Bookman Old Style"/>
        </w:rPr>
        <w:t>cluyendo el 386. NetBSD tiene una estructura de desarrollo ligeramente mas abierta, y es comparable al 386BSD en muchos aspec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proyecto conocido es HURD, un esfuerzo de la Free Software Foundation (Fundación de</w:t>
      </w:r>
    </w:p>
    <w:p>
      <w:pPr>
        <w:pStyle w:val="Textosinformato"/>
        <w:jc w:val="both"/>
        <w:rPr>
          <w:rFonts w:ascii="Bookman Old Style" w:hAnsi="Bookman Old Style" w:cs="Bookman Old Style"/>
        </w:rPr>
      </w:pPr>
      <w:r>
        <w:rPr>
          <w:rFonts w:cs="Bookman Old Style" w:ascii="Bookman Old Style" w:hAnsi="Bookman Old Style"/>
        </w:rPr>
        <w:t>Software gratuito) para desarrollar y distribuir una versión gratis de UNIX para muchas plataformas. Contacte con la Free Software Foundation (la dirección se da en el Apéndice F) para obtener mas información sobre este proyecto.  Al tiempo de escribir este documento,  HURD aun esta en los primeros pasos de su desarrol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existen otras versiones baratas de UNIX, tales como Coherent (disponible por cerca de</w:t>
      </w:r>
    </w:p>
    <w:p>
      <w:pPr>
        <w:pStyle w:val="Textosinformato"/>
        <w:jc w:val="both"/>
        <w:rPr>
          <w:rFonts w:ascii="Bookman Old Style" w:hAnsi="Bookman Old Style" w:cs="Bookman Old Style"/>
        </w:rPr>
      </w:pPr>
      <w:r>
        <w:rPr>
          <w:rFonts w:cs="Bookman Old Style" w:ascii="Bookman Old Style" w:hAnsi="Bookman Old Style"/>
        </w:rPr>
        <w:t>$99) y Minix (un clonico de UNIX académico, pero útil, en el que se basaron los primeros pasos del desarrollo de Linux). Algunas de estas implementaciones son de interés en mayor parte académico, mientras otras son sistemas ya maduros para productividad real. No hace falta decir, sin embargo, que muchos usuarios de UNIX de PC se están pasando 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       Requerimientos  de  Hard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debe estar convencido de lo maravilloso que es Linux y de las estupendas cosas que puede</w:t>
      </w:r>
    </w:p>
    <w:p>
      <w:pPr>
        <w:pStyle w:val="Textosinformato"/>
        <w:jc w:val="both"/>
        <w:rPr>
          <w:rFonts w:ascii="Bookman Old Style" w:hAnsi="Bookman Old Style" w:cs="Bookman Old Style"/>
        </w:rPr>
      </w:pPr>
      <w:r>
        <w:rPr>
          <w:rFonts w:cs="Bookman Old Style" w:ascii="Bookman Old Style" w:hAnsi="Bookman Old Style"/>
        </w:rPr>
        <w:t>hacer por usted.  Sin embargo, antes de que se precipite e instale el software, tiene que asegurarse de los requerimientos y limitaciones de hardware de Linu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   Requerimientos de Hard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nga en cuenta que Linux fue desarrollado por sus usuarios. Esto significa, en la mayoría de las ocasiones, que el hardware soportado por Linux es únicamente aquel al que usuarios y desarrolladores tienen realmente acceso.  Según van apareciendo, se van soportando la mayor parte del hardware y los periféricos populares para sistemas 80386/80486 (de hecho, Linux soporta mas hardware que algunas implementaciones comerciales de UNIX). Sin embargo, aun no son reconocidos algunos de los periféricos mas oscuros y esotéricos.  Según pasa el tiempo aumenta el hardware soportado por Linux, de manera que si sus periféricos favoritos no están aquí listados, hay gran probabilidad de que sean soportados próxima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inconveniente en el soporte de hardware bajo Linux es que muchas compañías han decidido conservar las especificaciones del interfaz de su hardware como propietario.  Como  consecuencia de esto, los desarrolladores voluntarios de Linux simplemente no pueden escribir controladores (drivers) para esos periféricos (y si pudieran, tales controladores serian propiedad de la compañía dueña del interfaz, lo cual violaría el GPL). Las compañías que mantienen interfaces propietarios, escriben sus propios controladores para sistemas operativos como MS- DOS y Microsoft Windows; el usuario final (es decir, usted) no necesita saber nada del interfaz.  Desafortunadamente, esto impide a los desarrolladores de Linux escribir controladores para esos periféric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muy poco que hacer en esta tesitura.  En algunos casos, los programadores han intentado escribir controladores "cloneados" basándose en Asunciones acerca del interfaz. En otras ocasiones, los desarrolladores trabajaran con la compañía en cuestión e intentaran obtener información del interfaz del periférico con un nivel de éxito que puede vari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s siguientes secciones, trataremos de resumir los requerimientos hardware para Linux.  El documento Hardware HOWTO  (ver Sección 1.9) contiene un listado mas completo del hardware soportado por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laración: un buen tratado acerca del hardware soportado por Linux, esta actualmente en fase de desarrollo. Algunas distribuciones puede que soporten, o no, estas características experimentales. Esta sección lista en primer lugar el hardware que ya lleva cierto tiempo soportado y del que se sabe de su estabilidad. En caso de duda, consulte la documentación de la distribución de Linux que esta usando (ver Sección 2.1 para mas información acerca de las distribucione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1      Requisitos de Placa Base y de CP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Actualmente Linux soporta sistemas con una CPU Intel</w:t>
      </w:r>
      <w:r>
        <w:rPr>
          <w:rStyle w:val="FootnoteCharacters"/>
          <w:rStyle w:val="FootnoteAnchor"/>
          <w:rFonts w:cs="Bookman Old Style" w:ascii="Bookman Old Style" w:hAnsi="Bookman Old Style"/>
        </w:rPr>
        <w:footnoteReference w:customMarkFollows="1" w:id="23"/>
        <w:t>1</w:t>
      </w:r>
      <w:r>
        <w:rPr>
          <w:rStyle w:val="FootnoteCharacters"/>
          <w:rFonts w:cs="Bookman Old Style" w:ascii="Bookman Old Style" w:hAnsi="Bookman Old Style"/>
        </w:rPr>
        <w:t>4</w:t>
      </w:r>
      <w:r>
        <w:rPr>
          <w:rFonts w:cs="Bookman Old Style" w:ascii="Bookman Old Style" w:hAnsi="Bookman Old Style"/>
        </w:rPr>
        <w:t xml:space="preserve"> 80386, 80486, o Pentium.  Esto incluye todas las variantes del tipo de CPU, como el 386SX, 486SX, 486DX, y 486DX2.  Los "clonicos" no Intel, como AMD y Cyrix también funcionan co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 un 80386 o 80486SX, puede que también quiera aprovechar el coprocesador matemático, si bien no es imprescindible (el nucleo de Linux puede emular el coprocesador si no cuenta con uno). Están soportados todos los copros estandar, tales como los IIT, Cyrix FasMath, e Int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placa base debe ser de arquitectura ISA o EISA en cuanto a bus se refiere.  Estos términos</w:t>
      </w:r>
    </w:p>
    <w:p>
      <w:pPr>
        <w:pStyle w:val="Textosinformato"/>
        <w:jc w:val="both"/>
        <w:rPr>
          <w:rFonts w:ascii="Bookman Old Style" w:hAnsi="Bookman Old Style" w:cs="Bookman Old Style"/>
        </w:rPr>
      </w:pPr>
      <w:r>
        <w:rPr>
          <w:rFonts w:cs="Bookman Old Style" w:ascii="Bookman Old Style" w:hAnsi="Bookman Old Style"/>
        </w:rPr>
        <w:t>definen como interactua el sistema con los periféricos y otros componentes por medio del bus principal. La mayoría de los sistemas vendidos hoy son de bus ISA o EISA. El bus MicroChannel (MCA), que se encuentra en maquinas como los IBM/PS2 no esta soportado actualment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os sistemas que usan arquitectura de bus local (para accesos mas rápidos en vídeo y disco) también están soportados. Es recomendable que tenga una arquitectura de bus local estandar como pueda ser el Bus Local VESA</w:t>
      </w:r>
      <w:r>
        <w:rPr>
          <w:rStyle w:val="FootnoteCharacters"/>
          <w:rStyle w:val="FootnoteAnchor"/>
          <w:rFonts w:cs="Bookman Old Style" w:ascii="Bookman Old Style" w:hAnsi="Bookman Old Style"/>
        </w:rPr>
        <w:footnoteReference w:customMarkFollows="1" w:id="24"/>
        <w:t>1</w:t>
      </w:r>
      <w:r>
        <w:rPr>
          <w:rStyle w:val="FootnoteCharacters"/>
          <w:rFonts w:cs="Bookman Old Style" w:ascii="Bookman Old Style" w:hAnsi="Bookman Old Style"/>
        </w:rPr>
        <w:t>5</w:t>
      </w:r>
      <w:r>
        <w:rPr>
          <w:rFonts w:cs="Bookman Old Style" w:ascii="Bookman Old Style" w:hAnsi="Bookman Old Style"/>
        </w:rPr>
        <w:t>("VL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2      Requisitos de memo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comparado con otros sistemas operativos avanzados, necesita muy poca memoria para funcionar .  Debería contar con un mínimo de 2 megabytes de RAM; sin embargo, es altamente recomendable tener 4 megabytes. Cuanta mas memoria tenga mas rápido ira su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oporta el rango completo de direcciones de 32-bits de los 386/486;  es decir, utilizara</w:t>
      </w:r>
    </w:p>
    <w:p>
      <w:pPr>
        <w:pStyle w:val="Textosinformato"/>
        <w:jc w:val="both"/>
        <w:rPr>
          <w:rFonts w:ascii="Bookman Old Style" w:hAnsi="Bookman Old Style" w:cs="Bookman Old Style"/>
        </w:rPr>
      </w:pPr>
      <w:r>
        <w:rPr>
          <w:rFonts w:cs="Bookman Old Style" w:ascii="Bookman Old Style" w:hAnsi="Bookman Old Style"/>
        </w:rPr>
        <w:t>toda la memoria RAM de forma automática, y se apañara sin problemas con tan solo 4 megabytes</w:t>
      </w:r>
    </w:p>
    <w:p>
      <w:pPr>
        <w:pStyle w:val="Textosinformato"/>
        <w:jc w:val="both"/>
        <w:rPr>
          <w:rFonts w:ascii="Bookman Old Style" w:hAnsi="Bookman Old Style" w:cs="Bookman Old Style"/>
        </w:rPr>
      </w:pPr>
      <w:r>
        <w:rPr>
          <w:rFonts w:cs="Bookman Old Style" w:ascii="Bookman Old Style" w:hAnsi="Bookman Old Style"/>
        </w:rPr>
        <w:t>de RAM, incluyendo aplicaciones "pedigüeñas" como X-Window, Emacs, y demás.  Sin embargo,</w:t>
      </w:r>
    </w:p>
    <w:p>
      <w:pPr>
        <w:pStyle w:val="Textosinformato"/>
        <w:jc w:val="both"/>
        <w:rPr>
          <w:rFonts w:ascii="Bookman Old Style" w:hAnsi="Bookman Old Style" w:cs="Bookman Old Style"/>
        </w:rPr>
      </w:pPr>
      <w:r>
        <w:rPr>
          <w:rFonts w:cs="Bookman Old Style" w:ascii="Bookman Old Style" w:hAnsi="Bookman Old Style"/>
        </w:rPr>
        <w:t>disponer de mas memoria es casi tan importante como tener un procesador mas rápido. 8 megabytes es mas que suficiente para uso personal; 16 megabytes o mas pueden ser necesarios si espera una fuerte carga de usuarios en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os usuarios de Linux, reservan una parte del disco duro para espacio de intercambio ("swapping") que se usa como RAM virtual. Incluso si dispone de bastante memoria RAM física en su maquina, puede que quiera utilizar un área de "swap" . El área de "swap" no puede reemplazar a una memoria física RAM real, pero puede permitir a su sistema ejecutar aplicaciones mas grandes guardando en disco duro aquellas partes de código que están inactivas.  La cantidad de espacio de intercambio a reservar depende de diversos factores; volveremos a esta cuestión en la Sección 2.2.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3      Requisitos de la controladora de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necesita un disco duro para ejecutar Linux; puede ejecutar un sistema mínimo completamente desde disquete.  Sin embargo, resulta lento y muy limitado, y de todas formas, muchos usuarios tienen acceso a almacenamiento en disco duro.   Debe tener una controladora AT-estandar (16bit).  El nucleo soporta controladoras XT-estandar (8 bit); aunque la mayoría de las controladoras usadas hoy son AT-estandar. Linux debería soportar todas las controladoras MFM, RLL, e IDE. La mayoría, pero no todas, las controladoras ESDI están soportadas solo aquellas que hacen emulación hardware de la ST50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regla general para controladoras que no sean SCSI, es que si puede acceder a las unidades</w:t>
      </w:r>
    </w:p>
    <w:p>
      <w:pPr>
        <w:pStyle w:val="Textosinformato"/>
        <w:jc w:val="both"/>
        <w:rPr>
          <w:rFonts w:ascii="Bookman Old Style" w:hAnsi="Bookman Old Style" w:cs="Bookman Old Style"/>
        </w:rPr>
      </w:pPr>
      <w:r>
        <w:rPr>
          <w:rFonts w:cs="Bookman Old Style" w:ascii="Bookman Old Style" w:hAnsi="Bookman Old Style"/>
        </w:rPr>
        <w:t>(disco y/o disquete) desde MS-DOS u otro sistema operativo, debería poder hacerlo des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también soporta un numero de controladoras de disco SCSI, si bien el soporte para SC- SI es mas limitado a causa de la gran cantidad de estandars que existen para el interfaz de las</w:t>
      </w:r>
    </w:p>
    <w:p>
      <w:pPr>
        <w:pStyle w:val="Textosinformato"/>
        <w:jc w:val="both"/>
        <w:rPr/>
      </w:pPr>
      <w:r>
        <w:rPr>
          <w:rFonts w:cs="Bookman Old Style" w:ascii="Bookman Old Style" w:hAnsi="Bookman Old Style"/>
        </w:rPr>
        <w:t>controladoras. Las controladoras SCSI soportadas</w:t>
      </w:r>
      <w:r>
        <w:rPr>
          <w:rStyle w:val="FootnoteCharacters"/>
          <w:rStyle w:val="FootnoteAnchor"/>
          <w:rFonts w:cs="Bookman Old Style" w:ascii="Bookman Old Style" w:hAnsi="Bookman Old Style"/>
        </w:rPr>
        <w:footnoteReference w:customMarkFollows="1" w:id="25"/>
        <w:t>1</w:t>
      </w:r>
      <w:r>
        <w:rPr>
          <w:rStyle w:val="FootnoteCharacters"/>
          <w:rFonts w:cs="Bookman Old Style" w:ascii="Bookman Old Style" w:hAnsi="Bookman Old Style"/>
        </w:rPr>
        <w:t>6</w:t>
      </w:r>
      <w:r>
        <w:rPr>
          <w:rFonts w:cs="Bookman Old Style" w:ascii="Bookman Old Style" w:hAnsi="Bookman Old Style"/>
        </w:rPr>
        <w:t xml:space="preserve"> incluyen las Adaptec AHA1542B, AHA1542C, AHA1742A (versión de BIOS 1.34), AHA1522, AHA1740, AHA1740 (controladora SCSI-2, BIOS 1.34 en modo mejorado); Future Domain 1680, TMC-850, TMC-950; Seagate ST-02; UltraStor SC- SI; Western Digital WD7000FASST. Las controladoras clonicas basadas en estas tarjetas también deberían funcionar.</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   Requerimientos de Hard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4      Requisitos de espacio en dis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fectivamente, para instalar Linux, necesitara tener algo de espacio libre en su disco duro.  Linux soporta múltiples discos duros en la misma maquina;  puede disponer de espacio para Linux en múltiples unidades si es necesa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antidad de espacio en disco duro que necesitara depende en gran medida de sus necesidades y de la cantidad de software que va a instalar.  Linux es relativamente pequeño en relación a las implementaciones de UNIX; usted podría correr un sistema completo con 10-20  megabytes de espacio en disco. Sin embargo, si quiere disponer de espacio para expansiones, y para paquetes mas grandes como X Window, necesitara mas espacio. Si planea permitir a múltiples usuarios utilizar la maquina, tendrá que dejar espacio para sus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a menos que tenga un montón de memoria RAM física (16 megabytes o mas), necesitara crear espacio de intercambio ("swap"), para ser usado como RAM virtual. Comentaremos todos estos detalles acerca de la instalación y uso del espacio de intercambio en la Sección 2.2.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distribución de Linux normalmente viene con algún que otro texto que debería ayudarle a</w:t>
      </w:r>
    </w:p>
    <w:p>
      <w:pPr>
        <w:pStyle w:val="Textosinformato"/>
        <w:jc w:val="both"/>
        <w:rPr>
          <w:rFonts w:ascii="Bookman Old Style" w:hAnsi="Bookman Old Style" w:cs="Bookman Old Style"/>
        </w:rPr>
      </w:pPr>
      <w:r>
        <w:rPr>
          <w:rFonts w:cs="Bookman Old Style" w:ascii="Bookman Old Style" w:hAnsi="Bookman Old Style"/>
        </w:rPr>
        <w:t>estimar la cantidad precisa de espacio a reservar en función del software que planee instalar. Puede ejecutar un sistema mínimo con menos de 20 megabytes; un sistema completo con toda la parafernalia en 80 megabytes o menos; y un sistema grande con sitio para muchos usuarios y espacio para futuras expansiones en un rango de 100-150 megabytes.  De nuevo, estas cifras son meramente orientativas; usted tendrá que decidir, según sus necesidades y objetivos, los requerimientos específicos de almacenamiento para su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5      Requisitos de monitor y adaptador de víd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oporta todas las tarjetas de vídeo estandar Hercules, CGA, EGA, VGA, IBM monocromo,</w:t>
      </w:r>
    </w:p>
    <w:p>
      <w:pPr>
        <w:pStyle w:val="Textosinformato"/>
        <w:jc w:val="both"/>
        <w:rPr>
          <w:rFonts w:ascii="Bookman Old Style" w:hAnsi="Bookman Old Style" w:cs="Bookman Old Style"/>
        </w:rPr>
      </w:pPr>
      <w:r>
        <w:rPr>
          <w:rFonts w:cs="Bookman Old Style" w:ascii="Bookman Old Style" w:hAnsi="Bookman Old Style"/>
        </w:rPr>
        <w:t>y Super VGA así como monitores para el interfaz por defecto basado en texto.  En general, si la</w:t>
      </w:r>
    </w:p>
    <w:p>
      <w:pPr>
        <w:pStyle w:val="Textosinformato"/>
        <w:jc w:val="both"/>
        <w:rPr>
          <w:rFonts w:ascii="Bookman Old Style" w:hAnsi="Bookman Old Style" w:cs="Bookman Old Style"/>
        </w:rPr>
      </w:pPr>
      <w:r>
        <w:rPr>
          <w:rFonts w:cs="Bookman Old Style" w:ascii="Bookman Old Style" w:hAnsi="Bookman Old Style"/>
        </w:rPr>
        <w:t>combinación que tiene de monitor y tarjeta de vídeo funcionan bajo otro sistema operativo como</w:t>
      </w:r>
    </w:p>
    <w:p>
      <w:pPr>
        <w:pStyle w:val="Textosinformato"/>
        <w:jc w:val="both"/>
        <w:rPr>
          <w:rFonts w:ascii="Bookman Old Style" w:hAnsi="Bookman Old Style" w:cs="Bookman Old Style"/>
        </w:rPr>
      </w:pPr>
      <w:r>
        <w:rPr>
          <w:rFonts w:cs="Bookman Old Style" w:ascii="Bookman Old Style" w:hAnsi="Bookman Old Style"/>
        </w:rPr>
        <w:t>MS-DOS, debería funcionar perfectamente con Linux. La genuinas tarjetas CGA de IBM sufren el</w:t>
      </w:r>
    </w:p>
    <w:p>
      <w:pPr>
        <w:pStyle w:val="Textosinformato"/>
        <w:jc w:val="both"/>
        <w:rPr>
          <w:rFonts w:ascii="Bookman Old Style" w:hAnsi="Bookman Old Style" w:cs="Bookman Old Style"/>
        </w:rPr>
      </w:pPr>
      <w:r>
        <w:rPr>
          <w:rFonts w:cs="Bookman Old Style" w:ascii="Bookman Old Style" w:hAnsi="Bookman Old Style"/>
        </w:rPr>
        <w:t>(d)efecto nieve ("snow") bajo Linux, por lo que no es muy recomendable su us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entornos gráficos como el Sistema X Window tienen requerimientos propios de hardware para la tarjeta de vídeo.  En vez de listar estos requerimientos aquí, los trataremos en la Sección 5.1.1. De forma breve, para ejecutar el Sistema X Window en su maquina Linux, necesitara alguna de las tarjetas de vídeo listadas en esa sección.</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2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6      Hardware divers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s secciones de arriba describían que hardware es necesario para correr un sistema Linux.  Sin</w:t>
      </w:r>
    </w:p>
    <w:p>
      <w:pPr>
        <w:pStyle w:val="Textosinformato"/>
        <w:jc w:val="both"/>
        <w:rPr>
          <w:rFonts w:ascii="Bookman Old Style" w:hAnsi="Bookman Old Style" w:cs="Bookman Old Style"/>
        </w:rPr>
      </w:pPr>
      <w:r>
        <w:rPr>
          <w:rFonts w:cs="Bookman Old Style" w:ascii="Bookman Old Style" w:hAnsi="Bookman Old Style"/>
        </w:rPr>
        <w:t>embargo, la mayoría de los usuarios tienen cierto numero de dispositivos "opcionales" como alma-</w:t>
      </w:r>
    </w:p>
    <w:p>
      <w:pPr>
        <w:pStyle w:val="Textosinformato"/>
        <w:jc w:val="both"/>
        <w:rPr>
          <w:rFonts w:ascii="Bookman Old Style" w:hAnsi="Bookman Old Style" w:cs="Bookman Old Style"/>
        </w:rPr>
      </w:pPr>
      <w:r>
        <w:rPr>
          <w:rFonts w:cs="Bookman Old Style" w:ascii="Bookman Old Style" w:hAnsi="Bookman Old Style"/>
        </w:rPr>
        <w:t>cenamiento en cintas y CD-ROM, tarjetas de sonido y demás, y están interesados en saber si este</w:t>
      </w:r>
    </w:p>
    <w:p>
      <w:pPr>
        <w:pStyle w:val="Textosinformato"/>
        <w:jc w:val="both"/>
        <w:rPr>
          <w:rFonts w:ascii="Bookman Old Style" w:hAnsi="Bookman Old Style" w:cs="Bookman Old Style"/>
        </w:rPr>
      </w:pPr>
      <w:r>
        <w:rPr>
          <w:rFonts w:cs="Bookman Old Style" w:ascii="Bookman Old Style" w:hAnsi="Bookman Old Style"/>
        </w:rPr>
        <w:t>hardware esta, o no es, soportado por Linux. Siga leye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6.1     Ratones y otros dispositivos apuntador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ormalmente usted solo usara un raton bajo un entorno gráfico como el Sistema X Window.  Sin</w:t>
      </w:r>
    </w:p>
    <w:p>
      <w:pPr>
        <w:pStyle w:val="Textosinformato"/>
        <w:jc w:val="both"/>
        <w:rPr>
          <w:rFonts w:ascii="Bookman Old Style" w:hAnsi="Bookman Old Style" w:cs="Bookman Old Style"/>
        </w:rPr>
      </w:pPr>
      <w:r>
        <w:rPr>
          <w:rFonts w:cs="Bookman Old Style" w:ascii="Bookman Old Style" w:hAnsi="Bookman Old Style"/>
        </w:rPr>
        <w:t>embargo, algunas aplicaciones Linux no asociadas con un entorno gráfico, hacen uso del rat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oporta todos los ratones serie estandar,  incluyendo Logitech,  MM series,  Mouseman, Microsoft (2 botones) y Mouse Systems (3 botones).  Linux también soporta los ratones de bus Microsoft, Logitech, y ATIXL. El interfaz de raton de PS/2 también es soport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dos los demás dispositivos apuntadores, como los "trackball" que emulen a los dispositivos de arriba, también deberían funcion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6.2     Almacenamiento en CD-R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Casi todas las unidades de CD-ROM usan el interfaz SCSI</w:t>
      </w:r>
      <w:r>
        <w:rPr>
          <w:rStyle w:val="FootnoteCharacters"/>
          <w:rStyle w:val="FootnoteAnchor"/>
          <w:rFonts w:cs="Bookman Old Style" w:ascii="Bookman Old Style" w:hAnsi="Bookman Old Style"/>
        </w:rPr>
        <w:footnoteReference w:customMarkFollows="1" w:id="26"/>
        <w:t>1</w:t>
      </w:r>
      <w:r>
        <w:rPr>
          <w:rStyle w:val="FootnoteCharacters"/>
          <w:rFonts w:cs="Bookman Old Style" w:ascii="Bookman Old Style" w:hAnsi="Bookman Old Style"/>
        </w:rPr>
        <w:t>7</w:t>
      </w:r>
      <w:r>
        <w:rPr>
          <w:rFonts w:cs="Bookman Old Style" w:ascii="Bookman Old Style" w:hAnsi="Bookman Old Style"/>
        </w:rPr>
        <w:t>. Siempre y cuando tenga un adaptador SCSI soportado por Linux, su unidad de CD-ROM debería funcionar. Hay un numero de unidades de CD-ROM que se ha comprobado funcionan bajo Linux, incluyendo el NEC CDR-74, Sony CDU-541, y Texel DM-3024. Las unidades internas Sony CDU-31a y Mistsumi también están soportadas por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oporta el sistema de ficheros estandar para CD-ROMs ISO-966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6.3     Unidades de cin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Hay varios tipos de unidades de cinta disponibles en el mercado. La mayoría usan el interfaz SCSI, por lo que estarían soportadas por Linux.  Entre las unidades de cinta SCSI verificadas están la Sankyo CP150SE; Tandberg 3600; Wangtek 5525ES, 5150ES, y 5099EN con el adaptador PC36. Otras unidades QIC-02 deberían estar soportadas tambié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n  controladores  en  fase  de  desarrollo  para  varios  otros  dispositivos  de  cinta  como  las unidades Colorado que se conectan a la controladora de disque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6.4     Impresor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Linux soporta todas las impresoras paralelo. Si puede acceder a su impresora por el puerto paralelo desde MS-DOS, u otro sistema operativo,  debería poder acceder a el desde Linux también.  El software de impresión de Linux consiste en el software estandar de UNIX lp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   Requerimientos de Hard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 lpr.  Este software también le permite imprimir remotamente a través de la red, si es que tiene una disponib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6.5     Modem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gual que para las impresoras, Linux soporta toda la gama de modems serie, tanto internos como externos. Hay una gran cantidad de software de telecomunicaciones disponible para Linux, incluyendo Kermit, pcomm, minicom, Seyon. Si su módem es accesible desde otro sistema operativo en la misma maquina, debería poder acceder a el sin dificultad des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8.7      Tarjetas Eth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rPr>
        <w:t>Linux soporta un buen numero de tarjetas Ethernet y adaptadores para LAN</w:t>
      </w:r>
      <w:r>
        <w:rPr>
          <w:rStyle w:val="FootnoteCharacters"/>
          <w:rStyle w:val="FootnoteAnchor"/>
          <w:rFonts w:cs="Bookman Old Style" w:ascii="Bookman Old Style" w:hAnsi="Bookman Old Style"/>
        </w:rPr>
        <w:footnoteReference w:customMarkFollows="1" w:id="27"/>
        <w:t>1</w:t>
      </w:r>
      <w:r>
        <w:rPr>
          <w:rStyle w:val="FootnoteCharacters"/>
          <w:rFonts w:cs="Bookman Old Style" w:ascii="Bookman Old Style" w:hAnsi="Bookman Old Style"/>
        </w:rPr>
        <w:t>8</w:t>
      </w:r>
      <w:r>
        <w:rPr>
          <w:rFonts w:cs="Bookman Old Style" w:ascii="Bookman Old Style" w:hAnsi="Bookman Old Style"/>
        </w:rPr>
        <w:t>. Esto incluye los</w:t>
      </w:r>
    </w:p>
    <w:p>
      <w:pPr>
        <w:pStyle w:val="Textosinformato"/>
        <w:jc w:val="both"/>
        <w:rPr>
          <w:rFonts w:ascii="Bookman Old Style" w:hAnsi="Bookman Old Style" w:cs="Bookman Old Style"/>
        </w:rPr>
      </w:pPr>
      <w:r>
        <w:rPr>
          <w:rFonts w:cs="Bookman Old Style" w:ascii="Bookman Old Style" w:hAnsi="Bookman Old Style"/>
        </w:rPr>
        <w:t>siguien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3com 3c503, 3c503/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Novell NE1000, NE20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Western Digital WD8003, WD801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Hewlett Packard HP27245, HP27247, HP2725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D-Link DE-6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s siguientes clonicos se ha informado que funciona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LANNET LEC-4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Alta Comb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Artisoft LANtastic AE-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Asante Etherpak 2001/200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D-Link Ethernet I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LTC E-NET/16 P/N 8300-200-00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Network Solutions HE-20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VEC 4 Dimension Eth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4-Dimension FD0490 EtherBoard 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quellas tarjetas clonicas compatibles con cualquiera de las tarjetas anteriores también debería</w:t>
      </w:r>
    </w:p>
    <w:p>
      <w:pPr>
        <w:pStyle w:val="Textosinformato"/>
        <w:jc w:val="both"/>
        <w:rPr>
          <w:rFonts w:ascii="Bookman Old Style" w:hAnsi="Bookman Old Style" w:cs="Bookman Old Style"/>
        </w:rPr>
      </w:pPr>
      <w:r>
        <w:rPr>
          <w:rFonts w:cs="Bookman Old Style" w:ascii="Bookman Old Style" w:hAnsi="Bookman Old Style"/>
        </w:rPr>
        <w:t>funciona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9       Fuentes  de  información  sobr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podrá imaginar, además de este libro, hay muchas otras fuentes de información sobre Linux. Concretamente, hay numerosos libros sobre UNIX en general, que recomendamos a aquellos lectores que no tengan experiencia previa con UNIX. Si somos nuevos en UNIX, lo mas indicado es leer uno de estos libros antes de meternos en la "peligrosa selva" de Linux.  Un buen comienzo puede ser el libro Learning the UNIX Operating System, de Grace Todino y John Stran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i todas las fuentes de información sobre Linux están disponibles principalmente de forma electrónica.  Esto es, deberá tener acceso a una red, como Internet, USENET o Fidonet, con el fin de obtener la Documentación.  Si no tiene acceso a ninguna red, siempre puede encontrar la forma de obtener copias impresas en disquetes o CDROM de los lib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Normal"/>
        <w:jc w:val="both"/>
        <w:rPr/>
      </w:pPr>
      <w:r>
        <w:rPr/>
        <w:t>Documentacion On-Line</w:t>
      </w:r>
    </w:p>
    <w:p>
      <w:pPr>
        <w:pStyle w:val="Normal"/>
        <w:jc w:val="both"/>
        <w:rPr/>
      </w:pPr>
      <w:r>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 acceso a Internet, encontrara variada Documentación en muchos servidores de FTP del mundo. Si no tiene acceso directo a Internet, aun puede obtener los documentos: muchos distribuidores de Linux en CDROM incluyen toda o casi toda la Documentación existente en la red.  Además, se suelen distribuir por redes diferentes como Fidonet o Compuserve.  Y si tiene acceso únicamente al correo en Internet, puede obtener ficheros de servidores FTP sin mas que usar un servidor de ftpmail. Vea el apéndice C para mas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gran cantidad de servidores FTP que distribuyen software y Documentación de Linux.  En</w:t>
      </w:r>
    </w:p>
    <w:p>
      <w:pPr>
        <w:pStyle w:val="Textosinformato"/>
        <w:jc w:val="both"/>
        <w:rPr/>
      </w:pPr>
      <w:r>
        <w:rPr>
          <w:rFonts w:cs="Bookman Old Style" w:ascii="Bookman Old Style" w:hAnsi="Bookman Old Style"/>
        </w:rPr>
        <w:t>el apéndice C encontrara una lista con servidores conocidos. Con el fin de reducir el trafico de red, debería utilizar el servidor que le quede mas cercano</w:t>
      </w:r>
      <w:r>
        <w:rPr>
          <w:rStyle w:val="FootnoteCharacters"/>
          <w:rStyle w:val="FootnoteAnchor"/>
          <w:rFonts w:cs="Bookman Old Style" w:ascii="Bookman Old Style" w:hAnsi="Bookman Old Style"/>
        </w:rPr>
        <w:footnoteReference w:customMarkFollows="1" w:id="28"/>
        <w:t>1</w:t>
      </w:r>
      <w:r>
        <w:rPr>
          <w:rStyle w:val="FootnoteCharacters"/>
          <w:rFonts w:cs="Bookman Old Style" w:ascii="Bookman Old Style" w:hAnsi="Bookman Old Style"/>
        </w:rPr>
        <w:t>9</w:t>
      </w:r>
      <w:r>
        <w:rPr>
          <w:rFonts w:cs="Bookman Old Style" w:ascii="Bookman Old Style" w:hAnsi="Bookman Old Style"/>
        </w:rPr>
        <w:t xml:space="preserve"> geográfic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péndice A incluye una lista de algunos de los documentos sobre Linux que se encuentran disponibles por FTP anónimo.  Los nombres de los ficheros pueden no ser los mismos en todos los servidores, pero suelen estar en el directorio docs dentro del directorio que dediquen a Linux.  Por ejemplo, en sunsite.unc.edu los ficheros de Linux están en /pub/Linux y la Documentación en /pub/Linux/doc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os documentos que puede encontrar son las Linux FAQ, una colección de FAQ sobre Linux; los documentos HOWTO, dedicados a aspectos específicos, como la instalación inicial (Installation HOWTO) o la configuración de impresoras y spoolers (Printing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os documentos se envían regularmente a uno o mas grupos USENET sobre Linux. No deje de leer la sección 1.9.4 sobre el tema de las New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9.2      Linux en el WW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pagina inicial de la Documentación de Linux en el Web se encuentra en la dirección UR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3">
        <w:r>
          <w:rPr>
            <w:rStyle w:val="InternetLink"/>
          </w:rPr>
          <w:t>http://sunsite.unc.edu/mdw/linux.html</w:t>
        </w:r>
      </w:hyperlink>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9.   Fuentes de información 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sde esta pagina puede accederse a los HOWTOs y otros documentos en formato HTML. También se encuentran enlaces a otros servidores de interé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9.3      Libros y otras publica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momento,  hay algunos trabajos publicados sobre Linux.   Principalmente,  los libros del Proyecto de Documentacion de Linux (LDP), que se lleva a cabo mediante Internet para escribir y distribuir una colección de manuales para Linux. Estos manuales son análogos a los que se publican junto con versiones comerciales de UNIX: tratan la instalación y puesta en marcha, programación, trabajo en red, asuntos del nucleo y muchas cosas 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manuales del LDP se encuentran disponibles mediante FTP anónimo en el Internet, así como por correo a través de algunos comercios. En el apéndice A se enumeran los manuales disponibles y como conseguir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hay muchos mas libros que traten el tema particular de Linux.  Sin embargo, si que hay numerosos libros sobre UNIX en general que normalmente son aplicables a Linux, como aquellos sobre  como  utilizar  o  programar  sobre  el  sistema  UNIX,  ya  que  Linux  no  difiere  mucho  en  su interfaz con el usuario o programador. En resumen, lo que quiera saber sobre el uso y programación de Linux lo encontrara en los libros sobre UNIX. Encontrara los nombres de algunos de estos libros en el apéndice 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los libros escritos para Linux y los que hay sobre UNIX se debe estar ya suficientemente</w:t>
      </w:r>
    </w:p>
    <w:p>
      <w:pPr>
        <w:pStyle w:val="Textosinformato"/>
        <w:jc w:val="both"/>
        <w:rPr>
          <w:rFonts w:ascii="Bookman Old Style" w:hAnsi="Bookman Old Style" w:cs="Bookman Old Style"/>
        </w:rPr>
      </w:pPr>
      <w:r>
        <w:rPr>
          <w:rFonts w:cs="Bookman Old Style" w:ascii="Bookman Old Style" w:hAnsi="Bookman Old Style"/>
        </w:rPr>
        <w:t>documentado como para hacer cualquier cosa sobre su sistema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existe un magazine mensual sobre Linux, el Linux Journal.  Se distribuye por todo el</w:t>
      </w:r>
    </w:p>
    <w:p>
      <w:pPr>
        <w:pStyle w:val="Textosinformato"/>
        <w:jc w:val="both"/>
        <w:rPr>
          <w:rFonts w:ascii="Bookman Old Style" w:hAnsi="Bookman Old Style" w:cs="Bookman Old Style"/>
        </w:rPr>
      </w:pPr>
      <w:r>
        <w:rPr>
          <w:rFonts w:cs="Bookman Old Style" w:ascii="Bookman Old Style" w:hAnsi="Bookman Old Style"/>
        </w:rPr>
        <w:t>mundo y es una excelente manera de mantenerse al día en este tema, sobre todo si no se tiene acceso a USENET. En el apéndice A encontrara información sobre como suscribirse a esta public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9.4      Grupos de NEWS USE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ENET" es un foro mundial de artículos electrónicos organizado en "grupos", o sea, áreas de</w:t>
      </w:r>
    </w:p>
    <w:p>
      <w:pPr>
        <w:pStyle w:val="Textosinformato"/>
        <w:jc w:val="both"/>
        <w:rPr>
          <w:rFonts w:ascii="Bookman Old Style" w:hAnsi="Bookman Old Style" w:cs="Bookman Old Style"/>
        </w:rPr>
      </w:pPr>
      <w:r>
        <w:rPr>
          <w:rFonts w:cs="Bookman Old Style" w:ascii="Bookman Old Style" w:hAnsi="Bookman Old Style"/>
        </w:rPr>
        <w:t>discusiones relacionadas con cada tema concreto.  Buena parte del desarrollo de Linux ha sido a</w:t>
      </w:r>
    </w:p>
    <w:p>
      <w:pPr>
        <w:pStyle w:val="Textosinformato"/>
        <w:jc w:val="both"/>
        <w:rPr>
          <w:rFonts w:ascii="Bookman Old Style" w:hAnsi="Bookman Old Style" w:cs="Bookman Old Style"/>
        </w:rPr>
      </w:pPr>
      <w:r>
        <w:rPr>
          <w:rFonts w:cs="Bookman Old Style" w:ascii="Bookman Old Style" w:hAnsi="Bookman Old Style"/>
        </w:rPr>
        <w:t>través de Internet y USENET, con lo que no es extraño que existan bastantes grupos que traten el</w:t>
      </w:r>
    </w:p>
    <w:p>
      <w:pPr>
        <w:pStyle w:val="Textosinformato"/>
        <w:jc w:val="both"/>
        <w:rPr>
          <w:rFonts w:ascii="Bookman Old Style" w:hAnsi="Bookman Old Style" w:cs="Bookman Old Style"/>
        </w:rPr>
      </w:pPr>
      <w:r>
        <w:rPr>
          <w:rFonts w:cs="Bookman Old Style" w:ascii="Bookman Old Style" w:hAnsi="Bookman Old Style"/>
        </w:rPr>
        <w:t>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icialmente, el grupo sobre Linux era alt.os.linux, y se creo para tratar aquí las cuestiones</w:t>
      </w:r>
    </w:p>
    <w:p>
      <w:pPr>
        <w:pStyle w:val="Textosinformato"/>
        <w:jc w:val="both"/>
        <w:rPr>
          <w:rFonts w:ascii="Bookman Old Style" w:hAnsi="Bookman Old Style" w:cs="Bookman Old Style"/>
        </w:rPr>
      </w:pPr>
      <w:r>
        <w:rPr>
          <w:rFonts w:cs="Bookman Old Style" w:ascii="Bookman Old Style" w:hAnsi="Bookman Old Style"/>
        </w:rPr>
        <w:t>que sobre Linux abundaban ya en comp.os.minix y varias listas de correo.  El trafico en el grupo</w:t>
      </w:r>
    </w:p>
    <w:p>
      <w:pPr>
        <w:pStyle w:val="Textosinformato"/>
        <w:jc w:val="both"/>
        <w:rPr>
          <w:rFonts w:ascii="Bookman Old Style" w:hAnsi="Bookman Old Style" w:cs="Bookman Old Style"/>
        </w:rPr>
      </w:pPr>
      <w:r>
        <w:rPr>
          <w:rFonts w:cs="Bookman Old Style" w:ascii="Bookman Old Style" w:hAnsi="Bookman Old Style"/>
        </w:rPr>
        <w:t>de Linux fue creciendo lo suficiente como para permitirse el paso a la jerarquía comp, en Febrero de 199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os.linux se ha convertido en un grupo de News muy conocido, mas que cualquiera otro</w:t>
      </w:r>
    </w:p>
    <w:p>
      <w:pPr>
        <w:pStyle w:val="Textosinformato"/>
        <w:jc w:val="both"/>
        <w:rPr>
          <w:rFonts w:ascii="Bookman Old Style" w:hAnsi="Bookman Old Style" w:cs="Bookman Old Style"/>
        </w:rPr>
      </w:pPr>
      <w:r>
        <w:rPr>
          <w:rFonts w:cs="Bookman Old Style" w:ascii="Bookman Old Style" w:hAnsi="Bookman Old Style"/>
        </w:rPr>
        <w:t>de comp.os.  En Diciembre del 92 se voto la creación del grupo comp.os.linux.announce para</w:t>
      </w:r>
    </w:p>
    <w:p>
      <w:pPr>
        <w:pStyle w:val="Textosinformato"/>
        <w:jc w:val="both"/>
        <w:rPr>
          <w:rFonts w:ascii="Bookman Old Style" w:hAnsi="Bookman Old Style" w:cs="Bookman Old Style"/>
        </w:rPr>
      </w:pPr>
      <w:r>
        <w:rPr>
          <w:rFonts w:cs="Bookman Old Style" w:ascii="Bookman Old Style" w:hAnsi="Bookman Old Style"/>
        </w:rPr>
        <w:t>reducir el trafico de comp.os.linux. En Julio de 1993 se partió este grupo de forma definitiva en la</w:t>
      </w:r>
    </w:p>
    <w:p>
      <w:pPr>
        <w:pStyle w:val="Textosinformato"/>
        <w:jc w:val="both"/>
        <w:rPr>
          <w:rFonts w:ascii="Bookman Old Style" w:hAnsi="Bookman Old Style" w:cs="Bookman Old Style"/>
        </w:rPr>
      </w:pPr>
      <w:r>
        <w:rPr>
          <w:rFonts w:cs="Bookman Old Style" w:ascii="Bookman Old Style" w:hAnsi="Bookman Old Style"/>
        </w:rPr>
        <w:t>jerarquía que hoy exis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tiene acceso a USENET, pero si puede usar el correo electrónico, existen pasarelas de correo a News disponibles para cada uno de los grupos siguientes.</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os.linux.announc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os.linux.announce es un grupo moderado, pensado para anuncios imp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ntes respecto a Linux (como informes sobre errores detectados, lanzamiento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ches, etc).  Si quiere leer grupos de Linux, empiece por este.  Los artículos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í se publican no son reenviados a ningún otro grupo normalmente.  En el 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n encontrar además muchos artículos que se envían periódicamente, incluy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 documentos ya mencionados como los HOW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envíos al grupo deben ser aceptados por los moderadores, Matt Welsh y La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irzenius. Si quiere enviar algo, normalmente basta con que lo ordene a su soft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News. Este software se ocupara de enviar el articulo a los moderadores para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acepten.  Sin embargo, si su sistema no esta correctamente configurado, pue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viarlo directamente a la dirección de correo linux-announce@tc.cornell.ed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restantes grupos sobre Linux no están moder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os.linux.hel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el grupo mas popular.  Contiene preguntas y respuestas sobre la instalación 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cución de los sistemas Linux.  Si tiene problemas con Linux, puede usar es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rupo y recibirá respuesta de quien pueda ayudarle.  Sin embargo, se recomien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e lea antes la Documentación por si ahí encuentra la ayuda necesa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os.linux.adm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grupo se discuten temas relacionados con la administracion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como entorno multiusuario. Aquí son bienvenidos los comentarios y pregu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s sobre software de empaquetado, de backups, o sobre la gestion de cuentas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os.linux.developmen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grupo se discuten asuntos relacionados con el desarrollo en el nucleo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Por ejemplo, si esta escribiendo un driver nuevo y necesita consejo sob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ún aspecto, es aquí donde deberá preguntar. Además, es aquí donde se discut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objetivos en el desarrollo de Linux, tal y como se dice en la sección 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e observarse que este grupo no esta pensado para tratar el desarrollo de soft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Linux, sino el desarrollo del propio Linux. Estos temas deben tratarse en ot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rup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os.linux.mis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í se mantienen debates que no encajen en los grupos anteriores. Concret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típicas guerras "Linux vs.  Windows 95" o cualquier articulo de carácter 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écni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grupo comp.os.linux sigue existiendo, pero se recomienda usar los nuevos grupos. Si no tiene acceso a ellos, hable con su administrador de las New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0.   Como obtener ayuda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9.5      Listas de correo en Int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 acceso al correo electrónico de Internet, puede aun participar en las listas de correo aunque no tenga acceso a USENET. A estas listas de correo puede apuntarse incluso sin tener acceso alguno a Internet, gracias a las pasarelas que ofrecen otros servicios, como UUCP, FidoNET o CompuServe.</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 xml:space="preserve">La lista de correo de "Activistas del Linux" </w:t>
      </w:r>
      <w:r>
        <w:rPr>
          <w:rStyle w:val="FootnoteCharacters"/>
          <w:rStyle w:val="FootnoteAnchor"/>
          <w:rFonts w:cs="Bookman Old Style" w:ascii="Bookman Old Style" w:hAnsi="Bookman Old Style"/>
        </w:rPr>
        <w:footnoteReference w:customMarkFollows="1" w:id="29"/>
        <w:t>2</w:t>
      </w:r>
      <w:r>
        <w:rPr>
          <w:rStyle w:val="FootnoteCharacters"/>
          <w:rFonts w:cs="Bookman Old Style" w:ascii="Bookman Old Style" w:hAnsi="Bookman Old Style"/>
        </w:rPr>
        <w:t>0</w:t>
      </w:r>
      <w:r>
        <w:rPr>
          <w:rFonts w:cs="Bookman Old Style" w:ascii="Bookman Old Style" w:hAnsi="Bookman Old Style"/>
        </w:rPr>
        <w:t xml:space="preserve"> esta pensada principalmente para desarrolladores y gente interesada en participar en el desarrollo. Es una lista "multicanal", en la que puede apuntarse a uno o mas "canales" según los temas que le interesen. Entre estos canales se encuentran el NORMAL, el KERNEL, el GCC (sobre el compilador de GNU), el NET o el DOC (sobre el tema de la Documentación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mas información sobre esta lista de correo, envíe un mensaj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4">
        <w:r>
          <w:rPr>
            <w:rStyle w:val="InternetLink"/>
          </w:rPr>
          <w:t>linux-activists@niksula.hut.fi</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ecibirá una lista de canales disponibles e información de como apuntarse o borrarse de es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n otras listas de correo de propósito especial. El mejor camino para encontrarlas es leer</w:t>
      </w:r>
    </w:p>
    <w:p>
      <w:pPr>
        <w:pStyle w:val="Textosinformato"/>
        <w:jc w:val="both"/>
        <w:rPr>
          <w:rFonts w:ascii="Bookman Old Style" w:hAnsi="Bookman Old Style" w:cs="Bookman Old Style"/>
        </w:rPr>
      </w:pPr>
      <w:r>
        <w:rPr>
          <w:rFonts w:cs="Bookman Old Style" w:ascii="Bookman Old Style" w:hAnsi="Bookman Old Style"/>
        </w:rPr>
        <w:t>los anuncios aparecidos en USENET, y la lista de "mailing-list" disponible periódicamente en el</w:t>
      </w:r>
    </w:p>
    <w:p>
      <w:pPr>
        <w:pStyle w:val="Textosinformato"/>
        <w:jc w:val="both"/>
        <w:rPr>
          <w:rFonts w:ascii="Bookman Old Style" w:hAnsi="Bookman Old Style" w:cs="Bookman Old Style"/>
        </w:rPr>
      </w:pPr>
      <w:r>
        <w:rPr>
          <w:rFonts w:cs="Bookman Old Style" w:ascii="Bookman Old Style" w:hAnsi="Bookman Old Style"/>
        </w:rPr>
        <w:t>grupo news.answ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10        Como  obtener  ayu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dudablemente, necesitara cierta ayuda durante sus primeras aventuras en el mundo de Linux. Aquí veremos algunas indicaciones sobre como obtener esa ayu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ma mas inmediata de buscar ayuda es mediante las listas de correo y grupos de USENET</w:t>
      </w:r>
    </w:p>
    <w:p>
      <w:pPr>
        <w:pStyle w:val="Textosinformato"/>
        <w:jc w:val="both"/>
        <w:rPr>
          <w:rFonts w:ascii="Bookman Old Style" w:hAnsi="Bookman Old Style" w:cs="Bookman Old Style"/>
        </w:rPr>
      </w:pPr>
      <w:r>
        <w:rPr>
          <w:rFonts w:cs="Bookman Old Style" w:ascii="Bookman Old Style" w:hAnsi="Bookman Old Style"/>
        </w:rPr>
        <w:t>que se mantienen en Internet, tal como explicamos en la sección 1.9.  Si no tiene acceso a Internet, puede encontrar ayuda en otros servicios on-line como los BBS's o Compuserv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hay ciertas empresas que han empezado a dar soporte comercial de Linux.  Esto le</w:t>
      </w:r>
    </w:p>
    <w:p>
      <w:pPr>
        <w:pStyle w:val="Textosinformato"/>
        <w:jc w:val="both"/>
        <w:rPr>
          <w:rFonts w:ascii="Bookman Old Style" w:hAnsi="Bookman Old Style" w:cs="Bookman Old Style"/>
        </w:rPr>
      </w:pPr>
      <w:r>
        <w:rPr>
          <w:rFonts w:cs="Bookman Old Style" w:ascii="Bookman Old Style" w:hAnsi="Bookman Old Style"/>
        </w:rPr>
        <w:t>permitirá pedir ayuda a los técnicos a cambio del pago de una cuota.  El apéndice B contiene una</w:t>
      </w:r>
    </w:p>
    <w:p>
      <w:pPr>
        <w:pStyle w:val="Textosinformato"/>
        <w:jc w:val="both"/>
        <w:rPr>
          <w:rFonts w:ascii="Bookman Old Style" w:hAnsi="Bookman Old Style" w:cs="Bookman Old Style"/>
        </w:rPr>
      </w:pPr>
      <w:r>
        <w:rPr>
          <w:rFonts w:cs="Bookman Old Style" w:ascii="Bookman Old Style" w:hAnsi="Bookman Old Style"/>
        </w:rPr>
        <w:t>lista de comerciantes de Linux, alguno de los cuales ofrece soporte técnico.  Sin embargo, si tiene</w:t>
      </w:r>
    </w:p>
    <w:p>
      <w:pPr>
        <w:pStyle w:val="Textosinformato"/>
        <w:jc w:val="both"/>
        <w:rPr>
          <w:rFonts w:ascii="Bookman Old Style" w:hAnsi="Bookman Old Style" w:cs="Bookman Old Style"/>
        </w:rPr>
      </w:pPr>
      <w:r>
        <w:rPr>
          <w:rFonts w:cs="Bookman Old Style" w:ascii="Bookman Old Style" w:hAnsi="Bookman Old Style"/>
        </w:rPr>
        <w:t>acceso a USENET y al correo de Internet, vera que puede obtener soporte técnico de calidad y</w:t>
      </w:r>
    </w:p>
    <w:p>
      <w:pPr>
        <w:pStyle w:val="Textosinformato"/>
        <w:jc w:val="both"/>
        <w:rPr>
          <w:rFonts w:ascii="Bookman Old Style" w:hAnsi="Bookman Old Style" w:cs="Bookman Old Style"/>
        </w:rPr>
      </w:pPr>
      <w:r>
        <w:rPr>
          <w:rFonts w:cs="Bookman Old Style" w:ascii="Bookman Old Style" w:hAnsi="Bookman Old Style"/>
        </w:rPr>
        <w:t>gratui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que sigue son sugerencias que le hacemos para mejorar su experiencia con Linux y garantizarle mayor probabilidad de éxito para encontrar soluciones a los problemas que se le present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ultar primero toda la Documentación disponib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primero que debe hacer cuando encuentre un problema es leerse la Documentación que se lista en la sección 1.9 y el apéndice A. Estos documentos fueron laboriosamente escritos para gente como usted gente que necesitaba ayuda sobre Linux. Los libros sobre UNIX también se pueden usar para resolver duda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recuentemente, y por difícil que parezca, se encuentran respuestas a muchos problemas.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tiene acceso a las news de USENET o a listas de correo relacionadas con Linux, se debe</w:t>
      </w:r>
    </w:p>
    <w:p>
      <w:pPr>
        <w:pStyle w:val="Textosinformato"/>
        <w:jc w:val="both"/>
        <w:rPr>
          <w:rFonts w:ascii="Bookman Old Style" w:hAnsi="Bookman Old Style" w:cs="Bookman Old Style"/>
        </w:rPr>
      </w:pPr>
      <w:r>
        <w:rPr>
          <w:rFonts w:cs="Bookman Old Style" w:ascii="Bookman Old Style" w:hAnsi="Bookman Old Style"/>
        </w:rPr>
        <w:t>leer su contenido antes de poner una pregunta sobre sus problemas.  Muchas veces hay problemas comunes que no se encuentran fácilmente en los libros pero que tienen frecuente respuesta en los grupos de USENET o similar. Enviar la pregunta a los grupos sin leerlos antes puede ser una perdida de tiemp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prenda a apreciar las cosas hechas por uno mis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mayoría de los casos se recomienda investigar por cuenta de uno mismo antes de pedir</w:t>
      </w:r>
    </w:p>
    <w:p>
      <w:pPr>
        <w:pStyle w:val="Textosinformato"/>
        <w:jc w:val="both"/>
        <w:rPr>
          <w:rFonts w:ascii="Bookman Old Style" w:hAnsi="Bookman Old Style" w:cs="Bookman Old Style"/>
        </w:rPr>
      </w:pPr>
      <w:r>
        <w:rPr>
          <w:rFonts w:cs="Bookman Old Style" w:ascii="Bookman Old Style" w:hAnsi="Bookman Old Style"/>
        </w:rPr>
        <w:t>ayuda al exterior. Recuerde que Linux no es un sistema comercial y puede hacer con el lo que quiera (modificarlo, etc). Si aprende a hacerse las cosas por si mismo, su experiencia le permitirá llegar a ser, tal vez, uno de los famosos "guru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ntenga la cal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que evitar la desesperación a pesar de todos los problemas.  No se ha oído aun ninguna</w:t>
      </w:r>
    </w:p>
    <w:p>
      <w:pPr>
        <w:pStyle w:val="Textosinformato"/>
        <w:jc w:val="both"/>
        <w:rPr>
          <w:rFonts w:ascii="Bookman Old Style" w:hAnsi="Bookman Old Style" w:cs="Bookman Old Style"/>
        </w:rPr>
      </w:pPr>
      <w:r>
        <w:rPr>
          <w:rFonts w:cs="Bookman Old Style" w:ascii="Bookman Old Style" w:hAnsi="Bookman Old Style"/>
        </w:rPr>
        <w:t>historia de alguien que, en un ataque de ira, borrase todos sus discos de Linux con un fuerte imán. Los mismos autores se han desahogado a puñetazos con almohadas o similares en arrebatos de este tipo. Hay que esperar un poco a que las distribuciones de Linux se hagan mas fáciles aun de instalar, aunque ya lo son mas que casi cualquier otro UNIX comerci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vite poner preguntas en USENET demasiado pro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a gente comete el error de pedir ayuda en USENET demasiado pronto. Cuando encuentre algún problema, no se vaya de inmediato al terminal mas cercano (insistimos, no lo haga) para escribir su duda en un grupo de News de Linux. Es mejor que intente antes resolverlo pues muchas veces es debido al nerviosismo inicial y se puede caer en el error de preguntar cosas demasiado triviales. Vamos, que si su PC no se enciende, mire antes a ver si esta enchufa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scribe su pregunta en USENET, haga que merezca la pen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mente, puede que se vea obligado a pedir ayuda a los foros dedicados a Linux, bien mediante listas de correo o con USENET. Cuando redacte su pregunta, recuerde que la gente que va a leerla no esta ahí para ayudarle. La Red no es un servicio post-venta. Así pues, hay que redactar el articulo de la forma mas completa posi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Como puede conseguir esto?  En primer lugar, debe incluir toda la información acerca de su</w:t>
      </w:r>
    </w:p>
    <w:p>
      <w:pPr>
        <w:pStyle w:val="Textosinformato"/>
        <w:jc w:val="both"/>
        <w:rPr>
          <w:rFonts w:ascii="Bookman Old Style" w:hAnsi="Bookman Old Style" w:cs="Bookman Old Style"/>
        </w:rPr>
      </w:pPr>
      <w:r>
        <w:rPr>
          <w:rFonts w:cs="Bookman Old Style" w:ascii="Bookman Old Style" w:hAnsi="Bookman Old Style"/>
        </w:rPr>
        <w:t>sistema y el problema que crea relevante.  Una escueta pregunta como yo puedo conseguir que el</w:t>
      </w:r>
    </w:p>
    <w:p>
      <w:pPr>
        <w:pStyle w:val="Textosinformato"/>
        <w:jc w:val="both"/>
        <w:rPr>
          <w:rFonts w:ascii="Bookman Old Style" w:hAnsi="Bookman Old Style" w:cs="Bookman Old Style"/>
        </w:rPr>
      </w:pPr>
      <w:r>
        <w:rPr>
          <w:rFonts w:cs="Bookman Old Style" w:ascii="Bookman Old Style" w:hAnsi="Bookman Old Style"/>
        </w:rPr>
        <w:t>correo electrónico funcione" difícilmente será contestada, a menos que incluya información acerca de su sistema, que software utiliza, que ha intentado hacer para resolverlo y que resultados ha  obtenido. Además, suele ser interesante añadir información mas general, como que versión del sistema utiliza (del nucleo y distribución), así como un pequeño resumen de su hardware.  Pero tampoco exagere incluyendo su tipo de monitor, por ejemplo, cuando su problema sea con el software de r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egundo lugar, recuerde que necesita intentar resolver por su cuenta el problema antes de</w:t>
      </w:r>
    </w:p>
    <w:p>
      <w:pPr>
        <w:pStyle w:val="Textosinformato"/>
        <w:jc w:val="both"/>
        <w:rPr>
          <w:rFonts w:ascii="Bookman Old Style" w:hAnsi="Bookman Old Style" w:cs="Bookman Old Style"/>
        </w:rPr>
      </w:pPr>
      <w:r>
        <w:rPr>
          <w:rFonts w:cs="Bookman Old Style" w:ascii="Bookman Old Style" w:hAnsi="Bookman Old Style"/>
        </w:rPr>
        <w:t>recurrir a la Red.  Si, por ejemplo, nunca ha intentado instalarse el correo electrónico, y pretende</w:t>
      </w:r>
    </w:p>
    <w:p>
      <w:pPr>
        <w:pStyle w:val="Textosinformato"/>
        <w:jc w:val="both"/>
        <w:rPr>
          <w:rFonts w:ascii="Bookman Old Style" w:hAnsi="Bookman Old Style" w:cs="Bookman Old Style"/>
        </w:rPr>
      </w:pPr>
      <w:r>
        <w:rPr>
          <w:rFonts w:cs="Bookman Old Style" w:ascii="Bookman Old Style" w:hAnsi="Bookman Old Style"/>
        </w:rPr>
        <w:t>que directamente le cuenten en la Red como se hace, estará cometiendo un gran error. Hay muchos documentos disponibles (vea la sección 1.9) acerca de como iniciar la instalación de  paquetes de aplicación típicos bajo Linux. La idea es hacer todo lo que pueda por si mismo y solo entonces pedir ayuda si finalmente la necesit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0.  Como obtener ayuda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erde también que la gente que vea su mensaje, generalmente dispuesta a ayudarle, puede hartarse de ver la misma pregunta una y otra vez.  Observe las preguntas y respuestas que existen en el grupo de News actualmente, pues muchas veces la solución a su problema ya esta en la Red antes de que lo pregu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Por ultimo sea conciso, en la medida de lo posible, a la hora de redactar un articulo. Es mucho mas efectivo ser breve, directo e informativo al pedir ayuda. No olvide la educación. Son frecuentes las disputas en la Red sin venir demasiado a cuento.  La Red</w:t>
      </w:r>
      <w:r>
        <w:rPr>
          <w:rStyle w:val="FootnoteCharacters"/>
          <w:rStyle w:val="FootnoteAnchor"/>
          <w:rFonts w:cs="Bookman Old Style" w:ascii="Bookman Old Style" w:hAnsi="Bookman Old Style"/>
        </w:rPr>
        <w:footnoteReference w:customMarkFollows="1" w:id="30"/>
        <w:t>2</w:t>
      </w:r>
      <w:r>
        <w:rPr>
          <w:rStyle w:val="FootnoteCharacters"/>
          <w:rFonts w:cs="Bookman Old Style" w:ascii="Bookman Old Style" w:hAnsi="Bookman Old Style"/>
        </w:rPr>
        <w:t>1</w:t>
      </w:r>
      <w:r>
        <w:rPr>
          <w:rFonts w:cs="Bookman Old Style" w:ascii="Bookman Old Style" w:hAnsi="Bookman Old Style"/>
        </w:rPr>
        <w:t xml:space="preserve"> es un excelente medio para buscar ayuda y para resolver sus problemas de Linux pero hay que saber utilizarl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Capitulo  2</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Obtención   e   Instalación   de   Linux</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ste capitulo describiremos como obtener el software de Linux, en forma de una de las distribuciones ya  preparadas, y como instalar la distribución que elij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citado, no hay una única distribución "oficial" del software de Linux; hay, de hecho, muchas distribuciones, cada una de las cuales sirve a un propósito particular y una serie de objetivos. Estas distribuciones están disponibles por FTP anónimo en Internet, en BBS de todo el mundo, y por correo en disquete, cinta, y CD-R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í presentamos una visión general del proceso de instalación.  Cada distribución tiene sus propias instrucciones de instalación especificas, pero armado con los conceptos presentados aquí debería ser capaz de sentirse cómodo frente a cualquier instalación. El Apéndice A lista las fuentes de información de instrucciones de instalación y otra ayuda, por si Ud. esta completamente perdi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contiene secciones adicionales detallando la distribución Slackware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       Distribucione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 ser Linux un software de libre distribución, no hay ninguna organización o entidad responsable de mantenerlo y distribuirlo.  Por tanto, cualquiera es libre de agrupar y distribuir el software, en tanto en cuanto respete las restricciones de la GPL. El resultado final de esto es que existen muchas distribuciones de Linux, disponibles a través de FTP anónimo o pidiéndolo por corr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d.  se encuentra ahora con la tarea de decidirse por una distribución en particular de Linux que se ajuste a sus necesidades.  No todas las distribuciones son iguales.  Muchas de ellas incluyen prácticamente todo el software que Ud. necesitaría para poner en marcha un sistema completo_ y algunas otras distribuciones son "pequeñas" distribuciones orientadas a usuarios sin copiosas cantidades de espacio en disco.  Muchas distribuciones solamente contienen lo esencial del software de Linux, y se espera que Ud. instale por su propia cuenta paquetes de software mas grandes, como el Sistema X-Wind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apitulo 4 le mostraremos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37</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Linux Distribution HOWTO (vea el Apéndice A) contiene una lista de las distribuciones de</w:t>
      </w:r>
    </w:p>
    <w:p>
      <w:pPr>
        <w:pStyle w:val="Textosinformato"/>
        <w:jc w:val="both"/>
        <w:rPr>
          <w:rFonts w:ascii="Bookman Old Style" w:hAnsi="Bookman Old Style" w:cs="Bookman Old Style"/>
        </w:rPr>
      </w:pPr>
      <w:r>
        <w:rPr>
          <w:rFonts w:cs="Bookman Old Style" w:ascii="Bookman Old Style" w:hAnsi="Bookman Old Style"/>
        </w:rPr>
        <w:t>Linux disponibles a través de Internet, así como por correo.  El Apéndice B contiene una lista de</w:t>
      </w:r>
    </w:p>
    <w:p>
      <w:pPr>
        <w:pStyle w:val="Textosinformato"/>
        <w:jc w:val="both"/>
        <w:rPr>
          <w:rFonts w:ascii="Bookman Old Style" w:hAnsi="Bookman Old Style" w:cs="Bookman Old Style"/>
        </w:rPr>
      </w:pPr>
      <w:r>
        <w:rPr>
          <w:rFonts w:cs="Bookman Old Style" w:ascii="Bookman Old Style" w:hAnsi="Bookman Old Style"/>
        </w:rPr>
        <w:t>direcciones de contacto de un numero de vendedores de Linux por correo. Si Ud. compro este libro impreso, el editor debería poder proporcionarle una distribución de Linux o decirle como puede conseguir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Como puede Ud.  decidirse entre todas estas distribuciones?  Si tiene acceso a las news de</w:t>
      </w:r>
    </w:p>
    <w:p>
      <w:pPr>
        <w:pStyle w:val="Textosinformato"/>
        <w:jc w:val="both"/>
        <w:rPr>
          <w:rFonts w:ascii="Bookman Old Style" w:hAnsi="Bookman Old Style" w:cs="Bookman Old Style"/>
        </w:rPr>
      </w:pPr>
      <w:r>
        <w:rPr>
          <w:rFonts w:cs="Bookman Old Style" w:ascii="Bookman Old Style" w:hAnsi="Bookman Old Style"/>
        </w:rPr>
        <w:t>USENET, u otro sistema de conferencias por ordenador, podría preguntar allí las opiniones personales de la gente que haya instalado Linux.  Incluso mejor, si conoce a alguien que haya instalado el Linux, pídale consejo y ayuda.  Hay muchos factores a considerar cuando se elige una distribución, sin embargo, las necesidades y opiniones de cada uno son diferentes. En la actualidad, la mayoría de las distribuciones populares de Linux contienen aproximadamente el mismo conjunto de software, de forma que la elección de una distribución es mas o menos arbitrari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contiene información sobre la instalación de las distribuciones populares Slackware y Slackware Pro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1      Conseguir Linux desde Int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Ud.  tiene acceso a Internet, el modo mas fácil de obtener Linux es a través de FTP anonimo.</w:t>
      </w:r>
      <w:r>
        <w:rPr>
          <w:rStyle w:val="FootnoteCharacters"/>
          <w:rStyle w:val="FootnoteAnchor"/>
          <w:rFonts w:cs="Bookman Old Style" w:ascii="Bookman Old Style" w:hAnsi="Bookman Old Style"/>
        </w:rPr>
        <w:footnoteReference w:customMarkFollows="1" w:id="31"/>
        <w:t>1</w:t>
      </w:r>
    </w:p>
    <w:p>
      <w:pPr>
        <w:pStyle w:val="Textosinformato"/>
        <w:jc w:val="both"/>
        <w:rPr>
          <w:rFonts w:ascii="Bookman Old Style" w:hAnsi="Bookman Old Style" w:cs="Bookman Old Style"/>
        </w:rPr>
      </w:pPr>
      <w:r>
        <w:rPr>
          <w:rFonts w:cs="Bookman Old Style" w:ascii="Bookman Old Style" w:hAnsi="Bookman Old Style"/>
        </w:rPr>
        <w:t>El apéndice C contiene una lista con servidores de archivos por FTP que poseen software de Linux. Uno de estos es sunsite.unc.edu, y puede encontrar varias distribuciones de Linux en el directo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nux/distribution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as distribuciones se crean en servidores de FTP anónimo como un conjunto de imágenes de disco. Es decir, la distribución consiste en un conjunto de ficheros, y cada fichero contiene la imagen binaria de un disquete. Para poder copiar el contenido de un fichero imagen en el disquete, se puede usar el programa RAWRITE.EXE bajo MS-DOS. Este programa copia, bloque a bloque, el contenido de un fichero a un disquete, sin preocuparse del formato del disco.</w:t>
      </w:r>
      <w:r>
        <w:rPr>
          <w:rStyle w:val="FootnoteCharacters"/>
          <w:rStyle w:val="FootnoteAnchor"/>
          <w:rFonts w:cs="Bookman Old Style" w:ascii="Bookman Old Style" w:hAnsi="Bookman Old Style"/>
        </w:rPr>
        <w:footnoteReference w:customMarkFollows="1" w:id="32"/>
        <w:t>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WRITE.EXE puede encontrarlo en varios servidores de FTP de Linux, como por ejemplo en uno de los sistemas que mayor soporte brindan a Linux: sunsite.unc.edu en el directo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b/Linux/system/Install/rawwri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tanto, en muchos casos, simplemente puede transferirse el conjunto de imágenes de dis-</w:t>
      </w:r>
    </w:p>
    <w:p>
      <w:pPr>
        <w:pStyle w:val="Textosinformato"/>
        <w:jc w:val="both"/>
        <w:rPr>
          <w:rFonts w:ascii="Bookman Old Style" w:hAnsi="Bookman Old Style" w:cs="Bookman Old Style"/>
        </w:rPr>
      </w:pPr>
      <w:r>
        <w:rPr>
          <w:rFonts w:cs="Bookman Old Style" w:ascii="Bookman Old Style" w:hAnsi="Bookman Old Style"/>
        </w:rPr>
        <w:t>quete, y usar RAWRITE.EXE con cada imagen de modo que cree un conjunto de disquettes. Arranque desde el llamado "boot diskette" y ya estará dispuesto a comenzar.  El software se suele instalar directamente desde los disquetes, aunque algunas distribuciones le permiten instalarlo desde una partición MS-DOS de su disco duro.  Algunas distribuciones le permiten instalar desde una red TCP/IP. La Documentación de cada distribución debería describir estos métodos de instalación si los tienen disponibl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   Distribuciones de Linu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s distribuciones de Linux se instalan desde un conjunto de disquetes con formato MS-DOS.</w:t>
      </w:r>
    </w:p>
    <w:p>
      <w:pPr>
        <w:pStyle w:val="Textosinformato"/>
        <w:jc w:val="both"/>
        <w:rPr>
          <w:rFonts w:ascii="Bookman Old Style" w:hAnsi="Bookman Old Style" w:cs="Bookman Old Style"/>
        </w:rPr>
      </w:pPr>
      <w:r>
        <w:rPr>
          <w:rFonts w:cs="Bookman Old Style" w:ascii="Bookman Old Style" w:hAnsi="Bookman Old Style"/>
        </w:rPr>
        <w:t>Por ejemplo, la distribución Slackware de Linux solo necesita que se creen los disquetes boot y root usando RAWRITE.EXE. El resto de disquetes se copian a disquetes con formato MS-DOS usando el comando MS-DOS COPY. El sistema instala el software directamente desde los disquetes MS-DOS. Esto le ahorra el problema de tener que usar RAWRITE.EXE con muchos ficheros imagen, aunque, por otro lado, requiere que Ud. tenga acceso a un sistema MS-DOS para instalar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distribución de Linux disponible en FTP anónimo debería incluir un fichero README de-</w:t>
      </w:r>
    </w:p>
    <w:p>
      <w:pPr>
        <w:pStyle w:val="Textosinformato"/>
        <w:jc w:val="both"/>
        <w:rPr>
          <w:rFonts w:ascii="Bookman Old Style" w:hAnsi="Bookman Old Style" w:cs="Bookman Old Style"/>
        </w:rPr>
      </w:pPr>
      <w:r>
        <w:rPr>
          <w:rFonts w:cs="Bookman Old Style" w:ascii="Bookman Old Style" w:hAnsi="Bookman Old Style"/>
        </w:rPr>
        <w:t>scribiendo como transferir y preparar los disquetes para instalación.   Asegúrese de leer toda la</w:t>
      </w:r>
    </w:p>
    <w:p>
      <w:pPr>
        <w:pStyle w:val="Textosinformato"/>
        <w:jc w:val="both"/>
        <w:rPr>
          <w:rFonts w:ascii="Bookman Old Style" w:hAnsi="Bookman Old Style" w:cs="Bookman Old Style"/>
        </w:rPr>
      </w:pPr>
      <w:r>
        <w:rPr>
          <w:rFonts w:cs="Bookman Old Style" w:ascii="Bookman Old Style" w:hAnsi="Bookman Old Style"/>
        </w:rPr>
        <w:t>Documentación disponible para la versión que este us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transfiera el software de Linux, asegúrese de usar el modo binary para todas sus transferencias de ficheros ( con la mayoría de clientes FTP, el comando "binary" activa este m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a la Sección 2.1.4, abajo, si necesita información sobre como obtener la distribución Slackware desde Int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2      Conseguir Linux desde otras fuentes onlin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tiene acceso a otra red de ordenadores como Compuserve o Prodigy,  puede haber medios de</w:t>
      </w:r>
    </w:p>
    <w:p>
      <w:pPr>
        <w:pStyle w:val="Textosinformato"/>
        <w:jc w:val="both"/>
        <w:rPr>
          <w:rFonts w:ascii="Bookman Old Style" w:hAnsi="Bookman Old Style" w:cs="Bookman Old Style"/>
        </w:rPr>
      </w:pPr>
      <w:r>
        <w:rPr>
          <w:rFonts w:cs="Bookman Old Style" w:ascii="Bookman Old Style" w:hAnsi="Bookman Old Style"/>
        </w:rPr>
        <w:t>transferir el software de Linux desde esas fuentes.  Además, muchos sistemas BBS (Bulletin Board System) también proporcionan el software de Linux.  Podrá ver una lista de BBS de Linux en el Apéndice D. No todas las distribuciones de Linux están disponibles desde estas redes de ordenadores, sin embargo muchas de ellas, en especial las diversas distribuciones en CD-ROM, solo pueden obtenerse a través de pedido por corr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3      Conseguir Linux por corr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no tiene acceso a Internet o a una BBS, muchas distribuciones pueden conseguirse por correo</w:t>
      </w:r>
    </w:p>
    <w:p>
      <w:pPr>
        <w:pStyle w:val="Textosinformato"/>
        <w:jc w:val="both"/>
        <w:rPr>
          <w:rFonts w:ascii="Bookman Old Style" w:hAnsi="Bookman Old Style" w:cs="Bookman Old Style"/>
        </w:rPr>
      </w:pPr>
      <w:r>
        <w:rPr>
          <w:rFonts w:cs="Bookman Old Style" w:ascii="Bookman Old Style" w:hAnsi="Bookman Old Style"/>
        </w:rPr>
        <w:t>en disquete, cinta, o CD-ROM. El Apéndice B lista un numero de estos distribuidores.  Muchos de</w:t>
      </w:r>
    </w:p>
    <w:p>
      <w:pPr>
        <w:pStyle w:val="Textosinformato"/>
        <w:jc w:val="both"/>
        <w:rPr>
          <w:rFonts w:ascii="Bookman Old Style" w:hAnsi="Bookman Old Style" w:cs="Bookman Old Style"/>
        </w:rPr>
      </w:pPr>
      <w:r>
        <w:rPr>
          <w:rFonts w:cs="Bookman Old Style" w:ascii="Bookman Old Style" w:hAnsi="Bookman Old Style"/>
        </w:rPr>
        <w:t>ellos aceptan tarjetas de crédito, así como pedidos internacionales, de modo que, si no esta Ud. en Estados Unidos o Canadá, aun debería poder conseguir Linux de este m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es un software de libre distribución, aunque a los distribuidores se les permite por la GPL cargar una cantidad por ello. Por ello, pedir Linux por correo podría costarle entre 30 y 150 dólares USA, dependiendo de la distribución. Sin embargo, si Ud. conoce a alguien que ya haya comprado o se haya transferido una versión de Linux, Ud. es libre de pedírsela o copiársela para su propio uso. A los distribuidores de Linux no se les permite restringir la licencia o redistribución del software en ninguna medida.  Si esta pensando en instalar un laboratorio completo de maquinas Linux, por ejemplo, solo necesitara comprar una única copia de una de las distribuciones, la cual puede usar para instalar todas las maquina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      Conseguir la Slack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Slackware es una popular distribución de Linux mantenida por Patrick Volkerding.</w:t>
      </w:r>
      <w:r>
        <w:rPr>
          <w:rStyle w:val="FootnoteCharacters"/>
          <w:rStyle w:val="FootnoteAnchor"/>
          <w:rFonts w:cs="Bookman Old Style" w:ascii="Bookman Old Style" w:hAnsi="Bookman Old Style"/>
        </w:rPr>
        <w:footnoteReference w:customMarkFollows="1" w:id="33"/>
        <w:t>3</w:t>
      </w:r>
      <w:r>
        <w:rPr>
          <w:rFonts w:cs="Bookman Old Style" w:ascii="Bookman Old Style" w:hAnsi="Bookman Old Style"/>
        </w:rPr>
        <w:t xml:space="preserve">  Es fácil de instalar y esta bastante completa, y se puede obtener a través de Internet o también en CD-ROM a través de varios vendedores (ver Apéndice B).</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tribución Slackware consta de varios "disk sets" (agrupaciones de disquetes) , cada uno de los cuales contiene un tipo particular de software (por ejemplo, el "disk set" d contiene herramientas de desarrollo como el compilador gcc, y el "disk set" x contiene el software del sistema X-Window).</w:t>
      </w:r>
    </w:p>
    <w:p>
      <w:pPr>
        <w:pStyle w:val="Textosinformato"/>
        <w:jc w:val="both"/>
        <w:rPr>
          <w:rFonts w:ascii="Bookman Old Style" w:hAnsi="Bookman Old Style" w:cs="Bookman Old Style"/>
        </w:rPr>
      </w:pPr>
      <w:r>
        <w:rPr>
          <w:rFonts w:cs="Bookman Old Style" w:ascii="Bookman Old Style" w:hAnsi="Bookman Old Style"/>
        </w:rPr>
        <w:t>Puede elegir instalar cualquiera de los "disk sets" que prefiera e instalar otros nuevos mas tar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versión de Slackware descrita aquí es la 2.0.0 del 25 de Junio de 1994.  La instalación de</w:t>
      </w:r>
    </w:p>
    <w:p>
      <w:pPr>
        <w:pStyle w:val="Textosinformato"/>
        <w:jc w:val="both"/>
        <w:rPr>
          <w:rFonts w:ascii="Bookman Old Style" w:hAnsi="Bookman Old Style" w:cs="Bookman Old Style"/>
        </w:rPr>
      </w:pPr>
      <w:r>
        <w:rPr>
          <w:rFonts w:cs="Bookman Old Style" w:ascii="Bookman Old Style" w:hAnsi="Bookman Old Style"/>
        </w:rPr>
        <w:t>versiones posteriores de la Slackware debería ser muy similar a la que se detalla aquí.</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1     Sets de discos de Slack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afortunadamente, Slackware no mantiene una lista completa de los requerimientos de espacio en disco por cada uno de los conjuntos de discos.  Necesitara al menos 7 megabytes para instalar solo las series de discos "A"; una estimación aproximada del espacio en disco requerido seria de unos 2º 2.5 megabytes por dis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án disponibles los siguientes disk se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                  El sistema base.  Suficiente para instalar y echar a andar Linux teniendo el elvis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as de comunicaciones disponibles. Basado en el Kernel 1.0.9, y en el nue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ndar de sistema de ficheros (FSSTN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s discos están preparados para caber en discos de 1.2M, aunque el resto de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lackware no.  Si solo tiene una disquetera de 1.2M, aun puede instalar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se bajándose los otros discos que desee e instalándolos desde su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P                 Contienen varias aplicaciones y anexos, como las paginas del manual, groff, ispel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us versiones internacional y GNU), term, joe, jove, ghostscript, sc, bc,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 quota patche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                  Desarrollo  de  programas.   GCC/G++/Objective  C  2.5.8,  make  (GNU  y  BS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yacc y GNU bison, flex, las librerias 4.5.26 de C, gdb, fuentes del kernel 1.0.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VGAlib, ncurses, clisp, f2c, p2c, m4, perl, y rc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                  GNU Emacs 19.2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                  Una colección de FAQs y otros document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I                  Paginas de información sobre software GNU. Documentacion para varios progra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e pueden ser leídas con info o Emac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                  Redes.  TCP/IP, UUCP, mailx, dip, deliver, elm, pine, Smail, cnews, nn, t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   Distribuciones de Linu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OP                Programación  orientada  a  objetos.   GNU  Smalltalk  1.1.1,  y  el  interface  pa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malltalk en X (ST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Q                  Fuentes de kernels Alpha e imágenes (en la actualidad contiene Linux 1.1.18).</w:t>
      </w:r>
      <w:r>
        <w:rPr>
          <w:rStyle w:val="FootnoteCharacters"/>
          <w:rStyle w:val="FootnoteAnchor"/>
          <w:rFonts w:cs="Bookman Old Style" w:ascii="Bookman Old Style" w:hAnsi="Bookman Old Style"/>
        </w:rPr>
        <w:footnoteReference w:customMarkFollows="1" w:id="34"/>
        <w:t>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CL                Tcl, Tk, TclX, blt, itc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                  Juegos. La colección de juegos BSD, y tetris para termin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X                  El sistema base XFree86 2.1.1, y además con libXpm, fvwm 1.20, y xloc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XAP                Aplicaciones X: X11 ghostscript, libgr13, Seyon, workman, xfilemanager, XV</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01, GNU chess y Xboard, xfm 1.2, ghostview, y varios jueg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XD                 Desarrollo de programas X11. Librerias X11, servidor linkkit y soporte para PE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XV                 Xview 3.2 reléase 5.  Librerias Xview, y los gestores de ventanas virtuales y 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rtuales Open Loo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IV                 Librerias Interviews, includes, y las aplicaciones doc e idra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I                 El Object Builder 2.0 y el Object Interface Library 4.0 de ParcPlace, generos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stos a disposición de desarrolladores en Linux de acuerdo con los términos e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sados en la nota sobre copias que se encuentra en esas librerias.  Hay que ten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cuenta que esto solo se aplica con libc-4.4.4, aunque puede aparecer una nuev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sión una vez que la versión 2.5.9 este disponib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                  Los sistemas para el formateo de textos TEX y LATE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erá conseguir el disk set "A"; el resto son opcionales.  Nosotros sugerimos la instalación de</w:t>
      </w:r>
    </w:p>
    <w:p>
      <w:pPr>
        <w:pStyle w:val="Textosinformato"/>
        <w:jc w:val="both"/>
        <w:rPr>
          <w:rFonts w:ascii="Bookman Old Style" w:hAnsi="Bookman Old Style" w:cs="Bookman Old Style"/>
        </w:rPr>
      </w:pPr>
      <w:r>
        <w:rPr>
          <w:rFonts w:cs="Bookman Old Style" w:ascii="Bookman Old Style" w:hAnsi="Bookman Old Style"/>
        </w:rPr>
        <w:t>los disk sets A, AP ,y D, así como el set X si tiene intención de utilizar el sistema X-Wind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2     Conseguir la Slackware por Int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distribución Slackware de Linux se puede encontrar en muchos FTP sites a lo largo del mundo. El Apéndice C lista algunos de los FTP sites que hay de Linux; le sugerimos que intente encontrar el software en el FTP site que este mas cercano a su zona para reducir el trafico de la red. No obstante, dos de los mayores FTP sites sobre Linux son sunsite.unc.edu y tsx-11.mit.ed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tribución Slackware puede encontrarse como mínimo en los siguientes si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unsite.unc.edu:/pub/Linux/distributions/slack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tsx-11.mit.edu:/pub/linux/packages/slack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ftp.cdrom.com:/pub/linux/slack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tp.cdrom.com es el home site de Slackwar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2.1   Obtener los ficheros   Debería bajarse los siguientes ficheros usando FTP. Asegúrese</w:t>
      </w:r>
    </w:p>
    <w:p>
      <w:pPr>
        <w:pStyle w:val="Textosinformato"/>
        <w:jc w:val="both"/>
        <w:rPr>
          <w:rFonts w:ascii="Bookman Old Style" w:hAnsi="Bookman Old Style" w:cs="Bookman Old Style"/>
        </w:rPr>
      </w:pPr>
      <w:r>
        <w:rPr>
          <w:rFonts w:cs="Bookman Old Style" w:ascii="Bookman Old Style" w:hAnsi="Bookman Old Style"/>
        </w:rPr>
        <w:t>de poner el modo binario antes de comenzar la transferencia.  El Apéndice C contiene un tutorial completo sobre el uso de FT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0"/>
        </w:numPr>
        <w:jc w:val="both"/>
        <w:rPr>
          <w:rFonts w:ascii="Bookman Old Style" w:hAnsi="Bookman Old Style" w:cs="Bookman Old Style"/>
        </w:rPr>
      </w:pPr>
      <w:r>
        <w:rPr>
          <w:rFonts w:cs="Bookman Old Style" w:ascii="Bookman Old Style" w:hAnsi="Bookman Old Style"/>
        </w:rPr>
        <w:t>Los diversos ficheros README, y los SLACKWARE_FAQ. Asegúrese de leer esos ficheros antes de intentar instalar el software, para ver cualquier actualización o cambio en estos ficheros.</w:t>
      </w:r>
    </w:p>
    <w:p>
      <w:pPr>
        <w:pStyle w:val="Textosinformato"/>
        <w:numPr>
          <w:ilvl w:val="0"/>
          <w:numId w:val="43"/>
        </w:numPr>
        <w:jc w:val="both"/>
        <w:rPr>
          <w:rFonts w:ascii="Bookman Old Style" w:hAnsi="Bookman Old Style" w:cs="Bookman Old Style"/>
        </w:rPr>
      </w:pPr>
      <w:r>
        <w:rPr>
          <w:rFonts w:cs="Bookman Old Style" w:ascii="Bookman Old Style" w:hAnsi="Bookman Old Style"/>
        </w:rPr>
        <w:t>Una imagen de bootdisk. Este es un fichero que escribirá en un disquette para crear el bootdisk Slackware. Si tiene una disquetera de arranque de 1.44 megabytes (3.5"), mire en el directorio bootdsks.144.  Si tiene una disquetera de arranque de 1.2 megabytes (5.25"),  mire en el directorio bootdsks.1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cesita uno de los siguientes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bare.gz. Este es un bootdisk que solo tiene drivers para discos duros del tipo IDE. (S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porte para SCSI, CD-ROM o de red.) Utilice este si solo tiene una controladora IDE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va a instalar Linux a traves de la red o desde CD-R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du31a.gz. Contiene drivers IDE, SCSI y del CD-ROM Sony CDU31A/33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itsumi.gz. Contiene drivers IDE, SCSI y de los CD-ROM de Mitsum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odern.gz. Un bootdisk experimental con un kernel mas moderno y con todos los drive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cepto los de tarjetas de red y el del CD-ROM Sony 53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et.gz. Contiene drivers IDE y de r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bpcd.gz.     Contiene  drivers  IDE,  SCSI  y  los  del  CD-ROM  de  SoundBlast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Panasoni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csi.gz. Contiene drivers IDE, SCSI y de CD-ROM SCS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csinet.gz. Contiene drivers IDE, SCSI, CD-ROM SCSI y de r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ony535.gz. Contiene drivers IDE, SCSI y del CD-ROM Sony 535/5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t.gz. Contiene drivers de discos duros IDE y X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olo necesita una de las anteriores imagenes de bootdisk, dependiendo del hardware que tenga en su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uestion aqui es que algunos drivers hardware entran en conflicto unos con otros de formas extrañas, de modo que a veces, en vez de intentar arreglar problemas hardware, en su sistema es mas facil usar una imagen de bootdisk con solo ciertos drivers habilitados. La mayor parte de las ocasiones los usuarios deberían probar con el scsi.gz o el bare.g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5"/>
        </w:numPr>
        <w:jc w:val="both"/>
        <w:rPr>
          <w:rFonts w:ascii="Bookman Old Style" w:hAnsi="Bookman Old Style" w:cs="Bookman Old Style"/>
        </w:rPr>
      </w:pPr>
      <w:r>
        <w:rPr>
          <w:rFonts w:cs="Bookman Old Style" w:ascii="Bookman Old Style" w:hAnsi="Bookman Old Style"/>
        </w:rPr>
        <w:t>Una imagen de rootdisk.  Este es un fichero que escribirá en un disquette para crear el disco de instalación de la Slackware. Como con la imagen de bootdisk, mire en rootdsks.144 o en rootdsks.12 dependiendo del tipo de disco de arranque que ten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cesita uno de los siguientes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lor144.gz. El disco de instalación basado en menús en color para disqueteras de 1.4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gabytes. La mayoría de los usuarios deberían usar este rootdisk.</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   Distribuciones de Linu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umsds144.gz. Una versión del disco color144 para instalar el sistema de ficheros UM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S, que permite instalar Linux en un sistema de ficheros MS-DOS. Este método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talación no se trata aqui en detalle, pero le evitara el tener que reparticionar su disc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ro. Se ampliara esto mas adela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ty144.gz. El disco de instalación para disqueteras de 1.44 megabytes en modo termin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menú en colores).  Si el color144.gz no funciona en su ordenador pruebe con es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u lug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lrlite.gz. El disco de instalación basado en menús para discos de 1.2 megaby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umsds12.gz. Una versión del disco colrlite para instalar Linux con el sistema de fiche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MSDOS. Ver la descripción sobre el umsds144.gz un poco mas arrib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tty12.gz. El disco de instalación en modo terminal (sin menú de colores) para discos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 megabytes. Use este rootdisk si tiene una disquetera de arranque de 1.2 megabytes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l colrlite.gz no funciona en su ordenad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 igual que antes, solo necesita una de las imagenes detalladas en el punto anterior, dependiendo del tipo de disquetera de arranque de que dispon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7"/>
        </w:numPr>
        <w:jc w:val="both"/>
        <w:rPr>
          <w:rFonts w:ascii="Bookman Old Style" w:hAnsi="Bookman Old Style" w:cs="Bookman Old Style"/>
        </w:rPr>
      </w:pPr>
      <w:r>
        <w:rPr>
          <w:rFonts w:cs="Bookman Old Style" w:ascii="Bookman Old Style" w:hAnsi="Bookman Old Style"/>
        </w:rPr>
        <w:t>GZIP.EXE. Este es un ejecutable para MS-DOS del compresor gzip usado para comprimir los ficheros de imagenes de bootdisk y de rootdisk (la extensión .gz de sus nombres indica eso). Se encuentra en el directorio Instal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6"/>
        </w:numPr>
        <w:jc w:val="both"/>
        <w:rPr>
          <w:rFonts w:ascii="Bookman Old Style" w:hAnsi="Bookman Old Style" w:cs="Bookman Old Style"/>
        </w:rPr>
      </w:pPr>
      <w:r>
        <w:rPr>
          <w:rFonts w:cs="Bookman Old Style" w:ascii="Bookman Old Style" w:hAnsi="Bookman Old Style"/>
        </w:rPr>
        <w:t>RAWRITE.EXE. Este es un programa MS-DOS que escribirá el contenido de un fichero (como los de las imagenes de boot y de rootdisk) directamente a un disquette sin importar el formato. Lo deberá utilizar para crear los discos de boot y de root. También se encuentra en el directorio Install.</w:t>
      </w:r>
    </w:p>
    <w:p>
      <w:pPr>
        <w:pStyle w:val="Textosinformato"/>
        <w:jc w:val="both"/>
        <w:rPr>
          <w:rFonts w:ascii="Bookman Old Style" w:hAnsi="Bookman Old Style" w:cs="Bookman Old Style"/>
        </w:rPr>
      </w:pPr>
      <w:r>
        <w:rPr>
          <w:rFonts w:cs="Bookman Old Style" w:ascii="Bookman Old Style" w:hAnsi="Bookman Old Style"/>
        </w:rPr>
        <w:t>Solamente necesitara RAWRITE.EXE y GZIP.EXE si quiere crear los discos de boot y root desde un sistema MS-DOS. Si tiene acceso a una estación UNIX con disquetera, puede crear los discos desde ahí usando el comando dd. Consulte la pagina man sobre dd y pregunte al administrador UNIX de su sistema para que le ayu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9"/>
        </w:numPr>
        <w:jc w:val="both"/>
        <w:rPr>
          <w:rFonts w:ascii="Bookman Old Style" w:hAnsi="Bookman Old Style" w:cs="Bookman Old Style"/>
        </w:rPr>
      </w:pPr>
      <w:r>
        <w:rPr>
          <w:rFonts w:cs="Bookman Old Style" w:ascii="Bookman Old Style" w:hAnsi="Bookman Old Style"/>
        </w:rPr>
        <w:t>Los ficheros en los directorios slakware/a1,  slakware/a2,  y slakware/a3.  Estos ficheros conforman el disk set "A" de la distribución Slackware.  Se requerirán mas adelante.  Deberá copiar estos ficheros a discos MS-DOS para instalarlos (o también puede instalarlos desde su disco duro). Por lo tanto, cuando se baje estos ficheros, manténgalos en directorios separados; no mezcle los ficheros del a1 con los del a2, etc.</w:t>
      </w:r>
    </w:p>
    <w:p>
      <w:pPr>
        <w:pStyle w:val="Textosinformato"/>
        <w:jc w:val="both"/>
        <w:rPr>
          <w:rFonts w:ascii="Bookman Old Style" w:hAnsi="Bookman Old Style" w:cs="Bookman Old Style"/>
        </w:rPr>
      </w:pPr>
      <w:r>
        <w:rPr>
          <w:rFonts w:cs="Bookman Old Style" w:ascii="Bookman Old Style" w:hAnsi="Bookman Old Style"/>
        </w:rPr>
        <w:t>Asegúrese también de que obtiene los ficheros sin los puntos del nombre. Esto es, desde FTP, use el comando "mget  *" en vez del "mget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6"/>
        </w:numPr>
        <w:jc w:val="both"/>
        <w:rPr>
          <w:rFonts w:ascii="Bookman Old Style" w:hAnsi="Bookman Old Style" w:cs="Bookman Old Style"/>
        </w:rPr>
      </w:pPr>
      <w:r>
        <w:rPr>
          <w:rFonts w:cs="Bookman Old Style" w:ascii="Bookman Old Style" w:hAnsi="Bookman Old Style"/>
        </w:rPr>
        <w:t>Los ficheros en los directorios ap1, ap2, etc., dependiendo de que sets de discos este instalando. Por ejemplo, si va a instalar la serie de discos "X", consiga los ficheros en los directorios x1 a x5. Y, al igual que con el set de discos "A" mas arriba, asegúrese de mantener los ficheros en directorios separados cuando se los baj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4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3     Conseguir la Slackware en CD-R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lackware también se puede obtener en CD-ROM. La mayoría de los CD-ROMs Slackware simplemente contienen una copia de los ficheros que aparecen en los archivos de los FTP sites, tal y como se han descrito antes.  Por lo tanto, si tiene un CD-ROM Slackware, tiene todos los ficheros que necesi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erá crear un disco boot y otro root de los ficheros que hay en el CD-ROM. Ver la Sec-</w:t>
      </w:r>
    </w:p>
    <w:p>
      <w:pPr>
        <w:pStyle w:val="Textosinformato"/>
        <w:jc w:val="both"/>
        <w:rPr>
          <w:rFonts w:ascii="Bookman Old Style" w:hAnsi="Bookman Old Style" w:cs="Bookman Old Style"/>
        </w:rPr>
      </w:pPr>
      <w:r>
        <w:rPr>
          <w:rFonts w:cs="Bookman Old Style" w:ascii="Bookman Old Style" w:hAnsi="Bookman Old Style"/>
        </w:rPr>
        <w:t>cion 2.1.4.2.1, mas arriba, para la descripción de las imagenes boot y root existen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o, decida que imagenes boot y root va a usar. Deberían estar todas en el CD-ROM. Mas</w:t>
      </w:r>
    </w:p>
    <w:p>
      <w:pPr>
        <w:pStyle w:val="Textosinformato"/>
        <w:jc w:val="both"/>
        <w:rPr>
          <w:rFonts w:ascii="Bookman Old Style" w:hAnsi="Bookman Old Style" w:cs="Bookman Old Style"/>
        </w:rPr>
      </w:pPr>
      <w:r>
        <w:rPr>
          <w:rFonts w:cs="Bookman Old Style" w:ascii="Bookman Old Style" w:hAnsi="Bookman Old Style"/>
        </w:rPr>
        <w:t>abajo describiremos como crear estos dis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4     Métodos de instal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lackware proporciona varias maneras distintas para instalar el software. La mas popular es instalar desde una partición MS-DOS en su disco duro; otra es instalar desde disquettes MS-DOS creados a partir de los disk set que se haya baja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 la Slackware en un CD-ROM, puede instalar los ficheros directamente desde el.  La</w:t>
      </w:r>
    </w:p>
    <w:p>
      <w:pPr>
        <w:pStyle w:val="Textosinformato"/>
        <w:jc w:val="both"/>
        <w:rPr>
          <w:rFonts w:ascii="Bookman Old Style" w:hAnsi="Bookman Old Style" w:cs="Bookman Old Style"/>
        </w:rPr>
      </w:pPr>
      <w:r>
        <w:rPr>
          <w:rFonts w:cs="Bookman Old Style" w:ascii="Bookman Old Style" w:hAnsi="Bookman Old Style"/>
        </w:rPr>
        <w:t>distribución Slackware Pro, de Morse Telecommunications, le permite instalar la slackware de forma que muchos ficheros se acceden directamente del CD-ROM. Esto puede ahorrar una gran cantidad de espacio de su disco duro, aunque con la desventaja de que la ejecución de ciertas aplicaciones será mas len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4.1   Creando los disquettes de boot y de root   Debe crear disquettes a partir de las</w:t>
      </w:r>
    </w:p>
    <w:p>
      <w:pPr>
        <w:pStyle w:val="Textosinformato"/>
        <w:jc w:val="both"/>
        <w:rPr>
          <w:rFonts w:ascii="Bookman Old Style" w:hAnsi="Bookman Old Style" w:cs="Bookman Old Style"/>
        </w:rPr>
      </w:pPr>
      <w:r>
        <w:rPr>
          <w:rFonts w:cs="Bookman Old Style" w:ascii="Bookman Old Style" w:hAnsi="Bookman Old Style"/>
        </w:rPr>
        <w:t>imagenes del bootdisk y del rootdisk que haya obtenido (o que tenga en CD-ROM), sin importar el</w:t>
      </w:r>
    </w:p>
    <w:p>
      <w:pPr>
        <w:pStyle w:val="Textosinformato"/>
        <w:jc w:val="both"/>
        <w:rPr>
          <w:rFonts w:ascii="Bookman Old Style" w:hAnsi="Bookman Old Style" w:cs="Bookman Old Style"/>
        </w:rPr>
      </w:pPr>
      <w:r>
        <w:rPr>
          <w:rFonts w:cs="Bookman Old Style" w:ascii="Bookman Old Style" w:hAnsi="Bookman Old Style"/>
        </w:rPr>
        <w:t>tipo de instalación que vaya a hac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un sistema MS-DOS, debe descomprimir las imagenes del bootdisk y del rootdisk usando</w:t>
      </w:r>
    </w:p>
    <w:p>
      <w:pPr>
        <w:pStyle w:val="Textosinformato"/>
        <w:jc w:val="both"/>
        <w:rPr>
          <w:rFonts w:ascii="Bookman Old Style" w:hAnsi="Bookman Old Style" w:cs="Bookman Old Style"/>
        </w:rPr>
      </w:pPr>
      <w:r>
        <w:rPr>
          <w:rFonts w:cs="Bookman Old Style" w:ascii="Bookman Old Style" w:hAnsi="Bookman Old Style"/>
        </w:rPr>
        <w:t>GZIP.EXE. Por ejemplo, si esta usando la imagen de bootdisk bare.gz, ejecute el comando MS- 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Times New Roman" w:hAnsi="Times New Roman" w:cs="Times New Roman"/>
        </w:rPr>
      </w:pPr>
      <w:r>
        <w:rPr>
          <w:rFonts w:cs="Times New Roman" w:ascii="Times New Roman" w:hAnsi="Times New Roman"/>
        </w:rPr>
        <w:t>C:\&gt; GZIP -D BARE.G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 lo que se descomprimirá bare.gz y tendrá el fichero bare. Si esta instalando desde CD-ROM,</w:t>
      </w:r>
    </w:p>
    <w:p>
      <w:pPr>
        <w:pStyle w:val="Textosinformato"/>
        <w:jc w:val="both"/>
        <w:rPr>
          <w:rFonts w:ascii="Bookman Old Style" w:hAnsi="Bookman Old Style" w:cs="Bookman Old Style"/>
        </w:rPr>
      </w:pPr>
      <w:r>
        <w:rPr>
          <w:rFonts w:cs="Bookman Old Style" w:ascii="Bookman Old Style" w:hAnsi="Bookman Old Style"/>
        </w:rPr>
        <w:t>puede copiar la imagen de un bootdisk (como el bare.gz) a su disco duro, y ejecutar el GZIP.EXE</w:t>
      </w:r>
    </w:p>
    <w:p>
      <w:pPr>
        <w:pStyle w:val="Textosinformato"/>
        <w:jc w:val="both"/>
        <w:rPr>
          <w:rFonts w:ascii="Bookman Old Style" w:hAnsi="Bookman Old Style" w:cs="Bookman Old Style"/>
        </w:rPr>
      </w:pPr>
      <w:r>
        <w:rPr>
          <w:rFonts w:cs="Bookman Old Style" w:ascii="Bookman Old Style" w:hAnsi="Bookman Old Style"/>
        </w:rPr>
        <w:t>del CD-ROM para descomprimir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forma similar debe descomprimir la imagen del rootdisk.  Por ejemplo,  si esta usando el</w:t>
      </w:r>
    </w:p>
    <w:p>
      <w:pPr>
        <w:pStyle w:val="Textosinformato"/>
        <w:jc w:val="both"/>
        <w:rPr>
          <w:rFonts w:ascii="Bookman Old Style" w:hAnsi="Bookman Old Style" w:cs="Bookman Old Style"/>
        </w:rPr>
      </w:pPr>
      <w:r>
        <w:rPr>
          <w:rFonts w:cs="Bookman Old Style" w:ascii="Bookman Old Style" w:hAnsi="Bookman Old Style"/>
        </w:rPr>
        <w:t>rootdisk color144.gz, ejecute el comando:</w:t>
      </w:r>
    </w:p>
    <w:p>
      <w:pPr>
        <w:pStyle w:val="Textosinformato"/>
        <w:jc w:val="both"/>
        <w:rPr>
          <w:rFonts w:ascii="Times New Roman" w:hAnsi="Times New Roman" w:cs="Times New Roman"/>
        </w:rPr>
      </w:pPr>
      <w:r>
        <w:rPr>
          <w:rFonts w:cs="Times New Roman" w:ascii="Times New Roman" w:hAnsi="Times New Roman"/>
        </w:rPr>
      </w:r>
    </w:p>
    <w:p>
      <w:pPr>
        <w:pStyle w:val="Textosinformato"/>
        <w:ind w:firstLine="708"/>
        <w:jc w:val="both"/>
        <w:rPr>
          <w:rFonts w:ascii="Bookman Old Style" w:hAnsi="Bookman Old Style" w:cs="Bookman Old Style"/>
        </w:rPr>
      </w:pPr>
      <w:r>
        <w:rPr>
          <w:rFonts w:cs="Times New Roman" w:ascii="Times New Roman" w:hAnsi="Times New Roman"/>
        </w:rPr>
        <w:t>C:\&gt; GZIP -D COLOR144.G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que descomprimirá el fichero y obtendrá el color14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berá tener dos discos de alta densidad formateados en MS-DOS (deben ser del mismo tipo; esto es, si su disco de arranque es de 3.5", ambos disquettes deberán ser de 3.5" y de alta densidad). y deberá usar RAWRITE.EXE para escribir las imagenes de boot y de rootdisk a los disco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   Distribuciones de Linu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cut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gt; RAWRI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este a las preguntas con el nombre del fichero a escribir (por ejemplo bare, o color144) y con el disco destino al que escribir (por ejemplo A:).  RAWRITE copiara el fichero, bloque a bloque, directamente al disco.  De la misma forma use RAWRITE con la imagen del rootdisk.  Cuando haya acabado tendrá dos discos: uno será el bootdisk y el otro el rootdisk. Tenga en cuenta que estos dos discos ya no son legibles por MS-DOS (son discos con "formato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egúrese de que este usando discos nuevos y libres de errores.  No deben tener ningún bloque</w:t>
      </w:r>
    </w:p>
    <w:p>
      <w:pPr>
        <w:pStyle w:val="Textosinformato"/>
        <w:jc w:val="both"/>
        <w:rPr>
          <w:rFonts w:ascii="Bookman Old Style" w:hAnsi="Bookman Old Style" w:cs="Bookman Old Style"/>
        </w:rPr>
      </w:pPr>
      <w:r>
        <w:rPr>
          <w:rFonts w:cs="Bookman Old Style" w:ascii="Bookman Old Style" w:hAnsi="Bookman Old Style"/>
        </w:rPr>
        <w:t>defectuo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nga en cuenta de que no necesita estar en MS-DOS para instalar la Slackware. Sin embargo,</w:t>
      </w:r>
    </w:p>
    <w:p>
      <w:pPr>
        <w:pStyle w:val="Textosinformato"/>
        <w:jc w:val="both"/>
        <w:rPr>
          <w:rFonts w:ascii="Bookman Old Style" w:hAnsi="Bookman Old Style" w:cs="Bookman Old Style"/>
        </w:rPr>
      </w:pPr>
      <w:r>
        <w:rPr>
          <w:rFonts w:cs="Bookman Old Style" w:ascii="Bookman Old Style" w:hAnsi="Bookman Old Style"/>
        </w:rPr>
        <w:t>estar en MS-DOS facilita la creación de los discos de boot y de root, y hace mas facil la instalación del software (como el poder instalar directamente desde una partición MS-DOS de su sistema).  Si no esta utilizando MS-DOS en su sistema, puede usar el sistema MS-DOS de otra persona, solo para crear los discos, e instalar desde el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es necesario, tampoco, utilizar GZIP.EXE y RAWRITE.EXE bajo MS-DOS para crear los discos boot y root. Puede usar los comandos gzip y dd en un sistema UNIX para llevar a cabo la misma tarea (para esto, necesitara una estación UNIX con disquetera, por supuesto.) Por ejemplo, en una estación SUN con la disquetera en el dispositivo /dev/rfd0, puede usar los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unzip bare.gz</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dd if=bare of=/dev/rfd0 obs=18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be proporcionar el argumento con el adecuado tamaño de bloque (el argumento obs) en algunas estaciones (por ejemplo, en las Suns) o, si no, no lo hará bien.  Si tiene problemas, la pagina man sobre dd puede ser de ayuda. </w:t>
      </w:r>
    </w:p>
    <w:p>
      <w:pPr>
        <w:pStyle w:val="Textosinformato"/>
        <w:jc w:val="both"/>
        <w:rPr>
          <w:rFonts w:ascii="Bookman Old Style" w:hAnsi="Bookman Old Style" w:cs="Bookman Old Style"/>
        </w:rPr>
      </w:pPr>
      <w:r>
        <w:rPr>
          <w:rFonts w:cs="Bookman Old Style" w:ascii="Bookman Old Style" w:hAnsi="Bookman Old Style"/>
        </w:rPr>
        <w:t>2.1.4.4.2   Preparándose para la instalación desde disco duro   Si lo que quiere es instalar la Slackware directamente desde el disco duro (lo que muchas veces es mas rápido y mas fiable que una instalación desde disquette), necesitara una partición MS-DOS en el sistema en el que vaya a instalar la Slack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a: Si va a instalar la Slackware desde una partición MS-DOS, esta partición NO debe estar</w:t>
      </w:r>
    </w:p>
    <w:p>
      <w:pPr>
        <w:pStyle w:val="Textosinformato"/>
        <w:jc w:val="both"/>
        <w:rPr>
          <w:rFonts w:ascii="Bookman Old Style" w:hAnsi="Bookman Old Style" w:cs="Bookman Old Style"/>
        </w:rPr>
      </w:pPr>
      <w:r>
        <w:rPr>
          <w:rFonts w:cs="Bookman Old Style" w:ascii="Bookman Old Style" w:hAnsi="Bookman Old Style"/>
        </w:rPr>
        <w:t>comprimida con DoubleSpace, Stacker, o cualquier otro tipo de utilidad de compresión de disco. Por el momento Linux no puede leer particiones MS-DOS comprimidas con DoubleSpace o Stacker directamente.  (Aunque se puede acceder a estas por medio del Emulador de MS-DOS, esta no es una opcion cuando se instala el softwar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preparar la instalación desde disco duro, simplemente cree un directorio en el para almacenar los ficheros de la Slackware.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gt; MKDIR SLACKWAR</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46</w:t>
        <w:tab/>
        <w:tab/>
        <w:tab/>
        <w:tab/>
        <w:t xml:space="preserv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ra el directorio C:\SLACKWAR que contendrá los ficheros de la Slackware. Bajo este directorio, deberá crear subdirectorios A1, A2, etc, para cada set de discos que se haya bajado, usando el comando MKDIR. Todos los ficheros del disco A1 se almacenaran en el directorio SLACKWAR\A1, y lo mismo con los demás dis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4.3   Preparándose para la instalación desde disquette   Si desea instalar la Slackware</w:t>
      </w:r>
    </w:p>
    <w:p>
      <w:pPr>
        <w:pStyle w:val="Textosinformato"/>
        <w:jc w:val="both"/>
        <w:rPr>
          <w:rFonts w:ascii="Bookman Old Style" w:hAnsi="Bookman Old Style" w:cs="Bookman Old Style"/>
        </w:rPr>
      </w:pPr>
      <w:r>
        <w:rPr>
          <w:rFonts w:cs="Bookman Old Style" w:ascii="Bookman Old Style" w:hAnsi="Bookman Old Style"/>
        </w:rPr>
        <w:t>desde disquettes en lugar de desde disco duro, necesitara tener un disquette virgen, formateado en MS-DOS, por cada uno de los discos que se haya bajado.  Estos discos deben estar formateados en alta densida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et de discos A (discos A1 a A3) pueden ser, discos de 3.5", o bien de 5.25".  Sin embargo, el</w:t>
      </w:r>
    </w:p>
    <w:p>
      <w:pPr>
        <w:pStyle w:val="Textosinformato"/>
        <w:jc w:val="both"/>
        <w:rPr>
          <w:rFonts w:ascii="Bookman Old Style" w:hAnsi="Bookman Old Style" w:cs="Bookman Old Style"/>
        </w:rPr>
      </w:pPr>
      <w:r>
        <w:rPr>
          <w:rFonts w:cs="Bookman Old Style" w:ascii="Bookman Old Style" w:hAnsi="Bookman Old Style"/>
        </w:rPr>
        <w:t>resto de los disk set deben ser discos de 3.5".  Por lo tanto, si solo tiene una disquetera de 5.25",</w:t>
      </w:r>
    </w:p>
    <w:p>
      <w:pPr>
        <w:pStyle w:val="Textosinformato"/>
        <w:jc w:val="both"/>
        <w:rPr>
          <w:rFonts w:ascii="Bookman Old Style" w:hAnsi="Bookman Old Style" w:cs="Bookman Old Style"/>
        </w:rPr>
      </w:pPr>
      <w:r>
        <w:rPr>
          <w:rFonts w:cs="Bookman Old Style" w:ascii="Bookman Old Style" w:hAnsi="Bookman Old Style"/>
        </w:rPr>
        <w:t>necesitara conseguir una de 3.5" de alguien, de forma que pueda instalar los otros disk set aparte</w:t>
      </w:r>
    </w:p>
    <w:p>
      <w:pPr>
        <w:pStyle w:val="Textosinformato"/>
        <w:jc w:val="both"/>
        <w:rPr>
          <w:rFonts w:ascii="Bookman Old Style" w:hAnsi="Bookman Old Style" w:cs="Bookman Old Style"/>
        </w:rPr>
      </w:pPr>
      <w:r>
        <w:rPr>
          <w:rFonts w:cs="Bookman Old Style" w:ascii="Bookman Old Style" w:hAnsi="Bookman Old Style"/>
        </w:rPr>
        <w:t>del A. (O, si no, puede instalar desde el disco duro, como se ha explicado en la sección previ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los discos, simplemente copie los ficheros de cada directorio de la Slackware en un</w:t>
      </w:r>
    </w:p>
    <w:p>
      <w:pPr>
        <w:pStyle w:val="Textosinformato"/>
        <w:jc w:val="both"/>
        <w:rPr>
          <w:rFonts w:ascii="Bookman Old Style" w:hAnsi="Bookman Old Style" w:cs="Bookman Old Style"/>
        </w:rPr>
      </w:pPr>
      <w:r>
        <w:rPr>
          <w:rFonts w:cs="Bookman Old Style" w:ascii="Bookman Old Style" w:hAnsi="Bookman Old Style"/>
        </w:rPr>
        <w:t>disquette formateado bajo MS-DOS, usando el comando MS-DOS COPY. De este m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gt; COPY A1\*.*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piara los contenidos del disco A1 a la disquetera A:.  Deberá repetir esto con cada disco que se</w:t>
      </w:r>
    </w:p>
    <w:p>
      <w:pPr>
        <w:pStyle w:val="Textosinformato"/>
        <w:jc w:val="both"/>
        <w:rPr>
          <w:rFonts w:ascii="Bookman Old Style" w:hAnsi="Bookman Old Style" w:cs="Bookman Old Style"/>
        </w:rPr>
      </w:pPr>
      <w:r>
        <w:rPr>
          <w:rFonts w:cs="Bookman Old Style" w:ascii="Bookman Old Style" w:hAnsi="Bookman Old Style"/>
        </w:rPr>
        <w:t>haya baj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necesita modificar o descomprimir los discos de ninguna forma; solamente necesita copiarlos en disquettes MS-DOS. Será el procedimiento de instalación de la Slackware el que se encargue de ello por U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1.4.4.4   Preparándose para la instalación desde CD-ROM   Si tiene la Slackware en un</w:t>
      </w:r>
    </w:p>
    <w:p>
      <w:pPr>
        <w:pStyle w:val="Textosinformato"/>
        <w:jc w:val="both"/>
        <w:rPr>
          <w:rFonts w:ascii="Bookman Old Style" w:hAnsi="Bookman Old Style" w:cs="Bookman Old Style"/>
        </w:rPr>
      </w:pPr>
      <w:r>
        <w:rPr>
          <w:rFonts w:cs="Bookman Old Style" w:ascii="Bookman Old Style" w:hAnsi="Bookman Old Style"/>
        </w:rPr>
        <w:t>CD-ROM, ya esta preparado para instalar el software una vez que haya creado los disquettes de</w:t>
      </w:r>
    </w:p>
    <w:p>
      <w:pPr>
        <w:pStyle w:val="Textosinformato"/>
        <w:jc w:val="both"/>
        <w:rPr>
          <w:rFonts w:ascii="Bookman Old Style" w:hAnsi="Bookman Old Style" w:cs="Bookman Old Style"/>
        </w:rPr>
      </w:pPr>
      <w:r>
        <w:rPr>
          <w:rFonts w:cs="Bookman Old Style" w:ascii="Bookman Old Style" w:hAnsi="Bookman Old Style"/>
        </w:rPr>
        <w:t>boot y de root. El software se instalara directamente desde el CD-R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2       Preparación  para  instalar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na vez que usted ha obtenido una distribución de Linux, estará preparado para instalar el sistema. Esto supone cierto grado de planificación, sobre todo si en su ordenador se usan actualmente otros sistemas operativos. En las secciones siguientes describiremos como preparar la instalación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2"/>
          <w:numId w:val="51"/>
        </w:numPr>
        <w:jc w:val="both"/>
        <w:rPr>
          <w:rFonts w:ascii="Bookman Old Style" w:hAnsi="Bookman Old Style" w:cs="Bookman Old Style"/>
        </w:rPr>
      </w:pPr>
      <w:r>
        <w:rPr>
          <w:rFonts w:cs="Bookman Old Style" w:ascii="Bookman Old Style" w:hAnsi="Bookman Old Style"/>
        </w:rPr>
        <w:t>Visión general de la instal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cs="Bookman Old Style" w:ascii="Bookman Old Style" w:hAnsi="Bookman Old Style"/>
        </w:rPr>
        <w:t>A pesar de ser diferente cada distribución de Linux, el método utilizado para instalar el software</w:t>
      </w:r>
    </w:p>
    <w:p>
      <w:pPr>
        <w:pStyle w:val="Textosinformato"/>
        <w:jc w:val="both"/>
        <w:rPr>
          <w:rFonts w:ascii="Bookman Old Style" w:hAnsi="Bookman Old Style" w:cs="Bookman Old Style"/>
        </w:rPr>
      </w:pPr>
      <w:r>
        <w:rPr>
          <w:rFonts w:cs="Bookman Old Style" w:ascii="Bookman Old Style" w:hAnsi="Bookman Old Style"/>
        </w:rPr>
        <w:t>es, en general, como sig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7"/>
        </w:numPr>
        <w:jc w:val="both"/>
        <w:rPr>
          <w:rFonts w:ascii="Bookman Old Style" w:hAnsi="Bookman Old Style" w:cs="Bookman Old Style"/>
        </w:rPr>
      </w:pPr>
      <w:r>
        <w:rPr>
          <w:rFonts w:cs="Bookman Old Style" w:ascii="Bookman Old Style" w:hAnsi="Bookman Old Style"/>
        </w:rPr>
        <w:t>Reparticione su(s) disco(s) duro(s).  Si usted tiene instalados otros sistemas operativos,</w:t>
      </w:r>
    </w:p>
    <w:p>
      <w:pPr>
        <w:pStyle w:val="Textosinformato"/>
        <w:jc w:val="both"/>
        <w:rPr>
          <w:rFonts w:ascii="Bookman Old Style" w:hAnsi="Bookman Old Style" w:cs="Bookman Old Style"/>
        </w:rPr>
      </w:pPr>
      <w:r>
        <w:rPr>
          <w:rFonts w:cs="Bookman Old Style" w:ascii="Bookman Old Style" w:hAnsi="Bookman Old Style"/>
        </w:rPr>
        <w:t>necesitara reparticionar los discos con el fin de reservar espacio para Linux.  Esto se tratara</w:t>
      </w:r>
    </w:p>
    <w:p>
      <w:pPr>
        <w:pStyle w:val="Textosinformato"/>
        <w:jc w:val="both"/>
        <w:rPr>
          <w:rFonts w:ascii="Bookman Old Style" w:hAnsi="Bookman Old Style" w:cs="Bookman Old Style"/>
        </w:rPr>
      </w:pPr>
      <w:r>
        <w:rPr>
          <w:rFonts w:cs="Bookman Old Style" w:ascii="Bookman Old Style" w:hAnsi="Bookman Old Style"/>
        </w:rPr>
        <w:t>mas adelante en la Sección 2.2.4.</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   Preparación para instal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7"/>
        </w:numPr>
        <w:jc w:val="both"/>
        <w:rPr>
          <w:rFonts w:ascii="Bookman Old Style" w:hAnsi="Bookman Old Style" w:cs="Bookman Old Style"/>
        </w:rPr>
      </w:pPr>
      <w:r>
        <w:rPr>
          <w:rFonts w:cs="Bookman Old Style" w:ascii="Bookman Old Style" w:hAnsi="Bookman Old Style"/>
        </w:rPr>
        <w:t>Arranque la instalación de Linux.  Cada distribución de Linux incluye algo para arran-</w:t>
      </w:r>
    </w:p>
    <w:p>
      <w:pPr>
        <w:pStyle w:val="Textosinformato"/>
        <w:jc w:val="both"/>
        <w:rPr>
          <w:rFonts w:ascii="Bookman Old Style" w:hAnsi="Bookman Old Style" w:cs="Bookman Old Style"/>
        </w:rPr>
      </w:pPr>
      <w:r>
        <w:rPr>
          <w:rFonts w:cs="Bookman Old Style" w:ascii="Bookman Old Style" w:hAnsi="Bookman Old Style"/>
        </w:rPr>
        <w:t>car inicialmente e instalar el software, usualmente un diskette de arranque.  Arrancando de</w:t>
      </w:r>
    </w:p>
    <w:p>
      <w:pPr>
        <w:pStyle w:val="Textosinformato"/>
        <w:jc w:val="both"/>
        <w:rPr>
          <w:rFonts w:ascii="Bookman Old Style" w:hAnsi="Bookman Old Style" w:cs="Bookman Old Style"/>
        </w:rPr>
      </w:pPr>
      <w:r>
        <w:rPr>
          <w:rFonts w:cs="Bookman Old Style" w:ascii="Bookman Old Style" w:hAnsi="Bookman Old Style"/>
        </w:rPr>
        <w:t>esta forma, usted entrara en un programa de instalación para el resto del software, o bien le</w:t>
      </w:r>
    </w:p>
    <w:p>
      <w:pPr>
        <w:pStyle w:val="Textosinformato"/>
        <w:jc w:val="both"/>
        <w:rPr>
          <w:rFonts w:ascii="Bookman Old Style" w:hAnsi="Bookman Old Style" w:cs="Bookman Old Style"/>
        </w:rPr>
      </w:pPr>
      <w:r>
        <w:rPr>
          <w:rFonts w:cs="Bookman Old Style" w:ascii="Bookman Old Style" w:hAnsi="Bookman Old Style"/>
        </w:rPr>
        <w:t>permitirá seguir instalándolo a ma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7"/>
        </w:numPr>
        <w:jc w:val="both"/>
        <w:rPr>
          <w:rFonts w:ascii="Bookman Old Style" w:hAnsi="Bookman Old Style" w:cs="Bookman Old Style"/>
        </w:rPr>
      </w:pPr>
      <w:r>
        <w:rPr>
          <w:rFonts w:cs="Bookman Old Style" w:ascii="Bookman Old Style" w:hAnsi="Bookman Old Style"/>
        </w:rPr>
        <w:t>Cree las particiones para Linux. Después de reparticionar su disco para reservar espacio</w:t>
      </w:r>
    </w:p>
    <w:p>
      <w:pPr>
        <w:pStyle w:val="Textosinformato"/>
        <w:jc w:val="both"/>
        <w:rPr>
          <w:rFonts w:ascii="Bookman Old Style" w:hAnsi="Bookman Old Style" w:cs="Bookman Old Style"/>
        </w:rPr>
      </w:pPr>
      <w:r>
        <w:rPr>
          <w:rFonts w:cs="Bookman Old Style" w:ascii="Bookman Old Style" w:hAnsi="Bookman Old Style"/>
        </w:rPr>
        <w:t>para Linux, debe crear particiones de Linux en dicho espacio. Esto se realiza con el programa</w:t>
      </w:r>
    </w:p>
    <w:p>
      <w:pPr>
        <w:pStyle w:val="Textosinformato"/>
        <w:jc w:val="both"/>
        <w:rPr>
          <w:rFonts w:ascii="Bookman Old Style" w:hAnsi="Bookman Old Style" w:cs="Bookman Old Style"/>
        </w:rPr>
      </w:pPr>
      <w:r>
        <w:rPr>
          <w:rFonts w:cs="Bookman Old Style" w:ascii="Bookman Old Style" w:hAnsi="Bookman Old Style"/>
        </w:rPr>
        <w:t>fdisk, comentado en la Sección 2.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7"/>
        </w:numPr>
        <w:jc w:val="both"/>
        <w:rPr>
          <w:rFonts w:ascii="Bookman Old Style" w:hAnsi="Bookman Old Style" w:cs="Bookman Old Style"/>
        </w:rPr>
      </w:pPr>
      <w:r>
        <w:rPr>
          <w:rFonts w:cs="Bookman Old Style" w:ascii="Bookman Old Style" w:hAnsi="Bookman Old Style"/>
        </w:rPr>
        <w:t>Cree los sistemas de ficheros y el espacio de intercambio. En este momento, debe crear</w:t>
      </w:r>
    </w:p>
    <w:p>
      <w:pPr>
        <w:pStyle w:val="Textosinformato"/>
        <w:jc w:val="both"/>
        <w:rPr>
          <w:rFonts w:ascii="Bookman Old Style" w:hAnsi="Bookman Old Style" w:cs="Bookman Old Style"/>
        </w:rPr>
      </w:pPr>
      <w:r>
        <w:rPr>
          <w:rFonts w:cs="Bookman Old Style" w:ascii="Bookman Old Style" w:hAnsi="Bookman Old Style"/>
        </w:rPr>
        <w:t>uno o mas sistemas de ficheros, utilizados para guardar sus ficheros, en las particiones recién creadas. Además, si piensa usar espacio de intercambio ("swap"), debe crear dicho espacio en una de las particiones para Linux. Esto se trata en las Secciones 2.3.4 y  2.3.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7"/>
        </w:numPr>
        <w:jc w:val="both"/>
        <w:rPr>
          <w:rFonts w:ascii="Bookman Old Style" w:hAnsi="Bookman Old Style" w:cs="Bookman Old Style"/>
        </w:rPr>
      </w:pPr>
      <w:r>
        <w:rPr>
          <w:rFonts w:cs="Bookman Old Style" w:ascii="Bookman Old Style" w:hAnsi="Bookman Old Style"/>
        </w:rPr>
        <w:t>Instale los programas en los sistemas de ficheros. Finalmente, debe instalar el software</w:t>
      </w:r>
    </w:p>
    <w:p>
      <w:pPr>
        <w:pStyle w:val="Textosinformato"/>
        <w:jc w:val="both"/>
        <w:rPr>
          <w:rFonts w:ascii="Bookman Old Style" w:hAnsi="Bookman Old Style" w:cs="Bookman Old Style"/>
        </w:rPr>
      </w:pPr>
      <w:r>
        <w:rPr>
          <w:rFonts w:cs="Bookman Old Style" w:ascii="Bookman Old Style" w:hAnsi="Bookman Old Style"/>
        </w:rPr>
        <w:t>en sus nuevos sistemas de ficheros.  Después de esto, lo que queda es facil si todo va bien.</w:t>
      </w:r>
    </w:p>
    <w:p>
      <w:pPr>
        <w:pStyle w:val="Textosinformato"/>
        <w:jc w:val="both"/>
        <w:rPr>
          <w:rFonts w:ascii="Bookman Old Style" w:hAnsi="Bookman Old Style" w:cs="Bookman Old Style"/>
        </w:rPr>
      </w:pPr>
      <w:r>
        <w:rPr>
          <w:rFonts w:cs="Bookman Old Style" w:ascii="Bookman Old Style" w:hAnsi="Bookman Old Style"/>
        </w:rPr>
        <w:t>Esto se trata en la Sección 2.3.6.  Mas adelante, en la Sección 2.5, describiremos que hacer si</w:t>
      </w:r>
    </w:p>
    <w:p>
      <w:pPr>
        <w:pStyle w:val="Textosinformato"/>
        <w:jc w:val="both"/>
        <w:rPr>
          <w:rFonts w:ascii="Bookman Old Style" w:hAnsi="Bookman Old Style" w:cs="Bookman Old Style"/>
        </w:rPr>
      </w:pPr>
      <w:r>
        <w:rPr>
          <w:rFonts w:cs="Bookman Old Style" w:ascii="Bookman Old Style" w:hAnsi="Bookman Old Style"/>
        </w:rPr>
        <w:t>algo no va bi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as distribuciones de Linux proporcionan un programa de instalación que le guiara en cada paso de la instalación, y automatiza algunos de esos pasos. Tenga en cuenta que cualquiera de los siguientes pasos pueden estar automatizados o no, dependiendo de la distribu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tribución Slackware de Linux, explicada en este libro, solo requiere que reparticione su</w:t>
      </w:r>
    </w:p>
    <w:p>
      <w:pPr>
        <w:pStyle w:val="Textosinformato"/>
        <w:jc w:val="both"/>
        <w:rPr>
          <w:rFonts w:ascii="Bookman Old Style" w:hAnsi="Bookman Old Style" w:cs="Bookman Old Style"/>
        </w:rPr>
      </w:pPr>
      <w:r>
        <w:rPr>
          <w:rFonts w:cs="Bookman Old Style" w:ascii="Bookman Old Style" w:hAnsi="Bookman Old Style"/>
        </w:rPr>
        <w:t>disco, utilizando fdisk, y use el programa setup para completar los restantes pas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consejo importante:  Mientras instala Linux, lo mejor que le podemos aconsejar es que tome notas  durante todo el procedimiento de instalación.  Escriba todo lo que haga, todo lo que escriba y todo lo que vea y pueda no parecerle normal.  La idea aqui es simple:  si usted tiene (&lt;o cuando tenga!)  problemas, usted querrá poder retroceder sus pasos y encontrar que hizo mal. Instalar Linux no es difícil, pero hay que recordar continuamente muchos detalles.  Usted querrá llevar un registro de todos esos detalles para poder probar de otra forma si algo le va mal. Además, guardando sus notas sobre su experiencia instalando Linux le será útil cuando quiera pedir ayuda a otras personas, por ejemplo cuando envíe un mensaje a un grupo de news USENET sobre Linux. Sus notas sobre la instalación son también algo que querrá mostrar a sus nietos algún dí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2.2      Conceptos sobre parti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general, los discos duros se encuentran divididos en particiones, donde cada partición corresponde a un sistema operativo.  Por ejemplo, en un disco duro se pueden tener varias particiones una dedicada a, digamos, MS-DOS, otra a OS/2 y otra a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sted tiene ya otro software instalado en su sistema, puede necesitar cambiar el tamaño de</w:t>
      </w:r>
    </w:p>
    <w:p>
      <w:pPr>
        <w:pStyle w:val="Textosinformato"/>
        <w:jc w:val="both"/>
        <w:rPr>
          <w:rFonts w:ascii="Bookman Old Style" w:hAnsi="Bookman Old Style" w:cs="Bookman Old Style"/>
        </w:rPr>
      </w:pPr>
      <w:r>
        <w:rPr>
          <w:rFonts w:cs="Bookman Old Style" w:ascii="Bookman Old Style" w:hAnsi="Bookman Old Style"/>
        </w:rPr>
        <w:t>sus particiones con el fin de reservar espacio para Linux.  En el espacio reservado se crearan una o mas particiones para almacenar el software de Linux y el espacio de intercambio. A este proceso lo llamamos reparticionar.</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4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os sistemas MS-DOS utilizan una única partición que ocupa todo el disco. Pa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S-DOS, esta partición es accedida como C:.  Si usted tiene mas de una partición, MS-DOS l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lamara D:, E:, y así sucesivamente, de modo que cada partición actúa como si fuera un disco duro independi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primer sector del disco esta el registro  de  arranque  maestro junto a la tabla  de particiones. El registro de arranque (como su nombre indica) se usa para arrancar el sistema. La  tabla de particiones contiene información acerca del lugar y el tamaño de cada parti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tres clases de particiones:  primarias, extendidas, y lógicas.  De estas, las mas usad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n las primarias. Sin embargo, debido al limite del tamaño de la tabla de particiones, solo pueden tenerse hasta cuatro particiones primarias en un disc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ma de superar este limite de cuatro particiones es usar particiones extendidas. Una partición extendida no tiene datos ella misma; en su lugar, actúa como "soporte" de particiones lógicas. Por lo tanto, se puede crear una partición extendida que ocupe todo el disco, y dentro crear cualquier numero de particiones lógicas. Sin embargo, solo puede tenerse una partición extendida por dis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2.3      Necesidades de reparticionado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que expliquemos como reparticionar sus discos,  necesita tener una idea acerca del espacio que necesita para Linux.  Trataremos mas adelante el tema de crear las particiones, en la Sección 2.3.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os sistemas UNIX, los ficheros se almacenan en un sistema de ficheros, que es esencialmente una zona del disco duro (u otro dispositivo, como un CD-ROM o un diskette) formateado para almacenar ficheros.  Cada sistema de ficheros se encuentra asociado con una parte especifica del árbol de directorios; por ejemplo, en la mayoría de los sistemas, existe un sistema de ficheros para todos los ficheros del directorio /usr,  otro para /tmp,  etc.  El sistema  de  ficheros  raíz es el principal, que corresponde con el directorio raíz,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jo Linux, cada sistema de ficheros ocupa una partición del disco duro. Por ejemplo, si tenemos un sistema de ficheros para / y otro para /usr, necesitaremos dos particiones para almacenar ambos sist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instalar Linux, usted necesitara preparar sistemas de ficheros para almacenar el software de Linux.  Por lo menos tiene que tener un sistema de ficheros (el sistema de ficheros raíz), y una partición reservada a Linux.  La mayoría de los usuarios de Linux optan por almacenar todos sus ficheros en el sistema de ficheros raíz, pues en la mayor parte de los casos es mas facil de gestionar que tener diferentes sistemas de ficheros y particio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embargo, usted puede crear varios sistemas de ficheros para Linux si lo desea por ejemplo, puede que quiera usar sistemas separados para /usr y /home. Aquellos lectores con experiencia en administracion de sistemas UNIX sabrán como usar diferentes sistemas de ficheros adecuadamente.</w:t>
      </w:r>
    </w:p>
    <w:p>
      <w:pPr>
        <w:pStyle w:val="Textosinformato"/>
        <w:jc w:val="both"/>
        <w:rPr>
          <w:rFonts w:ascii="Bookman Old Style" w:hAnsi="Bookman Old Style" w:cs="Bookman Old Style"/>
        </w:rPr>
      </w:pPr>
      <w:r>
        <w:rPr>
          <w:rFonts w:cs="Bookman Old Style" w:ascii="Bookman Old Style" w:hAnsi="Bookman Old Style"/>
        </w:rPr>
        <w:t>En el capitulo 4 discutiremos la utilización de varias particiones y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Por que usar mas de un sistema de ficheros?  Lo mas habitual es por seguridad; si, por alguna razón, uno de sus sistemas de ficheros resulta dañado, los otros normalmente no resultaran afectados. Por otro lado, si usted almacena todos sus ficheros en el sistema de ficheros raíz, y por alguna razó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   Preparación para instal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esulta dañado, puede perder todos los ficheros de una vez.  Sin embargo, esto no es lo habitual;</w:t>
      </w:r>
    </w:p>
    <w:p>
      <w:pPr>
        <w:pStyle w:val="Textosinformato"/>
        <w:jc w:val="both"/>
        <w:rPr>
          <w:rFonts w:ascii="Bookman Old Style" w:hAnsi="Bookman Old Style" w:cs="Bookman Old Style"/>
        </w:rPr>
      </w:pPr>
      <w:r>
        <w:rPr>
          <w:rFonts w:cs="Bookman Old Style" w:ascii="Bookman Old Style" w:hAnsi="Bookman Old Style"/>
        </w:rPr>
        <w:t>si usted hace copias de seguridad (backups) regularmente, no hay de que preocuparse.</w:t>
      </w:r>
      <w:r>
        <w:rPr>
          <w:rStyle w:val="FootnoteCharacters"/>
          <w:rStyle w:val="FootnoteAnchor"/>
          <w:rFonts w:cs="Bookman Old Style" w:ascii="Bookman Old Style" w:hAnsi="Bookman Old Style"/>
        </w:rPr>
        <w:footnoteReference w:customMarkFollows="1" w:id="35"/>
        <w:t>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razón para utilizar varios sistemas de ficheros es repartir el almacenamiento entre varios</w:t>
      </w:r>
    </w:p>
    <w:p>
      <w:pPr>
        <w:pStyle w:val="Textosinformato"/>
        <w:jc w:val="both"/>
        <w:rPr>
          <w:rFonts w:ascii="Bookman Old Style" w:hAnsi="Bookman Old Style" w:cs="Bookman Old Style"/>
        </w:rPr>
      </w:pPr>
      <w:r>
        <w:rPr>
          <w:rFonts w:cs="Bookman Old Style" w:ascii="Bookman Old Style" w:hAnsi="Bookman Old Style"/>
        </w:rPr>
        <w:t>discos duros.  Si usted tiene, digamos, 40 megabytes libres en un disco duro y 50 en otro, usted</w:t>
      </w:r>
    </w:p>
    <w:p>
      <w:pPr>
        <w:pStyle w:val="Textosinformato"/>
        <w:jc w:val="both"/>
        <w:rPr>
          <w:rFonts w:ascii="Bookman Old Style" w:hAnsi="Bookman Old Style" w:cs="Bookman Old Style"/>
        </w:rPr>
      </w:pPr>
      <w:r>
        <w:rPr>
          <w:rFonts w:cs="Bookman Old Style" w:ascii="Bookman Old Style" w:hAnsi="Bookman Old Style"/>
        </w:rPr>
        <w:t>puede querer crear un sistema de ficheros raíz de 40 megabytes en el primer disco y un sistema</w:t>
      </w:r>
    </w:p>
    <w:p>
      <w:pPr>
        <w:pStyle w:val="Textosinformato"/>
        <w:jc w:val="both"/>
        <w:rPr>
          <w:rFonts w:ascii="Bookman Old Style" w:hAnsi="Bookman Old Style" w:cs="Bookman Old Style"/>
        </w:rPr>
      </w:pPr>
      <w:r>
        <w:rPr>
          <w:rFonts w:cs="Bookman Old Style" w:ascii="Bookman Old Style" w:hAnsi="Bookman Old Style"/>
        </w:rPr>
        <w:t>/usr de 50 megabytes en el otro.  Actualmente no es posible que un sistema de ficheros abarque</w:t>
      </w:r>
    </w:p>
    <w:p>
      <w:pPr>
        <w:pStyle w:val="Textosinformato"/>
        <w:jc w:val="both"/>
        <w:rPr>
          <w:rFonts w:ascii="Bookman Old Style" w:hAnsi="Bookman Old Style" w:cs="Bookman Old Style"/>
        </w:rPr>
      </w:pPr>
      <w:r>
        <w:rPr>
          <w:rFonts w:cs="Bookman Old Style" w:ascii="Bookman Old Style" w:hAnsi="Bookman Old Style"/>
        </w:rPr>
        <w:t>varios discos; si su espacio libre de disco esta repartido entre los discos, necesitara utilizar varios</w:t>
      </w:r>
    </w:p>
    <w:p>
      <w:pPr>
        <w:pStyle w:val="Textosinformato"/>
        <w:jc w:val="both"/>
        <w:rPr>
          <w:rFonts w:ascii="Bookman Old Style" w:hAnsi="Bookman Old Style" w:cs="Bookman Old Style"/>
        </w:rPr>
      </w:pPr>
      <w:r>
        <w:rPr>
          <w:rFonts w:cs="Bookman Old Style" w:ascii="Bookman Old Style" w:hAnsi="Bookman Old Style"/>
        </w:rPr>
        <w:t>sistemas de ficheros para aprovechar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resumen, Linux requiere por lo menos una partición, para el sistema de ficheros raíz.  Si se</w:t>
      </w:r>
    </w:p>
    <w:p>
      <w:pPr>
        <w:pStyle w:val="Textosinformato"/>
        <w:jc w:val="both"/>
        <w:rPr>
          <w:rFonts w:ascii="Bookman Old Style" w:hAnsi="Bookman Old Style" w:cs="Bookman Old Style"/>
        </w:rPr>
      </w:pPr>
      <w:r>
        <w:rPr>
          <w:rFonts w:cs="Bookman Old Style" w:ascii="Bookman Old Style" w:hAnsi="Bookman Old Style"/>
        </w:rPr>
        <w:t>desea crear varios sistemas de ficheros, se necesitara una partición por cada sistema de ficheros.</w:t>
      </w:r>
    </w:p>
    <w:p>
      <w:pPr>
        <w:pStyle w:val="Textosinformato"/>
        <w:jc w:val="both"/>
        <w:rPr>
          <w:rFonts w:ascii="Bookman Old Style" w:hAnsi="Bookman Old Style" w:cs="Bookman Old Style"/>
        </w:rPr>
      </w:pPr>
      <w:r>
        <w:rPr>
          <w:rFonts w:cs="Bookman Old Style" w:ascii="Bookman Old Style" w:hAnsi="Bookman Old Style"/>
        </w:rPr>
        <w:t>Algunas distribuciones de Linux crean particiones y sistemas de ficheros de forma automática, de</w:t>
      </w:r>
    </w:p>
    <w:p>
      <w:pPr>
        <w:pStyle w:val="Textosinformato"/>
        <w:jc w:val="both"/>
        <w:rPr>
          <w:rFonts w:ascii="Bookman Old Style" w:hAnsi="Bookman Old Style" w:cs="Bookman Old Style"/>
        </w:rPr>
      </w:pPr>
      <w:r>
        <w:rPr>
          <w:rFonts w:cs="Bookman Old Style" w:ascii="Bookman Old Style" w:hAnsi="Bookman Old Style"/>
        </w:rPr>
        <w:t>modo que usted no necesita preocuparse demasiado de estos asun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cuestion a considerar cuando se deciden las particiones es el espacio de intercambio</w:t>
      </w:r>
    </w:p>
    <w:p>
      <w:pPr>
        <w:pStyle w:val="Textosinformato"/>
        <w:jc w:val="both"/>
        <w:rPr>
          <w:rFonts w:ascii="Bookman Old Style" w:hAnsi="Bookman Old Style" w:cs="Bookman Old Style"/>
        </w:rPr>
      </w:pPr>
      <w:r>
        <w:rPr>
          <w:rFonts w:cs="Bookman Old Style" w:ascii="Bookman Old Style" w:hAnsi="Bookman Old Style"/>
        </w:rPr>
        <w:t>(swap). Si se desea usar espacio de intercambio en Linux, se tienen dos opciones.  La primera es</w:t>
      </w:r>
    </w:p>
    <w:p>
      <w:pPr>
        <w:pStyle w:val="Textosinformato"/>
        <w:jc w:val="both"/>
        <w:rPr>
          <w:rFonts w:ascii="Bookman Old Style" w:hAnsi="Bookman Old Style" w:cs="Bookman Old Style"/>
        </w:rPr>
      </w:pPr>
      <w:r>
        <w:rPr>
          <w:rFonts w:cs="Bookman Old Style" w:ascii="Bookman Old Style" w:hAnsi="Bookman Old Style"/>
        </w:rPr>
        <w:t>usar un fichero de intercambio  que existe dentro de uno de los sistemas de ficheros de Linux.  Se</w:t>
      </w:r>
    </w:p>
    <w:p>
      <w:pPr>
        <w:pStyle w:val="Textosinformato"/>
        <w:jc w:val="both"/>
        <w:rPr>
          <w:rFonts w:ascii="Bookman Old Style" w:hAnsi="Bookman Old Style" w:cs="Bookman Old Style"/>
        </w:rPr>
      </w:pPr>
      <w:r>
        <w:rPr>
          <w:rFonts w:cs="Bookman Old Style" w:ascii="Bookman Old Style" w:hAnsi="Bookman Old Style"/>
        </w:rPr>
        <w:t>crea el fichero de intercambio para usarlo como RAM virtual una vez instalado el software.  La</w:t>
      </w:r>
    </w:p>
    <w:p>
      <w:pPr>
        <w:pStyle w:val="Textosinformato"/>
        <w:jc w:val="both"/>
        <w:rPr>
          <w:rFonts w:ascii="Bookman Old Style" w:hAnsi="Bookman Old Style" w:cs="Bookman Old Style"/>
        </w:rPr>
      </w:pPr>
      <w:r>
        <w:rPr>
          <w:rFonts w:cs="Bookman Old Style" w:ascii="Bookman Old Style" w:hAnsi="Bookman Old Style"/>
        </w:rPr>
        <w:t>segunda opcion es crear una partición de intercambio, una partición reservada exclusivamente</w:t>
      </w:r>
    </w:p>
    <w:p>
      <w:pPr>
        <w:pStyle w:val="Textosinformato"/>
        <w:jc w:val="both"/>
        <w:rPr>
          <w:rFonts w:ascii="Bookman Old Style" w:hAnsi="Bookman Old Style" w:cs="Bookman Old Style"/>
        </w:rPr>
      </w:pPr>
      <w:r>
        <w:rPr>
          <w:rFonts w:cs="Bookman Old Style" w:ascii="Bookman Old Style" w:hAnsi="Bookman Old Style"/>
        </w:rPr>
        <w:t xml:space="preserve">como espacio de swap. La mayoría de la gente usa una partición para el intercambio en lugar de </w:t>
      </w:r>
    </w:p>
    <w:p>
      <w:pPr>
        <w:pStyle w:val="Textosinformato"/>
        <w:jc w:val="both"/>
        <w:rPr>
          <w:rFonts w:ascii="Bookman Old Style" w:hAnsi="Bookman Old Style" w:cs="Bookman Old Style"/>
        </w:rPr>
      </w:pPr>
      <w:r>
        <w:rPr>
          <w:rFonts w:cs="Bookman Old Style" w:ascii="Bookman Old Style" w:hAnsi="Bookman Old Style"/>
        </w:rPr>
        <w:t>un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fichero o partición de intercambio puede ser de hasta 16 megabytes. Si se desea tener</w:t>
      </w:r>
    </w:p>
    <w:p>
      <w:pPr>
        <w:pStyle w:val="Textosinformato"/>
        <w:jc w:val="both"/>
        <w:rPr>
          <w:rFonts w:ascii="Bookman Old Style" w:hAnsi="Bookman Old Style" w:cs="Bookman Old Style"/>
        </w:rPr>
      </w:pPr>
      <w:r>
        <w:rPr>
          <w:rFonts w:cs="Bookman Old Style" w:ascii="Bookman Old Style" w:hAnsi="Bookman Old Style"/>
        </w:rPr>
        <w:t>mas de 16 megabytes de swap, se pueden crear varios ficheros o particiones de</w:t>
      </w:r>
    </w:p>
    <w:p>
      <w:pPr>
        <w:pStyle w:val="Textosinformato"/>
        <w:jc w:val="both"/>
        <w:rPr>
          <w:rFonts w:ascii="Bookman Old Style" w:hAnsi="Bookman Old Style" w:cs="Bookman Old Style"/>
        </w:rPr>
      </w:pPr>
      <w:r>
        <w:rPr>
          <w:rFonts w:cs="Bookman Old Style" w:ascii="Bookman Old Style" w:hAnsi="Bookman Old Style"/>
        </w:rPr>
        <w:t>intercambio hasta ocho a la vez.  Por ejemplo, si se necesitan 32 megabytes de swap, se pueden</w:t>
      </w:r>
    </w:p>
    <w:p>
      <w:pPr>
        <w:pStyle w:val="Textosinformato"/>
        <w:jc w:val="both"/>
        <w:rPr>
          <w:rFonts w:ascii="Bookman Old Style" w:hAnsi="Bookman Old Style" w:cs="Bookman Old Style"/>
        </w:rPr>
      </w:pPr>
      <w:r>
        <w:rPr>
          <w:rFonts w:cs="Bookman Old Style" w:ascii="Bookman Old Style" w:hAnsi="Bookman Old Style"/>
        </w:rPr>
        <w:t>crear dos particiones de 16 megaby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ección 2.3.4 se ocupa de como poner a punto una partición para el intercambio, mientras</w:t>
      </w:r>
    </w:p>
    <w:p>
      <w:pPr>
        <w:pStyle w:val="Textosinformato"/>
        <w:jc w:val="both"/>
        <w:rPr>
          <w:rFonts w:ascii="Bookman Old Style" w:hAnsi="Bookman Old Style" w:cs="Bookman Old Style"/>
        </w:rPr>
      </w:pPr>
      <w:r>
        <w:rPr>
          <w:rFonts w:cs="Bookman Old Style" w:ascii="Bookman Old Style" w:hAnsi="Bookman Old Style"/>
        </w:rPr>
        <w:t>que lo referente a ficheros de swap se trata en el Capitulo 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general, se crearan dos particiones para Linux: una para ser usada como sistema de</w:t>
      </w:r>
    </w:p>
    <w:p>
      <w:pPr>
        <w:pStyle w:val="Textosinformato"/>
        <w:jc w:val="both"/>
        <w:rPr>
          <w:rFonts w:ascii="Bookman Old Style" w:hAnsi="Bookman Old Style" w:cs="Bookman Old Style"/>
        </w:rPr>
      </w:pPr>
      <w:r>
        <w:rPr>
          <w:rFonts w:cs="Bookman Old Style" w:ascii="Bookman Old Style" w:hAnsi="Bookman Old Style"/>
        </w:rPr>
        <w:t xml:space="preserve">Ficheros raíz, y la otra como espacio de intercambio. Por supuesto, hay otras opciones pero esta es la opcion mínima. El espacio de swap no es obligatorio en Linux, pero esta muy recomendado si posee menos de 16 megabytes de memoria físic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necesita conocer el espacio requerido para cada partición.  El tamaño de los sistemas</w:t>
      </w:r>
    </w:p>
    <w:p>
      <w:pPr>
        <w:pStyle w:val="Textosinformato"/>
        <w:jc w:val="both"/>
        <w:rPr>
          <w:rFonts w:ascii="Bookman Old Style" w:hAnsi="Bookman Old Style" w:cs="Bookman Old Style"/>
        </w:rPr>
      </w:pPr>
      <w:r>
        <w:rPr>
          <w:rFonts w:cs="Bookman Old Style" w:ascii="Bookman Old Style" w:hAnsi="Bookman Old Style"/>
        </w:rPr>
        <w:t>de ficheros de su sistema Linux depende en gran parte de que software quiera instalar en el y de la distribución de Linux que este utilizando. Afortunadamente, la Documentacion de la distribución le dará una idea del espacio requerido. Un sistema pequeño puede utilizar solo 20 megabytes o menos; un sistema grande siempre necesitara 80 a 100 megabytes, o mas.  Tenga en cuenta que hay que añadir a esto el espacio extra para los directorios de usuario, expansiones futuras,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tamaño de sus particiones de swap (debe elegirse una para esto) depende de la RAM virtual que necesite. Lo típico es crear una partición de intercambio del doble de espacio de su RAM física; por ejemplo, si tiene 4 megabytes de RAM, una partición de 8 megabytes suele bastar. Por supuesto, esto es solo una idea la cantidad de espacio de swap que requiere dependerá del software que quiera ejecutar. Si usted tiene una gran cantidad de memoria física (digamos, 16 megabytes o mas) puede que al final no necesite espacio de intercamb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a importante: Debido a las limitaciones de la BIOS, habitualmente no es posible arrancar desde particiones que empiecen mas allá del cilindro 1023.  Así pues, cuando se decida el espacio para Linux, recuerde que no debe usar una partición que sobrepase ese cilindro para el sistema de ficheros raíz. Linux puede usar perfectamente particiones con cilindros mas allá del 1023, pero dichas particiones no servirán para arrancar . Decir esto aqui puede parecer prematuro, pero es importante a la hora de planificar el uso del disco en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usara una partición para el sistema de ficheros raíz mas allá del cilindro 1023, siempre podrá arrancar Linux con un disco boot.  Esto no es un inconveniente solo tarda unos segundos mas que si se arrancara desde el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2.4      Reparticionado de los dis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sta sección vamos a describir como cambiar el tamaño de sus particiones actuales (si las hay) para reservar espacio para Linux. Si usted esta instalando Linux en un disco duro "limpio", puede pasar directamente a la Sección 2.3 de mas adela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nera habitual de cambiar el tamaño de una partición es borrarla (lo que implica borrar toda la información que contenga) y rehacerla.  Antes de reparticionar sus discos, haga un backup. Después de cambiar las particiones, puede proceder a reinstalar el software desde el backup.  Sin embargo,  podemos encontrar programas para MS-DOS que consiguen cambiar el tamaño de las particiones de forma no destructiva.  Uno de estos se conoce como "FIPS", y puede encontrarse en muchos servidores de FTP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erde también que debido a que se empequeñecen las particiones originales, no se va a poder reinstalar todo el software que se tenia antes.  En este caso, hay que borrar el software innecesario para permitir que el resto quepa en las particiones mas pequeñ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grama utilizado para hacer particiones es fdisk.  Cada sistema operativo tiene su propia versión de este programa; por ejemplo, bajo MS-DOS, se activa con el comando FDISK. Debe consultarse la Documentacion de los sistemas operativos en uso para obtener información sobre este asunto. Aqui nos referiremos únicamente a MS-DOS con FDISK, pero lo que digamos puede ser fácilmente extrapolado a otros sistemas operativ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ulte, por favor , la Documentacion de sus sistemas operativos actuales antes de proceder a reparticionar sus discos. Esta sección pretende ser solo una visión general del proceso; y hay muchos detalles que no vamos a mencionar.  Tenga en cuenta que se puede perder todo el software de su sistema si no se hace correctamente el reparticion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aviso:  No modifique o cree particiones para otros sistemas operativos (incluyendo Linux)</w:t>
      </w:r>
    </w:p>
    <w:p>
      <w:pPr>
        <w:pStyle w:val="Textosinformato"/>
        <w:jc w:val="both"/>
        <w:rPr>
          <w:rFonts w:ascii="Bookman Old Style" w:hAnsi="Bookman Old Style" w:cs="Bookman Old Style"/>
        </w:rPr>
      </w:pPr>
      <w:r>
        <w:rPr>
          <w:rFonts w:cs="Bookman Old Style" w:ascii="Bookman Old Style" w:hAnsi="Bookman Old Style"/>
        </w:rPr>
        <w:t>utilizando FDISK bajo MS-DOS. Solo pueden modificarse particiones de cada sistema operativo con la versión de fdisk correspondiente a ese sistema; por ejemplo, se crearan las particiones para Linux utilizando el programa fdisk que viene con Linux. Mas adelante, en la Sección 2.3.3, describiremos como crear particiones de Linux, pero por ahora nos ocuparemos solo de cambiar el tamaño de las actu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pongamos que usted tiene un solo disco duro en su sistema, dedicado, por ahora, enterament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 MS-DOS. Esto es, su disco duro contiene una partición MS-DOS, conocida habitualmente como</w:t>
      </w:r>
    </w:p>
    <w:p>
      <w:pPr>
        <w:pStyle w:val="Textosinformato"/>
        <w:jc w:val="both"/>
        <w:rPr>
          <w:rFonts w:ascii="Bookman Old Style" w:hAnsi="Bookman Old Style" w:cs="Bookman Old Style"/>
        </w:rPr>
      </w:pPr>
      <w:r>
        <w:rPr>
          <w:rFonts w:cs="Bookman Old Style" w:ascii="Bookman Old Style" w:hAnsi="Bookman Old Style"/>
        </w:rPr>
        <w:t>"C:".  Puesto que este método de reparticionado destruirá todos los datos de la partición, necesita</w:t>
      </w:r>
    </w:p>
    <w:p>
      <w:pPr>
        <w:pStyle w:val="Textosinformato"/>
        <w:jc w:val="both"/>
        <w:rPr>
          <w:rFonts w:ascii="Bookman Old Style" w:hAnsi="Bookman Old Style" w:cs="Bookman Old Style"/>
        </w:rPr>
      </w:pPr>
      <w:r>
        <w:rPr>
          <w:rFonts w:cs="Bookman Old Style" w:ascii="Bookman Old Style" w:hAnsi="Bookman Old Style"/>
        </w:rPr>
        <w:t>crear un disco de sistema MS-DOS "arrancable" que contenga lo necesario para ejecutar FDISK y</w:t>
      </w:r>
    </w:p>
    <w:p>
      <w:pPr>
        <w:pStyle w:val="Textosinformato"/>
        <w:jc w:val="both"/>
        <w:rPr>
          <w:rFonts w:ascii="Bookman Old Style" w:hAnsi="Bookman Old Style" w:cs="Bookman Old Style"/>
        </w:rPr>
      </w:pPr>
      <w:r>
        <w:rPr>
          <w:rFonts w:cs="Bookman Old Style" w:ascii="Bookman Old Style" w:hAnsi="Bookman Old Style"/>
        </w:rPr>
        <w:t>restaurar el software desde el backup cuando se complete el proceso de reparticion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muchos casos, se pueden usar para esto los discos de instalación de MS-DOS. Sin embargo, si necesita el disco de sistema, formateelo mediant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MAT /s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pie en ese disco todas las utilidades de MS-DOS necesarias (normalmente, casi todo lo que hay</w:t>
      </w:r>
    </w:p>
    <w:p>
      <w:pPr>
        <w:pStyle w:val="Textosinformato"/>
        <w:jc w:val="both"/>
        <w:rPr>
          <w:rFonts w:ascii="Bookman Old Style" w:hAnsi="Bookman Old Style" w:cs="Bookman Old Style"/>
        </w:rPr>
      </w:pPr>
      <w:r>
        <w:rPr>
          <w:rFonts w:cs="Bookman Old Style" w:ascii="Bookman Old Style" w:hAnsi="Bookman Old Style"/>
        </w:rPr>
        <w:t>en el directorio \DOS de su disco), así como los programas FORMAT.COM y FDISK.EXE. Ahora se debe poder arrancar desde este disquete, y ejecut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DISK 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arrancar FDISK. La utilización de FDISK debería ser autoexplicativa, pero puede consultarse la Documentacion de MS-DOS para obtener detalles.  Cuando comience el programa FDISK, utilice el menú de opciones para mostrar la tabla de particiones,  y anote  la información que se le muestre.  Es importante guardar copia de su configuración original en caso de que quiera detener la instalación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borrar una partición, seleccione la opcion del menú "Delete  an  MS-DOS  Partition  or Logical  DOS  Drive" (Eliminar partición o unidad lógica DOS). Especifique el tipo de partición que desea borrar (primaria, extendida o lógica) y el numero de la partición.  Verifique todos los avisos que se le present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una nueva partición para MS-DOS (mas pequeña), seleccione la opcion de FDISK</w:t>
      </w:r>
    </w:p>
    <w:p>
      <w:pPr>
        <w:pStyle w:val="Textosinformato"/>
        <w:jc w:val="both"/>
        <w:rPr>
          <w:rFonts w:ascii="Bookman Old Style" w:hAnsi="Bookman Old Style" w:cs="Bookman Old Style"/>
        </w:rPr>
      </w:pPr>
      <w:r>
        <w:rPr>
          <w:rFonts w:cs="Bookman Old Style" w:ascii="Bookman Old Style" w:hAnsi="Bookman Old Style"/>
        </w:rPr>
        <w:t>"1.   Crear  partición  DOS  o  unidad  lógica  DOS". Especifique el tipo de partición (primaria, extendida o lógica) y el tamaño (en megabytes). FDISK deberá crear la parti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hacer esto mediante FDISK, debe abandonar el programa y reformatear las nuevas</w:t>
      </w:r>
    </w:p>
    <w:p>
      <w:pPr>
        <w:pStyle w:val="Textosinformato"/>
        <w:jc w:val="both"/>
        <w:rPr>
          <w:rFonts w:ascii="Bookman Old Style" w:hAnsi="Bookman Old Style" w:cs="Bookman Old Style"/>
        </w:rPr>
      </w:pPr>
      <w:r>
        <w:rPr>
          <w:rFonts w:cs="Bookman Old Style" w:ascii="Bookman Old Style" w:hAnsi="Bookman Old Style"/>
        </w:rPr>
        <w:t>particiones. Por ejemplo, si se cambio el tamaño de la partición C: se tecleara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MAT /s 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puede reinstalar el software desde el backu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       Instalación  del  software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spués  de  modificar  sus  particiones  para  reservar  espacio  a  Linux,  usted  esta  preparado  para</w:t>
      </w:r>
    </w:p>
    <w:p>
      <w:pPr>
        <w:pStyle w:val="Textosinformato"/>
        <w:jc w:val="both"/>
        <w:rPr>
          <w:rFonts w:ascii="Bookman Old Style" w:hAnsi="Bookman Old Style" w:cs="Bookman Old Style"/>
        </w:rPr>
      </w:pPr>
      <w:r>
        <w:rPr>
          <w:rFonts w:cs="Bookman Old Style" w:ascii="Bookman Old Style" w:hAnsi="Bookman Old Style"/>
        </w:rPr>
        <w:t>instalar el software. A continuación se muestra un resumen del procedimiento a segu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2"/>
        </w:numPr>
        <w:jc w:val="both"/>
        <w:rPr>
          <w:rFonts w:ascii="Bookman Old Style" w:hAnsi="Bookman Old Style" w:cs="Bookman Old Style"/>
        </w:rPr>
      </w:pPr>
      <w:r>
        <w:rPr>
          <w:rFonts w:cs="Bookman Old Style" w:ascii="Bookman Old Style" w:hAnsi="Bookman Old Style"/>
        </w:rPr>
        <w:t>Arrancar con el dispositivo de arranque de Linux (disque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4"/>
        </w:numPr>
        <w:jc w:val="both"/>
        <w:rPr>
          <w:rFonts w:ascii="Bookman Old Style" w:hAnsi="Bookman Old Style" w:cs="Bookman Old Style"/>
        </w:rPr>
      </w:pPr>
      <w:r>
        <w:rPr>
          <w:rFonts w:cs="Bookman Old Style" w:ascii="Bookman Old Style" w:hAnsi="Bookman Old Style"/>
        </w:rPr>
        <w:t>Ejecutar fdisk bajo Linux para crear las particione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5"/>
        </w:numPr>
        <w:jc w:val="both"/>
        <w:rPr>
          <w:rFonts w:ascii="Bookman Old Style" w:hAnsi="Bookman Old Style" w:cs="Bookman Old Style"/>
        </w:rPr>
      </w:pPr>
      <w:r>
        <w:rPr>
          <w:rFonts w:cs="Bookman Old Style" w:ascii="Bookman Old Style" w:hAnsi="Bookman Old Style"/>
        </w:rPr>
        <w:t>Ejecutar mke2fs y mkswap para crear los sistemas de ficheros y el espacio de intercambi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5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5"/>
        </w:numPr>
        <w:jc w:val="both"/>
        <w:rPr>
          <w:rFonts w:ascii="Bookman Old Style" w:hAnsi="Bookman Old Style" w:cs="Bookman Old Style"/>
        </w:rPr>
      </w:pPr>
      <w:r>
        <w:rPr>
          <w:rFonts w:cs="Bookman Old Style" w:ascii="Bookman Old Style" w:hAnsi="Bookman Old Style"/>
        </w:rPr>
        <w:t>Instalar el software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6"/>
        </w:numPr>
        <w:jc w:val="both"/>
        <w:rPr>
          <w:rFonts w:ascii="Bookman Old Style" w:hAnsi="Bookman Old Style" w:cs="Bookman Old Style"/>
        </w:rPr>
      </w:pPr>
      <w:r>
        <w:rPr>
          <w:rFonts w:cs="Bookman Old Style" w:ascii="Bookman Old Style" w:hAnsi="Bookman Old Style"/>
        </w:rPr>
        <w:t>Finalmente, instalar el cargador LILO en el disco duro, o crear un disco de arranque con el    fin de arrancar su nuevo sistem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dicho, uno (o mas) pasos de los anteriores pueden estar automatizados por los</w:t>
      </w:r>
    </w:p>
    <w:p>
      <w:pPr>
        <w:pStyle w:val="Textosinformato"/>
        <w:jc w:val="both"/>
        <w:rPr>
          <w:rFonts w:ascii="Bookman Old Style" w:hAnsi="Bookman Old Style" w:cs="Bookman Old Style"/>
        </w:rPr>
      </w:pPr>
      <w:r>
        <w:rPr>
          <w:rFonts w:cs="Bookman Old Style" w:ascii="Bookman Old Style" w:hAnsi="Bookman Old Style"/>
        </w:rPr>
        <w:t>programas de instalación, según la distribución que este utilizando.  Por favor, consulte la docu-</w:t>
      </w:r>
    </w:p>
    <w:p>
      <w:pPr>
        <w:pStyle w:val="Textosinformato"/>
        <w:jc w:val="both"/>
        <w:rPr>
          <w:rFonts w:ascii="Bookman Old Style" w:hAnsi="Bookman Old Style" w:cs="Bookman Old Style"/>
        </w:rPr>
      </w:pPr>
      <w:r>
        <w:rPr>
          <w:rFonts w:cs="Bookman Old Style" w:ascii="Bookman Old Style" w:hAnsi="Bookman Old Style"/>
        </w:rPr>
        <w:t>mentacion de su distribución para ver las instrucciones especific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1      Arranque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imer paso es iniciar el computador con el dispositivo de arranque de Linux, que suele ser un disco "boot" que contiene un pequeño sistema Linux. Tras arrancar con el floppy, se le presentara un menú de instalación de algún tipo que le guiara en el proceso de instalación. En otras distribuciones, se le mostrara un prompt de login cuando arranque. Aqui se suele entrar como root o install para comenzar el proceso de instal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ocumentación que viene con su particular distribución le explicara que necesita para arrancar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sted esta instalando la distribución de Linux Slackware, lo único requerido es arrancar con</w:t>
      </w:r>
    </w:p>
    <w:p>
      <w:pPr>
        <w:pStyle w:val="Textosinformato"/>
        <w:jc w:val="both"/>
        <w:rPr>
          <w:rFonts w:ascii="Bookman Old Style" w:hAnsi="Bookman Old Style" w:cs="Bookman Old Style"/>
        </w:rPr>
      </w:pPr>
      <w:r>
        <w:rPr>
          <w:rFonts w:cs="Bookman Old Style" w:ascii="Bookman Old Style" w:hAnsi="Bookman Old Style"/>
        </w:rPr>
        <w:t>el disco "boot" que creo en la sección anteri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as distribuciones de Linux utilizan un disquete de arranque que le permite introducir parámetros de su hardware en tiempo de arranque, para forzar la detección de sus dispositivos. Por ejemplo, si su controladora SCSI no se detecta durante el arranque, necesitara rearrancar y especificar los parámetros del hardware (como direcciones E/S e IRQ) en el prompt de arran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imismo, las maquinas PS/1, ThinkPad y ValuePoint de IBM no almacenan la información de</w:t>
      </w:r>
    </w:p>
    <w:p>
      <w:pPr>
        <w:pStyle w:val="Textosinformato"/>
        <w:jc w:val="both"/>
        <w:rPr>
          <w:rFonts w:ascii="Bookman Old Style" w:hAnsi="Bookman Old Style" w:cs="Bookman Old Style"/>
        </w:rPr>
      </w:pPr>
      <w:r>
        <w:rPr>
          <w:rFonts w:cs="Bookman Old Style" w:ascii="Bookman Old Style" w:hAnsi="Bookman Old Style"/>
        </w:rPr>
        <w:t>geometría de los discos en la CMOS, con lo que debe especificarla durante el arran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mpt de arranque se muestra siempre que se arranca con el disquete. Este es el caso de la distribución Slackware. En otras es necesario mantener pulsadas las teclas |_shift_ |o |_ctrl_| mientras se arranca. Si va bien, debería verse el promp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 tal vez otros mensaj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arrancar sin mas parámetros especiales, pulse |_enter_ |en el prompt del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bserve los mensajes del arranque.  Si tiene una controladora SCSI, debería ver una lista de</w:t>
      </w:r>
    </w:p>
    <w:p>
      <w:pPr>
        <w:pStyle w:val="Textosinformato"/>
        <w:jc w:val="both"/>
        <w:rPr>
          <w:rFonts w:ascii="Bookman Old Style" w:hAnsi="Bookman Old Style" w:cs="Bookman Old Style"/>
        </w:rPr>
      </w:pPr>
      <w:r>
        <w:rPr>
          <w:rFonts w:cs="Bookman Old Style" w:ascii="Bookman Old Style" w:hAnsi="Bookman Old Style"/>
        </w:rPr>
        <w:t>hosts SCSI detectados. Si observa el mens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SI: 0 hos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porque no se detecto su controladora SCSI, y tendrá que seguir el siguiente procedimient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el sistema le informara de las particiones y dispositivos detectados.  Si cualquier parte de esta información es incorrecta (o falta alguno), tendrá que forzar la detección del hard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otro lado, si todo va bien y todo su hardware es correctamente detectado, puede pasar a la</w:t>
      </w:r>
    </w:p>
    <w:p>
      <w:pPr>
        <w:pStyle w:val="Textosinformato"/>
        <w:jc w:val="both"/>
        <w:rPr>
          <w:rFonts w:ascii="Bookman Old Style" w:hAnsi="Bookman Old Style" w:cs="Bookman Old Style"/>
        </w:rPr>
      </w:pPr>
      <w:r>
        <w:rPr>
          <w:rFonts w:cs="Bookman Old Style" w:ascii="Bookman Old Style" w:hAnsi="Bookman Old Style"/>
        </w:rPr>
        <w:t>siguiente sección, la Sección 2.3.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forzar la detección del hardware, debe entrar los parámetros adecuados en el prompt de</w:t>
      </w:r>
    </w:p>
    <w:p>
      <w:pPr>
        <w:pStyle w:val="Textosinformato"/>
        <w:jc w:val="both"/>
        <w:rPr>
          <w:rFonts w:ascii="Bookman Old Style" w:hAnsi="Bookman Old Style" w:cs="Bookman Old Style"/>
        </w:rPr>
      </w:pPr>
      <w:r>
        <w:rPr>
          <w:rFonts w:cs="Bookman Old Style" w:ascii="Bookman Old Style" w:hAnsi="Bookman Old Style"/>
        </w:rPr>
        <w:t>arranque, utilizando la siguiente sintaxi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Times New Roman" w:hAnsi="Times New Roman" w:cs="Times New Roman"/>
        </w:rPr>
      </w:pPr>
      <w:r>
        <w:rPr>
          <w:rFonts w:cs="Times New Roman" w:ascii="Times New Roman" w:hAnsi="Times New Roman"/>
        </w:rPr>
        <w:t>ramdisk &lt;parameters. . . &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cierto numero de parámetros disponibles; aqui mostraremos los mas comu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hd=&lt;cylinders&gt;,&lt;heads&gt;,&lt;sectors&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pecifica la geometría del disco.  Requerido para sistemas como el IBM PS/1, ValuePoint y ThinkPad.  Por ejemplo, si su disco tiene 683 cilindros, 16 cabezas y 32 sectores por pista, introduzc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Times New Roman" w:hAnsi="Times New Roman" w:cs="Times New Roman"/>
        </w:rPr>
      </w:pPr>
      <w:r>
        <w:rPr>
          <w:rFonts w:cs="Times New Roman" w:ascii="Times New Roman" w:hAnsi="Times New Roman"/>
        </w:rPr>
        <w:t>ramdisk hd=683,16,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2832" w:hanging="2832"/>
        <w:jc w:val="both"/>
        <w:rPr>
          <w:rFonts w:ascii="Bookman Old Style" w:hAnsi="Bookman Old Style" w:cs="Bookman Old Style"/>
        </w:rPr>
      </w:pPr>
      <w:r>
        <w:rPr>
          <w:rFonts w:cs="Bookman Old Style" w:ascii="Bookman Old Style" w:hAnsi="Bookman Old Style"/>
        </w:rPr>
        <w:t>tmc8xx=&lt;memaddr&gt;,&lt;irq&gt;</w:t>
      </w:r>
    </w:p>
    <w:p>
      <w:pPr>
        <w:pStyle w:val="Textosinformato"/>
        <w:ind w:left="2832" w:hanging="2832"/>
        <w:jc w:val="both"/>
        <w:rPr>
          <w:rFonts w:ascii="Bookman Old Style" w:hAnsi="Bookman Old Style" w:cs="Bookman Old Style"/>
        </w:rPr>
      </w:pPr>
      <w:r>
        <w:rPr>
          <w:rFonts w:cs="Bookman Old Style" w:ascii="Bookman Old Style" w:hAnsi="Bookman Old Style"/>
        </w:rPr>
      </w:r>
    </w:p>
    <w:p>
      <w:pPr>
        <w:pStyle w:val="Textosinformato"/>
        <w:ind w:left="2832" w:hanging="2832"/>
        <w:jc w:val="both"/>
        <w:rPr>
          <w:rFonts w:ascii="Bookman Old Style" w:hAnsi="Bookman Old Style" w:cs="Bookman Old Style"/>
        </w:rPr>
      </w:pPr>
      <w:r>
        <w:rPr>
          <w:rFonts w:cs="Bookman Old Style" w:ascii="Bookman Old Style" w:hAnsi="Bookman Old Style"/>
        </w:rPr>
        <w:t>Especifica las direcciones e IRQ para el controlador SCSI Future Domain TMC-8xx.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ramdisk tmc8xx=0xca000,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bserve que el prefijo 0x debe utilizarse para todos los valores que se dan en hexadecimal. Esto se cumple con todas las opciones siguien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t0x=&lt;memaddr&gt;,&lt;irq&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cifica las direcciones e IRQ para el controlador Seagate ST0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128=&lt;memaddr&gt;,&lt;irq&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cifica las direcciones e IRQ para el controlador Trantor T128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cr5380=&lt;port&gt;,&lt;irq&gt;,&lt;dma&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cifica el puerto, IRQ y canal DMA para el controlador generico NCR538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a152x=&lt;port&gt;,&lt;irq&gt;,&lt;scsi_id&gt;,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cifica puerto,  IRQ e identificador SCSI para controladores AIC-6260.  Es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ye a los controladores Adaptec 1510, 152x y Soundblaster-SCS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ada uno de estos, debe entrar ramdisk seguido del parámetro que desee utiliz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 dudas acerca de estas opciones de arranque, por favor lea el documento Linux SCSI</w:t>
      </w:r>
    </w:p>
    <w:p>
      <w:pPr>
        <w:pStyle w:val="Textosinformato"/>
        <w:jc w:val="both"/>
        <w:rPr>
          <w:rFonts w:ascii="Bookman Old Style" w:hAnsi="Bookman Old Style" w:cs="Bookman Old Style"/>
        </w:rPr>
      </w:pPr>
      <w:r>
        <w:rPr>
          <w:rFonts w:cs="Bookman Old Style" w:ascii="Bookman Old Style" w:hAnsi="Bookman Old Style"/>
        </w:rPr>
        <w:t>HOWTO, que debe estar disponible en cualquier FTP-site de Linux (o donde haya obtenido este</w:t>
      </w:r>
    </w:p>
    <w:p>
      <w:pPr>
        <w:pStyle w:val="Textosinformato"/>
        <w:jc w:val="both"/>
        <w:rPr>
          <w:rFonts w:ascii="Bookman Old Style" w:hAnsi="Bookman Old Style" w:cs="Bookman Old Style"/>
        </w:rPr>
      </w:pPr>
      <w:r>
        <w:rPr>
          <w:rFonts w:cs="Bookman Old Style" w:ascii="Bookman Old Style" w:hAnsi="Bookman Old Style"/>
        </w:rPr>
        <w:t>libro), así como el documento Linux CD-ROM HOWTO. Estos documentos describen cuestiones de compatibilidad de hardware con mucho mas detall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2      Dispositivos y particiones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as distribuciones necesitan que se creen a mano las particiones de Linux utilizando el programa fdisk. Otras pueden crearlas automáticamente. En cualquier caso, usted debe conocer lo siguiente acerca de los nombres para los dispositivos y las particiones en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jo Linux, los dispositivos y las particiones tienen nombres muy distintos a los utilizados en</w:t>
      </w:r>
    </w:p>
    <w:p>
      <w:pPr>
        <w:pStyle w:val="Textosinformato"/>
        <w:jc w:val="both"/>
        <w:rPr>
          <w:rFonts w:ascii="Bookman Old Style" w:hAnsi="Bookman Old Style" w:cs="Bookman Old Style"/>
        </w:rPr>
      </w:pPr>
      <w:r>
        <w:rPr>
          <w:rFonts w:cs="Bookman Old Style" w:ascii="Bookman Old Style" w:hAnsi="Bookman Old Style"/>
        </w:rPr>
        <w:t>otros sistemas operativos. Bajo MS-DOS, las disqueteras se identifican como A: y B:, mientras que las particiones del disco duro se identifican como C:, D, etc.  Bajo Linux, la denominación es algo difer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manejadores  de  dispositivos,  que  se  encuentran  en  el  directorio  /dev,  se  usan  para comunicar con los dispositivos de su sistema (como discos duros o ratones).  Por ejemplo, si usted tiene un raton en su sistema, lo puede acceder a traves del manejador /dev/mouse. Las disqueteras, discos duros y particiones tienen cada uno un manejador propio. No se preocupe acerca de la interfaz del manejador por ahora; solo es importante entender como son nombrados los dispositivos con el fin de poderlos us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tabla 2.1 lista los nombres de diversos manejador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Dispositivo____________________________________Nombre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a disquetera (A:)</w:t>
        <w:tab/>
        <w:tab/>
        <w:tab/>
        <w:tab/>
        <w:t>/dev/fd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a disquetera (B:)</w:t>
        <w:tab/>
        <w:tab/>
        <w:tab/>
        <w:tab/>
        <w:t>/dev/fd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todo el disco)</w:t>
        <w:tab/>
        <w:tab/>
        <w:tab/>
        <w:t>/dev/h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partición primaria 1</w:t>
        <w:tab/>
        <w:tab/>
        <w:t>/dev/hda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partición primaria 2</w:t>
        <w:tab/>
        <w:tab/>
        <w:t>/dev/hda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partición primaria 3</w:t>
        <w:tab/>
        <w:tab/>
        <w:t>/dev/hda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partición primaria 4</w:t>
        <w:tab/>
        <w:tab/>
        <w:t>/dev/hda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partición lógica 1</w:t>
        <w:tab/>
        <w:tab/>
        <w:t>/dev/hda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partición lógica 2</w:t>
        <w:tab/>
        <w:tab/>
        <w:t>/dev/hda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o disco duro (todo el disco)</w:t>
        <w:tab/>
        <w:tab/>
        <w:tab/>
        <w:t>/dev/hdb</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o disco duro, partición primaria 1</w:t>
        <w:tab/>
        <w:tab/>
        <w:t>/dev/hdb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SCSI (todo el disco)</w:t>
        <w:tab/>
        <w:tab/>
        <w:t>/dev/s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 disco duro SCSI, partición primaria 1</w:t>
        <w:tab/>
        <w:t>/dev/sda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o disco duro SCSI (todo el disco)</w:t>
        <w:tab/>
        <w:tab/>
        <w:t>/dev/sdb</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o disco duro SCSI, partición primaria 1</w:t>
        <w:tab/>
        <w:t>/dev/sdb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bla 2.1: Nombres de discos y particiones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as notas acerca de esta tabla. Observe que /dev/fd0 corresponde a la primera disquetera</w:t>
      </w:r>
    </w:p>
    <w:p>
      <w:pPr>
        <w:pStyle w:val="Textosinformato"/>
        <w:jc w:val="both"/>
        <w:rPr>
          <w:rFonts w:ascii="Bookman Old Style" w:hAnsi="Bookman Old Style" w:cs="Bookman Old Style"/>
        </w:rPr>
      </w:pPr>
      <w:r>
        <w:rPr>
          <w:rFonts w:cs="Bookman Old Style" w:ascii="Bookman Old Style" w:hAnsi="Bookman Old Style"/>
        </w:rPr>
        <w:t>(A: bajo MS-DOS) y que /dev/fd1 corresponde a la segunda (B:).</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los discos duros SCSI se nombran de manera diferente a otros discos. Los IDE, MFM y RLL se acceden a traves de los dispositivos /dev/hda, /dev/hdb, etc. Las particiones de /dev/hda son /dev/hda1, /dev/hda2, etc.  Sin embargo, los dispositivos SCSI se nombran con /dev/sda, /dev/sdb, etc., y las particiones con /dev/sda1, /dev/sda2,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tenemos un ejemplo.  Supongamos que usted tiene un disco duro IDE con 3 particiones</w:t>
      </w:r>
    </w:p>
    <w:p>
      <w:pPr>
        <w:pStyle w:val="Textosinformato"/>
        <w:jc w:val="both"/>
        <w:rPr>
          <w:rFonts w:ascii="Bookman Old Style" w:hAnsi="Bookman Old Style" w:cs="Bookman Old Style"/>
        </w:rPr>
      </w:pPr>
      <w:r>
        <w:rPr>
          <w:rFonts w:cs="Bookman Old Style" w:ascii="Bookman Old Style" w:hAnsi="Bookman Old Style"/>
        </w:rPr>
        <w:t>primarias. Las dos primeras son para MS-DOS, y la tercera es extendida y contiene dos particiones lógicas, ambas para ser usadas con Linux. Los dispositivos quedarían representados c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a partición MS-DOS (C:)</w:t>
        <w:tab/>
        <w:tab/>
        <w:t>/dev/hda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a partición MS-DOS (D:)</w:t>
        <w:tab/>
        <w:tab/>
        <w:t>/dev/hda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ción extendida</w:t>
        <w:tab/>
        <w:tab/>
        <w:tab/>
        <w:t>/dev/hda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a partición lógica de Linux</w:t>
        <w:tab/>
        <w:t>/dev/hda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a partición lógica de Linux</w:t>
        <w:tab/>
        <w:t>/dev/hda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nos hemos saltado /dev/hda4, ya que corresponde a la cuarta partición primaria,</w:t>
      </w:r>
    </w:p>
    <w:p>
      <w:pPr>
        <w:pStyle w:val="Textosinformato"/>
        <w:jc w:val="both"/>
        <w:rPr>
          <w:rFonts w:ascii="Bookman Old Style" w:hAnsi="Bookman Old Style" w:cs="Bookman Old Style"/>
        </w:rPr>
      </w:pPr>
      <w:r>
        <w:rPr>
          <w:rFonts w:cs="Bookman Old Style" w:ascii="Bookman Old Style" w:hAnsi="Bookman Old Style"/>
        </w:rPr>
        <w:t>que no existe en el ejemplo.  Las particiones lógicas se nombran de forma consecutiva partiendo de /dev/hda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3      Creación de las particiones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ya esta preparado para crear las particiones de Linux con el comando fdisk.   Como se</w:t>
      </w:r>
    </w:p>
    <w:p>
      <w:pPr>
        <w:pStyle w:val="Textosinformato"/>
        <w:jc w:val="both"/>
        <w:rPr>
          <w:rFonts w:ascii="Bookman Old Style" w:hAnsi="Bookman Old Style" w:cs="Bookman Old Style"/>
        </w:rPr>
      </w:pPr>
      <w:r>
        <w:rPr>
          <w:rFonts w:cs="Bookman Old Style" w:ascii="Bookman Old Style" w:hAnsi="Bookman Old Style"/>
        </w:rPr>
        <w:t>explico en la Sección 2.2.3, va a tener que crear, en general, una partición para el software de Linux propiamente dicho y otra para el área de intercamb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arrancar el disquete, ejecute el comando fdisk tecle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disk &lt;drive&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drive&gt; es el nombre de dispositivo con el que Linux identifica el disco duro donde quiere</w:t>
      </w:r>
    </w:p>
    <w:p>
      <w:pPr>
        <w:pStyle w:val="Textosinformato"/>
        <w:jc w:val="both"/>
        <w:rPr>
          <w:rFonts w:ascii="Bookman Old Style" w:hAnsi="Bookman Old Style" w:cs="Bookman Old Style"/>
        </w:rPr>
      </w:pPr>
      <w:r>
        <w:rPr>
          <w:rFonts w:cs="Bookman Old Style" w:ascii="Bookman Old Style" w:hAnsi="Bookman Old Style"/>
        </w:rPr>
        <w:t>realizar las particiones (véase la Tabla 2.1).  Por ejemplo, si desea ejecutar fdisk sobre el primer</w:t>
      </w:r>
    </w:p>
    <w:p>
      <w:pPr>
        <w:pStyle w:val="Textosinformato"/>
        <w:jc w:val="both"/>
        <w:rPr>
          <w:rFonts w:ascii="Bookman Old Style" w:hAnsi="Bookman Old Style" w:cs="Bookman Old Style"/>
        </w:rPr>
      </w:pPr>
      <w:r>
        <w:rPr>
          <w:rFonts w:cs="Bookman Old Style" w:ascii="Bookman Old Style" w:hAnsi="Bookman Old Style"/>
        </w:rPr>
        <w:t>disco SCSI de su sistema,  utilice el comando fdisk  /dev/sda.  Por defecto,  fdisk actúa sobre</w:t>
      </w:r>
    </w:p>
    <w:p>
      <w:pPr>
        <w:pStyle w:val="Textosinformato"/>
        <w:jc w:val="both"/>
        <w:rPr>
          <w:rFonts w:ascii="Bookman Old Style" w:hAnsi="Bookman Old Style" w:cs="Bookman Old Style"/>
        </w:rPr>
      </w:pPr>
      <w:r>
        <w:rPr>
          <w:rFonts w:cs="Bookman Old Style" w:ascii="Bookman Old Style" w:hAnsi="Bookman Old Style"/>
        </w:rPr>
        <w:t>/dev/hda (el primer disco I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particiones de Linux en mas de un disco, ejecute fdisk una vez por dis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fdisk /dev/h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ste punto, fdisk esta esperando un comando; puede teclear m para obtener una lista de op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   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ac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toggle a bootable fla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 delete a parti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 list known partition typ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 print this menú</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 add a new partitio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print the partition t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quit without saving chang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 change a partition's system i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 change display/entry unit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 verify the partition t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 write table to disk and exi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extra functionality (experts onl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comando n se usa para crear una nueva partición.  Casi todas las demás opciones no nos van a preocupar ahora mismo.  Para salir de fdisk sin salvar cambios, utilice el comando q.  Para salir escribiendo los cambios en la tabla de particiones, utilice el comando w.</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primero que debe hacer es mostrar su tabla de particiones actual y anotar sus datos, para</w:t>
      </w:r>
    </w:p>
    <w:p>
      <w:pPr>
        <w:pStyle w:val="Textosinformato"/>
        <w:jc w:val="both"/>
        <w:rPr>
          <w:rFonts w:ascii="Bookman Old Style" w:hAnsi="Bookman Old Style" w:cs="Bookman Old Style"/>
        </w:rPr>
      </w:pPr>
      <w:r>
        <w:rPr>
          <w:rFonts w:cs="Bookman Old Style" w:ascii="Bookman Old Style" w:hAnsi="Bookman Old Style"/>
        </w:rPr>
        <w:t>referencias posteriores. Use el comando p para es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   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k /dev/hda:   16 heads, 38 sectors, 683 cylinde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ts = cylinders of 608 * 512 by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ice Boot   Begin    Start      End   Blocks    Id   Syste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hda1    *         1         1      203    61693     6   DOS 16-bit &gt;=32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ste  ejemplo,  tenemos  una  partición única  en  /dev/hda1,  con  61693  bloques  (unos  60</w:t>
      </w:r>
    </w:p>
    <w:p>
      <w:pPr>
        <w:pStyle w:val="Textosinformato"/>
        <w:jc w:val="both"/>
        <w:rPr/>
      </w:pPr>
      <w:r>
        <w:rPr>
          <w:rFonts w:cs="Bookman Old Style" w:ascii="Bookman Old Style" w:hAnsi="Bookman Old Style"/>
        </w:rPr>
        <w:t>megabytes).</w:t>
      </w:r>
      <w:r>
        <w:rPr>
          <w:rStyle w:val="FootnoteCharacters"/>
          <w:rStyle w:val="FootnoteAnchor"/>
          <w:rFonts w:cs="Bookman Old Style" w:ascii="Bookman Old Style" w:hAnsi="Bookman Old Style"/>
        </w:rPr>
        <w:footnoteReference w:customMarkFollows="1" w:id="36"/>
        <w:t>6</w:t>
      </w:r>
      <w:r>
        <w:rPr>
          <w:rFonts w:cs="Bookman Old Style" w:ascii="Bookman Old Style" w:hAnsi="Bookman Old Style"/>
        </w:rPr>
        <w:t xml:space="preserve">  Esta partición comienza en el cilindro 1 y finaliza en el 203.  En total el disco tiene</w:t>
      </w:r>
    </w:p>
    <w:p>
      <w:pPr>
        <w:pStyle w:val="Textosinformato"/>
        <w:jc w:val="both"/>
        <w:rPr>
          <w:rFonts w:ascii="Bookman Old Style" w:hAnsi="Bookman Old Style" w:cs="Bookman Old Style"/>
        </w:rPr>
      </w:pPr>
      <w:r>
        <w:rPr>
          <w:rFonts w:cs="Bookman Old Style" w:ascii="Bookman Old Style" w:hAnsi="Bookman Old Style"/>
        </w:rPr>
        <w:t>683 cilindros de los cuales 480 están libres para crear particiones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una nueva partición, utilice el comando n. En este ejemplo crearemos dos particiones primarias (/dev/hda2 y /dev/hda3) par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   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ac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extend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primary partition (1-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qui, fdisk pide el tipo de partición a crear: extendida o primaria. En nuestro ejemplo elegimos p</w:t>
      </w:r>
    </w:p>
    <w:p>
      <w:pPr>
        <w:pStyle w:val="Textosinformato"/>
        <w:jc w:val="both"/>
        <w:rPr>
          <w:rFonts w:ascii="Bookman Old Style" w:hAnsi="Bookman Old Style" w:cs="Bookman Old Style"/>
        </w:rPr>
      </w:pPr>
      <w:r>
        <w:rPr>
          <w:rFonts w:cs="Bookman Old Style" w:ascii="Bookman Old Style" w:hAnsi="Bookman Old Style"/>
        </w:rPr>
        <w:t>pues solo vamos a crear particiones primari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tion number (1-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disk preguntara entonces por el numero de la partición a crear; puesto que la 1 esta en uso, nuestra primera partición para Linux debe ser la 2.</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tion number (1-4):   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cylinder (204-68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debe entrar el cilindro de comienzo de la partición. Dado que actualmente no están en uso los cilindros 204 a 683, escogeremos el primero disponible (204), ya que no hay razón para dejar huecos entre parti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cylinder (204-683):   20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t cylinder or +size or +sizeM or +sizeK (204-68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fdisk nos esta preguntando acerca del tamaño de la partición a crear. Podemos hacerlo</w:t>
      </w:r>
    </w:p>
    <w:p>
      <w:pPr>
        <w:pStyle w:val="Textosinformato"/>
        <w:jc w:val="both"/>
        <w:rPr>
          <w:rFonts w:ascii="Bookman Old Style" w:hAnsi="Bookman Old Style" w:cs="Bookman Old Style"/>
        </w:rPr>
      </w:pPr>
      <w:r>
        <w:rPr>
          <w:rFonts w:cs="Bookman Old Style" w:ascii="Bookman Old Style" w:hAnsi="Bookman Old Style"/>
        </w:rPr>
        <w:t>especificando el cilindro de terminación de la partición o metiendo directamente el tamaño requerido, en bytes, kilobytes, o megabytes.  Como queremos que la partición ocupe 80 megabytes, especificaremos +80M. Cuando se indica el tamaño de esta forma, fdisk lo redondea a un numero de cilind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t cylinder or +size or +sizeM or +sizeK (204-683):   +80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arning:   Linux cannot currently use 33090 sectors of this parti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usted ve un mensaje como el anterior, puede ignorarlo.  fdisk imprime este aviso debido a que es un programa antiguo que data de cuando las particiones de Linux no podían superar los 64 megaby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podemos  pasar  a  crear  la  segunda  partición.   Como  ejemplo,  vamos  a  crearla  de  10 megaby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   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ac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 extend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 primary partition (1-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tion number (1-4):   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rst cylinder (474-683):   47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t cylinder or +size or +sizeM or +sizeK (474-683):   +10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mente, vamos a ver la tabla de particiones.  Una vez mas, anote la información que se le</w:t>
      </w:r>
    </w:p>
    <w:p>
      <w:pPr>
        <w:pStyle w:val="Textosinformato"/>
        <w:jc w:val="both"/>
        <w:rPr>
          <w:rFonts w:ascii="Bookman Old Style" w:hAnsi="Bookman Old Style" w:cs="Bookman Old Style"/>
        </w:rPr>
      </w:pPr>
      <w:r>
        <w:rPr>
          <w:rFonts w:cs="Bookman Old Style" w:ascii="Bookman Old Style" w:hAnsi="Bookman Old Style"/>
        </w:rPr>
        <w:t>Presente sobre todo los tamaños en bloques de las nuevas particiones. Necesitara conocerlos cuando tenga que crear, mas tarde, los sistemas de ficheros.  Además, debe verificar que las particiones no se solap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   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k /dev/hda:   16 heads, 38 sectors, 683 cylinde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ts = cylinders of 608 * 512 by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ice Boot   Begin    Start      End   Blocks    Id   Syste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hda1    *         1         1      203    61693     6   DOS 16-bit &gt;=32M</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hda2           204      204      473    82080    81   Linux/MI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hda3           474      474      507    10336    81   Linux/MI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puede ver, ahora en /dev/hda2 tenemos una partición de 82080 bloques (aproximadamente 80 megabytes) y en /dev/hda3 tenemos 10336 bloques (unos 10 megaby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muchas distribuciones (como la Slackware) requieren que se utilice el comando t en fdisk para cambiar el tipo de la partición elegida para el intercambio a "Linux swap", normalmente con el numero 82. Se puede usar el comando L para ver una lista de tipos de particiones conocidas, y luego t para establecer el tipo de la partición de intercambio a "Linux swa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esta forma, el software de instalación podrá encontrar automáticamente sus particiones de swap en función del tipo.  Si el software de instalación no pudiera reconocer su partición de intercambio, deberá repetir la ejecución de fdisk y utilizar el comando t sobre la partición en cues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ejemplo anterior, los cilindros sobrantes (508 a 683) se quedan sin usar. Puede que se desee hacerlo así, para mas adelante crear mas particio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mente, utilizaremos el comando w para escribir los cambios en el disco y sal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m for help):   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erde que ningún cambio hecho durante la ejecución de fdisk tendrá efecto hasta que se</w:t>
      </w:r>
    </w:p>
    <w:p>
      <w:pPr>
        <w:pStyle w:val="Textosinformato"/>
        <w:jc w:val="both"/>
        <w:rPr>
          <w:rFonts w:ascii="Bookman Old Style" w:hAnsi="Bookman Old Style" w:cs="Bookman Old Style"/>
        </w:rPr>
      </w:pPr>
      <w:r>
        <w:rPr>
          <w:rFonts w:cs="Bookman Old Style" w:ascii="Bookman Old Style" w:hAnsi="Bookman Old Style"/>
        </w:rPr>
        <w:t>teclee el comando w, por lo que se puede jugar con diferentes configuraciones y salvarla solo cuando se este decidido.  Además, se puede usar el comando q para abandonar fdisk sin hacer ningún cambio. Recuerde también que las particiones de otros sistemas operativos no deben tocarse desde el programa fdisk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imismo, recuerde que no se puede arrancar Linux desde una partición que comience mas allá del cilindro 1023. Por lo tanto, se puede crear la partición de raíz en el rango inferior a este cilindro o, si esto es imposible, arrancar siempre desde un disque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as distribuciones de Linux necesitan rearrancar el sistema tras ejecutar fdisk. Esto permite que los cambios en la tabla de particiones tengan efecto.  Las nuevas versiones de fdisk cambian de forma automática esta información en el nucleo, con lo que no es necesario rearrancar.  Lo mas seguro es volver a arrancar tras crear las parti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4      Creación del espacio de intercambio (swa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rPr>
        <w:t>Si usted esta pensando en usar una partición de intercambio para obtener RAM virtual, es ahora el momento de hacerlo.</w:t>
      </w:r>
      <w:r>
        <w:rPr>
          <w:rStyle w:val="FootnoteCharacters"/>
          <w:rStyle w:val="FootnoteAnchor"/>
          <w:rFonts w:cs="Bookman Old Style" w:ascii="Bookman Old Style" w:hAnsi="Bookman Old Style"/>
        </w:rPr>
        <w:footnoteReference w:customMarkFollows="1" w:id="37"/>
        <w:t>7</w:t>
      </w:r>
      <w:r>
        <w:rPr>
          <w:rFonts w:cs="Bookman Old Style" w:ascii="Bookman Old Style" w:hAnsi="Bookman Old Style"/>
        </w:rPr>
        <w:t xml:space="preserve">  En el Capitulo 4 discutiremos la preparación de un fichero de swap para el caso de que no desee usar una partición para es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as distribuciones necesitan que se cree y active la partición de intercambio antes de instalar el software.  Si usted tiene poca RAM física, la instalación puede no ir bien, a menos que se active una cierta cantidad de swa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tribución Slackware necesita que se cree el área de swap antes de la instalación, si se tienen 4 megabytes o menos.  Si este no es el caso, el procedimiento de instalación de Slackware puede usarse para preparar la partición de intercambio automáticamente.  Si no esta seguro, siga con el procedimiento descrito aqu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utilizado para preparar una partición de intercambio es mkswap, tecleándo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kswap -c &lt;partition&gt; &lt;size&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partition&gt; es el nombre de la partición de swap y &lt;size&gt; es el tamaño de la partición, en</w:t>
      </w:r>
    </w:p>
    <w:p>
      <w:pPr>
        <w:pStyle w:val="Textosinformato"/>
        <w:jc w:val="both"/>
        <w:rPr/>
      </w:pPr>
      <w:r>
        <w:rPr>
          <w:rFonts w:cs="Bookman Old Style" w:ascii="Bookman Old Style" w:hAnsi="Bookman Old Style"/>
        </w:rPr>
        <w:t>bloques.</w:t>
      </w:r>
      <w:r>
        <w:rPr>
          <w:rStyle w:val="FootnoteCharacters"/>
          <w:rStyle w:val="FootnoteAnchor"/>
          <w:rFonts w:cs="Bookman Old Style" w:ascii="Bookman Old Style" w:hAnsi="Bookman Old Style"/>
        </w:rPr>
        <w:footnoteReference w:customMarkFollows="1" w:id="38"/>
        <w:t>8</w:t>
      </w:r>
      <w:r>
        <w:rPr>
          <w:rFonts w:cs="Bookman Old Style" w:ascii="Bookman Old Style" w:hAnsi="Bookman Old Style"/>
        </w:rPr>
        <w:t xml:space="preserve">  Por ejemplo, si su partición de intercambio es la /dev/hda3 y tiene 10336 bloques, tecle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kswap -c /dev/hda3 1033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opcion -c indica a mkswap que compruebe si hay bloques erróneos en la partición mientras la</w:t>
      </w:r>
    </w:p>
    <w:p>
      <w:pPr>
        <w:pStyle w:val="Textosinformato"/>
        <w:jc w:val="both"/>
        <w:rPr>
          <w:rFonts w:ascii="Bookman Old Style" w:hAnsi="Bookman Old Style" w:cs="Bookman Old Style"/>
        </w:rPr>
      </w:pPr>
      <w:r>
        <w:rPr>
          <w:rFonts w:cs="Bookman Old Style" w:ascii="Bookman Old Style" w:hAnsi="Bookman Old Style"/>
        </w:rPr>
        <w:t>cr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 se usan varias particiones de intercambio, se necesitara ejecutar el comando mkswap apropiado para cada partición.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preparar el área de swap, hay que decirle al sistema que la use.  Normalmente, el</w:t>
      </w:r>
    </w:p>
    <w:p>
      <w:pPr>
        <w:pStyle w:val="Textosinformato"/>
        <w:jc w:val="both"/>
        <w:rPr>
          <w:rFonts w:ascii="Bookman Old Style" w:hAnsi="Bookman Old Style" w:cs="Bookman Old Style"/>
        </w:rPr>
      </w:pPr>
      <w:r>
        <w:rPr>
          <w:rFonts w:cs="Bookman Old Style" w:ascii="Bookman Old Style" w:hAnsi="Bookman Old Style"/>
        </w:rPr>
        <w:t>sistema comienza a usarla automáticamente durante el arranque.  Sin embargo, como aun no tiene instalado el software de Linux, tiene que activarla a ma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para hacerlo es swapon, y tiene el forma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wapon &lt;partition&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l ejemplo anterior, para activar el espacio de intercambio en /dev/hda3, usaremos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wapon /dev/hda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5      Creación de los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que se puedan usar las particiones de Linux para almacenar ficheros, hay que crear los sistemas de ficheros en ellas.  La creación de un sistema de ficheros es análoga a formatear una partición de MS-DOS u otros sistemas operativos.  Ya discutimos los sistemas de ficheros en la Sección 2.2.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os tipos de sistemas de ficheros disponibles en Linux.  Cada tipo de sistema de ficheros tiene su propio formato y características (como longitud del nombre de los ficheros, tamaño máximo, etc). Además, Linux soporta sistemas de ficheros "de terceros" como el de MS-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tipo de sistema de ficheros mas usado es el Sistema de Ficheros Extendido 2, o ext2fs. El</w:t>
      </w:r>
    </w:p>
    <w:p>
      <w:pPr>
        <w:pStyle w:val="Textosinformato"/>
        <w:jc w:val="both"/>
        <w:rPr>
          <w:rFonts w:ascii="Bookman Old Style" w:hAnsi="Bookman Old Style" w:cs="Bookman Old Style"/>
        </w:rPr>
      </w:pPr>
      <w:r>
        <w:rPr>
          <w:rFonts w:cs="Bookman Old Style" w:ascii="Bookman Old Style" w:hAnsi="Bookman Old Style"/>
        </w:rPr>
        <w:t>ext2fs es uno de los mas eficientes y flexibles sistemas; permite hasta 256 caracteres en los nombr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6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 los ficheros y tamaños de estos de hasta 4 Terabytes.  En el Capitulo 4 veremos los diferentes</w:t>
      </w:r>
    </w:p>
    <w:p>
      <w:pPr>
        <w:pStyle w:val="Textosinformato"/>
        <w:jc w:val="both"/>
        <w:rPr>
          <w:rFonts w:ascii="Bookman Old Style" w:hAnsi="Bookman Old Style" w:cs="Bookman Old Style"/>
        </w:rPr>
      </w:pPr>
      <w:r>
        <w:rPr>
          <w:rFonts w:cs="Bookman Old Style" w:ascii="Bookman Old Style" w:hAnsi="Bookman Old Style"/>
        </w:rPr>
        <w:t>tipos disponibles en Linux. De momento nos conformaremos con sugerirle el sistema ext2f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sted esta instalando la distribución Slackware, el propio procedimiento de instalación descrito en la próxima sección crea los sistemas de ficheros de forma automática. Si desea crear sus propios sistemas a mano, siga el método que a continuación describi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un sistema tipo ext2fs utilic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ke2fs -c &lt;partition&gt; &lt;size&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partition&gt; es el nombre de la partición, y &lt;size&gt; es el tamaño de la partición en bloques. Por ejemplo, para crear un sistema de 82080 bloques en /dev/hda2, us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mke2fs -c /dev/hda2 8208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quiere usar varios sistemas de ficheros en Linux, necesitara repetir el comando mke2fs por</w:t>
      </w:r>
    </w:p>
    <w:p>
      <w:pPr>
        <w:pStyle w:val="Textosinformato"/>
        <w:jc w:val="both"/>
        <w:rPr>
          <w:rFonts w:ascii="Bookman Old Style" w:hAnsi="Bookman Old Style" w:cs="Bookman Old Style"/>
        </w:rPr>
      </w:pPr>
      <w:r>
        <w:rPr>
          <w:rFonts w:cs="Bookman Old Style" w:ascii="Bookman Old Style" w:hAnsi="Bookman Old Style"/>
        </w:rPr>
        <w:t>cada sistema de fiche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ha encontrado con algún problema en este punto, lea la Sección 2.5 al final de este capitu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6      Instalación del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mente, ya esta preparado para instalar el software en su sistema. Cada distribución tiene una forma distinta de hacerlo. Muchas tienen un programa que le guía paso a paso en este proceso. En otras, usted tendrá que montar sus sistemas de ficheros en un directorio (como /tmp) y copiar el software a este a mano.  En las distribuciones en CD-ROM puede seguir la opcion de instalar una parte de lo que contiene en su disco duro y dejar el resto (la mayor parte) en el CD-RO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as distribuciones ofrecen diversos mecanismos para instalar el software. Por ejemplo, puede instalarlo directamente desde una partición MS-DOS de su disco duro, en lugar de hacerlo desde los disquetes. O incluso puede hacerlo a traves de una red TCP/IP mediante FTP o NFS. Consulte la documentación de la distribución para ver detal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la distribución Slackware solo necesita de usted que cree las particiones con fdisk, y el espacio de intercambio con mkswap y swapon (si tiene 4 megabytes o menos de RAM), y a continuación ejecute el programa setup, que le guía mediante un menú bastante autoexplicativo en la instalación del software. La utilización de setup se describe en detalle lueg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étodo exacto para instalar el software de Linux difiere en gran parte según la distribucion.</w:t>
      </w:r>
    </w:p>
    <w:p>
      <w:pPr>
        <w:pStyle w:val="Textosinformato"/>
        <w:jc w:val="both"/>
        <w:rPr>
          <w:rFonts w:ascii="Bookman Old Style" w:hAnsi="Bookman Old Style" w:cs="Bookman Old Style"/>
        </w:rPr>
      </w:pPr>
      <w:r>
        <w:rPr>
          <w:rFonts w:cs="Bookman Old Style" w:ascii="Bookman Old Style" w:hAnsi="Bookman Old Style"/>
        </w:rPr>
        <w:t>Confiamos en que instalar el software de Linux es autoexplicativo, como sucede con la mayoría de</w:t>
      </w:r>
    </w:p>
    <w:p>
      <w:pPr>
        <w:pStyle w:val="Textosinformato"/>
        <w:jc w:val="both"/>
        <w:rPr>
          <w:rFonts w:ascii="Bookman Old Style" w:hAnsi="Bookman Old Style" w:cs="Bookman Old Style"/>
        </w:rPr>
      </w:pPr>
      <w:r>
        <w:rPr>
          <w:rFonts w:cs="Bookman Old Style" w:ascii="Bookman Old Style" w:hAnsi="Bookman Old Style"/>
        </w:rPr>
        <w:t>las distribu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6.1     Instalando la Slackware con setu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sta instalando la Slackware, después de crear las particiones (y probablemente de crear espacio para swap), utilic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setu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le llevara a un menú que le dirigirá a traves del resto de los pasos de la instal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cedimiento descrito aqui corresponde con el que se encuentra en los rootdisks color144 y colrlite; los otros rootdisks pueden seguir procesos ligeramente difere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enú del setup consta de los siguientes elementos. Utilice los cursores para moverse por las diferentes opciones, y presione |_enter_ |o |_spacebar__|para seleccionar u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Help</w:t>
        <w:tab/>
        <w:tab/>
        <w:t>Para ver el fichero de ayuda del setu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296" w:hanging="1296"/>
        <w:jc w:val="both"/>
        <w:rPr>
          <w:rFonts w:ascii="Bookman Old Style" w:hAnsi="Bookman Old Style" w:cs="Bookman Old Style"/>
        </w:rPr>
      </w:pPr>
      <w:r>
        <w:rPr>
          <w:rFonts w:cs="Bookman Old Style" w:ascii="Bookman Old Style" w:hAnsi="Bookman Old Style"/>
        </w:rPr>
        <w:t>Keymap</w:t>
        <w:tab/>
        <w:t>Esta opcion le permite especificar el mapa de teclado para su sistema si no tiene un teclado USA. Se le presentara una lista de mapas de teclado; seleccione el elemento mas apropiado de la lis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296" w:hanging="1281"/>
        <w:jc w:val="both"/>
        <w:rPr>
          <w:rFonts w:ascii="Bookman Old Style" w:hAnsi="Bookman Old Style" w:cs="Bookman Old Style"/>
        </w:rPr>
      </w:pPr>
      <w:r>
        <w:rPr>
          <w:rFonts w:cs="Bookman Old Style" w:ascii="Bookman Old Style" w:hAnsi="Bookman Old Style"/>
        </w:rPr>
        <w:t>Quick</w:t>
        <w:tab/>
        <w:t>Esta le permite seleccionar entre los modos "quick" y "verbose". El modo "Verbose" es el modo por defecto, y esta recomendado para la mayoría de las instalaciones (salvo que haya instalado la Slackware una docena de veces, en cuyo caso ya se lo sabrá de memo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296" w:hanging="1296"/>
        <w:jc w:val="both"/>
        <w:rPr>
          <w:rFonts w:ascii="Bookman Old Style" w:hAnsi="Bookman Old Style" w:cs="Bookman Old Style"/>
        </w:rPr>
      </w:pPr>
      <w:r>
        <w:rPr>
          <w:rFonts w:cs="Bookman Old Style" w:ascii="Bookman Old Style" w:hAnsi="Bookman Old Style"/>
        </w:rPr>
        <w:t>Make  tags</w:t>
        <w:tab/>
        <w:t>Esto  permite  a  los  expertos  en  instalaciones  de  la  Slackware  crear  "tag  files"  ("ficheros  etiqueta")  personalizados,  para  preseleccionar  paquetes.   Esto  solo  es necesario para personalizar el procedimiento de instalación; y no debería</w:t>
      </w:r>
    </w:p>
    <w:p>
      <w:pPr>
        <w:pStyle w:val="Textosinformato"/>
        <w:ind w:left="1296" w:hanging="0"/>
        <w:jc w:val="both"/>
        <w:rPr>
          <w:rFonts w:ascii="Bookman Old Style" w:hAnsi="Bookman Old Style" w:cs="Bookman Old Style"/>
        </w:rPr>
      </w:pPr>
      <w:r>
        <w:rPr>
          <w:rFonts w:cs="Bookman Old Style" w:ascii="Bookman Old Style" w:hAnsi="Bookman Old Style"/>
        </w:rPr>
        <w:t>preocuparse de el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296" w:hanging="1296"/>
        <w:jc w:val="both"/>
        <w:rPr>
          <w:rFonts w:ascii="Bookman Old Style" w:hAnsi="Bookman Old Style" w:cs="Bookman Old Style"/>
        </w:rPr>
      </w:pPr>
      <w:r>
        <w:rPr>
          <w:rFonts w:cs="Bookman Old Style" w:ascii="Bookman Old Style" w:hAnsi="Bookman Old Style"/>
        </w:rPr>
        <w:t>Addswap</w:t>
        <w:tab/>
        <w:t>Este será el primer punto que la mayor parte de los usuarios seleccionara para instalar la Slackware. Se presentara una lista con las particiones de swap disponibles (las particiones con tipo "Linux swap" fijadas desde el fdisk), y podrá especificar que particiones desea utilizar para espacio de swap.  Después se le preguntara si desea ejecutar mkswap en esas particiones. Si ya ha ejecutado mkswap y swapon (como se describió en la Sección 2.3.4) en sus particiones swap, entonces no debería permitir al setup ejecutar mkswap en esas particiones.</w:t>
      </w:r>
    </w:p>
    <w:p>
      <w:pPr>
        <w:pStyle w:val="Textosinformato"/>
        <w:ind w:left="1296" w:firstLine="120"/>
        <w:jc w:val="both"/>
        <w:rPr>
          <w:rFonts w:ascii="Bookman Old Style" w:hAnsi="Bookman Old Style" w:cs="Bookman Old Style"/>
        </w:rPr>
      </w:pPr>
      <w:r>
        <w:rPr>
          <w:rFonts w:cs="Bookman Old Style" w:ascii="Bookman Old Style" w:hAnsi="Bookman Old Style"/>
        </w:rPr>
        <w:t>De todos modos, incluso aunque ya haya ejecutado mkswap y swapon, es necesario el uso del elemento Addswap del menú: esto asegura que las particiones swap estarán disponibles una vez que tenga el sistema instala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w:t>
        <w:tab/>
      </w:r>
      <w:r>
        <w:rPr>
          <w:rFonts w:cs="Bookman Old Style" w:ascii="Bookman Old Style" w:hAnsi="Bookman Old Style"/>
          <w:i/>
        </w:rPr>
        <w:tab/>
        <w:t>&lt;Cuidado! Crear espacio de swap en una partición destruirá todos los datos de esa partición. Asegúrese de que no esta borrando información que quiera conservar. Si selecciona este elemento del menú, se le preguntara automáticamente si desea seguir con los siguientes pasos.  En general, siempre deberá contestar afirmativa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290" w:hanging="1290"/>
        <w:jc w:val="both"/>
        <w:rPr>
          <w:rFonts w:ascii="Bookman Old Style" w:hAnsi="Bookman Old Style" w:cs="Bookman Old Style"/>
        </w:rPr>
      </w:pPr>
      <w:r>
        <w:rPr>
          <w:rFonts w:cs="Bookman Old Style" w:ascii="Bookman Old Style" w:hAnsi="Bookman Old Style"/>
        </w:rPr>
        <w:t>Target</w:t>
        <w:tab/>
        <w:t>Este elemento permite especificar las particiones en las que se va a instalar Linux. Se presentara una lista con las particiones disponibles (aquellas que se especificaron como de tipo "Linux native" en el fdisk), y se pedirá que introduzca el nombre</w:t>
      </w:r>
      <w:r>
        <w:br w:type="page"/>
      </w:r>
    </w:p>
    <w:p>
      <w:pPr>
        <w:pStyle w:val="Textosinformato"/>
        <w:ind w:left="1290" w:hanging="1290"/>
        <w:jc w:val="both"/>
        <w:rPr>
          <w:rFonts w:ascii="Bookman Old Style" w:hAnsi="Bookman Old Style" w:cs="Bookman Old Style"/>
        </w:rPr>
      </w:pPr>
      <w:r>
        <w:rPr>
          <w:rFonts w:cs="Bookman Old Style" w:ascii="Bookman Old Style" w:hAnsi="Bookman Old Style"/>
        </w:rPr>
        <w:t>_______________________________________________________________6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cs="Bookman Old Style" w:ascii="Bookman Old Style" w:hAnsi="Bookman Old Style"/>
        </w:rPr>
        <w:t>de la partición raíz de Linux, como por ejemplo /dev/hda2. Después se preguntara por el tipo de sistema de ficheros que desea crear; nosotros sugerimos utilizar el tipo de sistema de ficheros ext2fs como se describió en la Sección 2.3.5.  Esto creara un sistema de ficheros en la partición nombrada algo parecido a formatear una partición bajo MS-DOS.</w:t>
      </w:r>
    </w:p>
    <w:p>
      <w:pPr>
        <w:pStyle w:val="Textosinformato"/>
        <w:jc w:val="both"/>
        <w:rPr>
          <w:rFonts w:ascii="Bookman Old Style" w:hAnsi="Bookman Old Style" w:cs="Bookman Old Style"/>
        </w:rPr>
      </w:pPr>
      <w:r>
        <w:rPr>
          <w:rFonts w:cs="Bookman Old Style" w:ascii="Bookman Old Style" w:hAnsi="Bookman Old Style"/>
        </w:rPr>
        <w:t>También se preguntara por cualquier otra partición que quiera utilizar con Linux. Por ejemplo, si crea una partición separada para /usr (mirar Sección 2.2.3), podrá especificar el nombre de la partición y la localización donde se vaya a montar (como por ejemplo, en /usr o /usr/b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w:t>
        <w:tab/>
      </w:r>
      <w:r>
        <w:rPr>
          <w:rFonts w:cs="Bookman Old Style" w:ascii="Bookman Old Style" w:hAnsi="Bookman Old Style"/>
          <w:i/>
        </w:rPr>
        <w:tab/>
        <w:t>&lt;Precaución! Crear un sistema de ficheros en una partición destruirá todos los datos de esa partición. Asegúrese de que no borra datos que quiera conservar. Incluso  aunque  ya  haya  creado  sistemas  de  ficheros  usando  mke2fs  (ver  Sección 2.3.5), deberá usar el elemento del menú Target para especificar las particiones donde será instalado el Linux.</w:t>
      </w:r>
    </w:p>
    <w:p>
      <w:pPr>
        <w:pStyle w:val="Textosinformato"/>
        <w:ind w:left="1410" w:hanging="1410"/>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Source</w:t>
        <w:tab/>
        <w:t>Con esto se podrá especificar el lugar desde donde se instalara la Slackware, sea disquette, disco duro, o CD-ROM. Si esta instalando desde disco duro, se le preguntara en que partición se encuentran los archivos de la Slackware, y el tipo de partición de que se trata. Por ejemplo, si tiene los ficheros de la Slackware en una partición MS-DOS, introduzca el nombre de la partición (como por ejemplo /dev/hda1) y seleccione MS-DOS  FAT como el tipo. Después se le preguntara en que directorio dentro de esa partición se encuentran los ficheros.  Por ejemplo, si tiene los ficheros de la Slackware almacenados en el directorio C:\SLACK en su partición MS-DOS, introduzc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lac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6" w:hanging="0"/>
        <w:jc w:val="both"/>
        <w:rPr>
          <w:rFonts w:ascii="Bookman Old Style" w:hAnsi="Bookman Old Style" w:cs="Bookman Old Style"/>
        </w:rPr>
      </w:pPr>
      <w:r>
        <w:rPr>
          <w:rFonts w:cs="Bookman Old Style" w:ascii="Bookman Old Style" w:hAnsi="Bookman Old Style"/>
        </w:rPr>
        <w:t>como el lugar de almacenamiento. Dese cuenta de que debe usar barras `/' y no `\', en el nombre del directorio.</w:t>
      </w:r>
    </w:p>
    <w:p>
      <w:pPr>
        <w:pStyle w:val="Textosinformato"/>
        <w:ind w:left="708" w:firstLine="708"/>
        <w:jc w:val="both"/>
        <w:rPr>
          <w:rFonts w:ascii="Bookman Old Style" w:hAnsi="Bookman Old Style" w:cs="Bookman Old Style"/>
        </w:rPr>
      </w:pPr>
      <w:r>
        <w:rPr>
          <w:rFonts w:cs="Bookman Old Style" w:ascii="Bookman Old Style" w:hAnsi="Bookman Old Style"/>
        </w:rPr>
        <w:t>Si esta instalando desde CD-ROM, se le preguntara por el tipo de CD-ROM que</w:t>
      </w:r>
    </w:p>
    <w:p>
      <w:pPr>
        <w:pStyle w:val="Textosinformato"/>
        <w:ind w:left="708" w:firstLine="708"/>
        <w:jc w:val="both"/>
        <w:rPr>
          <w:rFonts w:ascii="Bookman Old Style" w:hAnsi="Bookman Old Style" w:cs="Bookman Old Style"/>
        </w:rPr>
      </w:pPr>
      <w:r>
        <w:rPr>
          <w:rFonts w:cs="Bookman Old Style" w:ascii="Bookman Old Style" w:hAnsi="Bookman Old Style"/>
        </w:rPr>
        <w:t>este usando y por el directorio dentro del CD-ROM en el que se encuentren los</w:t>
      </w:r>
    </w:p>
    <w:p>
      <w:pPr>
        <w:pStyle w:val="Textosinformato"/>
        <w:ind w:left="708" w:firstLine="708"/>
        <w:jc w:val="both"/>
        <w:rPr>
          <w:rFonts w:ascii="Bookman Old Style" w:hAnsi="Bookman Old Style" w:cs="Bookman Old Style"/>
        </w:rPr>
      </w:pPr>
      <w:r>
        <w:rPr>
          <w:rFonts w:cs="Bookman Old Style" w:ascii="Bookman Old Style" w:hAnsi="Bookman Old Style"/>
        </w:rPr>
        <w:t>ficheros.  Muchos CD-ROMs tienen los ficheros en el directorio /Slackware, pero</w:t>
      </w:r>
    </w:p>
    <w:p>
      <w:pPr>
        <w:pStyle w:val="Textosinformato"/>
        <w:ind w:left="1416" w:hanging="0"/>
        <w:jc w:val="both"/>
        <w:rPr/>
      </w:pPr>
      <w:r>
        <w:rPr>
          <w:rFonts w:cs="Bookman Old Style" w:ascii="Bookman Old Style" w:hAnsi="Bookman Old Style"/>
        </w:rPr>
        <w:t>esto ya depende de la edición que tenga. Si esta instalando Slackware Professional,</w:t>
      </w:r>
      <w:r>
        <w:rPr>
          <w:rStyle w:val="FootnoteCharacters"/>
          <w:rStyle w:val="FootnoteAnchor"/>
          <w:rFonts w:cs="Bookman Old Style" w:ascii="Bookman Old Style" w:hAnsi="Bookman Old Style"/>
        </w:rPr>
        <w:footnoteReference w:customMarkFollows="1" w:id="39"/>
        <w:t>9</w:t>
      </w:r>
      <w:r>
        <w:rPr>
          <w:rFonts w:cs="Bookman Old Style" w:ascii="Bookman Old Style" w:hAnsi="Bookman Old Style"/>
        </w:rPr>
        <w:t xml:space="preserve"> se utilizan dos directorios del CD-ROM.</w:t>
      </w:r>
    </w:p>
    <w:p>
      <w:pPr>
        <w:pStyle w:val="Textosinformato"/>
        <w:ind w:left="1416" w:hanging="0"/>
        <w:jc w:val="both"/>
        <w:rPr>
          <w:rFonts w:ascii="Bookman Old Style" w:hAnsi="Bookman Old Style" w:cs="Bookman Old Style"/>
        </w:rPr>
      </w:pPr>
      <w:r>
        <w:rPr>
          <w:rFonts w:cs="Bookman Old Style" w:ascii="Bookman Old Style" w:hAnsi="Bookman Old Style"/>
        </w:rPr>
        <w:t>Slackware se usa para el sistema estandar, que instalara los ficheros directamente en el disco duro.  Y slackpro se usa para el sistema basado en CD-ROM, en el que muchos de los ficheros se acceden directamente desde el CD-ROM. Esto puede</w:t>
      </w:r>
    </w:p>
    <w:p>
      <w:pPr>
        <w:pStyle w:val="Textosinformato"/>
        <w:ind w:left="1416" w:hanging="0"/>
        <w:jc w:val="both"/>
        <w:rPr>
          <w:rFonts w:ascii="Bookman Old Style" w:hAnsi="Bookman Old Style" w:cs="Bookman Old Style"/>
        </w:rPr>
      </w:pPr>
      <w:r>
        <w:rPr>
          <w:rFonts w:cs="Bookman Old Style" w:ascii="Bookman Old Style" w:hAnsi="Bookman Old Style"/>
        </w:rPr>
        <w:t>ahorrar espacio de disco, pero el acceso a muchos ficheros es notablemente mas lento. Otros distribuidores de la Slackware también permiten la posibilidad de ejecutar el software desde el CD-ROM. De todos modos, si tiene espacio en disco disponible, es recomendable no ejecutar la Slackware desde el propio CD-ROM. Generalmente el rendimiento es mas baj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   Instalación del softwar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6" w:hanging="0"/>
        <w:jc w:val="both"/>
        <w:rPr>
          <w:rFonts w:ascii="Bookman Old Style" w:hAnsi="Bookman Old Style" w:cs="Bookman Old Style"/>
        </w:rPr>
      </w:pPr>
      <w:r>
        <w:rPr>
          <w:rFonts w:cs="Bookman Old Style" w:ascii="Bookman Old Style" w:hAnsi="Bookman Old Style"/>
        </w:rPr>
        <w:t>Si intenta una instalación desde disco duro o desde CD-ROM, la Slackware puede advertirle de que hay un error de mount en este punto.  Esto generalmente es una indicación de que ha habido un problema accediendo al disco duro o al CD-ROM.</w:t>
      </w:r>
    </w:p>
    <w:p>
      <w:pPr>
        <w:pStyle w:val="Textosinformato"/>
        <w:ind w:left="1410" w:firstLine="6"/>
        <w:jc w:val="both"/>
        <w:rPr>
          <w:rFonts w:ascii="Bookman Old Style" w:hAnsi="Bookman Old Style" w:cs="Bookman Old Style"/>
        </w:rPr>
      </w:pPr>
      <w:r>
        <w:rPr>
          <w:rFonts w:cs="Bookman Old Style" w:ascii="Bookman Old Style" w:hAnsi="Bookman Old Style"/>
        </w:rPr>
        <w:t>Consulte la Sección 2.5.3 para mas información si se encuentra con un mensaje de este tip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Disk  sets</w:t>
        <w:tab/>
        <w:t>Esta opcion del menú permite seleccionar los sets de discos que desee instalar. Como mínimo debe instalar el disk set A. Simplemente debe usar los cursores y la barra espaciadora para seleccionar los sets de discos que quiera instalar.</w:t>
      </w:r>
    </w:p>
    <w:p>
      <w:pPr>
        <w:pStyle w:val="Textosinformato"/>
        <w:ind w:left="141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seleccionar un set de discos no significa que vayan a ser instalados todos los paquetes de ese set de discos; se le preguntara antes de instalar los paquetes marcados como "opcional" o "recommended" en el set de dis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Install</w:t>
        <w:tab/>
        <w:tab/>
        <w:t>Por fin, esta opcion del menú instalara el software en su sistema. Se le preguntara</w:t>
      </w:r>
    </w:p>
    <w:p>
      <w:pPr>
        <w:pStyle w:val="Textosinformato"/>
        <w:ind w:left="708" w:firstLine="708"/>
        <w:jc w:val="both"/>
        <w:rPr>
          <w:rFonts w:ascii="Bookman Old Style" w:hAnsi="Bookman Old Style" w:cs="Bookman Old Style"/>
        </w:rPr>
      </w:pPr>
      <w:r>
        <w:rPr>
          <w:rFonts w:cs="Bookman Old Style" w:ascii="Bookman Old Style" w:hAnsi="Bookman Old Style"/>
        </w:rPr>
        <w:t>por el modo de preguntas que se le harán. La mayor parte de los usuarios deberán</w:t>
      </w:r>
    </w:p>
    <w:p>
      <w:pPr>
        <w:pStyle w:val="Textosinformato"/>
        <w:ind w:left="708" w:firstLine="708"/>
        <w:jc w:val="both"/>
        <w:rPr>
          <w:rFonts w:ascii="Bookman Old Style" w:hAnsi="Bookman Old Style" w:cs="Bookman Old Style"/>
        </w:rPr>
      </w:pPr>
      <w:r>
        <w:rPr>
          <w:rFonts w:cs="Bookman Old Style" w:ascii="Bookman Old Style" w:hAnsi="Bookman Old Style"/>
        </w:rPr>
        <w:t>seleccionar “normal".  Para cada set de discos que haya seleccionado, los paquetes</w:t>
      </w:r>
    </w:p>
    <w:p>
      <w:pPr>
        <w:pStyle w:val="Textosinformato"/>
        <w:ind w:left="708" w:firstLine="708"/>
        <w:jc w:val="both"/>
        <w:rPr>
          <w:rFonts w:ascii="Bookman Old Style" w:hAnsi="Bookman Old Style" w:cs="Bookman Old Style"/>
        </w:rPr>
      </w:pPr>
      <w:r>
        <w:rPr>
          <w:rFonts w:cs="Bookman Old Style" w:ascii="Bookman Old Style" w:hAnsi="Bookman Old Style"/>
        </w:rPr>
        <w:t>marcados como "required" serán instalados, y se le preguntara cuando se vayan a</w:t>
      </w:r>
    </w:p>
    <w:p>
      <w:pPr>
        <w:pStyle w:val="Textosinformato"/>
        <w:ind w:left="708" w:firstLine="708"/>
        <w:jc w:val="both"/>
        <w:rPr>
          <w:rFonts w:ascii="Bookman Old Style" w:hAnsi="Bookman Old Style" w:cs="Bookman Old Style"/>
        </w:rPr>
      </w:pPr>
      <w:r>
        <w:rPr>
          <w:rFonts w:cs="Bookman Old Style" w:ascii="Bookman Old Style" w:hAnsi="Bookman Old Style"/>
        </w:rPr>
        <w:t>instalar los paquetes marcados "opcional" y "recommended".  Si esta instalando</w:t>
      </w:r>
    </w:p>
    <w:p>
      <w:pPr>
        <w:pStyle w:val="Textosinformato"/>
        <w:ind w:left="708" w:firstLine="708"/>
        <w:jc w:val="both"/>
        <w:rPr>
          <w:rFonts w:ascii="Bookman Old Style" w:hAnsi="Bookman Old Style" w:cs="Bookman Old Style"/>
        </w:rPr>
      </w:pPr>
      <w:r>
        <w:rPr>
          <w:rFonts w:cs="Bookman Old Style" w:ascii="Bookman Old Style" w:hAnsi="Bookman Old Style"/>
        </w:rPr>
        <w:t>desde disquette se le ira preguntando por los disquettes en sucesión para que los</w:t>
      </w:r>
    </w:p>
    <w:p>
      <w:pPr>
        <w:pStyle w:val="Textosinformato"/>
        <w:ind w:left="708" w:firstLine="708"/>
        <w:jc w:val="both"/>
        <w:rPr>
          <w:rFonts w:ascii="Bookman Old Style" w:hAnsi="Bookman Old Style" w:cs="Bookman Old Style"/>
        </w:rPr>
      </w:pPr>
      <w:r>
        <w:rPr>
          <w:rFonts w:cs="Bookman Old Style" w:ascii="Bookman Old Style" w:hAnsi="Bookman Old Style"/>
        </w:rPr>
        <w:t>vaya insertando.</w:t>
      </w:r>
    </w:p>
    <w:p>
      <w:pPr>
        <w:pStyle w:val="Textosinformato"/>
        <w:ind w:left="1416" w:hanging="0"/>
        <w:jc w:val="both"/>
        <w:rPr>
          <w:rFonts w:ascii="Bookman Old Style" w:hAnsi="Bookman Old Style" w:cs="Bookman Old Style"/>
        </w:rPr>
      </w:pPr>
      <w:r>
        <w:rPr>
          <w:rFonts w:cs="Bookman Old Style" w:ascii="Bookman Old Style" w:hAnsi="Bookman Old Style"/>
        </w:rPr>
        <w:t>Mientras se este instalando cada paquete aparecerá en pantalla una breve descripción de su contenido.  Salvo que tenga algún conocimiento de UNIX o de Linux, muchas de estas descripciones no tendrán mucho significado para Ud.  Tome nota de que paquetes están siendo instalados, de forma que sepa lo que contienen, pero no se preocupe de intentar entender todo lo que aparezca en la pantalla.</w:t>
      </w:r>
    </w:p>
    <w:p>
      <w:pPr>
        <w:pStyle w:val="Textosinformato"/>
        <w:ind w:left="708" w:firstLine="708"/>
        <w:jc w:val="both"/>
        <w:rPr>
          <w:rFonts w:ascii="Bookman Old Style" w:hAnsi="Bookman Old Style" w:cs="Bookman Old Style"/>
        </w:rPr>
      </w:pPr>
      <w:r>
        <w:rPr>
          <w:rFonts w:cs="Bookman Old Style" w:ascii="Bookman Old Style" w:hAnsi="Bookman Old Style"/>
        </w:rPr>
        <w:t>El error mas común con el que se puede encontrar es que no se localice un fichero</w:t>
      </w:r>
    </w:p>
    <w:p>
      <w:pPr>
        <w:pStyle w:val="Textosinformato"/>
        <w:ind w:left="708" w:firstLine="708"/>
        <w:jc w:val="both"/>
        <w:rPr>
          <w:rFonts w:ascii="Bookman Old Style" w:hAnsi="Bookman Old Style" w:cs="Bookman Old Style"/>
        </w:rPr>
      </w:pPr>
      <w:r>
        <w:rPr>
          <w:rFonts w:cs="Bookman Old Style" w:ascii="Bookman Old Style" w:hAnsi="Bookman Old Style"/>
        </w:rPr>
        <w:t>en un disquette, o un error de E/S al intentar leer del disquette.  Esto será una</w:t>
      </w:r>
    </w:p>
    <w:p>
      <w:pPr>
        <w:pStyle w:val="Textosinformato"/>
        <w:ind w:left="708" w:firstLine="708"/>
        <w:jc w:val="both"/>
        <w:rPr>
          <w:rFonts w:ascii="Bookman Old Style" w:hAnsi="Bookman Old Style" w:cs="Bookman Old Style"/>
        </w:rPr>
      </w:pPr>
      <w:r>
        <w:rPr>
          <w:rFonts w:cs="Bookman Old Style" w:ascii="Bookman Old Style" w:hAnsi="Bookman Old Style"/>
        </w:rPr>
        <w:t>indicación de que los ficheros del disquette pueden estar corruptos o incompletos;</w:t>
      </w:r>
    </w:p>
    <w:p>
      <w:pPr>
        <w:pStyle w:val="Textosinformato"/>
        <w:ind w:left="708" w:firstLine="708"/>
        <w:jc w:val="both"/>
        <w:rPr>
          <w:rFonts w:ascii="Bookman Old Style" w:hAnsi="Bookman Old Style" w:cs="Bookman Old Style"/>
        </w:rPr>
      </w:pPr>
      <w:r>
        <w:rPr>
          <w:rFonts w:cs="Bookman Old Style" w:ascii="Bookman Old Style" w:hAnsi="Bookman Old Style"/>
        </w:rPr>
        <w:t>o que el disquette en si esta mal.  Cualquier disquette que de ese error deberá</w:t>
      </w:r>
    </w:p>
    <w:p>
      <w:pPr>
        <w:pStyle w:val="Textosinformato"/>
        <w:ind w:left="708" w:firstLine="708"/>
        <w:jc w:val="both"/>
        <w:rPr>
          <w:rFonts w:ascii="Bookman Old Style" w:hAnsi="Bookman Old Style" w:cs="Bookman Old Style"/>
        </w:rPr>
      </w:pPr>
      <w:r>
        <w:rPr>
          <w:rFonts w:cs="Bookman Old Style" w:ascii="Bookman Old Style" w:hAnsi="Bookman Old Style"/>
        </w:rPr>
        <w:t>ser reemplazado, y deberá reinstalar el set de discos que contenga esos ficheros.</w:t>
      </w:r>
    </w:p>
    <w:p>
      <w:pPr>
        <w:pStyle w:val="Textosinformato"/>
        <w:ind w:left="708" w:firstLine="708"/>
        <w:jc w:val="both"/>
        <w:rPr>
          <w:rFonts w:ascii="Bookman Old Style" w:hAnsi="Bookman Old Style" w:cs="Bookman Old Style"/>
        </w:rPr>
      </w:pPr>
      <w:r>
        <w:rPr>
          <w:rFonts w:cs="Bookman Old Style" w:ascii="Bookman Old Style" w:hAnsi="Bookman Old Style"/>
        </w:rPr>
        <w:t>Consulte la Sección 2.5.3 para mas ayuda.</w:t>
      </w:r>
    </w:p>
    <w:p>
      <w:pPr>
        <w:pStyle w:val="Textosinformato"/>
        <w:ind w:left="708" w:firstLine="708"/>
        <w:jc w:val="both"/>
        <w:rPr>
          <w:rFonts w:ascii="Bookman Old Style" w:hAnsi="Bookman Old Style" w:cs="Bookman Old Style"/>
        </w:rPr>
      </w:pPr>
      <w:r>
        <w:rPr>
          <w:rFonts w:cs="Bookman Old Style" w:ascii="Bookman Old Style" w:hAnsi="Bookman Old Style"/>
        </w:rPr>
        <w:t>También es posible que obtenga errores al intentar acceder al CD-ROM; asegúrese</w:t>
      </w:r>
    </w:p>
    <w:p>
      <w:pPr>
        <w:pStyle w:val="Textosinformato"/>
        <w:ind w:left="708" w:firstLine="708"/>
        <w:jc w:val="both"/>
        <w:rPr>
          <w:rFonts w:ascii="Bookman Old Style" w:hAnsi="Bookman Old Style" w:cs="Bookman Old Style"/>
        </w:rPr>
      </w:pPr>
      <w:r>
        <w:rPr>
          <w:rFonts w:cs="Bookman Old Style" w:ascii="Bookman Old Style" w:hAnsi="Bookman Old Style"/>
        </w:rPr>
        <w:t>de que el CD-ROM esta limpio, sin marcas de dedos,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Configure</w:t>
        <w:tab/>
        <w:t>Esta  opcion  realiza  algunas  configuraciones  post-instalacion  en  el  sistema.   Se trataran en la siguiente sec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7      Creación del disco de arranque o instalación del LI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ada distribución proporciona mecanismos para arrancar Linux cuando ya este instalado en su sistema.  En la mayoría de los casos se creara un disquete "boot" que contiene el nucleo de Linux</w:t>
      </w:r>
    </w:p>
    <w:p>
      <w:pPr>
        <w:pStyle w:val="Textosinformato"/>
        <w:jc w:val="both"/>
        <w:rPr>
          <w:rFonts w:ascii="Bookman Old Style" w:hAnsi="Bookman Old Style" w:cs="Bookman Old Style"/>
        </w:rPr>
      </w:pPr>
      <w:r>
        <w:rPr>
          <w:rFonts w:cs="Bookman Old Style" w:ascii="Bookman Old Style" w:hAnsi="Bookman Old Style"/>
        </w:rPr>
        <w:t>configurado para usar con su recién creado sistema de ficheros raíz.  Para arrancar Linux, deberá</w:t>
      </w:r>
    </w:p>
    <w:p>
      <w:pPr>
        <w:pStyle w:val="Textosinformato"/>
        <w:jc w:val="both"/>
        <w:rPr>
          <w:rFonts w:ascii="Bookman Old Style" w:hAnsi="Bookman Old Style" w:cs="Bookman Old Style"/>
        </w:rPr>
      </w:pPr>
      <w:r>
        <w:rPr>
          <w:rFonts w:cs="Bookman Old Style" w:ascii="Bookman Old Style" w:hAnsi="Bookman Old Style"/>
        </w:rPr>
        <w:t>hacerlo desde ese disquete y tras el arranque se pasara el control a su disco duro. En otras distribuciones, el disco de arranque es el propio disquete de instalació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6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as distribuciones le van a dar la opcion de instalar LILO en su disco duro. LILO</w:t>
      </w:r>
    </w:p>
    <w:p>
      <w:pPr>
        <w:pStyle w:val="Textosinformato"/>
        <w:jc w:val="both"/>
        <w:rPr>
          <w:rFonts w:ascii="Bookman Old Style" w:hAnsi="Bookman Old Style" w:cs="Bookman Old Style"/>
        </w:rPr>
      </w:pPr>
      <w:r>
        <w:rPr>
          <w:rFonts w:cs="Bookman Old Style" w:ascii="Bookman Old Style" w:hAnsi="Bookman Old Style"/>
        </w:rPr>
        <w:t>es un programa que se instala en el registro maestro de arranque del disco, y esta preparado para</w:t>
      </w:r>
    </w:p>
    <w:p>
      <w:pPr>
        <w:pStyle w:val="Textosinformato"/>
        <w:jc w:val="both"/>
        <w:rPr>
          <w:rFonts w:ascii="Bookman Old Style" w:hAnsi="Bookman Old Style" w:cs="Bookman Old Style"/>
        </w:rPr>
      </w:pPr>
      <w:r>
        <w:rPr>
          <w:rFonts w:cs="Bookman Old Style" w:ascii="Bookman Old Style" w:hAnsi="Bookman Old Style"/>
        </w:rPr>
        <w:t>arrancar varios sistemas operativos, entre los que se incluyen MS-DOS y Linux, permitiéndole elegir que sistema quiere arrancar en cada mom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aso de la distribución Slackware, la opcion Configure del menú setup le permitirá tanto</w:t>
      </w:r>
    </w:p>
    <w:p>
      <w:pPr>
        <w:pStyle w:val="Textosinformato"/>
        <w:jc w:val="both"/>
        <w:rPr>
          <w:rFonts w:ascii="Bookman Old Style" w:hAnsi="Bookman Old Style" w:cs="Bookman Old Style"/>
        </w:rPr>
      </w:pPr>
      <w:r>
        <w:rPr>
          <w:rFonts w:cs="Bookman Old Style" w:ascii="Bookman Old Style" w:hAnsi="Bookman Old Style"/>
        </w:rPr>
        <w:t>crear un disquete de arranque como instalar LILO. Esas opciones deberían ser suficientemente autoexplicativas. El menú Configure también sirve para especificar el módem y el raton de que dispone, así como su zona hora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el fin de instalar LILO correctamente, necesita conocer bastante información acerca de la</w:t>
      </w:r>
    </w:p>
    <w:p>
      <w:pPr>
        <w:pStyle w:val="Textosinformato"/>
        <w:jc w:val="both"/>
        <w:rPr>
          <w:rFonts w:ascii="Bookman Old Style" w:hAnsi="Bookman Old Style" w:cs="Bookman Old Style"/>
        </w:rPr>
      </w:pPr>
      <w:r>
        <w:rPr>
          <w:rFonts w:cs="Bookman Old Style" w:ascii="Bookman Old Style" w:hAnsi="Bookman Old Style"/>
        </w:rPr>
        <w:t>configuración de su disco por ejemplo, que particiones contiene cierto sistema operativo, como arrancar cada sistema operativo, etc. La mayoría de las distribuciones, cuando se instala LILO, tratan de elegir la mejor configuración para este. Aunque no es lo habitual, la instalación automatizada de LILO puede fallar, dejando el registro de arranque maestro de su disco inservible (aunque es difícil que esto llegue a hacerle perder datos de su disco). En concreto, si utiliza el Boot Manager de OS/2, usted no deberá instalar LILO mediante el procedimiento automático para ello, habrá que seguir instrucciones especiales que le daremos mas tar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muchos casos, lo mejor es usar un disquete de arranque, hasta que usted este en condiciones de configurar LILO a mano.  Si usted es excepcionalmente confiado, puede seguir adelante con el procedimiento automático para instalar LILO si este forma parte de la distribu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Capitulo 4 comentaremos en detalle como configurar e instalar LILO para su configuración particul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odo fue bien, &lt;Enhorabuena!  Acaba usted de instalar Linux en su sistema.  Tómese una</w:t>
      </w:r>
    </w:p>
    <w:p>
      <w:pPr>
        <w:pStyle w:val="Textosinformato"/>
        <w:jc w:val="both"/>
        <w:rPr>
          <w:rFonts w:ascii="Bookman Old Style" w:hAnsi="Bookman Old Style" w:cs="Bookman Old Style"/>
        </w:rPr>
      </w:pPr>
      <w:r>
        <w:rPr>
          <w:rFonts w:cs="Bookman Old Style" w:ascii="Bookman Old Style" w:hAnsi="Bookman Old Style"/>
        </w:rPr>
        <w:t>Coca-Cola Light o algo así realmente se lo merec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caso de que tuviese algún problema, la siguiente sección le describirá los puntos "oscuros"</w:t>
      </w:r>
    </w:p>
    <w:p>
      <w:pPr>
        <w:pStyle w:val="Textosinformato"/>
        <w:jc w:val="both"/>
        <w:rPr>
          <w:rFonts w:ascii="Bookman Old Style" w:hAnsi="Bookman Old Style" w:cs="Bookman Old Style"/>
        </w:rPr>
      </w:pPr>
      <w:r>
        <w:rPr>
          <w:rFonts w:cs="Bookman Old Style" w:ascii="Bookman Old Style" w:hAnsi="Bookman Old Style"/>
        </w:rPr>
        <w:t>mas habituales en las instalaciones de Linux, y como resolver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3.8      Otros procedimientos de instal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lgunas distribuciones proporcionan procedimientos de instalación adicionales, permitiéndole configurar diversos módulos como el de red TCP/IP, el sistema X Window, y otros. Si en su instalación se encontró con opciones de este tipo, puede que desee leer capítulos posteriores de este libro para obtener mas información acerca de como configurar ese software. Si no, puede guardar esas opciones de instalación hasta que entienda perfectamente como configurar el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sta aqui, si algo falla, retroceda y mire a ver que puede estar pasando. Es difícil que algo que haya hecho mal ahora no pueda ser deshecho después (toque madera, por si acas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4.   Procedimientos post-ins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4       Procedimientos  post-instalac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haber completado la instalación de Linux, debería de haber poco mas que hacer antes de que Ud. pueda comenzar a usar el sistema. En la mayoría de los casos, Ud. debería poder arrancar el sistema, entrar como root, y comenzar a explorar el sistema. (Cada distribución tiene un método ligeramente distinto de hacer es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legado este punto es una buena idea explicar como rearrancar y apagar el sistema cuando lo este usando. No debería nunca rearrancar o apagar su sistema Linux presionando el interruptor de reset o con el viejo "Vulcan Never Pinch" o sea, pulsando a la vez |_ctrl-alt-del___|.</w:t>
      </w:r>
      <w:r>
        <w:rPr>
          <w:rStyle w:val="FootnoteCharacters"/>
          <w:rStyle w:val="FootnoteAnchor"/>
          <w:rFonts w:cs="Bookman Old Style" w:ascii="Bookman Old Style" w:hAnsi="Bookman Old Style"/>
        </w:rPr>
        <w:footnoteReference w:customMarkFollows="1" w:id="40"/>
        <w:t>1</w:t>
      </w:r>
      <w:r>
        <w:rPr>
          <w:rStyle w:val="FootnoteCharacters"/>
          <w:rFonts w:cs="Bookman Old Style" w:ascii="Bookman Old Style" w:hAnsi="Bookman Old Style"/>
        </w:rPr>
        <w:t>0</w:t>
      </w:r>
      <w:r>
        <w:rPr>
          <w:rFonts w:cs="Bookman Old Style" w:ascii="Bookman Old Style" w:hAnsi="Bookman Old Style"/>
        </w:rPr>
        <w:t xml:space="preserve">  Por supuesto, tampoco debería desconectar la corriente.  Como en la mayoría de sistemas UNIX, Linux lleva una cache de disco en memoria, lo que aplaza la escritura de los datos. Es por ello que si Ud. rearranca el sistema sin apagarlo "limpiamente", puede corromper datos en sus unidades, causando un daño impredeci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ma mas facil de apagar el sistema es usar el comando shutdown.  Como ejemplo, para</w:t>
      </w:r>
    </w:p>
    <w:p>
      <w:pPr>
        <w:pStyle w:val="Textosinformato"/>
        <w:jc w:val="both"/>
        <w:rPr>
          <w:rFonts w:ascii="Bookman Old Style" w:hAnsi="Bookman Old Style" w:cs="Bookman Old Style"/>
        </w:rPr>
      </w:pPr>
      <w:r>
        <w:rPr>
          <w:rFonts w:cs="Bookman Old Style" w:ascii="Bookman Old Style" w:hAnsi="Bookman Old Style"/>
        </w:rPr>
        <w:t>apagar y rearrancar el sistema de forma inmediata, use el siguiente comando como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hutdown -r n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o  apagara  limpiamente  su  sistema.   La  pagina  de  manual  de  shutdown  describe  el  resto  de argumentos disponibles en la linea de comandos.</w:t>
      </w:r>
      <w:r>
        <w:rPr>
          <w:rStyle w:val="FootnoteCharacters"/>
          <w:rStyle w:val="FootnoteAnchor"/>
          <w:rFonts w:cs="Bookman Old Style" w:ascii="Bookman Old Style" w:hAnsi="Bookman Old Style"/>
        </w:rPr>
        <w:footnoteReference w:customMarkFollows="1" w:id="41"/>
        <w:t>1</w:t>
      </w:r>
      <w:r>
        <w:rPr>
          <w:rStyle w:val="FootnoteCharacters"/>
          <w:rFonts w:cs="Bookman Old Style" w:ascii="Bookman Old Style" w:hAnsi="Bookman Old Style"/>
        </w:rPr>
        <w:t>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sin embargo, que muchas distribuciones no proporcionan el comando shutdown en el</w:t>
      </w:r>
    </w:p>
    <w:p>
      <w:pPr>
        <w:pStyle w:val="Textosinformato"/>
        <w:jc w:val="both"/>
        <w:rPr>
          <w:rFonts w:ascii="Bookman Old Style" w:hAnsi="Bookman Old Style" w:cs="Bookman Old Style"/>
        </w:rPr>
      </w:pPr>
      <w:r>
        <w:rPr>
          <w:rFonts w:cs="Bookman Old Style" w:ascii="Bookman Old Style" w:hAnsi="Bookman Old Style"/>
        </w:rPr>
        <w:t>software de instalación. Esto significa que la primera vez que Ud. rearranque su sistema después de la instalación, tendrá que hacer uso de la combinación de teclas |_ctrl-alt-del___|.  Después de esto, deberá usar siempre el comando shutdow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que haya tenido la oportunidad de explorar y usar el sistema, hay varias opciones de configuración que debería revisar.  La primera es crear una cuenta de usuario para Ud.  mismo (y, opcionalmente, para el resto de usuarios que podrían tener acceso al sistema).  La creación de cuentas de usuario se describe en la Sección 4.4. Generalmente, todo lo que Ud. tiene que hacer es entrar como root, y ejecutar el programa adduser (algunas veces useradd).  Este le  ayudara por medio de varias preguntas a crear una nueva cuenta de usua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d.  creo mas de un sistema de archivos para Linux, o si esta usando una partición de swap, puede tener que editar el fichero /etc/fstab de forma que esos sistemas de archivo puedan estar disponibles después de rearrancar.  (Por ejemplo, si esta utilizando un sistema de archivos aparte para /usr, y ninguno de los ficheros que deberían estar en /usr parecen estar presentes, simplemente necesita montar ese sistema de archivos). En la Sección 4.8 se describe este procedimiento. Observe que la distribución Slackware de Linux configura automáticamente sus sistemas de archivo y espacio de swap en tiempo de instalación, por lo que esto no suele ser necesa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6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       Resolviendo  probl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i todo el mundo se encuentra con algún tipo de pega o cuelgue cuando intenta instalar Linux por primera vez. La mayoría de veces el problema se debe a una simple confusión. Otras veces, sin embargo, puede ser algo mas serio, como una equivocación de uno de los desarrolladores, o un error del progra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sección describirá algunos de los mas comunes problemas de instalación, y como resolverlos. Si su instalación parece haber tenido éxito, pero recibió mensajes de error inesperados durante la misma, también puede encontrarlos descritos aqu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1      Problemas con el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se intenta arrancar con el floppy de arranque la primera vez, se pueden encontrar algunos problemas.  Dichos problemas se listan a continuación.  Observe que los siguientes no están relacionados con el arranque del Linux una vez instalado. Vea la sección 2.5.4 para obtener información acerca de estos probl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7"/>
        </w:numPr>
        <w:jc w:val="both"/>
        <w:rPr>
          <w:rFonts w:ascii="Bookman Old Style" w:hAnsi="Bookman Old Style" w:cs="Bookman Old Style"/>
        </w:rPr>
      </w:pPr>
      <w:r>
        <w:rPr>
          <w:rFonts w:cs="Bookman Old Style" w:ascii="Bookman Old Style" w:hAnsi="Bookman Old Style"/>
        </w:rPr>
        <w:t>Se produce un error en el floppy u otro dispositivo durante el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otivo mas frecuente de esta clase de problemas es que el disquete este corrupto.  Puede ser que el disquete este físicamente dañado, en cuyo caso tendrá que volverlo a preparar sobre un nuevo  disquete, o bien que los datos fueran mal copiados al mismo, en cuyo caso debe verificarse si se consiguió la imagen del disquete de arranque correctamente. En muchos casos, basta con volver a grabar la imagen sobre el floppy: repita todos los pasos e intente de nue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l disquete de arranque lo recibió de un distribuidor por correo, por ejemplo; y no puede volver a crear el disquete, contacte con el distribuidor para pedirle uno nuevo, pero solo después de comprobar que este es el probl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8"/>
        </w:numPr>
        <w:jc w:val="both"/>
        <w:rPr>
          <w:rFonts w:ascii="Bookman Old Style" w:hAnsi="Bookman Old Style" w:cs="Bookman Old Style"/>
        </w:rPr>
      </w:pPr>
      <w:r>
        <w:rPr>
          <w:rFonts w:cs="Bookman Old Style" w:ascii="Bookman Old Style" w:hAnsi="Bookman Old Style"/>
        </w:rPr>
        <w:t>El sistema se "cuelga" durante el arranque o despué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que el disquete arranque, debe ver una serie de mensajes del nucleo, indicándole que dispositivos esta detectando y configurando. Después de esto, normalmente vera un prompt de login, que le permite iniciar la instalación (en otras distribuciones se entra directamente en un programa de instalación).  El sistema puede parecer "colgado" durante cualquiera de esos pasos. Sea paciente, la carga del disquete es lenta. Muchas veces el sistema no se ha bloqueado, simplemente necesita tiempo.  Verifique que no se usa ningún dispositivo del sistema durante algunos minutos antes de estar seguros de que se ha bloqueado la maquin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Después del prompt de LILO, el sistema debe cargar el nucleo desde el floppy.   Es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 llevar varios segundos; y puede verse que esta sucediendo pues la luz del flopp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manecerá encendi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Mientras el nucleo arranca, se probaran los dispositivos SCSI. Si su sistema tiene SCS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stema se bloqueara durante unos 15 segundos mientras se prueban esos dispositiv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sucede normalmente después de verse la linea en su pantal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p_init:   lp1 exists (0), using polling drive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5.   Resolviendo problem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Una vez que el nucleo ha terminado de arrancar, se transfiere el control a los ficheros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que que hay en el disquete. Finalmente, se vera un prompt de entrada en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bien se entrara en un programa de instalación. Si se ve un prompt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log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708" w:hanging="0"/>
        <w:jc w:val="both"/>
        <w:rPr>
          <w:rFonts w:ascii="Bookman Old Style" w:hAnsi="Bookman Old Style" w:cs="Bookman Old Style"/>
        </w:rPr>
      </w:pPr>
      <w:r>
        <w:rPr>
          <w:rFonts w:cs="Bookman Old Style" w:ascii="Bookman Old Style" w:hAnsi="Bookman Old Style"/>
        </w:rPr>
        <w:t>deberá entonces entrar (normalmente como root o install según la distribución que utilice). Tras esto, el sistema puede tardar aun 20 o mas segundos mientras el programa  de instalación o el shell se carga desde el disquete. De nuevo, la luz del floppy se mantendrá   encendida. No crea que el sistema se ha bloqueado.</w:t>
      </w:r>
    </w:p>
    <w:p>
      <w:pPr>
        <w:pStyle w:val="Textosinformato"/>
        <w:ind w:left="705"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lquier cosa de las comentadas mas arriba puede ser la causa de su problema. Sin embargo, es posible que su sistema se "cuelgue" realmente durante el arranque, y eso puede deberse a varias cosas. En primer lugar, puede suceder que no tenga suficiente RAM para arrancar (vea el siguiente punto al respecto o desactive el disco RAM para liberar memo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705" w:firstLine="60"/>
        <w:jc w:val="both"/>
        <w:rPr>
          <w:rFonts w:ascii="Bookman Old Style" w:hAnsi="Bookman Old Style" w:cs="Bookman Old Style"/>
        </w:rPr>
      </w:pPr>
      <w:r>
        <w:rPr>
          <w:rFonts w:cs="Bookman Old Style" w:ascii="Bookman Old Style" w:hAnsi="Bookman Old Style"/>
        </w:rPr>
        <w:t>La causa de la mayoría de los "cuelgues" son las incompatibilidades del hardware.  En la sección 1.8 del capitulo anterior se presento una visión general del hardware que soporta Linux. Aunque sus dispositivos estén soportados, puede tener problemas con configuraciones de estos incompatibles que lleven su sistema al bloqueo.  Vea la sección 2.5.2, mas adelante, para ver una discusión acerca de estas incompatibilidad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1"/>
        </w:numPr>
        <w:jc w:val="both"/>
        <w:rPr>
          <w:rFonts w:ascii="Bookman Old Style" w:hAnsi="Bookman Old Style" w:cs="Bookman Old Style"/>
        </w:rPr>
      </w:pPr>
      <w:r>
        <w:rPr>
          <w:rFonts w:cs="Bookman Old Style" w:ascii="Bookman Old Style" w:hAnsi="Bookman Old Style"/>
        </w:rPr>
        <w:t>El sistema informa de errores por falta de memoria durante el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tiene que ver con la RAM que tiene. En sistemas con 4 megaoctetos o menos, puede tener problemas al intentar arrancar el disquete, o con los programas de instalación. Esto se debe a que muchas distribuciones utilizan un disco RAM, que es un sistema de ficheros cargado en la memoria, para operaciones durante la instalación.  Por ejemplo, toda la imagen del disquete de arranque podría ser cargada en el disco RAM, lo que supone ocupar mas de un megaoctetos de memori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olución a este problema es desactivar la opcion de disco RAM durante el arranque.  Cada versión sigue un procedimiento diferente para hacer esto;  en SLS, por ejemplo, se debe teclear "floppy" en el prompt de LILO cuando se arranca el disco a1.  Vea los detalles de su distribución en la documentación incluida.</w:t>
      </w:r>
    </w:p>
    <w:p>
      <w:pPr>
        <w:pStyle w:val="Textosinformato"/>
        <w:jc w:val="both"/>
        <w:rPr>
          <w:rFonts w:ascii="Bookman Old Style" w:hAnsi="Bookman Old Style" w:cs="Bookman Old Style"/>
        </w:rPr>
      </w:pPr>
      <w:r>
        <w:rPr>
          <w:rFonts w:cs="Bookman Old Style" w:ascii="Bookman Old Style" w:hAnsi="Bookman Old Style"/>
        </w:rPr>
        <w:t>Puede suceder que en lugar de un mensaje de error por falta de memoria, su sistema se bloquee durante el arranque.  Si esto sucede, y no le sirve ninguna recomendación de las vistas en la sección anterior, pruebe a desactivar el disco RA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nga en cuenta que Linux requiere por si mismo un mínimo de 2 megabytes de RAM; y algunas distribuciones necesitan 4 o 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
        </w:numPr>
        <w:jc w:val="both"/>
        <w:rPr>
          <w:rFonts w:ascii="Bookman Old Style" w:hAnsi="Bookman Old Style" w:cs="Bookman Old Style"/>
        </w:rPr>
      </w:pPr>
      <w:r>
        <w:rPr>
          <w:rFonts w:cs="Bookman Old Style" w:ascii="Bookman Old Style" w:hAnsi="Bookman Old Style"/>
        </w:rPr>
        <w:t>El sistema muestra un error como "permission  denied" o "file  not  found" durante el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es señal de que su disquete de instalación esta mal. Si intenta arrancar con el disquete, y este es correcto, no deberían salir errores de este tipo. Contacte con su distribuidor de Linux y trate de solucionar el problema, si es necesario obteniendo una nueva copia del disquete de instalación.  Si usted creo por su cuenta el disco de arranque, pruebe a rehacerlo para ver si esto soluciona el problem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6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2"/>
        </w:numPr>
        <w:jc w:val="both"/>
        <w:rPr>
          <w:rFonts w:ascii="Bookman Old Style" w:hAnsi="Bookman Old Style" w:cs="Bookman Old Style"/>
        </w:rPr>
      </w:pPr>
      <w:r>
        <w:rPr>
          <w:rFonts w:cs="Bookman Old Style" w:ascii="Bookman Old Style" w:hAnsi="Bookman Old Style"/>
        </w:rPr>
        <w:t>El sistema informa del error "VFS:  Unable  to  mount  root" cuando se esta arranc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error indica que el sistema de ficheros raíz (que se debe encontrar en el disquete de arranque), no esta. Puede ser que su disquete este mal o que no este arrancando el sistema de forma correc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en muchas distribuciones en CD-ROM, se necesita que tenga el CD en la unidad durante el arranque; además la unidad debe estar encendida y preparada. Es posible también que el sistema no detecte su CD-ROM durante el arranque;  para mas información, vea la</w:t>
      </w:r>
    </w:p>
    <w:p>
      <w:pPr>
        <w:pStyle w:val="Textosinformato"/>
        <w:jc w:val="both"/>
        <w:rPr>
          <w:rFonts w:ascii="Bookman Old Style" w:hAnsi="Bookman Old Style" w:cs="Bookman Old Style"/>
        </w:rPr>
      </w:pPr>
      <w:r>
        <w:rPr>
          <w:rFonts w:cs="Bookman Old Style" w:ascii="Bookman Old Style" w:hAnsi="Bookman Old Style"/>
        </w:rPr>
        <w:t>sección 2.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sta seguro que ha seguido correctamente el procedimiento de arranque, puede ser que su disquete este corrupto.  Es poco corriente, por lo que deben buscarse otras soluciones antes que intentar usar otro disquete o cin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2      Problemas con el hard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blema mas habitual que surge cuando se arranca Linux es la incompatibilidad con el hardware.</w:t>
      </w:r>
    </w:p>
    <w:p>
      <w:pPr>
        <w:pStyle w:val="Textosinformato"/>
        <w:jc w:val="both"/>
        <w:rPr>
          <w:rFonts w:ascii="Bookman Old Style" w:hAnsi="Bookman Old Style" w:cs="Bookman Old Style"/>
        </w:rPr>
      </w:pPr>
      <w:r>
        <w:rPr>
          <w:rFonts w:cs="Bookman Old Style" w:ascii="Bookman Old Style" w:hAnsi="Bookman Old Style"/>
        </w:rPr>
        <w:t>Aunque todo su hardware este soportado en Linux, algún conflicto de las configuraciones puede causar extraños resultados sus dispositivos pueden no detectarse durante el arranque, o el sistema puede bloquear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importante aislar esos problemas si sospecha que puede ser el origen del mal funcionamiento.</w:t>
      </w:r>
    </w:p>
    <w:p>
      <w:pPr>
        <w:pStyle w:val="Textosinformato"/>
        <w:jc w:val="both"/>
        <w:rPr>
          <w:rFonts w:ascii="Bookman Old Style" w:hAnsi="Bookman Old Style" w:cs="Bookman Old Style"/>
        </w:rPr>
      </w:pPr>
      <w:r>
        <w:rPr>
          <w:rFonts w:cs="Bookman Old Style" w:ascii="Bookman Old Style" w:hAnsi="Bookman Old Style"/>
        </w:rPr>
        <w:t>En las siguientes secciones describiremos algunos problemas habituales, y como resolver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2.1     Aislando los problemas de hard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encuentra con un problema que cree que esta relacionado con el hardware, la primera cosa que debe hacer es intentar aislar el problema. Esto significa eliminar todas las variables posibles y (por lo general) ir desmontando, pieza por pieza, hasta que la pieza del hardware causante del problema haya sido aisla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no es tan aterrador como parece.  Básicamente, Ud.  debería quitar todo el hardware que</w:t>
      </w:r>
    </w:p>
    <w:p>
      <w:pPr>
        <w:pStyle w:val="Textosinformato"/>
        <w:jc w:val="both"/>
        <w:rPr>
          <w:rFonts w:ascii="Bookman Old Style" w:hAnsi="Bookman Old Style" w:cs="Bookman Old Style"/>
        </w:rPr>
      </w:pPr>
      <w:r>
        <w:rPr>
          <w:rFonts w:cs="Bookman Old Style" w:ascii="Bookman Old Style" w:hAnsi="Bookman Old Style"/>
        </w:rPr>
        <w:t>no sea esencial de su sistema, y entonces determinar que dispositivo esta causando el problema si es posible reinsertando un dispositivo cada vez.  Esto quiere decir que Ud.  debería quitar todo el hardware excepto la controladora de discos y la tarjeta de vídeo, y por supuesto el teclado. Incluso aquellos dispositivos que parecen inofensivos, tales como controladores de raton pueden producirle quebraderos de cabeza a menos que los considere no esenci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digamos que el sistema se cuelga durante la secuencia de detección de la tarjeta</w:t>
      </w:r>
    </w:p>
    <w:p>
      <w:pPr>
        <w:pStyle w:val="Textosinformato"/>
        <w:jc w:val="both"/>
        <w:rPr>
          <w:rFonts w:ascii="Bookman Old Style" w:hAnsi="Bookman Old Style" w:cs="Bookman Old Style"/>
        </w:rPr>
      </w:pPr>
      <w:r>
        <w:rPr>
          <w:rFonts w:cs="Bookman Old Style" w:ascii="Bookman Old Style" w:hAnsi="Bookman Old Style"/>
        </w:rPr>
        <w:t>Ethernet al arrancar. Ud. podría suponer que hay un conflicto o problema con la tarjeta Ethernet</w:t>
      </w:r>
    </w:p>
    <w:p>
      <w:pPr>
        <w:pStyle w:val="Textosinformato"/>
        <w:jc w:val="both"/>
        <w:rPr>
          <w:rFonts w:ascii="Bookman Old Style" w:hAnsi="Bookman Old Style" w:cs="Bookman Old Style"/>
        </w:rPr>
      </w:pPr>
      <w:r>
        <w:rPr>
          <w:rFonts w:cs="Bookman Old Style" w:ascii="Bookman Old Style" w:hAnsi="Bookman Old Style"/>
        </w:rPr>
        <w:t>de su maquina. El modo rápido y sencillo de averiguarlo es quitar la tarjeta Ethernet y arrancar de nuevo.  Si todo va bien, entonces ya sabe que (a) Linux no soporta esa tarjeta Ethernet (vea en la Sección 1.8 una lista de tarjetas compatibles), o bien (b) hay un conflicto de dirección o de IRQ con la tarjet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5.   Resolviendo problem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Conflicto de dirección o de IRQ?" &gt;Que diablos significa eso?  Todos los dispositivos de su</w:t>
      </w:r>
    </w:p>
    <w:p>
      <w:pPr>
        <w:pStyle w:val="Textosinformato"/>
        <w:jc w:val="both"/>
        <w:rPr>
          <w:rFonts w:ascii="Bookman Old Style" w:hAnsi="Bookman Old Style" w:cs="Bookman Old Style"/>
        </w:rPr>
      </w:pPr>
      <w:r>
        <w:rPr>
          <w:rFonts w:cs="Bookman Old Style" w:ascii="Bookman Old Style" w:hAnsi="Bookman Old Style"/>
        </w:rPr>
        <w:t>maquina usan una IRQ, o Interrupt Request Line (Linea de petición de interrupción), para decir</w:t>
      </w:r>
    </w:p>
    <w:p>
      <w:pPr>
        <w:pStyle w:val="Textosinformato"/>
        <w:jc w:val="both"/>
        <w:rPr>
          <w:rFonts w:ascii="Bookman Old Style" w:hAnsi="Bookman Old Style" w:cs="Bookman Old Style"/>
        </w:rPr>
      </w:pPr>
      <w:r>
        <w:rPr>
          <w:rFonts w:cs="Bookman Old Style" w:ascii="Bookman Old Style" w:hAnsi="Bookman Old Style"/>
        </w:rPr>
        <w:t>al sistema que necesitan que el sistema haga algo por ellos.  Puede interpretar una IRQ como una</w:t>
      </w:r>
    </w:p>
    <w:p>
      <w:pPr>
        <w:pStyle w:val="Textosinformato"/>
        <w:jc w:val="both"/>
        <w:rPr>
          <w:rFonts w:ascii="Bookman Old Style" w:hAnsi="Bookman Old Style" w:cs="Bookman Old Style"/>
        </w:rPr>
      </w:pPr>
      <w:r>
        <w:rPr>
          <w:rFonts w:cs="Bookman Old Style" w:ascii="Bookman Old Style" w:hAnsi="Bookman Old Style"/>
        </w:rPr>
        <w:t>cuerda de la que el dispositivo tira cuando necesita que el sistema se haga cargo de alguna petición pendiente. Si hay mas de un dispositivo tirando de la misma cuerda, el nucleo no podrá determinar a que dispositivo debe atend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so, asegúrese de que todos los dispositivos que tenga instalados estén usando líneas IRQ únicas.  Por lo general la IRQ de un dispositivo puede establecerse por puentes en la tarjeta; léase la documentación del dispositivo en particular para mas detalles. Algunos dispositivos no necesitan del uso de una IRQ en absoluto, pero se sugiere que los configure para usar una si es posible (las controladoras SCSI Seagate ST01 y ST02 son buenos ejemp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algunos casos, el nucleo que le proporciona la instalación esta preconfigurado para usar una determinada IRQ para un dispositivo concreto. Por ejemplo, en algunas distribuciones de Linux, el nucleo esta preconfigurado para usar la IRQ 5 para la controladora SCSI TMC-950, la controladora de CD-ROM Mitsumi, y el driver de raton tipo bus. Si Ud. quiere usar dos o mas de estos dispositivos, necesitara instalar primero Linux con uno solo de estos dispositivos habilitado, y entonces recompilar el nucleo para cambiar la IRQ por defecto para uno de ellos.  (Léase el Capitulo 4 para informarse sobre como recompilar el nucl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área donde pueden surgir conflictos hardware es con los canales DMA (Direct Memory</w:t>
      </w:r>
    </w:p>
    <w:p>
      <w:pPr>
        <w:pStyle w:val="Textosinformato"/>
        <w:jc w:val="both"/>
        <w:rPr>
          <w:rFonts w:ascii="Bookman Old Style" w:hAnsi="Bookman Old Style" w:cs="Bookman Old Style"/>
        </w:rPr>
      </w:pPr>
      <w:r>
        <w:rPr>
          <w:rFonts w:cs="Bookman Old Style" w:ascii="Bookman Old Style" w:hAnsi="Bookman Old Style"/>
        </w:rPr>
        <w:t>Access - Acceso Directo a Memoria), direcciones E/S, y direcciones de memoria compartida. Todos estos términos describen mecanismos a traves de los cuales el sistema interactua con los dispositivos hardware. Algunas tarjetas Ethernet, por ejemplo, utilizan una dirección de memoria compartida a la vez que una IRQ para interactuar con el sistema.  Si alguna de estas esta en conflicto con otros dispositivos, entonces el sistema se puede comportar de modo inesperado. Ud. debería ser capaz de cambiar el canal de DMA, dirección de E/S o memoria compartida en sus diversos dispositivos con configuraciones de puentes (desafortunadamente, algunos dispositivos no permiten cambiar estas configuracio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ocumentación de sus diversos dispositivos hardware debería especificar la IRQ, canal DMA, dirección E/S, o dirección de memoria compartida que usan los dispositivos, y como configurar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nuevo,  la  manera  sencilla  de  acercarse  a  estos  problemas  es  deshabitar  temporalmente  los dispositivos en conflicto hasta que Ud. tenga tiempo de determinar la causa del probl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Tabla 2.2 es una lista de IRQs y canales DMA usados por varios dispositivos "standard" que se encuentran en la mayoría de sistemas. Casi todos los sistemas tendrán alguno de estos dispositivos, así que Ud. debe evitar poner la IRQ o DMA de otros dispositivos en conflicto con estos valor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7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2.2     Problemas reconociendo discos duros o controlador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uando arranca Linux, Ud. debería de ver una serie de mensajes en su pantalla, tales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sole:   colour EGA+ 80x25, 8 virtual conso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ial driver version 3.96 with no serial options enabled</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tty00 at 0x03f8 (irq = 4) is a 1645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Dispositivo___________________Direccion_E/S_____IRQ_____DMA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tyS0 (COM1)</w:t>
        <w:tab/>
        <w:tab/>
        <w:tab/>
        <w:t>3f8</w:t>
        <w:tab/>
        <w:t xml:space="preserve">           </w:t>
        <w:tab/>
        <w:t>4</w:t>
        <w:tab/>
        <w:t>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tyS1 (COM2)</w:t>
        <w:tab/>
        <w:tab/>
        <w:tab/>
        <w:t>2f8</w:t>
        <w:tab/>
        <w:tab/>
        <w:t>3</w:t>
        <w:tab/>
        <w:t>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tyS2 (COM3)</w:t>
        <w:tab/>
        <w:tab/>
        <w:tab/>
        <w:t>3e8</w:t>
        <w:tab/>
        <w:tab/>
        <w:t>4</w:t>
        <w:tab/>
        <w:t>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tyS3 (COM4)</w:t>
        <w:tab/>
        <w:tab/>
        <w:tab/>
        <w:t>2e8</w:t>
        <w:tab/>
        <w:tab/>
        <w:t>3</w:t>
        <w:tab/>
        <w:t>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p0 (LPT1)</w:t>
        <w:tab/>
        <w:tab/>
        <w:tab/>
        <w:tab/>
        <w:t>378 - 37f</w:t>
        <w:tab/>
        <w:t>7</w:t>
        <w:tab/>
        <w:t>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p1 (LPT2)</w:t>
        <w:tab/>
        <w:tab/>
        <w:tab/>
        <w:tab/>
        <w:t>278 - 27f</w:t>
        <w:tab/>
        <w:t>5</w:t>
        <w:tab/>
        <w:t>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d0, fd1 (floppies 1 and 2)</w:t>
        <w:tab/>
        <w:tab/>
        <w:t>3f0 - 3f7</w:t>
        <w:tab/>
        <w:t>6</w:t>
        <w:tab/>
        <w:t>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d2, fd3 (floppies 3 and 4)</w:t>
        <w:tab/>
        <w:tab/>
        <w:t>370 – 377</w:t>
        <w:tab/>
        <w:t>10</w:t>
        <w:tab/>
        <w:t>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bla 2.2: Configuraciones comunes de dispositiv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ty03 at 0x02e8 (irq = 3) is a 16550A</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lp_init:   lp1 exists (0), using polling driv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llos el kernel esta detectando los diversos dispositivos hardware presentes en su sistema.  En</w:t>
      </w:r>
    </w:p>
    <w:p>
      <w:pPr>
        <w:pStyle w:val="Textosinformato"/>
        <w:jc w:val="both"/>
        <w:rPr>
          <w:rFonts w:ascii="Bookman Old Style" w:hAnsi="Bookman Old Style" w:cs="Bookman Old Style"/>
        </w:rPr>
      </w:pPr>
      <w:r>
        <w:rPr>
          <w:rFonts w:cs="Bookman Old Style" w:ascii="Bookman Old Style" w:hAnsi="Bookman Old Style"/>
        </w:rPr>
        <w:t>algún momento, debería aparecer l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tion chec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guida de una lista de particiones reconocidas,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tion check:</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da:   hda1 hda2</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db:   hdb1 hdb2 hdb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por cualquier razón, sus unidades o particiones no son reconocidas, entonces no podrá acceder a ellas de ningún m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as cosas que pueden provocar que esto ocur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8"/>
        </w:numPr>
        <w:jc w:val="both"/>
        <w:rPr>
          <w:rFonts w:ascii="Bookman Old Style" w:hAnsi="Bookman Old Style" w:cs="Bookman Old Style"/>
        </w:rPr>
      </w:pPr>
      <w:r>
        <w:rPr>
          <w:rFonts w:cs="Bookman Old Style" w:ascii="Bookman Old Style" w:hAnsi="Bookman Old Style"/>
        </w:rPr>
        <w:t>Disco duro o controladora no soportados. Si Ud. esta usando una controladora de disco  (IDE, SCSI, o cualquier otra) que no este soportada por Linux, el kernel no reconocerá sus particiones a la hora de arranc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9"/>
        </w:numPr>
        <w:jc w:val="both"/>
        <w:rPr>
          <w:rFonts w:ascii="Bookman Old Style" w:hAnsi="Bookman Old Style" w:cs="Bookman Old Style"/>
        </w:rPr>
      </w:pPr>
      <w:r>
        <w:rPr>
          <w:rFonts w:cs="Bookman Old Style" w:ascii="Bookman Old Style" w:hAnsi="Bookman Old Style"/>
        </w:rPr>
        <w:t>Unidad o controladora mal configurada. A pesar de que su controladora este soportada por Linux, puede no estar configurada correctamente.  (Esto es especialmente problemático con controladoras SCSI; la mayoría de controladoras que no son SCSI deberían funcionar bien sin configuración adicional).</w:t>
      </w:r>
    </w:p>
    <w:p>
      <w:pPr>
        <w:pStyle w:val="Textosinformato"/>
        <w:jc w:val="both"/>
        <w:rPr>
          <w:rFonts w:ascii="Bookman Old Style" w:hAnsi="Bookman Old Style" w:cs="Bookman Old Style"/>
        </w:rPr>
      </w:pPr>
      <w:r>
        <w:rPr>
          <w:rFonts w:cs="Bookman Old Style" w:ascii="Bookman Old Style" w:hAnsi="Bookman Old Style"/>
        </w:rPr>
        <w:t>Consulte la documentación de su disco duro y/o controladora para información sobre como resolver este tipo de problemas. Precisamente, muchos discos duros necesitan tener una determinada combinación de puentes si van a ser usados como discos "esclavo" (por ejemplo, como un segundo disco duro).  La manera mas sencilla de probar esto es arrancando con M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5.   Resolviendo problem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S, o cualquier otro sistema operativo, que se sepa que funciona con su disco y controladora.    Si es posible acceder a la unidad y a la controladora desde otro sistema operativo, entonces no se trata de un problema de configuración del hard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ya a la Sección 2.5.2.1, anterior, para obtener información sobre como resolver posibles conflictos de dispositivos, y la Sección 2.5.2.3, posterior, para información sobre como configurar dispositivos SCS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5"/>
        </w:numPr>
        <w:jc w:val="both"/>
        <w:rPr>
          <w:rFonts w:ascii="Bookman Old Style" w:hAnsi="Bookman Old Style" w:cs="Bookman Old Style"/>
        </w:rPr>
      </w:pPr>
      <w:r>
        <w:rPr>
          <w:rFonts w:cs="Bookman Old Style" w:ascii="Bookman Old Style" w:hAnsi="Bookman Old Style"/>
        </w:rPr>
        <w:t>Controladora  bien  configurada,  pero  no  detectada.  Algunas controladoras SCSI sin BIOS necesitan que el usuario especifique la información sobre la controladora a la hora de arrancar.  La Sección 2.5.2.3, posterior, describe como forzar la detección de hardware para estas controlador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4"/>
        </w:numPr>
        <w:jc w:val="both"/>
        <w:rPr>
          <w:rFonts w:ascii="Bookman Old Style" w:hAnsi="Bookman Old Style" w:cs="Bookman Old Style"/>
        </w:rPr>
      </w:pPr>
      <w:r>
        <w:rPr>
          <w:rFonts w:cs="Bookman Old Style" w:ascii="Bookman Old Style" w:hAnsi="Bookman Old Style"/>
        </w:rPr>
        <w:t>Geometría del disco duro no reconocida. Algunos sistemas, como el IBM PS/ValuePoint, no almacenan la información de geometría del disco duro en la memoria CMOS, donde Linux espera encontrarla.  También, ciertas controladoras SCSI necesitan que se les diga donde encontrar la geometría de la unidad de modo que Linux reconozca el diseño de su dis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distribuciones proporcionan una opcion de arranque para especificar la geometría del disco.  En general, cuando se arranca el software de instalación, se puede especificar la geometría del disco en el prompt de arranque de LILO con un comando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ot:   Linux hd=&lt;cylinders&gt;,&lt;heads&gt;,&lt;sectors&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cylinders&gt;, &lt;heads&gt;, y &lt;sectors&gt; corresponden a el numero de cilindros, cabezas y sectores por pista para su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instalar el software de Linux, Ud.  podrá instalar LILO, permitiéndole arrancar desde el disco duro. En ese momento, puede especificar la geometría del disco al procedimiento de instalación de LILO, haciendo innecesario que tenga que introducirlo cada vez que arranque. Léase el Capitulo 4 para mayor información sobre LI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2.3     Problemas con controladoras y unidades SCS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tiene algunos de los problemas mas comunes con controladoras y unidades SCSI, tales como CD-ROMs,  discos duros,  y unidades de cinta.   Si esta teniendo problemas haciendo que Linux reconozca su unidad o controladora, siga leye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HOWTO SCSI de Linux (ver Apéndice A) contiene mucha información útil sobre unidades</w:t>
      </w:r>
    </w:p>
    <w:p>
      <w:pPr>
        <w:pStyle w:val="Textosinformato"/>
        <w:jc w:val="both"/>
        <w:rPr>
          <w:rFonts w:ascii="Bookman Old Style" w:hAnsi="Bookman Old Style" w:cs="Bookman Old Style"/>
        </w:rPr>
      </w:pPr>
      <w:r>
        <w:rPr>
          <w:rFonts w:cs="Bookman Old Style" w:ascii="Bookman Old Style" w:hAnsi="Bookman Old Style"/>
        </w:rPr>
        <w:t>SCSI además de la aqui listada. A veces SCSI puede ser particularmente exigente de configur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
        </w:numPr>
        <w:jc w:val="both"/>
        <w:rPr>
          <w:rFonts w:ascii="Bookman Old Style" w:hAnsi="Bookman Old Style" w:cs="Bookman Old Style"/>
        </w:rPr>
      </w:pPr>
      <w:r>
        <w:rPr>
          <w:rFonts w:cs="Bookman Old Style" w:ascii="Bookman Old Style" w:hAnsi="Bookman Old Style"/>
        </w:rPr>
        <w:t>Una  unidad  SCSI  se  detecta  en  todos  los  ID's  posib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ausa de esto es que la  unidad  esta  ligada  a  la  misma  dirección  que  la  controladora.   Es  necesario  cambiar  la configuración de los jumpers de modo que la unidad use una dirección distinta de la de la propia controlado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7"/>
        </w:numPr>
        <w:jc w:val="both"/>
        <w:rPr>
          <w:rFonts w:ascii="Bookman Old Style" w:hAnsi="Bookman Old Style" w:cs="Bookman Old Style"/>
        </w:rPr>
      </w:pPr>
      <w:r>
        <w:rPr>
          <w:rFonts w:cs="Bookman Old Style" w:ascii="Bookman Old Style" w:hAnsi="Bookman Old Style"/>
        </w:rPr>
        <w:t>Linux reporta errores de detección, incluso sabiendo que las unidades están libres de error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puede estar provocado por cables en mal estado, o malos terminadores.  Si su bus SCSI no esta terminado en ambos extremos, Ud. puede tener errores accediendo a las unidades SCSI. Cuando tenga dudas, compruebe sus cabl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7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4"/>
        </w:numPr>
        <w:jc w:val="both"/>
        <w:rPr>
          <w:rFonts w:ascii="Bookman Old Style" w:hAnsi="Bookman Old Style" w:cs="Bookman Old Style"/>
        </w:rPr>
      </w:pPr>
      <w:r>
        <w:rPr>
          <w:rFonts w:cs="Bookman Old Style" w:ascii="Bookman Old Style" w:hAnsi="Bookman Old Style"/>
        </w:rPr>
        <w:t>Las unidades SCSI dan errores de timeou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o se produce generalmente por un conflicto con las IRQ, DMA o direcciones de unidad. Compruebe también que las interrupciones estén correctamente activadas en su controlado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4"/>
        </w:numPr>
        <w:jc w:val="both"/>
        <w:rPr>
          <w:rFonts w:ascii="Bookman Old Style" w:hAnsi="Bookman Old Style" w:cs="Bookman Old Style"/>
        </w:rPr>
      </w:pPr>
      <w:r>
        <w:rPr>
          <w:rFonts w:cs="Bookman Old Style" w:ascii="Bookman Old Style" w:hAnsi="Bookman Old Style"/>
        </w:rPr>
        <w:t>Las controladoras SCSI que utilizan BIOS no son detectad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etección de controladoras que usan BIOS fallara si la BIOS esta desactivada, o si la "firma" de su controladora no es reconocida por el kernel.  Léase el Linux SCSI HOWTO para mayor información sobre es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0"/>
        </w:numPr>
        <w:jc w:val="both"/>
        <w:rPr>
          <w:rFonts w:ascii="Bookman Old Style" w:hAnsi="Bookman Old Style" w:cs="Bookman Old Style"/>
        </w:rPr>
      </w:pPr>
      <w:r>
        <w:rPr>
          <w:rFonts w:cs="Bookman Old Style" w:ascii="Bookman Old Style" w:hAnsi="Bookman Old Style"/>
        </w:rPr>
        <w:t>Las controladoras que utilizan E/S mapeada en memoria no funciona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sucede cuando los puertos de E/S mapeados en memoria están incorrectamente cacheados.  Puede marcar el espacio de direccionamiento de la tarjeta como no cacheable en las opciones de XCMOS, o bien deshabilite la cache total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particiona, se obtiene un aviso de "cylinders &gt; 1024", o le es imposible arrancar desde una partición que utilice cilindros numerados por encima de 102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BIOS limita el numero de cilindros a 1024, y cualquier partición que use cilindros numerados por encima de estos no será accesible desde la BIOS. Por lo que respecta al Linux, esto solo afecta al arranque; una vez que el sistema ha arrancado, debería poder acceder a la parti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s opciones son arrancar, bien desde un disquete de arranque, o bien desde una partición que utilice los cilindros por debajo del 1024.  Lea la Sección 2.3.7 para obtener información sobre como crear un disquete de arranque o instalar LI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3"/>
        </w:numPr>
        <w:jc w:val="both"/>
        <w:rPr>
          <w:rFonts w:ascii="Bookman Old Style" w:hAnsi="Bookman Old Style" w:cs="Bookman Old Style"/>
        </w:rPr>
      </w:pPr>
      <w:r>
        <w:rPr>
          <w:rFonts w:cs="Bookman Old Style" w:ascii="Bookman Old Style" w:hAnsi="Bookman Old Style"/>
        </w:rPr>
        <w:t>La unidad CD-ROM u otras unidades de información removible no se reconocen a la hora de arrancar. Pruebe a arrancar con un CD-ROM (o disco) en la unidad. Esto es necesario en algunos dispositiv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se reconoce su controladora SCSI, puede que tenga que forzar la detección del hardware en el momento del arranque. Esto es especialmente importante para controladoras SCSI sin BI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as distribuciones le permiten especificar la IRQ de la controladora y la dirección de memoria compartida cuando arranca con los discos de instalación. Por ejemplo, si Ud. esta usando una controladora TMC-8xx, deberá poder introduc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ot:   Linux tmx8xx=&lt;interrupcion&gt;,&lt;direccion-de-memoria&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l prompt de arranque de LILO, donde &lt;interrupción&gt; es la IRQ de la controladora, y &lt;dirección- de-memoria&gt; es la dirección de memoria compartida. El que Ud. pueda o no hacer esto depende de la distribución de Linux que este usando; consulte su documentación para mas detal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3      Problemas con la instalación del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 un poco de suerte, se puede instalar el software de Linux sin problemas. Los únicos que suelen aparecer se relacionan con los errores en los disquetes de instalación o con el espacio disponible en los sistemas de ficheros. A continuación se relaciona una lista de estos problema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5.   Resolviendo problem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
        </w:numPr>
        <w:jc w:val="both"/>
        <w:rPr>
          <w:rFonts w:ascii="Bookman Old Style" w:hAnsi="Bookman Old Style" w:cs="Bookman Old Style"/>
        </w:rPr>
      </w:pPr>
      <w:r>
        <w:rPr>
          <w:rFonts w:cs="Bookman Old Style" w:ascii="Bookman Old Style" w:hAnsi="Bookman Old Style"/>
        </w:rPr>
        <w:t>El sistema muestra errores como "Read  error", "file  not  found" durante la instalación del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es indicativo de problemas en los disquetes o cintas de instalación.</w:t>
      </w:r>
    </w:p>
    <w:p>
      <w:pPr>
        <w:pStyle w:val="Textosinformato"/>
        <w:jc w:val="both"/>
        <w:rPr>
          <w:rFonts w:ascii="Bookman Old Style" w:hAnsi="Bookman Old Style" w:cs="Bookman Old Style"/>
        </w:rPr>
      </w:pPr>
      <w:r>
        <w:rPr>
          <w:rFonts w:cs="Bookman Old Style" w:ascii="Bookman Old Style" w:hAnsi="Bookman Old Style"/>
        </w:rPr>
        <w:t>Si se instala desde disquetes, tenga en cuenta que los errores en estos son posibles. Asegúrese de que esta utilizando disquetes nuevos o recién formateados. Muchas distribuciones permiten instalar el software desde una partición DOS del disco duro. Esto puede ser mas seguro y mas rápido que usar directamente los disque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tiliza un CD-ROM, asegúrese de que el disco no tiene ralladuras o suciedad que pudieran ser causa de errores de lectu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ausa del problema puede estar también en un formato incorrecto de los disquetes.  Normalmente se exige que los disquetes estén en formato MS-DOS de alta densidad (a excepción del disquete de arranque, que suele tener su propio formato casi siempre).  Si todo esto falla, intente obtener nuevos disquetes, bien sea pidiéndolos a su distribuidor o construyéndolos usted mis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1"/>
        </w:numPr>
        <w:jc w:val="both"/>
        <w:rPr>
          <w:rFonts w:ascii="Bookman Old Style" w:hAnsi="Bookman Old Style" w:cs="Bookman Old Style"/>
        </w:rPr>
      </w:pPr>
      <w:r>
        <w:rPr>
          <w:rFonts w:cs="Bookman Old Style" w:ascii="Bookman Old Style" w:hAnsi="Bookman Old Style"/>
        </w:rPr>
        <w:t>El sistema da errores tipo "tar:   Read  error" o "gzip:   not  in  gzip  forma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problema suele deberse a errores en los ficheros o en los propios discos o cintas. En otras palabras, sus disquetes pueden no tener errores, pero si los datos contenidos en ellos.  Por ejemplo, un error común es obtener los ficheros por las redes con modo de transferencia ASCII en lugar de binario, lo que hace inservibles los ficheros obteni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5"/>
        </w:numPr>
        <w:jc w:val="both"/>
        <w:rPr>
          <w:rFonts w:ascii="Bookman Old Style" w:hAnsi="Bookman Old Style" w:cs="Bookman Old Style"/>
        </w:rPr>
      </w:pPr>
      <w:r>
        <w:rPr>
          <w:rFonts w:cs="Bookman Old Style" w:ascii="Bookman Old Style" w:hAnsi="Bookman Old Style"/>
        </w:rPr>
        <w:t>El sistema da errores como "device  full" durante la instal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es un signo claro de que se esta intentando instalar Linux sin espacio de disco suficiente. En la mayoría de las distribuciones, no puede esperarse que el sistema funcione abortando el proceso de instal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olución habitual es rehacer los sistemas de ficheros (mediante el comando mke2fs) lo que borrara el software parcialmente instalado. Ahora puede reintentar la instalación, seleccionando menos componentes para instalar. En otros casos, puede necesitarse comenzar desde cero, rehaciendo particiones y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6"/>
        </w:numPr>
        <w:jc w:val="both"/>
        <w:rPr>
          <w:rFonts w:ascii="Bookman Old Style" w:hAnsi="Bookman Old Style" w:cs="Bookman Old Style"/>
        </w:rPr>
      </w:pPr>
      <w:r>
        <w:rPr>
          <w:rFonts w:cs="Bookman Old Style" w:ascii="Bookman Old Style" w:hAnsi="Bookman Old Style"/>
        </w:rPr>
        <w:t>El sistema informa de errores como "read_intr:   0x10" durante los accesos al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suele deberse a la presencia de bloques con errores en el disco. Sin embargo, si se reciben estos errores al utilizar mkswap o mke2fs,  el sistema puede estar teniendo problemas para acceder a su controlador.  Puede ser tanto un problema del hardware (vea la sección 2.5.2) o una incorrecta especificación de la geometría del disco. Si utilizo la opcion en el momento de arranca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d=&lt;cylinders&gt;,&lt;heads&gt;,&lt;sectors&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especificar la geometría de su disco, y lo hizo incorrectamente, puede encontrarse con estos problemas. También puede suceder si la información de la CMOS acerca de la geometría del disco no es correc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9"/>
        </w:numPr>
        <w:jc w:val="both"/>
        <w:rPr>
          <w:rFonts w:ascii="Bookman Old Style" w:hAnsi="Bookman Old Style" w:cs="Bookman Old Style"/>
        </w:rPr>
      </w:pPr>
      <w:r>
        <w:rPr>
          <w:rFonts w:cs="Bookman Old Style" w:ascii="Bookman Old Style" w:hAnsi="Bookman Old Style"/>
        </w:rPr>
        <w:t>El sistema da errores como "file  not  found" o "permission  deni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problema puede suceder si no están disponibles todos los ficheros necesarios en los disquetes de instalación (vea el párrafo siguiente) o si hay problemas con los permisos sobre dicho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7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s. Por ejemplo, en algunas distribuciones de Linux existen bugs rápidamente solucionados en posteriores versiones, relacionados con los permisos.  Son errores poco frecuentes.  Si sospecha que su distribución tiene bugs, y esta seguro de no haber hecho nada mal, contacte con el fabricante de la distribución para informarle del bug.</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sted tiene otros extraños problemas durante la instalación de Linux (especialmente si el software lo ha obtenido vía red o módem), asegúrese de haber obtenido todos los ficheros necesarios. Por ejemplo, hay gente que utiliza el comando de FT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get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uando obtiene el software vía FTP. En realidad, este comando solo obtiene todos los ficheros que contengan un "." en el nombre, y no todos lo tienen. El comando correcto a utilizar será</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get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ejor opcion es retroceder sobre sus pasos cuando algo vaya mal.  Puede creer haber hecho</w:t>
      </w:r>
    </w:p>
    <w:p>
      <w:pPr>
        <w:pStyle w:val="Textosinformato"/>
        <w:jc w:val="both"/>
        <w:rPr>
          <w:rFonts w:ascii="Bookman Old Style" w:hAnsi="Bookman Old Style" w:cs="Bookman Old Style"/>
        </w:rPr>
      </w:pPr>
      <w:r>
        <w:rPr>
          <w:rFonts w:cs="Bookman Old Style" w:ascii="Bookman Old Style" w:hAnsi="Bookman Old Style"/>
        </w:rPr>
        <w:t>todo correctamente, cuando en realidad olvido algún paso de apariencia simple pero importante. En muchos casos, bastara con volver a instalar (u obtener) el software para resolver el probl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si Linux bloquea su ordenador durante la instalación de forma inesperada, puede haber algún problema con el hardware. Vea la sección 2.5.2 para mas detal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4      Problemas después de instalar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ted se ha pasado una tarde instalando Linux.  Con el fin de dejar espacio para este, redujo las particiones de MS-DOS u OS/2 y borro con lagrimas en los ojos sus copias de SimCity y Wing</w:t>
      </w:r>
    </w:p>
    <w:p>
      <w:pPr>
        <w:pStyle w:val="Textosinformato"/>
        <w:jc w:val="both"/>
        <w:rPr>
          <w:rFonts w:ascii="Bookman Old Style" w:hAnsi="Bookman Old Style" w:cs="Bookman Old Style"/>
        </w:rPr>
      </w:pPr>
      <w:r>
        <w:rPr>
          <w:rFonts w:cs="Bookman Old Style" w:ascii="Bookman Old Style" w:hAnsi="Bookman Old Style"/>
        </w:rPr>
        <w:t>Commander. Después arranco el sistema, y no paso nada. O, por el contrario, si paso algo, pero no lo que debería pasar. &gt;Que hace usted aho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sección 2.5.1 hemos cubierto los problemas que pueden surgir cuando se arranca Linux desde los disquetes de la distribución aqui suelen concentrarse la mayoría de los problemas.  Además, usted puede ser víctima de alguno de los siguientes probl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4.1     Problemas al arrancar Linux desde el flopp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utiliza un disquete para arrancar Linux, puede ser que necesite indicar cual es su partición raíz de Linux en el momento de arrancar.  Esto es especialmente cierto si utiliza el disquete de instalación original, y no un disquete personalizado durante la instal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    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arranca con el disquete, mantenga pulsadas las teclas |_shift_ |o |_ctrl_.| Esto deberá presentarle un menú de arranque; pulse la tecla |_tab_|para ver una lista de opciones disponibles. Por ejemplo, en muchas distribuciones se le permitirá tecle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ot:   Linux root=&lt;partition&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l  menú  de  arranque,  donde  &lt;partition&gt;  es  el  nombre  de  la  partición  raíz  de  Linux,  como/dev/hda2. Consulte la documentación de su distribución para mas detall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5.   Resolviendo problem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3"/>
          <w:numId w:val="91"/>
        </w:numPr>
        <w:jc w:val="both"/>
        <w:rPr>
          <w:rFonts w:ascii="Bookman Old Style" w:hAnsi="Bookman Old Style" w:cs="Bookman Old Style"/>
        </w:rPr>
      </w:pPr>
      <w:r>
        <w:rPr>
          <w:rFonts w:cs="Bookman Old Style" w:ascii="Bookman Old Style" w:hAnsi="Bookman Old Style"/>
        </w:rPr>
        <w:t>Problemas al arrancar Linux desde el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opto por instalar LILO, en lugar de crear un disquete de arranque, debe poderse arrancar Linux desde el disco duro. Sin embargo, el procedimiento automático de instalación de LILO que muchas distribuciones tienen no siempre es perfecto.  Puede tener información incorrecta acerca de su esquema de particiones, en cuyo caso puede que tenga que reinstalar LILO para dejarlo todo correcto. La instalación de LILO se trata en el capitulo 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7"/>
        </w:numPr>
        <w:jc w:val="both"/>
        <w:rPr>
          <w:rFonts w:ascii="Bookman Old Style" w:hAnsi="Bookman Old Style" w:cs="Bookman Old Style"/>
        </w:rPr>
      </w:pPr>
      <w:r>
        <w:rPr>
          <w:rFonts w:cs="Bookman Old Style" w:ascii="Bookman Old Style" w:hAnsi="Bookman Old Style"/>
        </w:rPr>
        <w:t>El sistema da el mensaje "Drive  not  bootable---Please  insert  system  dis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obtiene este error cuando el registro maestro de arranque del disco duro (MBR) esta mal por alguna causa. Normalmente, el resto de la información del disco estará intacta. Puede entonces suced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Mientras se hacen las particiones mediante fdisk, puede haberse borrado la parti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rcada como "activa". MS-DOS y otros sistemas operativos intentan arrancar desde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ción "activa" (esto a Linux le da igual).  Puede entonces arrancar MS-DOS des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disquete y ejecutar el programa FDISK para poner el flag de activo a su partición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S-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comando que se puede intentar (con versiones de MS-DOS iguales o superiores a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0)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DISK /MB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comando intentara reconstruir el registro maestro de arranque del disco (MB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arrancar MS-DOS, borrando a LILO. Si no va a tener MS-DOS en su disco du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cesitara arrancar después Linux desde un disquete e intentar instalar LILO de nuev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Si creo particiones para MS-DOS utilizando la version de fdisk para Linux, puede obt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rse este error.  Las particiones de MS-DOS solo deben crearse utilizando el com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DISK de MS-DOS. (Esto afecta también a otros sistemas operativos.) La mejor solu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empezar desde el principio y reparticionar los discos correctamente, o simple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rrar y rehacer particiones utilizando la version apropiada de fdis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El procedimiento de instalación de LILO puede no haber ido bien.  En este caso, deb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carse Linux desde un disquete (si lo tiene) o desde el medio de arranque original.</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cualquiera de los dos casos deberían proporcionarse opciones   </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ra especificar la partición raíz   de  Linux  para arrancar.   Mantenga  pulsada  la  </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ecla  |_shift_ |o  |_ctrl_d|urante  el arranque y pulse |_tab_|en el menú de arranque </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ver las op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7"/>
        </w:numPr>
        <w:jc w:val="both"/>
        <w:rPr>
          <w:rFonts w:ascii="Bookman Old Style" w:hAnsi="Bookman Old Style" w:cs="Bookman Old Style"/>
        </w:rPr>
      </w:pPr>
      <w:r>
        <w:rPr>
          <w:rFonts w:cs="Bookman Old Style" w:ascii="Bookman Old Style" w:hAnsi="Bookman Old Style"/>
        </w:rPr>
        <w:t>Cuando  se  arranca  desde  el  disco  duro,  MS-DOS  (u  otro)  arranca  en  lugar  de hacerlo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rimer lugar, asegúrese de que instalo LILO mientras instalaba el software de Linux. Si no, el sistema arrancara MS-DOS (u otro) cuando intente arrancar desde el disco duro. Para arrancar Linux desde el disco duro, tiene que instalar LILO (vea el capitulo 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otro lado, si usted instalo LILO, pero el sistema operativo que arranca automáticamente</w:t>
      </w:r>
    </w:p>
    <w:p>
      <w:pPr>
        <w:pStyle w:val="Textosinformato"/>
        <w:jc w:val="both"/>
        <w:rPr>
          <w:rFonts w:ascii="Bookman Old Style" w:hAnsi="Bookman Old Style" w:cs="Bookman Old Style"/>
        </w:rPr>
      </w:pPr>
      <w:r>
        <w:rPr>
          <w:rFonts w:cs="Bookman Old Style" w:ascii="Bookman Old Style" w:hAnsi="Bookman Old Style"/>
        </w:rPr>
        <w:t>es otro que no sea Linux, es porque lo ha configurado para arrancar otro sistema operativo</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7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r defecto. Mientras arranca el sistema, puede pulsar las teclas |_shift_ |o |_ctrl_,|y luego |_tab_|en el prompt de arranque para ver una lista de posibles sistemas operativos para arrancar; seleccione la opcion apropiada (normalmente etiquetada con "Linux") para arrancar este sistema operati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desea que Linux sea el sistema que entra por defecto, necesitara reinstalar LILO. Vea el capitulo 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es posible que intentara instalar LILO, pero fallara la instalación por algún motivo. Repase lo visto anterior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4.3     Problemas al entrar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spués de arrancar Linux, debe verse un prompt de login,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nux log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punto, la documentación de su distribución le dirá lo que hay que hacer. En muchos casos, hay que entrar como root sin password.  Otros posibles nombres de usuario iniciales son guest o tes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i siempre no se requieren passwords en los logins iniciales. Sin embargo, si se le pide password, puede ser un problema. Primero, pruebe a introducir como password el mismo nombre del usuario (root, gues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implemente no puede entrar, consulte la documentación de su distribucion.  El nombre de</w:t>
      </w:r>
    </w:p>
    <w:p>
      <w:pPr>
        <w:pStyle w:val="Textosinformato"/>
        <w:jc w:val="both"/>
        <w:rPr>
          <w:rFonts w:ascii="Bookman Old Style" w:hAnsi="Bookman Old Style" w:cs="Bookman Old Style"/>
        </w:rPr>
      </w:pPr>
      <w:r>
        <w:rPr>
          <w:rFonts w:cs="Bookman Old Style" w:ascii="Bookman Old Style" w:hAnsi="Bookman Old Style"/>
        </w:rPr>
        <w:t>usuario y password a utilizar puede estar escondido ahí. También puede habérsele dado durante la instalación o puede estar delante justo del prompt de log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causa de esto es una incorrecta instalación de los ficheros de inicialización del sistema.  Si</w:t>
      </w:r>
    </w:p>
    <w:p>
      <w:pPr>
        <w:pStyle w:val="Textosinformato"/>
        <w:jc w:val="both"/>
        <w:rPr>
          <w:rFonts w:ascii="Bookman Old Style" w:hAnsi="Bookman Old Style" w:cs="Bookman Old Style"/>
        </w:rPr>
      </w:pPr>
      <w:r>
        <w:rPr>
          <w:rFonts w:cs="Bookman Old Style" w:ascii="Bookman Old Style" w:hAnsi="Bookman Old Style"/>
        </w:rPr>
        <w:t>este es el caso, habrá que reinstalar (al menos parte de) el software de Linux, o arrancar desde un</w:t>
      </w:r>
    </w:p>
    <w:p>
      <w:pPr>
        <w:pStyle w:val="Textosinformato"/>
        <w:jc w:val="both"/>
        <w:rPr>
          <w:rFonts w:ascii="Bookman Old Style" w:hAnsi="Bookman Old Style" w:cs="Bookman Old Style"/>
        </w:rPr>
      </w:pPr>
      <w:r>
        <w:rPr>
          <w:rFonts w:cs="Bookman Old Style" w:ascii="Bookman Old Style" w:hAnsi="Bookman Old Style"/>
        </w:rPr>
        <w:t>disquete de instalación y resolver el problema a mano vea el capitulo 4 para mas detal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5.   Resolviendo problem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2.5.4.4     Problemas utilizando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consigue entrar en el sistema, deberá ver un prompt de shell (como "#" o "$") y podrá navegar felizmente por su sistema. Sin embargo, existen todavía algunos posibles proble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as habitual sucede con los permisos sobre ficheros o directorios,  que puede originar un</w:t>
      </w:r>
    </w:p>
    <w:p>
      <w:pPr>
        <w:pStyle w:val="Textosinformato"/>
        <w:jc w:val="both"/>
        <w:rPr>
          <w:rFonts w:ascii="Bookman Old Style" w:hAnsi="Bookman Old Style" w:cs="Bookman Old Style"/>
        </w:rPr>
      </w:pPr>
      <w:r>
        <w:rPr>
          <w:rFonts w:cs="Bookman Old Style" w:ascii="Bookman Old Style" w:hAnsi="Bookman Old Style"/>
        </w:rPr>
        <w:t>mensaje de error como tras entrar en el sistema (también, durante su sesión en el mismo pue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hell-init:   permission deni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ver el mensaje "permission denied". En cualquier caso indica que hay problemas con los permisos en ficheros o directori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muchos casos, basta con utilizar el comando chmod para corregir los permisos de los ficheros y directorios.  Por ejemplo, en algunas distribuciones de Linux se pone (incorrectamente) el modo 0644 al directorio raíz (/). La corrección seria tecle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mod 755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sde root.  Sin embargo, para poder ejecutar este comando, puede necesitar arrancar desde el</w:t>
      </w:r>
    </w:p>
    <w:p>
      <w:pPr>
        <w:pStyle w:val="Textosinformato"/>
        <w:jc w:val="both"/>
        <w:rPr>
          <w:rFonts w:ascii="Bookman Old Style" w:hAnsi="Bookman Old Style" w:cs="Bookman Old Style"/>
        </w:rPr>
      </w:pPr>
      <w:r>
        <w:rPr>
          <w:rFonts w:cs="Bookman Old Style" w:ascii="Bookman Old Style" w:hAnsi="Bookman Old Style"/>
        </w:rPr>
        <w:t>floppy y montar el sistema de ficheros raíz a mano, lo que puede ser una difícil tarea para los recién lleg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forme utilice el sistema, se encontrara lugares donde los permisos puestos a ficheros y directorios son incorrectos, o el software no trabaja como se esperaba.  &lt;Bienvenido entonces al mundo de Linux! Mientras que la mayor parte de las distribuciones casi no dan problemas, lo cierto es que muy pocas son perfectas.  No queremos cubrir todos esos problemas aqui.  En su lugar, a lo largo del libro le ayudaremos a resolver muchos de estos problemas enseñándole como encontrar y corregir por si mismo los errores.  En el capitulo 1 ya comentamos en parte esta filosofía.  En el capitulo 4, le daremos consejos para corregir muchos de esos problemas con la configuració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7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Capitulo  3</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Tutorial   de   Linux</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       Introducc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nuevos usuarios de UNIX y Linux pueden estar un poco intimidados por el tamaño y aparente complejidad del sistema que tienen ante si.  Hay muchos buenos libros sobre el uso de UNIX para todos los niveles, desde novatos a expertos. Pero ninguno de estos libros cubre específicamente una introducción al uso de Linux. Mientras el 95% del uso de Linux es exactamente como cualquier otro UNIX, la forma mas clara de comenzar con su nuevo sistema es un tutorial a medida para Linux. He aqui ese tutori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capitulo no presentara gran cantidad de detalles o cubrirá temas muy avanzados. Sino que esta pensado para permitir al nuevo usuario de Linux comenzar a usar el sistema y situarlo en una posición en la que el o ella puedan leer libros mas generales sobre UNIX y entender las diferencias básicas entre otros sistemas UNIX y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va a presuponer muy poco, excepto quizá alguna familiaridad con los ordenadores personales y MS-DOS. Pero incluso si no es un usuario de MS-DOS, debería ser capaz de entender cualquier cosa de las que hablemos.  A primera vista, UNIX parece como MS-DOS (después de todo, partes de MS-DOS fueron tomadas de CP/M, el cual fue a su vez inspirado en UNIX). Pero,  solo las características superficiales de UNIX se parecen a MS-DOS. Incluso si es completamente nuevo en el mundo de los PC, este tutorial debería serle de ayu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antes de comenzar:  No tenga miedo de experimentar.  El sistema no le morderá.  No puede</w:t>
      </w:r>
    </w:p>
    <w:p>
      <w:pPr>
        <w:pStyle w:val="Textosinformato"/>
        <w:jc w:val="both"/>
        <w:rPr>
          <w:rFonts w:ascii="Bookman Old Style" w:hAnsi="Bookman Old Style" w:cs="Bookman Old Style"/>
        </w:rPr>
      </w:pPr>
      <w:r>
        <w:rPr>
          <w:rFonts w:cs="Bookman Old Style" w:ascii="Bookman Old Style" w:hAnsi="Bookman Old Style"/>
        </w:rPr>
        <w:t>destruir nada trabajando con el sistema. UNIX tiene ciertos sistemas de seguridad para evitar que</w:t>
      </w:r>
    </w:p>
    <w:p>
      <w:pPr>
        <w:pStyle w:val="Textosinformato"/>
        <w:jc w:val="both"/>
        <w:rPr>
          <w:rFonts w:ascii="Bookman Old Style" w:hAnsi="Bookman Old Style" w:cs="Bookman Old Style"/>
        </w:rPr>
      </w:pPr>
      <w:r>
        <w:rPr>
          <w:rFonts w:cs="Bookman Old Style" w:ascii="Bookman Old Style" w:hAnsi="Bookman Old Style"/>
        </w:rPr>
        <w:t>usuarios 'normales' (del tipo que suponemos que es usted) dañen ficheros esenciales para el sistema. Incluso si ocurre el peor de los casos que es que borre todos sus ficheros, tendrá que volver atrás y reinstalar el sistema, pero incluso en ese caso, no hay nada que perd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79</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8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       Conceptos  basicos  de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X es un sistema operativo multitarea y multiusuario. Esto significa que puede haber mas de una persona usando un ordenador a la vez, cada uno de ellos ejecutando a su vez diferentes aplicaciones. (Esto difiere de MS-DOS, donde solo una persona puede usar el sistema en un momento dado). Bajo UNIX, para que los usuarios puedan identificarse en el sistema, deben presentarse (login), proceso que consta de dos pasos:  Introducir el nombre de usuario (login) (el nombre con que será identificado por el sistema), y una palabra de paso (password), la cual es su llave personal secreta para entrar en la cuenta.  Como solo usted conoce su palabra de paso, nadie mas podrá presentarse en el sistema con su nombre de 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os sistemas UNIX tradicionales, el administrador del sistema asignara el nombre de usuario y una palabra de paso inicial en el momento de crear la cuenta de usuario. Como usted es el administrador del sistema, debe configurar su propia cuenta antes de poder presentarse ver Sección 3.2.1 mas adelante. Para el resto de las discusiones, usaremos el nombre de usuario "Larr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cada sistema UNIX tiene un nombre del sistema (hostname) asignado. Este "hostname" le da nombre a la maquina, además de carácter y encanto.  El nombre del sistema es usado para identificar maquinas en una red, pero incluso aunque la maquina no este en red, debería tener su nombre.  En la Sección 4.10.2 veremos como inicializar el nombre de la maquina.  En nuestros ejemplos, el nombre del sistema será "mousehou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1      Creación de una cuen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poder usar el sistema,  deberá configurarse una cuenta de usuario.   Esto es necesario, porque no es buena idea usar la cuenta de root para los usos normales. La cuenta de root debería reservarse para el uso de comandos privilegiados y para el mantenimiento del sistema, como se vera en la Sección 4.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su propia cuenta, necesita entrar en la cuenta de root y usar las ordenes useradd o</w:t>
      </w:r>
    </w:p>
    <w:p>
      <w:pPr>
        <w:pStyle w:val="Textosinformato"/>
        <w:jc w:val="both"/>
        <w:rPr>
          <w:rFonts w:ascii="Bookman Old Style" w:hAnsi="Bookman Old Style" w:cs="Bookman Old Style"/>
        </w:rPr>
      </w:pPr>
      <w:r>
        <w:rPr>
          <w:rFonts w:cs="Bookman Old Style" w:ascii="Bookman Old Style" w:hAnsi="Bookman Old Style"/>
        </w:rPr>
        <w:t>adduser. Ver la Sección 4.4 para información sobre este procedimi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2      Presentación en el sistema (loggin 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l momento de presentarse en el sistema, vera la siguiente linea de comandos en la pantal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sehouse log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4248"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introduzca su nombre de usuario y pulse |_Return_.| Nuestro héroe Larry, teclearía lo</w:t>
      </w:r>
    </w:p>
    <w:p>
      <w:pPr>
        <w:pStyle w:val="Textosinformato"/>
        <w:jc w:val="both"/>
        <w:rPr>
          <w:rFonts w:ascii="Bookman Old Style" w:hAnsi="Bookman Old Style" w:cs="Bookman Old Style"/>
        </w:rPr>
      </w:pPr>
      <w:r>
        <w:rPr>
          <w:rFonts w:cs="Bookman Old Style" w:ascii="Bookman Old Style" w:hAnsi="Bookman Old Style"/>
        </w:rPr>
        <w:t>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sehouse login:   Larry</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Password:</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2.   Conceptos basicos de UN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introduzca la palabra de paso.  Esta no será mostrada en la pantalla conforme se va</w:t>
      </w:r>
    </w:p>
    <w:p>
      <w:pPr>
        <w:pStyle w:val="Textosinformato"/>
        <w:jc w:val="both"/>
        <w:rPr>
          <w:rFonts w:ascii="Bookman Old Style" w:hAnsi="Bookman Old Style" w:cs="Bookman Old Style"/>
        </w:rPr>
      </w:pPr>
      <w:r>
        <w:rPr>
          <w:rFonts w:cs="Bookman Old Style" w:ascii="Bookman Old Style" w:hAnsi="Bookman Old Style"/>
        </w:rPr>
        <w:t>tecleando, por lo que debe teclear cuidadosamente. Si introduce una palabra de paso incorrecta, se mostrara el siguiente mens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gin incorrec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 deberá intentarlo de nuev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que ha introducido correctamente el nombre de usuario y la palabra de paso,  esta</w:t>
      </w:r>
    </w:p>
    <w:p>
      <w:pPr>
        <w:pStyle w:val="Textosinformato"/>
        <w:jc w:val="both"/>
        <w:rPr>
          <w:rFonts w:ascii="Bookman Old Style" w:hAnsi="Bookman Old Style" w:cs="Bookman Old Style"/>
        </w:rPr>
      </w:pPr>
      <w:r>
        <w:rPr>
          <w:rFonts w:cs="Bookman Old Style" w:ascii="Bookman Old Style" w:hAnsi="Bookman Old Style"/>
        </w:rPr>
        <w:t>oficialmente "presentado" en el sistema y libre para comenzar a trabaj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3      Consolas virtu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consola del sistema es el monitor y teclado conectado directamente al sistema.  (Como UNIX</w:t>
      </w:r>
    </w:p>
    <w:p>
      <w:pPr>
        <w:pStyle w:val="Textosinformato"/>
        <w:jc w:val="both"/>
        <w:rPr>
          <w:rFonts w:ascii="Bookman Old Style" w:hAnsi="Bookman Old Style" w:cs="Bookman Old Style"/>
        </w:rPr>
      </w:pPr>
      <w:r>
        <w:rPr>
          <w:rFonts w:cs="Bookman Old Style" w:ascii="Bookman Old Style" w:hAnsi="Bookman Old Style"/>
        </w:rPr>
        <w:t>es un sistema operativo multiusuario, puede tener otros terminales conectados a puertos serie del sistema, pero estos no serán la consola). Linux, como otras versiones de UNIX, proporciona acceso a consolas virtuales (o VC's), las cuales le permitirán tener mas de una sesión de trabajo activa desde la consola a la ve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demostrar  esto,  entre  en  su  sistema  (como  hemos  visto  antes).   Ahora  pulse  |_alt-F2_.| Debería ver la pregunta login: de nuevo. Esta viendo la segunda consola virtual  ha entrado en el sistema por la primera. Para volver a la primera VC, pulse |_alt-F1_.|Voila!  ha vuelto a la primera ses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sistema Linux recién instalado probablemente le permita acceder a las primeras cuatro VC's, usando |_alt-F1_ |a |_alt-F4_.|Pero es posible habilitar hasta 12 VC's_ una por cada tecla de función del teclado. Como puede ver, el uso de VC's es muy potente_ puede estar trabajando en diferentes VC's a la ve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que el uso de VC's es algo limitado (después de todo, solo puede mirar un VC cada vez), esto debería darle una idea de las capacidades multiusuario del sistema.  Mientras esta trabajando en el VC #1, puede conmutar al VC #2 y comenzar a trabajar en otra cos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4      Interpretes de comandos y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mayoría de las exploraciones en el mundo de UNIX, estará hablando con el sistema a traves del uso de un interprete de comandos. Un interprete de comandos es simplemente un programa que toma la entrada del usuario (p.ej. las ordenes que teclea) y las traduce a instrucciones. Esto puede ser comparado con el COMMAND.COM de MS-DOS, el cual efectúa esencialmente las misma tarea.  El interprete de comandos es solo uno de los interfaces con UNIX. Hay muchos interfaces posibles como el sistema X Windows, el cual le permite ejecutar comandos usando el raton y el tecl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n pronto como entra en el sistema, el sistema arranca un interprete de comandos y Ud.  ya</w:t>
      </w:r>
    </w:p>
    <w:p>
      <w:pPr>
        <w:pStyle w:val="Textosinformato"/>
        <w:jc w:val="both"/>
        <w:rPr>
          <w:rFonts w:ascii="Bookman Old Style" w:hAnsi="Bookman Old Style" w:cs="Bookman Old Style"/>
        </w:rPr>
      </w:pPr>
      <w:r>
        <w:rPr>
          <w:rFonts w:cs="Bookman Old Style" w:ascii="Bookman Old Style" w:hAnsi="Bookman Old Style"/>
        </w:rPr>
        <w:t>puede teclear ordenes al sistema.  Veamos un ejemplo rápido.  Aqui, Larry entra en el sistema y es situado en el interprete de comandos</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8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sehouse login:   Larry</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sword:   larry's passwor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elcome to Mousehous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me/larry#" es el "prompt" del interprete de comandos, indicando que esta listo para recibir</w:t>
      </w:r>
    </w:p>
    <w:p>
      <w:pPr>
        <w:pStyle w:val="Textosinformato"/>
        <w:jc w:val="both"/>
        <w:rPr>
          <w:rFonts w:ascii="Bookman Old Style" w:hAnsi="Bookman Old Style" w:cs="Bookman Old Style"/>
        </w:rPr>
      </w:pPr>
      <w:r>
        <w:rPr>
          <w:rFonts w:cs="Bookman Old Style" w:ascii="Bookman Old Style" w:hAnsi="Bookman Old Style"/>
        </w:rPr>
        <w:t>ordenes. Tratemos de decirle al sistema que haga algo interesa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make lov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ke:   *** No way to make target `love'.   Sto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en, como resulta que make es el nombre de un programa ya existente en el sistema, el interprete de comandos lo ejecuta. (Desafortunadamente, el sistema no esta siendo muy amig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nos lleva a una cuestion importante:  &gt;Que son ordenes?  &gt;Que ocurre cuando tecleam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ke  love"? La primera palabra de la orden, "make", es el nombre de la orden a ejecutar. El resto de la orden es tomado como argumentos de la orden. Ejemp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cp foo b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el nombre de la orden es "cp", y los argumentos son "foo" y "b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teclea una orden, el interprete de comandos hace varias cosas.  Primero de todo, busca el nombre de la orden y comprueba si es una orden interna.  (Es decir, una orden que el propio interprete de comandos sabe ejecutar por si mismo. Hay bastantes ordenes de ese tipo que veremos mas adelante).  El interprete de comandos también comprueba si la orden es un "alias" o nombre sustitutorio de otra orden. Si no se cumple ninguno de estos casos, el interprete de comandos busca el programa y lo ejecuta pasándole los argumentos especificados en la linea de coman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nuestro ejemplo, el interprete de comandos busca el programa llamado make y lo ejecuta con el argumento love. make es un programa usado a menudo para compilar programas grandes, y toma como argumentos el nombre de un "objetivo" a compilar. En el caso de "make  love", ordenamos a make que compile el objetivo love. Como make no puede encontrar un objetivo de ese nombre, falla enviando un mensaje de error y volviendo al interprete de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Que ocurre si tecleamos una orden y el interprete de comandos no puede encontrar el programa de ese nombre? Bien, probémos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eat dir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at:   command not found</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stante simple, si no se puede encontrar el programa con el nombre dado en la orden (aqui "eat"),  se muestra un mensaje de error que debería de ser autoexplicativo. A menudo vera este mensaje de error si se equivoca al teclear una orden (por ejemplo, si hubiese tecleado "mkae  love" en lugar de  "make  lov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2.   Conceptos basicos de UN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5      Salida d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ahondar mas, deberíamos ver como salir del sistema.  Desde la linea de ordenes usaremos  la orden para salir. Hay otras formas, pero esta es la mas faci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ex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6      Cambiando la palabra de pas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debe asegurarse de la forma de cambiar su palabra de paso. La orden passwd le pedirá su palabra de paso vieja y la nueva.  Volverá a pedir una segunda vez la nueva para validarla.  Tenga cuidado de no olvidar su palabra de paso_ si eso ocurre, deberá pedirle al administrador del sistema que la modifique por usted. (Si es el administrador del sistema, vea la Sección 4.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7      Ficheros y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jo la mayoría de los sistemas operativos (UNIX incluido), existe el concepto de fichero, el cual</w:t>
      </w:r>
    </w:p>
    <w:p>
      <w:pPr>
        <w:pStyle w:val="Textosinformato"/>
        <w:jc w:val="both"/>
        <w:rPr>
          <w:rFonts w:ascii="Bookman Old Style" w:hAnsi="Bookman Old Style" w:cs="Bookman Old Style"/>
        </w:rPr>
      </w:pPr>
      <w:r>
        <w:rPr>
          <w:rFonts w:cs="Bookman Old Style" w:ascii="Bookman Old Style" w:hAnsi="Bookman Old Style"/>
        </w:rPr>
        <w:t>es un conjunto de información al que se le ha asignado un nombre (llamado nombre del fichero).</w:t>
      </w:r>
    </w:p>
    <w:p>
      <w:pPr>
        <w:pStyle w:val="Textosinformato"/>
        <w:jc w:val="both"/>
        <w:rPr>
          <w:rFonts w:ascii="Bookman Old Style" w:hAnsi="Bookman Old Style" w:cs="Bookman Old Style"/>
        </w:rPr>
      </w:pPr>
      <w:r>
        <w:rPr>
          <w:rFonts w:cs="Bookman Old Style" w:ascii="Bookman Old Style" w:hAnsi="Bookman Old Style"/>
        </w:rPr>
        <w:t>Ejemplos de fichero son un mensaje de correo, o un programa que puede ser ejecutado.  Esencialmente, cualquier cosa salvada en el disco es guardada en un fichero individ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icheros son identificados por sus nombres.  Por ejemplo, el fichero que contiene su historial podría ser salvado con el nombre history-paper.  Estos nombres usualmente identifican el fichero y su contenido de alguna forma significativa para usted.  No hay un formato estandar para los nombres de los ficheros como lo hay en MS-DOS y en otros sistemas operativos; en general estos pueden contener cualquier carácter (excepto / _ ver la discusión sobre "pathnames" (rutas de ficheros) mas adelante), y están limitados a 256 caracteres de longitu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el concepto de fichero aparece el concepto de directorio.  Un directorio es simplemente</w:t>
      </w:r>
    </w:p>
    <w:p>
      <w:pPr>
        <w:pStyle w:val="Textosinformato"/>
        <w:jc w:val="both"/>
        <w:rPr>
          <w:rFonts w:ascii="Bookman Old Style" w:hAnsi="Bookman Old Style" w:cs="Bookman Old Style"/>
        </w:rPr>
      </w:pPr>
      <w:r>
        <w:rPr>
          <w:rFonts w:cs="Bookman Old Style" w:ascii="Bookman Old Style" w:hAnsi="Bookman Old Style"/>
        </w:rPr>
        <w:t>una colección de ficheros. Puede ser considerado como una "carpeta" que contiene muchos ficheros diferentes.  Los directorios también tienen nombre con el que los podemos identificar.  Además, los directorios mantienen una estructura de árbol; es decir, directorios pueden contener otros directori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fichero puede ser referenciado por su nombre con camino, el cual esta constituido por su</w:t>
      </w:r>
    </w:p>
    <w:p>
      <w:pPr>
        <w:pStyle w:val="Textosinformato"/>
        <w:jc w:val="both"/>
        <w:rPr>
          <w:rFonts w:ascii="Bookman Old Style" w:hAnsi="Bookman Old Style" w:cs="Bookman Old Style"/>
        </w:rPr>
      </w:pPr>
      <w:r>
        <w:rPr>
          <w:rFonts w:cs="Bookman Old Style" w:ascii="Bookman Old Style" w:hAnsi="Bookman Old Style"/>
        </w:rPr>
        <w:t>nombre, antecedido por el nombre del directorio que lo contiene. Por ejemplo, supongamos que Larry tiene un directorio de nombre papers que contiene tres ficheros:  history-final, english-lit y</w:t>
      </w:r>
    </w:p>
    <w:p>
      <w:pPr>
        <w:pStyle w:val="Textosinformato"/>
        <w:jc w:val="both"/>
        <w:rPr>
          <w:rFonts w:ascii="Bookman Old Style" w:hAnsi="Bookman Old Style" w:cs="Bookman Old Style"/>
        </w:rPr>
      </w:pPr>
      <w:r>
        <w:rPr>
          <w:rFonts w:cs="Bookman Old Style" w:ascii="Bookman Old Style" w:hAnsi="Bookman Old Style"/>
        </w:rPr>
        <w:t>masters-thesis. (Cada uno de los tres ficheros contiene información sobre tres de los proyectos en los que Larry esta trabajando).  Para referirse al fichero english-lit, Larry puede especificar su cami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ers/english-l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puede ver, el directorio y el nombre del fichero van separados por un carácter /.  Por</w:t>
      </w:r>
    </w:p>
    <w:p>
      <w:pPr>
        <w:pStyle w:val="Textosinformato"/>
        <w:jc w:val="both"/>
        <w:rPr>
          <w:rFonts w:ascii="Bookman Old Style" w:hAnsi="Bookman Old Style" w:cs="Bookman Old Style"/>
        </w:rPr>
      </w:pPr>
      <w:r>
        <w:rPr>
          <w:rFonts w:cs="Bookman Old Style" w:ascii="Bookman Old Style" w:hAnsi="Bookman Old Style"/>
        </w:rPr>
        <w:t>esta razón, los nombres de fichero no pueden contener este carácter.  Los usuarios de MS-DOS</w:t>
      </w:r>
    </w:p>
    <w:p>
      <w:pPr>
        <w:pStyle w:val="Textosinformato"/>
        <w:jc w:val="both"/>
        <w:rPr>
          <w:rFonts w:ascii="Bookman Old Style" w:hAnsi="Bookman Old Style" w:cs="Bookman Old Style"/>
        </w:rPr>
      </w:pPr>
      <w:r>
        <w:rPr>
          <w:rFonts w:cs="Bookman Old Style" w:ascii="Bookman Old Style" w:hAnsi="Bookman Old Style"/>
        </w:rPr>
        <w:t>encontraran esta convención familiar, aunque en el mundo MS-DOS se usa el carácter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8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mencionado,  los directorios pueden anidarse uno dentro de otro.  Por ejemplo,</w:t>
      </w:r>
    </w:p>
    <w:p>
      <w:pPr>
        <w:pStyle w:val="Textosinformato"/>
        <w:jc w:val="both"/>
        <w:rPr>
          <w:rFonts w:ascii="Bookman Old Style" w:hAnsi="Bookman Old Style" w:cs="Bookman Old Style"/>
        </w:rPr>
      </w:pPr>
      <w:r>
        <w:rPr>
          <w:rFonts w:cs="Bookman Old Style" w:ascii="Bookman Old Style" w:hAnsi="Bookman Old Style"/>
        </w:rPr>
        <w:t>supongamos que Larry tiene otro directorio dentro de papers llamado cheat-sheet. El camino de</w:t>
      </w:r>
    </w:p>
    <w:p>
      <w:pPr>
        <w:pStyle w:val="Textosinformato"/>
        <w:jc w:val="both"/>
        <w:rPr>
          <w:rFonts w:ascii="Bookman Old Style" w:hAnsi="Bookman Old Style" w:cs="Bookman Old Style"/>
        </w:rPr>
      </w:pPr>
      <w:r>
        <w:rPr>
          <w:rFonts w:cs="Bookman Old Style" w:ascii="Bookman Old Style" w:hAnsi="Bookman Old Style"/>
        </w:rPr>
        <w:t>este fichero se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ers/notes/cheat-she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tanto, el camino realmente es la "ruta" que se debe tomar para localizar a un fichero. El</w:t>
      </w:r>
    </w:p>
    <w:p>
      <w:pPr>
        <w:pStyle w:val="Textosinformato"/>
        <w:jc w:val="both"/>
        <w:rPr>
          <w:rFonts w:ascii="Bookman Old Style" w:hAnsi="Bookman Old Style" w:cs="Bookman Old Style"/>
        </w:rPr>
      </w:pPr>
      <w:r>
        <w:rPr>
          <w:rFonts w:cs="Bookman Old Style" w:ascii="Bookman Old Style" w:hAnsi="Bookman Old Style"/>
        </w:rPr>
        <w:t>directorio sobre un subdirectorio dado es conocido como el directorio padre.  Aqui, el directorio</w:t>
      </w:r>
    </w:p>
    <w:p>
      <w:pPr>
        <w:pStyle w:val="Textosinformato"/>
        <w:jc w:val="both"/>
        <w:rPr>
          <w:rFonts w:ascii="Bookman Old Style" w:hAnsi="Bookman Old Style" w:cs="Bookman Old Style"/>
        </w:rPr>
      </w:pPr>
      <w:r>
        <w:rPr>
          <w:rFonts w:cs="Bookman Old Style" w:ascii="Bookman Old Style" w:hAnsi="Bookman Old Style"/>
        </w:rPr>
        <w:t>papers es el padre del directorio no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8      El árbol de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yoría de los sistemas UNIX tienen una distribucion de ficheros estandar, de forma que recursos y ficheros puedan ser fácilmente localizados. Esta distribucion forma el árbol de directorios, el cual comienza en el directorio "/", también conocido como "directorio raíz".  Directamente por debajo de / hay algunos subdirectorios importantes: /bin, /etc, /dev y /usr, entre otros. Estos a su vez contienen otros directorios con ficheros de configuración del sistema, programas,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articular, cada usuario tiene un directorio "home". Este es el directorio en el que el usuario guardara sus ficheros.  En los ejemplos anteriores, todos los ficheros de Larry (como cheat-sheer y history-final) estaban contenidos en el directorio home de Larry.  Usualmente, los directorios home de los usuarios cuelgan de /home y son nombrados con el nombre del usuario al que pertenecen. Por lo tanto, el directorio "home" de Larry es /home/Larr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figura 3.1 se muestra un árbol de directorio de ejemplo.  Este debería darle una idea de</w:t>
      </w:r>
    </w:p>
    <w:p>
      <w:pPr>
        <w:pStyle w:val="Textosinformato"/>
        <w:jc w:val="both"/>
        <w:rPr>
          <w:rFonts w:ascii="Bookman Old Style" w:hAnsi="Bookman Old Style" w:cs="Bookman Old Style"/>
        </w:rPr>
      </w:pPr>
      <w:r>
        <w:rPr>
          <w:rFonts w:cs="Bookman Old Style" w:ascii="Bookman Old Style" w:hAnsi="Bookman Old Style"/>
        </w:rPr>
        <w:t>como esta organizado en su sistema el árbol de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9      Directorio de trabajo actu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cualquier momento, las ordenes que teclee al interprete de comandos son dadas en términos de su directorio de trabajo actual.  Puede pensar en su directorio actual de trabajo como en el directorio en el que actualmente esta "situado".  Cuando entra en el sistema, su directorio de trabajo se inicializa a su directorio home/home/larry en nuestro caso.  En cualquier momento que referencie a un fichero, puede hacerlo en relación a su directorio de trabajo actual, en lugar de especificar el camino completo del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mos un ejemplo. Larry tiene el directorio papers, y papers contiene el fichero history-final.</w:t>
      </w:r>
    </w:p>
    <w:p>
      <w:pPr>
        <w:pStyle w:val="Textosinformato"/>
        <w:jc w:val="both"/>
        <w:rPr>
          <w:rFonts w:ascii="Bookman Old Style" w:hAnsi="Bookman Old Style" w:cs="Bookman Old Style"/>
        </w:rPr>
      </w:pPr>
      <w:r>
        <w:rPr>
          <w:rFonts w:cs="Bookman Old Style" w:ascii="Bookman Old Style" w:hAnsi="Bookman Old Style"/>
        </w:rPr>
        <w:t>Si Larry quiere echar un vistazo a ese fichero, puede usar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more /home/larry/papers/history-fi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orden more simplemente muestra el fichero, pantalla a pantalla.  Pero, como el directorio de</w:t>
      </w:r>
    </w:p>
    <w:p>
      <w:pPr>
        <w:pStyle w:val="Textosinformato"/>
        <w:jc w:val="both"/>
        <w:rPr>
          <w:rFonts w:ascii="Bookman Old Style" w:hAnsi="Bookman Old Style" w:cs="Bookman Old Style"/>
        </w:rPr>
      </w:pPr>
      <w:r>
        <w:rPr>
          <w:rFonts w:cs="Bookman Old Style" w:ascii="Bookman Old Style" w:hAnsi="Bookman Old Style"/>
        </w:rPr>
        <w:t>trabajo actual de Larry es /home/larry, podría haberse referido al fichero de forma relativa a su</w:t>
      </w:r>
    </w:p>
    <w:p>
      <w:pPr>
        <w:pStyle w:val="Textosinformato"/>
        <w:jc w:val="both"/>
        <w:rPr>
          <w:rFonts w:ascii="Bookman Old Style" w:hAnsi="Bookman Old Style" w:cs="Bookman Old Style"/>
        </w:rPr>
      </w:pPr>
      <w:r>
        <w:rPr>
          <w:rFonts w:cs="Bookman Old Style" w:ascii="Bookman Old Style" w:hAnsi="Bookman Old Style"/>
        </w:rPr>
        <w:t>directorio de trabajo actual. La orden se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more papers/history-final</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2.   Conceptos basicos de UN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________||bin</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dev</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etc</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home  ________larry</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___sam</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lib</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proc</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tmp</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usr ________||X386</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bin</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emacs</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etc</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g++-include</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include</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lib</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     ________</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local     |   bin</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___emacs</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___etc</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___lib</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  man</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spool</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___src________linux</w:t>
      </w:r>
    </w:p>
    <w:p>
      <w:pPr>
        <w:pStyle w:val="Textosinformato"/>
        <w:jc w:val="both"/>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w:t>
      </w:r>
    </w:p>
    <w:p>
      <w:pPr>
        <w:pStyle w:val="Textosinformato"/>
        <w:jc w:val="both"/>
        <w:rPr>
          <w:rFonts w:ascii="Bookman Old Style" w:hAnsi="Bookman Old Style" w:cs="Bookman Old Style"/>
          <w:sz w:val="16"/>
        </w:rPr>
      </w:pPr>
      <w:r>
        <w:rPr>
          <w:rFonts w:eastAsia="Bookman Old Style" w:cs="Bookman Old Style" w:ascii="Bookman Old Style" w:hAnsi="Bookman Old Style"/>
          <w:sz w:val="18"/>
        </w:rPr>
        <w:t xml:space="preserve">                   </w:t>
      </w:r>
      <w:r>
        <w:rPr>
          <w:rFonts w:cs="Bookman Old Style" w:ascii="Bookman Old Style" w:hAnsi="Bookman Old Style"/>
          <w:sz w:val="18"/>
        </w:rPr>
        <w:t>|___tmp</w:t>
      </w:r>
    </w:p>
    <w:p>
      <w:pPr>
        <w:pStyle w:val="Textosinformato"/>
        <w:jc w:val="both"/>
        <w:rPr>
          <w:rFonts w:ascii="Times New Roman" w:hAnsi="Times New Roman" w:cs="Times New Roman"/>
          <w:sz w:val="16"/>
        </w:rPr>
      </w:pPr>
      <w:r>
        <w:rPr>
          <w:rFonts w:cs="Times New Roman" w:ascii="Times New Roman" w:hAnsi="Times New Roman"/>
          <w:sz w:val="16"/>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gura 3.1: Típico árbol de directorios UNIX (resumi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tanto, si comienza el nombre de un fichero (como papers/final) con un carácter distinto</w:t>
      </w:r>
    </w:p>
    <w:p>
      <w:pPr>
        <w:pStyle w:val="Textosinformato"/>
        <w:jc w:val="both"/>
        <w:rPr>
          <w:rFonts w:ascii="Bookman Old Style" w:hAnsi="Bookman Old Style" w:cs="Bookman Old Style"/>
        </w:rPr>
      </w:pPr>
      <w:r>
        <w:rPr>
          <w:rFonts w:cs="Bookman Old Style" w:ascii="Bookman Old Style" w:hAnsi="Bookman Old Style"/>
        </w:rPr>
        <w:t>a "/", el sistema supone que se esta refiriendo al fichero con su posición relativa a su directorio de trabajo. Esto es conocido como camino relati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otra parte, si comienza el nombre del fichero con "/", el sistema interpreta esto como un</w:t>
      </w:r>
    </w:p>
    <w:p>
      <w:pPr>
        <w:pStyle w:val="Textosinformato"/>
        <w:rPr>
          <w:rFonts w:ascii="Bookman Old Style" w:hAnsi="Bookman Old Style" w:cs="Bookman Old Style"/>
        </w:rPr>
      </w:pPr>
      <w:r>
        <w:rPr>
          <w:rFonts w:cs="Bookman Old Style" w:ascii="Bookman Old Style" w:hAnsi="Bookman Old Style"/>
        </w:rPr>
        <w:t>camino completo es decir, el camino al fichero completo desde el directorio raíz, /. Esto es conocido como camino absoluto.</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8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2.10       Refiriéndose al directorio hom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Bajo tcsh y bash,</w:t>
      </w:r>
      <w:r>
        <w:rPr>
          <w:rStyle w:val="FootnoteCharacters"/>
          <w:rStyle w:val="FootnoteAnchor"/>
          <w:rFonts w:cs="Bookman Old Style" w:ascii="Bookman Old Style" w:hAnsi="Bookman Old Style"/>
        </w:rPr>
        <w:footnoteReference w:customMarkFollows="1" w:id="42"/>
        <w:t>1</w:t>
      </w:r>
      <w:r>
        <w:rPr>
          <w:rFonts w:cs="Bookman Old Style" w:ascii="Bookman Old Style" w:hAnsi="Bookman Old Style"/>
        </w:rPr>
        <w:t xml:space="preserve"> el directorio "home" puede ser referenciado usando el carácter de la tilde ( ~ ).</w:t>
      </w:r>
    </w:p>
    <w:p>
      <w:pPr>
        <w:pStyle w:val="Textosinformato"/>
        <w:jc w:val="both"/>
        <w:rPr>
          <w:rFonts w:ascii="Bookman Old Style" w:hAnsi="Bookman Old Style" w:cs="Bookman Old Style"/>
        </w:rPr>
      </w:pPr>
      <w:r>
        <w:rPr>
          <w:rFonts w:cs="Bookman Old Style" w:ascii="Bookman Old Style" w:hAnsi="Bookman Old Style"/>
        </w:rPr>
        <w:t>Por ejemplo,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Times New Roman" w:ascii="Times New Roman" w:hAnsi="Times New Roman"/>
        </w:rPr>
        <w:t>/home/larry# more "/papers/history-fi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equivalent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more /home/larry/papers/history-fi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arácter "~" es simplemente sustituido por el interprete de comandos,  con el nombre del</w:t>
      </w:r>
    </w:p>
    <w:p>
      <w:pPr>
        <w:pStyle w:val="Textosinformato"/>
        <w:jc w:val="both"/>
        <w:rPr>
          <w:rFonts w:ascii="Bookman Old Style" w:hAnsi="Bookman Old Style" w:cs="Bookman Old Style"/>
        </w:rPr>
      </w:pPr>
      <w:r>
        <w:rPr>
          <w:rFonts w:cs="Bookman Old Style" w:ascii="Bookman Old Style" w:hAnsi="Bookman Old Style"/>
        </w:rPr>
        <w:t>directorio home. Además, también puede especificar otros directorios home de usuarios con la tilde.  El camino "~karl/letters" es traducido por el interprete de ordenes a "/home/Karl/letters" (si /home/Karl es el directorio home de Karl). El uso de la tilde es simplemente un atajo; no existe ningún directorio llamado "~"_es simplemente una ayuda sintáctica proporcionada por el interprete de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       Primeros  pasos  en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comenzar es importante destacar que todos los nombres de ficheros y comandos son "case-sensitive" (que hacen diferencia entre mayúsculas y minúsculas, a diferencia de sistemas operativos como MS-DOS). Por ejemplo, el comando make es diferente a Make o MAKE. Lo mismo ocurre en el caso de nombres de ficheros o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1      Moviéndonos por el entor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que ya podemos presentarnos como usuarios, y sabemos como indicar ficheros con su camino completo, &gt;como podemos cambiar nuestro directorio de trabaj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para movernos por la estructura de directorios es cd, abreviación de "cambio de directorio".  Hay que destacar, que la mayoría de las ordenes UNIX mas usadas son de dos o tres letras. La forma de uso de la orden cd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cd &lt;directori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directorio&gt; es el nombre del directorio al que queremos i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dijimos, al entrar al sistema comenzamos en el directorio "home".  Si Larry quiere ir al</w:t>
      </w:r>
    </w:p>
    <w:p>
      <w:pPr>
        <w:pStyle w:val="Textosinformato"/>
        <w:jc w:val="both"/>
        <w:rPr>
          <w:rFonts w:ascii="Bookman Old Style" w:hAnsi="Bookman Old Style" w:cs="Bookman Old Style"/>
        </w:rPr>
      </w:pPr>
      <w:r>
        <w:rPr>
          <w:rFonts w:cs="Bookman Old Style" w:ascii="Bookman Old Style" w:hAnsi="Bookman Old Style"/>
        </w:rPr>
        <w:t>subdirectorio papers, debería usar la orden</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3.   Primeros pasos en UNI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cd paper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se puede ver, la linea de comandos de Larry cambia para mostrar su directorio actual de</w:t>
      </w:r>
    </w:p>
    <w:p>
      <w:pPr>
        <w:pStyle w:val="Textosinformato"/>
        <w:jc w:val="both"/>
        <w:rPr>
          <w:rFonts w:ascii="Bookman Old Style" w:hAnsi="Bookman Old Style" w:cs="Bookman Old Style"/>
        </w:rPr>
      </w:pPr>
      <w:r>
        <w:rPr>
          <w:rFonts w:cs="Bookman Old Style" w:ascii="Bookman Old Style" w:hAnsi="Bookman Old Style"/>
        </w:rPr>
        <w:t>trabajo. Ahora que ya esta en el directorio papers puede echarle un vistazo a su fichero history-final con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more history-fi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Larry esta en el subdirectorio papers, para volver al directorio padre de este, usara la</w:t>
      </w:r>
    </w:p>
    <w:p>
      <w:pPr>
        <w:pStyle w:val="Textosinformato"/>
        <w:jc w:val="both"/>
        <w:rPr>
          <w:rFonts w:ascii="Bookman Old Style" w:hAnsi="Bookman Old Style" w:cs="Bookman Old Style"/>
        </w:rPr>
      </w:pPr>
      <w:r>
        <w:rPr>
          <w:rFonts w:cs="Bookman Old Style" w:ascii="Bookman Old Style" w:hAnsi="Bookman Old Style"/>
        </w:rPr>
        <w:t>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d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e cuenta del espacio entre "cd" y ".."). Cada directorio tiene una entrada de nombre ".."</w:t>
      </w:r>
    </w:p>
    <w:p>
      <w:pPr>
        <w:pStyle w:val="Textosinformato"/>
        <w:jc w:val="both"/>
        <w:rPr>
          <w:rFonts w:ascii="Bookman Old Style" w:hAnsi="Bookman Old Style" w:cs="Bookman Old Style"/>
        </w:rPr>
      </w:pPr>
      <w:r>
        <w:rPr>
          <w:rFonts w:cs="Bookman Old Style" w:ascii="Bookman Old Style" w:hAnsi="Bookman Old Style"/>
        </w:rPr>
        <w:t>la cual se refiere al directorio padre. De igual forma, existe en cada directorio la entrada "." la cual</w:t>
      </w:r>
    </w:p>
    <w:p>
      <w:pPr>
        <w:pStyle w:val="Textosinformato"/>
        <w:jc w:val="both"/>
        <w:rPr>
          <w:rFonts w:ascii="Bookman Old Style" w:hAnsi="Bookman Old Style" w:cs="Bookman Old Style"/>
        </w:rPr>
      </w:pPr>
      <w:r>
        <w:rPr>
          <w:rFonts w:cs="Bookman Old Style" w:ascii="Bookman Old Style" w:hAnsi="Bookman Old Style"/>
        </w:rPr>
        <w:t>se refiere a si mismo. Así que el comando nos deja donde esta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d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ueden usarse nombres con el camino absoluto en la orden cd. Para ir al directorio de Karl con cd, introduciremos la siguiente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d /home/Karl</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kar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usando cd sin argumentos nos llevara a nuestro directorio de orig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karl# c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2      Mirando el contenido de los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que ya sabe como moverse por los directorios probablemente pensara:  &gt;Y bien?  El simple movimiento por el árbol de directorios es poco útil, necesitamos un nuevo comando, ls. ls muestra por el terminal la lista de ficheros y directorios, por defecto, los del directorio activo.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tter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er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_8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podemos ver que Larry tiene tres entradas en su directorio actual: Mail, letters y papers.</w:t>
      </w:r>
    </w:p>
    <w:p>
      <w:pPr>
        <w:pStyle w:val="Textosinformato"/>
        <w:jc w:val="both"/>
        <w:rPr>
          <w:rFonts w:ascii="Bookman Old Style" w:hAnsi="Bookman Old Style" w:cs="Bookman Old Style"/>
        </w:rPr>
      </w:pPr>
      <w:r>
        <w:rPr>
          <w:rFonts w:cs="Bookman Old Style" w:ascii="Bookman Old Style" w:hAnsi="Bookman Old Style"/>
        </w:rPr>
        <w:t>Esto no nos dice demasiado &gt;son ficheros o directorios?. Podemos usar la opcion -F de la orden ls para obtener mas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i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tter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per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l carácter / añadido a cada nombre sabemos que las tres entradas son subdirectori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ls  -F puede también añadir al final "*", esto indica que es un fichero ejecutable. Si</w:t>
      </w:r>
    </w:p>
    <w:p>
      <w:pPr>
        <w:pStyle w:val="Textosinformato"/>
        <w:jc w:val="both"/>
        <w:rPr>
          <w:rFonts w:ascii="Bookman Old Style" w:hAnsi="Bookman Old Style" w:cs="Bookman Old Style"/>
        </w:rPr>
      </w:pPr>
      <w:r>
        <w:rPr>
          <w:rFonts w:cs="Bookman Old Style" w:ascii="Bookman Old Style" w:hAnsi="Bookman Old Style"/>
        </w:rPr>
        <w:t>ls  -F no añade nada, entonces es un fichero normal, es decir no es ni un directorio ni un ejecut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general cada orden UNIX puede tomar una serie de opciones definidas en forma de argu-</w:t>
      </w:r>
    </w:p>
    <w:p>
      <w:pPr>
        <w:pStyle w:val="Textosinformato"/>
        <w:jc w:val="both"/>
        <w:rPr>
          <w:rFonts w:ascii="Bookman Old Style" w:hAnsi="Bookman Old Style" w:cs="Bookman Old Style"/>
        </w:rPr>
      </w:pPr>
      <w:r>
        <w:rPr>
          <w:rFonts w:cs="Bookman Old Style" w:ascii="Bookman Old Style" w:hAnsi="Bookman Old Style"/>
        </w:rPr>
        <w:t>mentos.  Estos usualmente comienzan con el carácter "-", como vimos antes con ls  -F. La opcion</w:t>
      </w:r>
    </w:p>
    <w:p>
      <w:pPr>
        <w:pStyle w:val="Textosinformato"/>
        <w:jc w:val="both"/>
        <w:rPr>
          <w:rFonts w:ascii="Bookman Old Style" w:hAnsi="Bookman Old Style" w:cs="Bookman Old Style"/>
        </w:rPr>
      </w:pPr>
      <w:r>
        <w:rPr>
          <w:rFonts w:cs="Bookman Old Style" w:ascii="Bookman Old Style" w:hAnsi="Bookman Old Style"/>
        </w:rPr>
        <w:t>-F le dice a ls que de mas información sobre el tipo de ficheros en este caso añadiendo un / detrás de cada nombre de un directo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a ls le pasamos un nombre de directorio, mostrara el contenido de ese directo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 paper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li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y-fin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sters-thesi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ver un listado mas interesante, veamos el contenido de directorio del sistema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etc</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ages</w:t>
        <w:tab/>
        <w:t>ftpusers</w:t>
        <w:tab/>
        <w:tab/>
        <w:t>lpc</w:t>
        <w:tab/>
        <w:tab/>
        <w:t>rc.new</w:t>
        <w:tab/>
        <w:tab/>
        <w:t>shel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dm</w:t>
        <w:tab/>
        <w:tab/>
        <w:t>getty</w:t>
        <w:tab/>
        <w:tab/>
        <w:t>magic</w:t>
        <w:tab/>
        <w:tab/>
        <w:t>rc0.d</w:t>
        <w:tab/>
        <w:tab/>
        <w:t>startcon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checkrc</w:t>
        <w:tab/>
        <w:t>gettydefs</w:t>
        <w:tab/>
        <w:t>motd</w:t>
        <w:tab/>
        <w:tab/>
        <w:t>rc1.d</w:t>
        <w:tab/>
        <w:tab/>
        <w:t>swapof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c</w:t>
        <w:tab/>
        <w:tab/>
        <w:t>group</w:t>
        <w:tab/>
        <w:tab/>
        <w:t>mount</w:t>
        <w:tab/>
        <w:tab/>
        <w:t>rc2.d</w:t>
        <w:tab/>
        <w:tab/>
        <w:t>swapo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c~</w:t>
        <w:tab/>
        <w:t>inet</w:t>
        <w:tab/>
        <w:tab/>
        <w:t>mtab</w:t>
        <w:tab/>
        <w:tab/>
        <w:t>rc3.d</w:t>
        <w:tab/>
        <w:tab/>
        <w:t>syslog.con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h.cshrc</w:t>
        <w:tab/>
        <w:t>init</w:t>
        <w:tab/>
        <w:tab/>
        <w:t>mtools</w:t>
        <w:tab/>
        <w:tab/>
        <w:t>rc4.d</w:t>
        <w:tab/>
        <w:tab/>
        <w:t>syslog.pi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sh.login</w:t>
        <w:tab/>
        <w:t>init.d</w:t>
        <w:tab/>
        <w:tab/>
        <w:t>pac</w:t>
        <w:tab/>
        <w:tab/>
        <w:t>rc5.d</w:t>
        <w:tab/>
        <w:tab/>
        <w:t>syslogd.reloa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w:t>
        <w:tab/>
        <w:t xml:space="preserve">initrunlvl </w:t>
        <w:tab/>
        <w:t>passwd</w:t>
        <w:tab/>
        <w:tab/>
        <w:t>rmt</w:t>
        <w:tab/>
        <w:tab/>
        <w:t>termca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ktab</w:t>
        <w:tab/>
        <w:t>inittab</w:t>
        <w:tab/>
        <w:tab/>
        <w:t>printcap</w:t>
        <w:tab/>
        <w:tab/>
        <w:t>rpc</w:t>
        <w:tab/>
        <w:tab/>
        <w:t>umoun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dprm</w:t>
        <w:tab/>
        <w:t>inittab.old</w:t>
        <w:tab/>
        <w:t>profile</w:t>
        <w:tab/>
        <w:tab/>
        <w:t>rpcinfo</w:t>
        <w:tab/>
        <w:tab/>
        <w:t>upda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stab</w:t>
        <w:tab/>
        <w:t>issue</w:t>
        <w:tab/>
        <w:tab/>
        <w:t>psdatabase</w:t>
        <w:tab/>
        <w:t>securetty</w:t>
        <w:tab/>
        <w:t>utm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access</w:t>
        <w:tab/>
        <w:t>lilo</w:t>
        <w:tab/>
        <w:tab/>
        <w:t>rc</w:t>
        <w:tab/>
        <w:tab/>
        <w:t>services</w:t>
        <w:tab/>
        <w:tab/>
        <w:t>wtmp</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3.   Primeros pasos en UNI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los usuarios de MS-DOS, nótese que los nombres de los ficheros pueden ser mayores de caracteres y pueden contener puntos en cualquier posición. Incluso es posible que un fichero contenga mas de un punto en su nomb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ayamos al directorio raíz con "cd  .." y desde allí vayamos al directorio /usr/b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c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 c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d us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r# cd bin</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usr/b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odemos movernos dentro de directorios en múltiples pasos, como en cd  /usr/b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te de moverse por varios directorios usando ls y cd.  En algunos casos podrá encontrarse el</w:t>
      </w:r>
    </w:p>
    <w:p>
      <w:pPr>
        <w:pStyle w:val="Textosinformato"/>
        <w:jc w:val="both"/>
        <w:rPr>
          <w:rFonts w:ascii="Bookman Old Style" w:hAnsi="Bookman Old Style" w:cs="Bookman Old Style"/>
        </w:rPr>
      </w:pPr>
      <w:r>
        <w:rPr>
          <w:rFonts w:cs="Bookman Old Style" w:ascii="Bookman Old Style" w:hAnsi="Bookman Old Style"/>
        </w:rPr>
        <w:t>desagradable mensaje de error "Permission  denied". Esto simplemente es debido a cuestiones de</w:t>
      </w:r>
    </w:p>
    <w:p>
      <w:pPr>
        <w:pStyle w:val="Textosinformato"/>
        <w:jc w:val="both"/>
        <w:rPr>
          <w:rFonts w:ascii="Bookman Old Style" w:hAnsi="Bookman Old Style" w:cs="Bookman Old Style"/>
        </w:rPr>
      </w:pPr>
      <w:r>
        <w:rPr>
          <w:rFonts w:cs="Bookman Old Style" w:ascii="Bookman Old Style" w:hAnsi="Bookman Old Style"/>
        </w:rPr>
        <w:t>seguridad del UNIX. Para poder moverse o listar un directorio debe de tener permisos para poder</w:t>
      </w:r>
    </w:p>
    <w:p>
      <w:pPr>
        <w:pStyle w:val="Textosinformato"/>
        <w:jc w:val="both"/>
        <w:rPr>
          <w:rFonts w:ascii="Bookman Old Style" w:hAnsi="Bookman Old Style" w:cs="Bookman Old Style"/>
        </w:rPr>
      </w:pPr>
      <w:r>
        <w:rPr>
          <w:rFonts w:cs="Bookman Old Style" w:ascii="Bookman Old Style" w:hAnsi="Bookman Old Style"/>
        </w:rPr>
        <w:t>hacerlo. Hablaremos mas sobre ello en la Sección 3.9.</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3      Creando directorios nuev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el momento de aprender a crear directorios. Para ello se usa la orden mkdir. Pruebe lo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Times New Roman" w:hAnsi="Times New Roman" w:cs="Times New Roman"/>
        </w:rPr>
      </w:pPr>
      <w:r>
        <w:rPr>
          <w:rFonts w:cs="Times New Roman" w:ascii="Times New Roman" w:hAnsi="Times New Roman"/>
        </w:rPr>
        <w:t>/home/larry# mkdir foo</w:t>
      </w:r>
    </w:p>
    <w:p>
      <w:pPr>
        <w:pStyle w:val="Textosinformato"/>
        <w:ind w:firstLine="708"/>
        <w:jc w:val="both"/>
        <w:rPr>
          <w:rFonts w:ascii="Times New Roman" w:hAnsi="Times New Roman" w:cs="Times New Roman"/>
        </w:rPr>
      </w:pPr>
      <w:r>
        <w:rPr>
          <w:rFonts w:cs="Times New Roman" w:ascii="Times New Roman" w:hAnsi="Times New Roman"/>
        </w:rPr>
        <w:t>/home/larry# ls -F</w:t>
      </w:r>
    </w:p>
    <w:p>
      <w:pPr>
        <w:pStyle w:val="Textosinformato"/>
        <w:ind w:firstLine="708"/>
        <w:jc w:val="both"/>
        <w:rPr>
          <w:rFonts w:ascii="Times New Roman" w:hAnsi="Times New Roman" w:cs="Times New Roman"/>
        </w:rPr>
      </w:pPr>
      <w:r>
        <w:rPr>
          <w:rFonts w:cs="Times New Roman" w:ascii="Times New Roman" w:hAnsi="Times New Roman"/>
        </w:rPr>
        <w:t>Mail/</w:t>
      </w:r>
    </w:p>
    <w:p>
      <w:pPr>
        <w:pStyle w:val="Textosinformato"/>
        <w:ind w:firstLine="708"/>
        <w:jc w:val="both"/>
        <w:rPr>
          <w:rFonts w:ascii="Times New Roman" w:hAnsi="Times New Roman" w:cs="Times New Roman"/>
        </w:rPr>
      </w:pPr>
      <w:r>
        <w:rPr>
          <w:rFonts w:cs="Times New Roman" w:ascii="Times New Roman" w:hAnsi="Times New Roman"/>
        </w:rPr>
        <w:t>foo/</w:t>
      </w:r>
    </w:p>
    <w:p>
      <w:pPr>
        <w:pStyle w:val="Textosinformato"/>
        <w:ind w:firstLine="708"/>
        <w:jc w:val="both"/>
        <w:rPr>
          <w:rFonts w:ascii="Times New Roman" w:hAnsi="Times New Roman" w:cs="Times New Roman"/>
        </w:rPr>
      </w:pPr>
      <w:r>
        <w:rPr>
          <w:rFonts w:cs="Times New Roman" w:ascii="Times New Roman" w:hAnsi="Times New Roman"/>
        </w:rPr>
        <w:t>letters/</w:t>
      </w:r>
    </w:p>
    <w:p>
      <w:pPr>
        <w:pStyle w:val="Textosinformato"/>
        <w:ind w:firstLine="708"/>
        <w:jc w:val="both"/>
        <w:rPr>
          <w:rFonts w:ascii="Times New Roman" w:hAnsi="Times New Roman" w:cs="Times New Roman"/>
        </w:rPr>
      </w:pPr>
      <w:r>
        <w:rPr>
          <w:rFonts w:cs="Times New Roman" w:ascii="Times New Roman" w:hAnsi="Times New Roman"/>
        </w:rPr>
        <w:t>papers/</w:t>
      </w:r>
    </w:p>
    <w:p>
      <w:pPr>
        <w:pStyle w:val="Textosinformato"/>
        <w:ind w:firstLine="708"/>
        <w:jc w:val="both"/>
        <w:rPr>
          <w:rFonts w:ascii="Times New Roman" w:hAnsi="Times New Roman" w:cs="Times New Roman"/>
        </w:rPr>
      </w:pPr>
      <w:r>
        <w:rPr>
          <w:rFonts w:cs="Times New Roman" w:ascii="Times New Roman" w:hAnsi="Times New Roman"/>
        </w:rPr>
        <w:t>/home/larry# cd foo</w:t>
      </w:r>
    </w:p>
    <w:p>
      <w:pPr>
        <w:pStyle w:val="Textosinformato"/>
        <w:ind w:firstLine="708"/>
        <w:jc w:val="both"/>
        <w:rPr>
          <w:rFonts w:ascii="Times New Roman" w:hAnsi="Times New Roman" w:cs="Times New Roman"/>
        </w:rPr>
      </w:pPr>
      <w:r>
        <w:rPr>
          <w:rFonts w:cs="Times New Roman" w:ascii="Times New Roman" w:hAnsi="Times New Roman"/>
        </w:rPr>
        <w:t>/home/larry/foo# ls</w:t>
      </w:r>
    </w:p>
    <w:p>
      <w:pPr>
        <w:pStyle w:val="Textosinformato"/>
        <w:ind w:firstLine="708"/>
        <w:jc w:val="both"/>
        <w:rPr>
          <w:rFonts w:ascii="Bookman Old Style" w:hAnsi="Bookman Old Style" w:cs="Bookman Old Style"/>
        </w:rPr>
      </w:pPr>
      <w:r>
        <w:rPr>
          <w:rFonts w:cs="Times New Roman" w:ascii="Times New Roman" w:hAnsi="Times New Roman"/>
        </w:rPr>
        <w:t>/home/larry/f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Enhorabuena! Acaba de crear un directorio nuevo y moverse a el. Como no hay ningún fichero en el directorio nuevo, veamos como copiar ficheros desde un lugar a ot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4      Copia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copia de ficheros es efectuada por la orden c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708"/>
        <w:jc w:val="both"/>
        <w:rPr>
          <w:rFonts w:ascii="Times New Roman" w:hAnsi="Times New Roman" w:cs="Times New Roman"/>
        </w:rPr>
      </w:pPr>
      <w:r>
        <w:rPr>
          <w:rFonts w:cs="Times New Roman" w:ascii="Times New Roman" w:hAnsi="Times New Roman"/>
        </w:rPr>
        <w:t>/home/larry/foo# cp /etc/termcap  .</w:t>
      </w:r>
    </w:p>
    <w:p>
      <w:pPr>
        <w:pStyle w:val="Textosinformato"/>
        <w:ind w:firstLine="708"/>
        <w:jc w:val="both"/>
        <w:rPr>
          <w:rFonts w:ascii="Times New Roman" w:hAnsi="Times New Roman" w:cs="Times New Roman"/>
        </w:rPr>
      </w:pPr>
      <w:r>
        <w:rPr>
          <w:rFonts w:cs="Times New Roman" w:ascii="Times New Roman" w:hAnsi="Times New Roman"/>
        </w:rPr>
        <w:t>/home/larry/foo# cp /etc/shells  .</w:t>
      </w:r>
    </w:p>
    <w:p>
      <w:pPr>
        <w:pStyle w:val="Textosinformato"/>
        <w:ind w:firstLine="708"/>
        <w:jc w:val="both"/>
        <w:rPr>
          <w:rFonts w:ascii="Times New Roman" w:hAnsi="Times New Roman" w:cs="Times New Roman"/>
        </w:rPr>
      </w:pPr>
      <w:r>
        <w:rPr>
          <w:rFonts w:cs="Times New Roman" w:ascii="Times New Roman" w:hAnsi="Times New Roman"/>
        </w:rPr>
        <w:t>/home/larry/foo# ls -F</w:t>
      </w:r>
    </w:p>
    <w:p>
      <w:pPr>
        <w:pStyle w:val="Textosinformato"/>
        <w:ind w:firstLine="708"/>
        <w:jc w:val="both"/>
        <w:rPr>
          <w:rFonts w:ascii="Bookman Old Style" w:hAnsi="Bookman Old Style" w:cs="Bookman Old Style"/>
        </w:rPr>
      </w:pPr>
      <w:r>
        <w:rPr>
          <w:rFonts w:cs="Times New Roman" w:ascii="Times New Roman" w:hAnsi="Times New Roman"/>
        </w:rPr>
        <w:t>shells      termcap</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9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cp shells bel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ls      shells      termca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f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cp copia los ficheros listados en la linea de comandos al fichero o directorio pasado como ultimo argumento. Nótese como se usa el directorio "." para referirnos al directorio actu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5      Moviendo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mv mueve ficheros en lugar de copiarlos. La sintaxis es muy sencil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mv termcap sel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lls      sells      shell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f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como termcap ya no existe, en su lugar esta el fichero sells.  Esta orden puede usarse para renombrar ficheros, como acabamos de hacer, pero también para mover ficheros a directorios diferen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7"/>
        </w:numPr>
        <w:jc w:val="both"/>
        <w:rPr>
          <w:rFonts w:ascii="Bookman Old Style" w:hAnsi="Bookman Old Style" w:cs="Bookman Old Style"/>
        </w:rPr>
      </w:pPr>
      <w:r>
        <w:rPr>
          <w:rFonts w:cs="Bookman Old Style" w:ascii="Bookman Old Style" w:hAnsi="Bookman Old Style"/>
        </w:rPr>
        <w:t>Nota:  mv y cp sobreescribirán los ficheros destino (si ya existen) sin consultar.  Sea cuidadoso cuando mueva un fichero a otro directorio: puede haber ya un fichero con el mismo nombre que será sobrescri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3.6      Borrando ficheros y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borrar un fichero, use la orden rm. ("rm" viene de "remov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rm bells sel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ll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f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s hemos quedado solo con el fichero "shells", pero no nos quejaremos.  Nótese que rm por defecto no preguntara antes de borrar un fichero luego, sea cuidado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orden relacionada con rm es rmdir. Esta orden borra un directorio, pero solo si esta vacío. Si el directorio contiene ficheros o subdirectorios, rmdir se queja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3.   Primeros pasos en UNI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7      Mirando los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ordenes more y cat son usadas para ver el contenido de ficheros. more muestra el fichero pantalla a pantalla mientras que cat lo muestra entero de una ve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ver el contenido del fichero shells podemos usar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more shell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si esta interesado en el contenido de shells, es una lista de interpretes de comandos validos</w:t>
      </w:r>
    </w:p>
    <w:p>
      <w:pPr>
        <w:pStyle w:val="Textosinformato"/>
        <w:jc w:val="both"/>
        <w:rPr>
          <w:rFonts w:ascii="Bookman Old Style" w:hAnsi="Bookman Old Style" w:cs="Bookman Old Style"/>
        </w:rPr>
      </w:pPr>
      <w:r>
        <w:rPr>
          <w:rFonts w:cs="Bookman Old Style" w:ascii="Bookman Old Style" w:hAnsi="Bookman Old Style"/>
        </w:rPr>
        <w:t>disponibles en el sistema.  En la mayoría de los sistemas incluye /bin/sh, /bin/bash y /bin/csh.</w:t>
      </w:r>
    </w:p>
    <w:p>
      <w:pPr>
        <w:pStyle w:val="Textosinformato"/>
        <w:jc w:val="both"/>
        <w:rPr>
          <w:rFonts w:ascii="Bookman Old Style" w:hAnsi="Bookman Old Style" w:cs="Bookman Old Style"/>
        </w:rPr>
      </w:pPr>
      <w:r>
        <w:rPr>
          <w:rFonts w:cs="Bookman Old Style" w:ascii="Bookman Old Style" w:hAnsi="Bookman Old Style"/>
        </w:rPr>
        <w:t>Hablaremos sobre los diferentes interpretes de comandos mas adela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rante la ejecución de more pulse |_Space_ |para avanzar a la pagina siguiente y |_b_|para_volver a la pagina anterior.  Hay otros comandos disponibles, los citados son solo los mas basicos.  |_q_| finalizara la ejecución de mo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ga de more y pruebe cat  /etc/termcap.  El texto probablemente pasara demasiado rápido</w:t>
      </w:r>
    </w:p>
    <w:p>
      <w:pPr>
        <w:pStyle w:val="Textosinformato"/>
        <w:jc w:val="both"/>
        <w:rPr>
          <w:rFonts w:ascii="Bookman Old Style" w:hAnsi="Bookman Old Style" w:cs="Bookman Old Style"/>
        </w:rPr>
      </w:pPr>
      <w:r>
        <w:rPr>
          <w:rFonts w:cs="Bookman Old Style" w:ascii="Bookman Old Style" w:hAnsi="Bookman Old Style"/>
        </w:rPr>
        <w:t>como para poder leerlo.  El nombre "cat" viene de "concaténate", que es para lo que realmente</w:t>
      </w:r>
    </w:p>
    <w:p>
      <w:pPr>
        <w:pStyle w:val="Textosinformato"/>
        <w:jc w:val="both"/>
        <w:rPr>
          <w:rFonts w:ascii="Bookman Old Style" w:hAnsi="Bookman Old Style" w:cs="Bookman Old Style"/>
        </w:rPr>
      </w:pPr>
      <w:r>
        <w:rPr>
          <w:rFonts w:cs="Bookman Old Style" w:ascii="Bookman Old Style" w:hAnsi="Bookman Old Style"/>
        </w:rPr>
        <w:t>sirve el programa.  La orden cat puede ser usada para concatenar el contenido de varios ficheros y guardar el resultado en otro fichero. Esto se discutirá mas adela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3.8      Obteniendo ayuda en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ácticamente cada sistema UNIX, incluido Linux, proporciona una utilidad conocida como "paginas de manual".  Estas paginas contienen documentación en linea para todas las ordenes del sistema, recursos, ficheros de configuración,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usada para acceder a las paginas de manual es man. Por ejemplo, si esta interesado en conocer otras opciones de la orden ls, puede escrib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man l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 le será mostrada la pagina de manual para l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afortunadamente la mayoría de las paginas de manual han sido escritas por gente que ya</w:t>
      </w:r>
    </w:p>
    <w:p>
      <w:pPr>
        <w:pStyle w:val="Textosinformato"/>
        <w:jc w:val="both"/>
        <w:rPr>
          <w:rFonts w:ascii="Bookman Old Style" w:hAnsi="Bookman Old Style" w:cs="Bookman Old Style"/>
        </w:rPr>
      </w:pPr>
      <w:r>
        <w:rPr>
          <w:rFonts w:cs="Bookman Old Style" w:ascii="Bookman Old Style" w:hAnsi="Bookman Old Style"/>
        </w:rPr>
        <w:t>conocía lo que la orden o recurso hacia, por esto, las paginas de manual usualmente solo contienen detalles técnicos de la orden sin ningún tipo de tutorial de uso.  Pese a esto, estas paginas son una gran fuente de información que permiten refrescar la memoria si olvidamos la sintaxis de un comando.  Igualmente, estas paginas le darán mucha información sobre ordenes que no trataremos en este lib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 sugiero que pruebe man con los comandos que ya hemos tratado y con los que vayamos</w:t>
      </w:r>
    </w:p>
    <w:p>
      <w:pPr>
        <w:pStyle w:val="Textosinformato"/>
        <w:jc w:val="both"/>
        <w:rPr>
          <w:rFonts w:ascii="Bookman Old Style" w:hAnsi="Bookman Old Style" w:cs="Bookman Old Style"/>
        </w:rPr>
      </w:pPr>
      <w:r>
        <w:rPr>
          <w:rFonts w:cs="Bookman Old Style" w:ascii="Bookman Old Style" w:hAnsi="Bookman Old Style"/>
        </w:rPr>
        <w:t>introduciendo.  Notara que alguno de los comandos no tiene pagina de manual.  Esto puede ser</w:t>
      </w:r>
    </w:p>
    <w:p>
      <w:pPr>
        <w:pStyle w:val="Textosinformato"/>
        <w:jc w:val="both"/>
        <w:rPr>
          <w:rFonts w:ascii="Bookman Old Style" w:hAnsi="Bookman Old Style" w:cs="Bookman Old Style"/>
        </w:rPr>
      </w:pPr>
      <w:r>
        <w:rPr>
          <w:rFonts w:cs="Bookman Old Style" w:ascii="Bookman Old Style" w:hAnsi="Bookman Old Style"/>
        </w:rPr>
        <w:t>debido a diferentes motivos.  En primer lugar, las paginas no han sido escritas aun (el Proyecto</w:t>
      </w:r>
    </w:p>
    <w:p>
      <w:pPr>
        <w:pStyle w:val="Textosinformato"/>
        <w:jc w:val="both"/>
        <w:rPr>
          <w:rFonts w:ascii="Bookman Old Style" w:hAnsi="Bookman Old Style" w:cs="Bookman Old Style"/>
        </w:rPr>
      </w:pPr>
      <w:r>
        <w:rPr>
          <w:rFonts w:cs="Bookman Old Style" w:ascii="Bookman Old Style" w:hAnsi="Bookman Old Style"/>
        </w:rPr>
        <w:t>de Documentacion de Linux es también el responsable de las paginas de manual).  En segundo</w:t>
      </w:r>
    </w:p>
    <w:p>
      <w:pPr>
        <w:pStyle w:val="Textosinformato"/>
        <w:jc w:val="both"/>
        <w:rPr>
          <w:rFonts w:ascii="Bookman Old Style" w:hAnsi="Bookman Old Style" w:cs="Bookman Old Style"/>
        </w:rPr>
      </w:pPr>
      <w:r>
        <w:rPr>
          <w:rFonts w:cs="Bookman Old Style" w:ascii="Bookman Old Style" w:hAnsi="Bookman Old Style"/>
        </w:rPr>
        <w:t>lugar, la orden puede ser interna del interprete de comandos, o un alias (como los tratados en la</w:t>
      </w:r>
    </w:p>
    <w:p>
      <w:pPr>
        <w:pStyle w:val="Textosinformato"/>
        <w:jc w:val="both"/>
        <w:rPr>
          <w:rFonts w:ascii="Bookman Old Style" w:hAnsi="Bookman Old Style" w:cs="Bookman Old Style"/>
        </w:rPr>
      </w:pPr>
      <w:r>
        <w:rPr>
          <w:rFonts w:cs="Bookman Old Style" w:ascii="Bookman Old Style" w:hAnsi="Bookman Old Style"/>
        </w:rPr>
        <w:t>Sección 3.2.4), en cuyo caso no tendrán una pagina propia.  Un ejemplo es la orden cd la cual es</w:t>
      </w:r>
    </w:p>
    <w:p>
      <w:pPr>
        <w:pStyle w:val="Textosinformato"/>
        <w:jc w:val="both"/>
        <w:rPr>
          <w:rFonts w:ascii="Bookman Old Style" w:hAnsi="Bookman Old Style" w:cs="Bookman Old Style"/>
        </w:rPr>
      </w:pPr>
      <w:r>
        <w:rPr>
          <w:rFonts w:cs="Bookman Old Style" w:ascii="Bookman Old Style" w:hAnsi="Bookman Old Style"/>
        </w:rPr>
        <w:t>interna del interprete de comandos. El propio interprete de comandos es quien procesa cd no hay</w:t>
      </w:r>
    </w:p>
    <w:p>
      <w:pPr>
        <w:pStyle w:val="Textosinformato"/>
        <w:jc w:val="both"/>
        <w:rPr>
          <w:rFonts w:ascii="Bookman Old Style" w:hAnsi="Bookman Old Style" w:cs="Bookman Old Style"/>
        </w:rPr>
      </w:pPr>
      <w:r>
        <w:rPr>
          <w:rFonts w:cs="Bookman Old Style" w:ascii="Bookman Old Style" w:hAnsi="Bookman Old Style"/>
        </w:rPr>
        <w:t>un programa separad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9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4       Sumario  de  Ordenes  Básic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sección introduce algunos de las ordenes básicas mas útiles de un sistema UNIX, incluidas las ya cubiertas en las secciones anterior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que las opciones usualmente comienzan con "-" y en la mayoría de los casos se pueden</w:t>
      </w:r>
    </w:p>
    <w:p>
      <w:pPr>
        <w:pStyle w:val="Textosinformato"/>
        <w:jc w:val="both"/>
        <w:rPr>
          <w:rFonts w:ascii="Bookman Old Style" w:hAnsi="Bookman Old Style" w:cs="Bookman Old Style"/>
        </w:rPr>
      </w:pPr>
      <w:r>
        <w:rPr>
          <w:rFonts w:cs="Bookman Old Style" w:ascii="Bookman Old Style" w:hAnsi="Bookman Old Style"/>
        </w:rPr>
        <w:t>añadir múltiples opciones de una letra con un único "-".  Por ejemplo, en lugar de usar ls  -l  -F es posible usar ls  -lF.</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ugar de listar todas las opciones disponibles para cada uno de los comandos solo hablaremos de aquellas mas útiles o importantes.  De hecho, la mayoría de las ordenes tienen un gran numero de opciones (muchas de las cuales nunca usara). Puede usar man para ver las paginas de manual de cada orden, la cual mostrara la lista completa de opciones disponib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también, que la mayoría de las ordenes toman una lista de ficheros o directorios como</w:t>
      </w:r>
    </w:p>
    <w:p>
      <w:pPr>
        <w:pStyle w:val="Textosinformato"/>
        <w:jc w:val="both"/>
        <w:rPr>
          <w:rFonts w:ascii="Bookman Old Style" w:hAnsi="Bookman Old Style" w:cs="Bookman Old Style"/>
        </w:rPr>
      </w:pPr>
      <w:r>
        <w:rPr>
          <w:rFonts w:cs="Bookman Old Style" w:ascii="Bookman Old Style" w:hAnsi="Bookman Old Style"/>
        </w:rPr>
        <w:t>argumentos, denotados como "&lt;fichero1&gt; . . . &lt;ficheroN&gt;". Por ejemplo, la orden cp toma como argumentos la lista de ficheros a copiar, seguidos del fichero o directorio destino.  Cuando se copia mas de un fichero, el destino debe de ser un directo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Cd</w:t>
        <w:tab/>
      </w:r>
      <w:r>
        <w:rPr>
          <w:rFonts w:cs="Bookman Old Style" w:ascii="Bookman Old Style" w:hAnsi="Bookman Old Style"/>
        </w:rPr>
        <w:t>Cambia el directorio de trabajo actual.</w:t>
      </w:r>
    </w:p>
    <w:p>
      <w:pPr>
        <w:pStyle w:val="Textosinformato"/>
        <w:ind w:firstLine="708"/>
        <w:jc w:val="both"/>
        <w:rPr>
          <w:rFonts w:ascii="Bookman Old Style" w:hAnsi="Bookman Old Style" w:cs="Bookman Old Style"/>
        </w:rPr>
      </w:pPr>
      <w:r>
        <w:rPr>
          <w:rFonts w:cs="Bookman Old Style" w:ascii="Bookman Old Style" w:hAnsi="Bookman Old Style"/>
        </w:rPr>
        <w:t>Sintaxis: cd  &lt;directorio&gt;</w:t>
      </w:r>
    </w:p>
    <w:p>
      <w:pPr>
        <w:pStyle w:val="Textosinformato"/>
        <w:ind w:firstLine="708"/>
        <w:jc w:val="both"/>
        <w:rPr>
          <w:rFonts w:ascii="Bookman Old Style" w:hAnsi="Bookman Old Style" w:cs="Bookman Old Style"/>
        </w:rPr>
      </w:pPr>
      <w:r>
        <w:rPr>
          <w:rFonts w:cs="Bookman Old Style" w:ascii="Bookman Old Style" w:hAnsi="Bookman Old Style"/>
        </w:rPr>
        <w:t>&lt;directorio&gt; es el directorio al que cambiamos.  ("."  se refiere al directorio actual,</w:t>
      </w:r>
    </w:p>
    <w:p>
      <w:pPr>
        <w:pStyle w:val="Textosinformato"/>
        <w:ind w:firstLine="708"/>
        <w:jc w:val="both"/>
        <w:rPr>
          <w:rFonts w:ascii="Bookman Old Style" w:hAnsi="Bookman Old Style" w:cs="Bookman Old Style"/>
        </w:rPr>
      </w:pPr>
      <w:r>
        <w:rPr>
          <w:rFonts w:cs="Bookman Old Style" w:ascii="Bookman Old Style" w:hAnsi="Bookman Old Style"/>
        </w:rPr>
        <w:t>".." al directorio padre.)</w:t>
      </w:r>
    </w:p>
    <w:p>
      <w:pPr>
        <w:pStyle w:val="Textosinformato"/>
        <w:ind w:firstLine="708"/>
        <w:jc w:val="both"/>
        <w:rPr>
          <w:rFonts w:ascii="Bookman Old Style" w:hAnsi="Bookman Old Style" w:cs="Bookman Old Style"/>
        </w:rPr>
      </w:pPr>
      <w:r>
        <w:rPr>
          <w:rFonts w:cs="Bookman Old Style" w:ascii="Bookman Old Style" w:hAnsi="Bookman Old Style"/>
        </w:rPr>
        <w:t>Ejemplo: cd  ../foo pone ../foo como directorio actu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Ls</w:t>
      </w:r>
      <w:r>
        <w:rPr>
          <w:rFonts w:cs="Bookman Old Style" w:ascii="Bookman Old Style" w:hAnsi="Bookman Old Style"/>
          <w:sz w:val="24"/>
        </w:rPr>
        <w:tab/>
      </w:r>
      <w:r>
        <w:rPr>
          <w:rFonts w:cs="Bookman Old Style" w:ascii="Bookman Old Style" w:hAnsi="Bookman Old Style"/>
        </w:rPr>
        <w:t>Muestra información sobre los ficheros o directorios indicados.</w:t>
      </w:r>
    </w:p>
    <w:p>
      <w:pPr>
        <w:pStyle w:val="Textosinformato"/>
        <w:ind w:firstLine="708"/>
        <w:jc w:val="both"/>
        <w:rPr>
          <w:rFonts w:ascii="Bookman Old Style" w:hAnsi="Bookman Old Style" w:cs="Bookman Old Style"/>
        </w:rPr>
      </w:pPr>
      <w:r>
        <w:rPr>
          <w:rFonts w:cs="Bookman Old Style" w:ascii="Bookman Old Style" w:hAnsi="Bookman Old Style"/>
        </w:rPr>
        <w:t>Sintaxis: ls  &lt;fichero1&gt;  &lt;fichero2&gt;  ...&lt;ficheroN&gt;</w:t>
      </w:r>
    </w:p>
    <w:p>
      <w:pPr>
        <w:pStyle w:val="Textosinformato"/>
        <w:ind w:firstLine="708"/>
        <w:jc w:val="both"/>
        <w:rPr>
          <w:rFonts w:ascii="Bookman Old Style" w:hAnsi="Bookman Old Style" w:cs="Bookman Old Style"/>
        </w:rPr>
      </w:pPr>
      <w:r>
        <w:rPr>
          <w:rFonts w:cs="Bookman Old Style" w:ascii="Bookman Old Style" w:hAnsi="Bookman Old Style"/>
        </w:rPr>
        <w:t>Donde &lt;fichero1&gt; a &lt;ficheroN&gt; son los ficheros o directorios a listar.</w:t>
      </w:r>
    </w:p>
    <w:p>
      <w:pPr>
        <w:pStyle w:val="Textosinformato"/>
        <w:ind w:firstLine="708"/>
        <w:jc w:val="both"/>
        <w:rPr>
          <w:rFonts w:ascii="Bookman Old Style" w:hAnsi="Bookman Old Style" w:cs="Bookman Old Style"/>
        </w:rPr>
      </w:pPr>
      <w:r>
        <w:rPr>
          <w:rFonts w:cs="Bookman Old Style" w:ascii="Bookman Old Style" w:hAnsi="Bookman Old Style"/>
        </w:rPr>
        <w:t>Opciones:   Hay  mas  opciones  de  las  que  podría  suponer.    Las  mas  usadas</w:t>
      </w:r>
    </w:p>
    <w:p>
      <w:pPr>
        <w:pStyle w:val="Textosinformato"/>
        <w:ind w:firstLine="708"/>
        <w:jc w:val="both"/>
        <w:rPr>
          <w:rFonts w:ascii="Bookman Old Style" w:hAnsi="Bookman Old Style" w:cs="Bookman Old Style"/>
        </w:rPr>
      </w:pPr>
      <w:r>
        <w:rPr>
          <w:rFonts w:cs="Bookman Old Style" w:ascii="Bookman Old Style" w:hAnsi="Bookman Old Style"/>
        </w:rPr>
        <w:t>comúnmente son:  -F (usada para mostrar información sobre el tipo de fichero),</w:t>
      </w:r>
    </w:p>
    <w:p>
      <w:pPr>
        <w:pStyle w:val="Textosinformato"/>
        <w:ind w:left="708" w:hanging="0"/>
        <w:jc w:val="both"/>
        <w:rPr>
          <w:rFonts w:ascii="Bookman Old Style" w:hAnsi="Bookman Old Style" w:cs="Bookman Old Style"/>
        </w:rPr>
      </w:pPr>
      <w:r>
        <w:rPr>
          <w:rFonts w:cs="Bookman Old Style" w:ascii="Bookman Old Style" w:hAnsi="Bookman Old Style"/>
        </w:rPr>
        <w:t>y -l (da un listado "largo" incluyendo tamaño, propietario, permisos, etc. Trataremos esto en detalle mas adelante.)</w:t>
      </w:r>
    </w:p>
    <w:p>
      <w:pPr>
        <w:pStyle w:val="Textosinformato"/>
        <w:ind w:left="708" w:hanging="0"/>
        <w:jc w:val="both"/>
        <w:rPr>
          <w:rFonts w:ascii="Bookman Old Style" w:hAnsi="Bookman Old Style" w:cs="Bookman Old Style"/>
        </w:rPr>
      </w:pPr>
      <w:r>
        <w:rPr>
          <w:rFonts w:cs="Bookman Old Style" w:ascii="Bookman Old Style" w:hAnsi="Bookman Old Style"/>
        </w:rPr>
        <w:t>Ejemplo: ls  -lF  /home/larry mostrara el contenido del directorio /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Cp</w:t>
      </w:r>
      <w:r>
        <w:rPr>
          <w:rFonts w:cs="Bookman Old Style" w:ascii="Bookman Old Style" w:hAnsi="Bookman Old Style"/>
        </w:rPr>
        <w:tab/>
        <w:t>Copia fichero(s) en otro fichero o directorio.</w:t>
      </w:r>
    </w:p>
    <w:p>
      <w:pPr>
        <w:pStyle w:val="Textosinformato"/>
        <w:ind w:firstLine="708"/>
        <w:jc w:val="both"/>
        <w:rPr>
          <w:rFonts w:ascii="Bookman Old Style" w:hAnsi="Bookman Old Style" w:cs="Bookman Old Style"/>
        </w:rPr>
      </w:pPr>
      <w:r>
        <w:rPr>
          <w:rFonts w:cs="Bookman Old Style" w:ascii="Bookman Old Style" w:hAnsi="Bookman Old Style"/>
        </w:rPr>
        <w:t>Sintaxis: cp  &lt;fichero1&gt;  &lt;fichero2&gt;  ...&lt;ficheroN&gt;  &lt;destino&gt;</w:t>
      </w:r>
    </w:p>
    <w:p>
      <w:pPr>
        <w:pStyle w:val="Textosinformato"/>
        <w:ind w:firstLine="708"/>
        <w:jc w:val="both"/>
        <w:rPr>
          <w:rFonts w:ascii="Bookman Old Style" w:hAnsi="Bookman Old Style" w:cs="Bookman Old Style"/>
        </w:rPr>
      </w:pPr>
      <w:r>
        <w:rPr>
          <w:rFonts w:cs="Bookman Old Style" w:ascii="Bookman Old Style" w:hAnsi="Bookman Old Style"/>
        </w:rPr>
        <w:t>Donde &lt;fichero1&gt; a &lt;ficheroN&gt; son los ficheros a copiar, y &lt;destino&gt; es el fichero o</w:t>
      </w:r>
    </w:p>
    <w:p>
      <w:pPr>
        <w:pStyle w:val="Textosinformato"/>
        <w:ind w:firstLine="708"/>
        <w:jc w:val="both"/>
        <w:rPr>
          <w:rFonts w:ascii="Bookman Old Style" w:hAnsi="Bookman Old Style" w:cs="Bookman Old Style"/>
        </w:rPr>
      </w:pPr>
      <w:r>
        <w:rPr>
          <w:rFonts w:cs="Bookman Old Style" w:ascii="Bookman Old Style" w:hAnsi="Bookman Old Style"/>
        </w:rPr>
        <w:t>directorio destino.</w:t>
      </w:r>
    </w:p>
    <w:p>
      <w:pPr>
        <w:pStyle w:val="Textosinformato"/>
        <w:ind w:firstLine="708"/>
        <w:jc w:val="both"/>
        <w:rPr>
          <w:rFonts w:ascii="Bookman Old Style" w:hAnsi="Bookman Old Style" w:cs="Bookman Old Style"/>
        </w:rPr>
      </w:pPr>
      <w:r>
        <w:rPr>
          <w:rFonts w:cs="Bookman Old Style" w:ascii="Bookman Old Style" w:hAnsi="Bookman Old Style"/>
        </w:rPr>
        <w:t>Ejemplo: cp  ../frog  joe copia el fichero ../frog al fichero o directorio jo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Mv</w:t>
      </w:r>
      <w:r>
        <w:rPr>
          <w:rFonts w:cs="Bookman Old Style" w:ascii="Bookman Old Style" w:hAnsi="Bookman Old Style"/>
        </w:rPr>
        <w:tab/>
        <w:t>Mueve fichero(s) a otro fichero o directorio. Es equivalente a una copia seguida del</w:t>
      </w:r>
    </w:p>
    <w:p>
      <w:pPr>
        <w:pStyle w:val="Textosinformato"/>
        <w:ind w:firstLine="708"/>
        <w:jc w:val="both"/>
        <w:rPr>
          <w:rFonts w:ascii="Bookman Old Style" w:hAnsi="Bookman Old Style" w:cs="Bookman Old Style"/>
        </w:rPr>
      </w:pPr>
      <w:r>
        <w:rPr>
          <w:rFonts w:cs="Bookman Old Style" w:ascii="Bookman Old Style" w:hAnsi="Bookman Old Style"/>
        </w:rPr>
        <w:t>borrado del original.  Puede ser usado para renombrar ficheros, como el comando</w:t>
      </w:r>
    </w:p>
    <w:p>
      <w:pPr>
        <w:pStyle w:val="Textosinformato"/>
        <w:ind w:firstLine="708"/>
        <w:jc w:val="both"/>
        <w:rPr>
          <w:rFonts w:ascii="Bookman Old Style" w:hAnsi="Bookman Old Style" w:cs="Bookman Old Style"/>
        </w:rPr>
      </w:pPr>
      <w:r>
        <w:rPr>
          <w:rFonts w:cs="Bookman Old Style" w:ascii="Bookman Old Style" w:hAnsi="Bookman Old Style"/>
        </w:rPr>
        <w:t>MS-DOS RENAME.</w:t>
      </w:r>
    </w:p>
    <w:p>
      <w:pPr>
        <w:pStyle w:val="Textosinformato"/>
        <w:ind w:firstLine="708"/>
        <w:jc w:val="both"/>
        <w:rPr>
          <w:rFonts w:ascii="Bookman Old Style" w:hAnsi="Bookman Old Style" w:cs="Bookman Old Style"/>
        </w:rPr>
      </w:pPr>
      <w:r>
        <w:rPr>
          <w:rFonts w:cs="Bookman Old Style" w:ascii="Bookman Old Style" w:hAnsi="Bookman Old Style"/>
        </w:rPr>
        <w:t>Sintaxis: mv  &lt;fichero1&gt;  &lt;fichero2&gt;  ...&lt;ficheroN&gt;  &lt;destino&gt;</w:t>
      </w:r>
    </w:p>
    <w:p>
      <w:pPr>
        <w:pStyle w:val="Textosinformato"/>
        <w:ind w:left="708" w:hanging="0"/>
        <w:jc w:val="both"/>
        <w:rPr>
          <w:rFonts w:ascii="Bookman Old Style" w:hAnsi="Bookman Old Style" w:cs="Bookman Old Style"/>
        </w:rPr>
      </w:pPr>
      <w:r>
        <w:rPr>
          <w:rFonts w:cs="Bookman Old Style" w:ascii="Bookman Old Style" w:hAnsi="Bookman Old Style"/>
        </w:rPr>
        <w:t>Donde &lt;fichero1&gt; a &lt;ficheroN&gt; son los ficheros a "mover" y &lt;destination&gt; es el fichero o directorio destino.</w:t>
      </w:r>
    </w:p>
    <w:p>
      <w:pPr>
        <w:pStyle w:val="Textosinformato"/>
        <w:ind w:firstLine="708"/>
        <w:jc w:val="both"/>
        <w:rPr>
          <w:rFonts w:ascii="Bookman Old Style" w:hAnsi="Bookman Old Style" w:cs="Bookman Old Style"/>
        </w:rPr>
      </w:pPr>
      <w:r>
        <w:rPr>
          <w:rFonts w:cs="Bookman Old Style" w:ascii="Bookman Old Style" w:hAnsi="Bookman Old Style"/>
        </w:rPr>
        <w:t>Ejemplo: mv  ../frog  joe mueve el fichero ../frog al fichero o directorio jo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4.   Sumario de Ordenes Bas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rm</w:t>
      </w:r>
      <w:r>
        <w:rPr>
          <w:rFonts w:cs="Bookman Old Style" w:ascii="Bookman Old Style" w:hAnsi="Bookman Old Style"/>
        </w:rPr>
        <w:tab/>
        <w:t>Borra ficheros.  Nótese que cuando los ficheros son borrados en UNIX, son</w:t>
      </w:r>
    </w:p>
    <w:p>
      <w:pPr>
        <w:pStyle w:val="Textosinformato"/>
        <w:ind w:firstLine="708"/>
        <w:jc w:val="both"/>
        <w:rPr>
          <w:rFonts w:ascii="Bookman Old Style" w:hAnsi="Bookman Old Style" w:cs="Bookman Old Style"/>
        </w:rPr>
      </w:pPr>
      <w:r>
        <w:rPr>
          <w:rFonts w:cs="Bookman Old Style" w:ascii="Bookman Old Style" w:hAnsi="Bookman Old Style"/>
        </w:rPr>
        <w:t>irrecuperables (a diferencia de MS-DOS, donde usualmente se puede recuperar un fichero</w:t>
      </w:r>
    </w:p>
    <w:p>
      <w:pPr>
        <w:pStyle w:val="Textosinformato"/>
        <w:ind w:firstLine="708"/>
        <w:jc w:val="both"/>
        <w:rPr>
          <w:rFonts w:ascii="Bookman Old Style" w:hAnsi="Bookman Old Style" w:cs="Bookman Old Style"/>
        </w:rPr>
      </w:pPr>
      <w:r>
        <w:rPr>
          <w:rFonts w:cs="Bookman Old Style" w:ascii="Bookman Old Style" w:hAnsi="Bookman Old Style"/>
        </w:rPr>
        <w:t>borrado).</w:t>
      </w:r>
    </w:p>
    <w:p>
      <w:pPr>
        <w:pStyle w:val="Textosinformato"/>
        <w:ind w:firstLine="708"/>
        <w:jc w:val="both"/>
        <w:rPr>
          <w:rFonts w:ascii="Bookman Old Style" w:hAnsi="Bookman Old Style" w:cs="Bookman Old Style"/>
        </w:rPr>
      </w:pPr>
      <w:r>
        <w:rPr>
          <w:rFonts w:cs="Bookman Old Style" w:ascii="Bookman Old Style" w:hAnsi="Bookman Old Style"/>
        </w:rPr>
        <w:t>Sintaxis: rm  &lt;fichero1&gt;  &lt;fichero2&gt;  ...&lt;ficheroN&gt;</w:t>
      </w:r>
    </w:p>
    <w:p>
      <w:pPr>
        <w:pStyle w:val="Textosinformato"/>
        <w:ind w:firstLine="708"/>
        <w:jc w:val="both"/>
        <w:rPr>
          <w:rFonts w:ascii="Bookman Old Style" w:hAnsi="Bookman Old Style" w:cs="Bookman Old Style"/>
        </w:rPr>
      </w:pPr>
      <w:r>
        <w:rPr>
          <w:rFonts w:cs="Bookman Old Style" w:ascii="Bookman Old Style" w:hAnsi="Bookman Old Style"/>
        </w:rPr>
        <w:t>Donde &lt;fichero1&gt; a &lt;ficheroN&gt; son los nombres de los ficheros a borrar.</w:t>
      </w:r>
    </w:p>
    <w:p>
      <w:pPr>
        <w:pStyle w:val="Textosinformato"/>
        <w:ind w:firstLine="708"/>
        <w:jc w:val="both"/>
        <w:rPr>
          <w:rFonts w:ascii="Bookman Old Style" w:hAnsi="Bookman Old Style" w:cs="Bookman Old Style"/>
        </w:rPr>
      </w:pPr>
      <w:r>
        <w:rPr>
          <w:rFonts w:cs="Bookman Old Style" w:ascii="Bookman Old Style" w:hAnsi="Bookman Old Style"/>
        </w:rPr>
        <w:t>Opciones:    -i  pedirá  confirmación  antes  de  borrar  un  fichero.     Ejemplo:</w:t>
      </w:r>
    </w:p>
    <w:p>
      <w:pPr>
        <w:pStyle w:val="Textosinformato"/>
        <w:ind w:firstLine="708"/>
        <w:jc w:val="both"/>
        <w:rPr>
          <w:rFonts w:ascii="Bookman Old Style" w:hAnsi="Bookman Old Style" w:cs="Bookman Old Style"/>
        </w:rPr>
      </w:pPr>
      <w:r>
        <w:rPr>
          <w:rFonts w:cs="Bookman Old Style" w:ascii="Bookman Old Style" w:hAnsi="Bookman Old Style"/>
        </w:rPr>
        <w:t>rm  -i  /home/larry/joe  /home/larry/frog  borra  los  ficheros  joe  y  frog  en</w:t>
      </w:r>
    </w:p>
    <w:p>
      <w:pPr>
        <w:pStyle w:val="Textosinformato"/>
        <w:ind w:firstLine="708"/>
        <w:jc w:val="both"/>
        <w:rPr>
          <w:rFonts w:ascii="Bookman Old Style" w:hAnsi="Bookman Old Style" w:cs="Bookman Old Style"/>
        </w:rPr>
      </w:pPr>
      <w:r>
        <w:rPr>
          <w:rFonts w:cs="Bookman Old Style" w:ascii="Bookman Old Style" w:hAnsi="Bookman Old Style"/>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Mkdir</w:t>
        <w:tab/>
      </w:r>
      <w:r>
        <w:rPr>
          <w:rFonts w:cs="Bookman Old Style" w:ascii="Bookman Old Style" w:hAnsi="Bookman Old Style"/>
        </w:rPr>
        <w:t>Crea directorios nuev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taxis: mkdir  &lt;dir1&gt;  &lt;dir2&gt;  ...&lt;dirN&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dir1&gt; a &lt;dirN&gt; son los directorios a cre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mplo:    mkdir  /home/larry/test   crea   el   directorio   test   colgando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Rmdir</w:t>
        <w:tab/>
      </w:r>
      <w:r>
        <w:rPr>
          <w:rFonts w:cs="Bookman Old Style" w:ascii="Bookman Old Style" w:hAnsi="Bookman Old Style"/>
        </w:rPr>
        <w:t>Esta orden borra directorios vacíos.  Al usar rmdir, el directorio de trabajo act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debe de estar dentro del directorio a borr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taxis: rmdir  &lt;dir1&gt;  &lt;dir2&gt;  ...&lt;dirN&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dir1&gt; a &lt;dirN&gt; son los directorios a borr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mplo:  rmdir  /home/larry/papers borra el directorio /home/larry/papers s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vací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Man</w:t>
      </w:r>
      <w:r>
        <w:rPr>
          <w:rFonts w:cs="Bookman Old Style" w:ascii="Bookman Old Style" w:hAnsi="Bookman Old Style"/>
        </w:rPr>
        <w:tab/>
        <w:tab/>
        <w:t>Muestra la pagina de manual del comando o recurso (cualquier utilidad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e no es un comando, como funciones de librería) dado. Sintaxis: man  &lt;command&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command&gt; es el nombre del comando o recurso sobre el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eremos obtener la ayu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mplo: man  ls muestra ayuda sobre la orden l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More</w:t>
      </w:r>
      <w:r>
        <w:rPr>
          <w:rFonts w:cs="Bookman Old Style" w:ascii="Bookman Old Style" w:hAnsi="Bookman Old Style"/>
        </w:rPr>
        <w:tab/>
        <w:t>Muestra el contenido de los ficheros indicados, una pantalla cada ve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taxis: more  &lt;fichero1&gt;  &lt;fichero2&gt;  ...&lt;ficheroN&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fichero1&gt; a &lt;ficheroN&gt; son los ficheros a mostr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mplo:  more  papers/history-final muestra por el terminal el contenido d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 papers/history-fi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Cat</w:t>
      </w:r>
      <w:r>
        <w:rPr>
          <w:rFonts w:cs="Bookman Old Style" w:ascii="Bookman Old Style" w:hAnsi="Bookman Old Style"/>
        </w:rPr>
        <w:tab/>
        <w:tab/>
        <w:t>Oficialmente usado para concatenar ficheros, cat también es usado para mostrar 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enido completo de un fichero de una ve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taxis: cat  &lt;fichero1&gt;  &lt;fichero2&gt;  ...&lt;ficheroN&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fichero1&gt; a &lt;ficheroN&gt; son los ficheros a mostr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mplo:  cat  letters/from-mdw muestra por el terminal el contenido del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tters/from-md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Copperplate Gothic Bold" w:ascii="Copperplate Gothic Bold" w:hAnsi="Copperplate Gothic Bold"/>
          <w:sz w:val="24"/>
        </w:rPr>
        <w:t>Echo</w:t>
      </w:r>
      <w:r>
        <w:rPr>
          <w:rFonts w:cs="Bookman Old Style" w:ascii="Bookman Old Style" w:hAnsi="Bookman Old Style"/>
        </w:rPr>
        <w:tab/>
        <w:tab/>
        <w:t>Simplemente envía al terminal los argumentos pasa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taxis: echo  &lt;arg1&gt;  &lt;arg2&gt;  ...&lt;argN&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arg1&gt; a &lt;argN&gt; son los argumentos a mostr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mplo: echo  ``Hola  mundo'' muestra la cadena "Hola  mu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pPr>
      <w:r>
        <w:rPr>
          <w:rFonts w:cs="Copperplate Gothic Bold" w:ascii="Copperplate Gothic Bold" w:hAnsi="Copperplate Gothic Bold"/>
          <w:sz w:val="24"/>
        </w:rPr>
        <w:t>Grep</w:t>
      </w:r>
      <w:r>
        <w:rPr>
          <w:rFonts w:cs="Bookman Old Style" w:ascii="Bookman Old Style" w:hAnsi="Bookman Old Style"/>
        </w:rPr>
        <w:tab/>
        <w:tab/>
        <w:t>Muestra todas las líneas de un fichero dado que coinciden con un cierto patrón.     Sintaxis: grep  &lt;patrón&gt;  &lt;fichero1&gt;  &lt;fichero2&gt;  ...&lt;ficheroN&g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lt;patrón&gt; es una expresión regular y &lt;fichero1&gt; a &lt;ficheroN&gt; son los fiche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buscar. Ejemplo: grep  loomer  /etc/hosts mostrara todas las líneas en el</w:t>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 /etc/hosts que contienen la cadena "loomer".</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9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5       Explorando  el  Sistema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stema de ficheros es la colección de ficheros y la jerarquía de directorios de su sistema.  Le</w:t>
      </w:r>
    </w:p>
    <w:p>
      <w:pPr>
        <w:pStyle w:val="Textosinformato"/>
        <w:jc w:val="both"/>
        <w:rPr>
          <w:rFonts w:ascii="Bookman Old Style" w:hAnsi="Bookman Old Style" w:cs="Bookman Old Style"/>
        </w:rPr>
      </w:pPr>
      <w:r>
        <w:rPr>
          <w:rFonts w:cs="Bookman Old Style" w:ascii="Bookman Old Style" w:hAnsi="Bookman Old Style"/>
        </w:rPr>
        <w:t>prometimos acompañarle por el sistema de ficheros, y ha llegado el momen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ene el nivel y conocimientos para entender de lo que estamos hablando, además de una guía</w:t>
      </w:r>
    </w:p>
    <w:p>
      <w:pPr>
        <w:pStyle w:val="Textosinformato"/>
        <w:jc w:val="both"/>
        <w:rPr>
          <w:rFonts w:ascii="Bookman Old Style" w:hAnsi="Bookman Old Style" w:cs="Bookman Old Style"/>
        </w:rPr>
      </w:pPr>
      <w:r>
        <w:rPr>
          <w:rFonts w:cs="Bookman Old Style" w:ascii="Bookman Old Style" w:hAnsi="Bookman Old Style"/>
        </w:rPr>
        <w:t>de carreteras. (Figura 3.1 en la pagina 85).</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Primero cambie al directorio raíz (cd  /) y ejecute ls  -F. Probablemente vera estos directorios</w:t>
      </w:r>
      <w:r>
        <w:rPr>
          <w:rStyle w:val="FootnoteCharacters"/>
          <w:rStyle w:val="FootnoteAnchor"/>
          <w:rFonts w:cs="Bookman Old Style" w:ascii="Bookman Old Style" w:hAnsi="Bookman Old Style"/>
        </w:rPr>
        <w:footnoteReference w:customMarkFollows="1" w:id="43"/>
        <w:t>2</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t>bin, dev, etc, home, install, lib, mnt, proc, root, tmp, user, usr, y v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chemos un vistazo a cada uno de estos directo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bin               /bin es la abreviación de "binaries", o ejecutables.  Es donde residen la mayorí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os programas esenciales del sistema. Use la orden "ls  -F  /bin" para listar 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s. Podrá ver algunas ordenes que reconocerá, como cp, ls y mv. Estos son 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as para estas ordenes. Cuando usa la orden cp esta ejecutando el progra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n/c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ando ls  -F vera que la mayoría (si no todos) los ficheros de /bin tienen un</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sterisco ("*") añadido al final de sus nombres. Esto indica que son fichero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cutables, como describe la Sección 3.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v               El siguiente es /dev. Echémosle un vistazo de nuevo con ls  -F.</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icheros" en /dev son conocidos como controladores de dispositivo (devic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rivers)_son usados para acceder a los dispositivos del sistema y recursos, com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cos duros, modems, memoria, etc. Por ejemplo, de la misma forma que puede le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atos de un fichero, puede leerla desde la entrada del raton leyendo /dev/mou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icheros que comienzan su nombre con fd son controladores de disqueteras. fd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la primera disquetera, fd1 la segunda.  Ahora, alguien astuto se dará cuen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que hay mas controladores de dispositivo para disqueteras de los que hem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cionado.  Estos representan tipos específicos de discos.  Por ejemplo, fd1H144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cederá a discos de 3.5" de alta densidad en la disquetera 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tenemos una lista de algunos de los controladores de dispositivo mas usa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que incluso aunque puede que no tenga alguno de los dispositivos lista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ndrá entradas en dev de cualquier for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2"/>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dev/console hace referencia a la consola del sistema_ es decir, al monitor conectado directamente a su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5"/>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Los dispositivos /dev/ttyS y /dev/cua son usados para acceder a los puertos serie.  Por ejemplo, /dev/ttyS0 hace referencia a "COM1" bajo MS-DOS. Los dispositivos /dev/cua son "callout", los cuales son usados en conjunción con un móde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2"/>
        </w:numPr>
        <w:tabs>
          <w:tab w:val="clear" w:pos="708"/>
          <w:tab w:val="left" w:pos="720" w:leader="none"/>
        </w:tabs>
        <w:ind w:left="720" w:hanging="360"/>
        <w:jc w:val="both"/>
        <w:rPr>
          <w:rFonts w:ascii="Bookman Old Style" w:hAnsi="Bookman Old Style" w:cs="Bookman Old Style"/>
        </w:rPr>
      </w:pPr>
      <w:r>
        <w:rPr>
          <w:rFonts w:cs="Bookman Old Style" w:ascii="Bookman Old Style" w:hAnsi="Bookman Old Style"/>
        </w:rPr>
        <w:t>Los nombres de dispositivo que comienzan por hd acceden a discos duros.</w:t>
      </w:r>
    </w:p>
    <w:p>
      <w:pPr>
        <w:pStyle w:val="Textosinformato"/>
        <w:ind w:left="708" w:hanging="0"/>
        <w:jc w:val="both"/>
        <w:rPr>
          <w:rFonts w:ascii="Bookman Old Style" w:hAnsi="Bookman Old Style" w:cs="Bookman Old Style"/>
        </w:rPr>
      </w:pPr>
      <w:r>
        <w:rPr>
          <w:rFonts w:cs="Bookman Old Style" w:ascii="Bookman Old Style" w:hAnsi="Bookman Old Style"/>
        </w:rPr>
        <w:t>/dev/hda hace referencia a la totalidad  del primer disco duro, mientras que /dev/hda1 hace referencia a la primera partición en /dev/hd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5.   Explorando el Sistema d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4"/>
        </w:numP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Los nombres de dispositivo que comienzan con sd son dispositivos SCSI. Si tiene un disco duro SCSI, en lugar de acceder a el mediante /dev/hda, deberá acceder a /dev/sda.  Las cintas SCSI son accedidas vía dispositivos st y los CD-ROM SCSI vía s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1"/>
        </w:numP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Los nombres que comienzan por lp acceden a los puertos paralelo. /dev/lp0 hace referencia a "LPT1" en el mundo MS-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6"/>
        </w:numP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dev/null es usado como "agujero negro"_ cualquier dato enviado a este dispositivo desaparece. &gt;Para que puede ser útil esto?. Bien, si desea suprimir la  salida  por  pantalla  de  una  orden,  podría  enviar  la  salida  a  /dev/null. Hablaremos mas sobre esto despué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3"/>
        </w:numP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Los nombres que comienzan por /dev/tty hacen referencia a "consolas virtuales" de su sistema (accesibles mediante las teclas |_alt-F1_,||_alt-F2_,|etc). /dev/tty1 hace referencia a la primera VC, /dev/tty2 a la segunda,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3"/>
        </w:numPr>
        <w:tabs>
          <w:tab w:val="clear" w:pos="708"/>
          <w:tab w:val="left" w:pos="1068" w:leader="none"/>
        </w:tabs>
        <w:ind w:left="1068" w:hanging="360"/>
        <w:jc w:val="both"/>
        <w:rPr>
          <w:rFonts w:ascii="Bookman Old Style" w:hAnsi="Bookman Old Style" w:cs="Bookman Old Style"/>
        </w:rPr>
      </w:pPr>
      <w:r>
        <w:rPr>
          <w:rFonts w:cs="Bookman Old Style" w:ascii="Bookman Old Style" w:hAnsi="Bookman Old Style"/>
        </w:rPr>
        <w:t>Los  nombres  de  dispositivo  que  comienzan  con  /dev/pty  son  "pseudo-terminales".   Estos son usados para proporcionar un "terminal" a sesiones remotas. Por ejemplo, si su maquina esta en una red, telnet de entrada usara uno de los dispositivos /dev/pt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etc</w:t>
        <w:tab/>
        <w:tab/>
        <w:t xml:space="preserve">/etc contiene una serie de ficheros de configuración del sistema.  Estos incluyen </w:t>
      </w:r>
    </w:p>
    <w:p>
      <w:pPr>
        <w:pStyle w:val="Textosinformato"/>
        <w:ind w:left="1410" w:hanging="141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c/passwd (la base de datos de usuarios), /etc/rc (guiones de inicialización del</w:t>
      </w:r>
    </w:p>
    <w:p>
      <w:pPr>
        <w:pStyle w:val="Textosinformato"/>
        <w:ind w:left="1410" w:hanging="0"/>
        <w:jc w:val="both"/>
        <w:rPr>
          <w:rFonts w:ascii="Bookman Old Style" w:hAnsi="Bookman Old Style" w:cs="Bookman Old Style"/>
        </w:rPr>
      </w:pPr>
      <w:r>
        <w:rPr>
          <w:rFonts w:cs="Bookman Old Style" w:ascii="Bookman Old Style" w:hAnsi="Bookman Old Style"/>
        </w:rPr>
        <w:t>sistema),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bin              sbin se usa para almacenar programas esenciales del sistema, que usara 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ministrador d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home              /home contiene los directorios "home" de los usuarios. Por ejemplo, /home/larr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s el directorio del usuario "larry". En un sistema recién instalado, no habrá ningún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uario en este directo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ib               /lib contiene las imagenes de las librerias compartidas.  Estos ficheros c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enen código que compartirán muchos programas. En lugar de que cada progra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enga una copia propia de las rutinas compartidas, estas son guardadas en u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ugar común, en /lib.  Esto hace que los programas ejecutables sean menores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duce el espacio usado en dis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roc              /proc es un "sistema de ficheros virtual".   Los ficheros que contiene real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siden en memoria, no en un disco.  Hacen referencia a varios procesos que</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ren en el sistema, y le permiten obtener información acerca de que programas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cesos están corriendo en un momento dado.  Entraremos en mas detalles en la</w:t>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cción 3.11.1.</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9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mp               Muchos programas tienen la necesidad de generar cierta información temporal 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uardarla en un fichero temporal. El lugar habitual para esos ficheros es en /tm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               /usr es un directorio muy importante.  Contienen una serie de subdirectorios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ienen a su vez algunos de los mas importantes y útiles programas y ficheros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figuración usados en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directorios descritos arriba son esenciales para que el sistema este operati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o la mayoría de las cosas que se encuentran en /usr son opcionales para 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stema. De cualquier forma, son estas cosas opcionales las que hacen que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a útil e interesante.  Sin /usr, tendría un sistema aburrido, solo con progra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cp y ls. usr contiene la mayoría de los paquetes grandes de programas y su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s de configur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usr/X386          /usr/X386 contiene el sistema X Window si usted lo instala. El sistema X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indow es un entorno gráfico grande y potente el cual proporciona un gran numero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utilidades y programas gráficos, mostrados en "ventanas" en su pantalla.  Si est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amiliarizado con los entornos Microsoft Windows o Macintosh, X Window le será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uy familiar. El directorio /usr/X386 contiene todos los ejecutables de X Window,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cheros de configuración y de soporte.  Esto será cubierto con mas detalle en l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cción 5.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bin           /usr/bin es el almacén real de programas del sistema UNIX. Contiene la mayorí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os programas que no se encuentran en otras partes como /b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etc           Como /etc contiene diferentes ficheros de configuración y programas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r/etc contiene incluso mas que el anterior.   En general,  los ficheros que 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cuentran en /usr/etc/ no son esenciales para el sistema, a diferencia de los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encuentran en /etc, que si lo 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include       /usr/include contiene los ficheros de cabecera para el compilador de C. Es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s (la mayoría de los cuales terminan en .h, de "header") declaran estructur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datos, sub-rutinas y constantes usados en la escritura de programas en C. 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cheros que se encuentran en /usr/include/sys son generalmente usados en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ación de UNIX a nivel de sistema.  Si esta familiarizado con el lenguaj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programación C, aqui encontrara los ficheros de cabecera como stdio.h, el c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clara funciones como print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g++-inclu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r/g++-include contiene ficheros de cabecera para el compilador de C++ (mu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ecido a /usr/inclu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lib           /usr/lib contiene las librerias equivalentes "stub" y "static" a los ficheros</w:t>
      </w:r>
    </w:p>
    <w:p>
      <w:pPr>
        <w:pStyle w:val="Textosinformato"/>
        <w:ind w:left="1203" w:hanging="0"/>
        <w:jc w:val="both"/>
        <w:rPr>
          <w:rFonts w:ascii="Bookman Old Style" w:hAnsi="Bookman Old Style" w:cs="Bookman Old Style"/>
        </w:rPr>
      </w:pPr>
      <w:r>
        <w:rPr>
          <w:rFonts w:cs="Bookman Old Style" w:ascii="Bookman Old Style" w:hAnsi="Bookman Old Style"/>
        </w:rPr>
        <w:t>encontrados en /lib. Al compilar un programa, este es "enlazado" con las librerias  que se encuentran en /usr/lib, las cuales dirigen al programa a buscar en /lib cuando necesita el código de la librería.  Además, varios programas guardan ficheros de configuración en /usr/lib.</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6.   Tipos de interpretes de 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local         /usr/local es muy parecido a /usr contiene programas y ficheros no esencia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el sistema, pero que hacen el sistema mas divertido y excitante.  En gener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programas que se encuentran en /usr/local son específicos de su sistema es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el directorio /usr/local difiere bastante entre sistemas U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encontrara programas grandes como TEX (sistema de formateo de documen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Emacs (gran y potente editor), si los insta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usr/man           Este directorio contiene las paginas de manual.  Hay dos subdirectorios par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da pagina "sección" de las paginas (use la orden man  man para mas detalles). Po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jemplo, /usr/man/man1 contiene los fuentes (es decir, los originales por formatea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las paginas de manual de la sección 1, y /usr/man/cat1 las paginas y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mateadas de la sección 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sr/src           /usr/src contiene el código fuente (programas por compilar) de varios progra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su sistema.  El mas importante es /usr/src/Linux, el cual contiene el códig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ente del Nucleo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var               /var contiene directorios que a menudo cambian su tamaño o tienden a crec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de estos directorios solían residir en /usr, pero desde que estamos trat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dejarlo relativamente inalterable, los directorios que cambian a menudo han si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levados a /var. Algunos de estos directorios 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var/adm           /var/adm contiene varios ficheros de interés para el administrador del sistem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specíficamente históricos del sistema, los cuales recogen errores o problemas con el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stema. Otros ficheros guardan las sesiones de presentación en el sistema, así como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intentos fallidos. Esto será cubierto en el Capitulo 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var/spool         /var/spool contiene ficheros que van a ser pasados a otro programa. Po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jemplo, si su maquina esta conectada a una red, el correo de llegada será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lmacenado en /var/spool/Mail hasta que lo lea o lo borre. Artículos nuevos de la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ws" tanto salientes como entrantes pueden encontrarse en /var/spool/news,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6       Tipos  de  interpretes  de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mencionado anteriormente en numerosas ocasiones,  UNIX es un sistema operativo multitarea y multiusuario. La multitarea es muy útil, y una vez la haya probado, la usara continuamente.  En poco tiempo podrá ejecutar programas "de fondo", conmutar entre múltiples tareas y "entubar" programas unos entre otros para conseguir resultados complejos con un único com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as de las características que trataremos en esta sección son proporcionadas por el interprete de comandos. Hay que tener cuidado en no confundir UNIX (el sistema operativo) con el interprete de comandos- este ultimo, es un interface con el sistema que hay debajo. El interprete de comandos proporciona la funcionalidad sobre el UNI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9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interprete de comandos no es solo un interprete interactivo de los comandos que tecleamos,</w:t>
      </w:r>
    </w:p>
    <w:p>
      <w:pPr>
        <w:pStyle w:val="Textosinformato"/>
        <w:jc w:val="both"/>
        <w:rPr>
          <w:rFonts w:ascii="Bookman Old Style" w:hAnsi="Bookman Old Style" w:cs="Bookman Old Style"/>
        </w:rPr>
      </w:pPr>
      <w:r>
        <w:rPr>
          <w:rFonts w:cs="Bookman Old Style" w:ascii="Bookman Old Style" w:hAnsi="Bookman Old Style"/>
        </w:rPr>
        <w:t>es también un potente lenguaje de programación, el cual permite escribir guiones, que permiten</w:t>
      </w:r>
    </w:p>
    <w:p>
      <w:pPr>
        <w:pStyle w:val="Textosinformato"/>
        <w:jc w:val="both"/>
        <w:rPr>
          <w:rFonts w:ascii="Bookman Old Style" w:hAnsi="Bookman Old Style" w:cs="Bookman Old Style"/>
        </w:rPr>
      </w:pPr>
      <w:r>
        <w:rPr>
          <w:rFonts w:cs="Bookman Old Style" w:ascii="Bookman Old Style" w:hAnsi="Bookman Old Style"/>
        </w:rPr>
        <w:t>juntar varias ordenes en un fichero.  Los usuarios de MS-DOS reconocerán esto como los ficheros</w:t>
      </w:r>
    </w:p>
    <w:p>
      <w:pPr>
        <w:pStyle w:val="Textosinformato"/>
        <w:jc w:val="both"/>
        <w:rPr>
          <w:rFonts w:ascii="Bookman Old Style" w:hAnsi="Bookman Old Style" w:cs="Bookman Old Style"/>
        </w:rPr>
      </w:pPr>
      <w:r>
        <w:rPr>
          <w:rFonts w:cs="Bookman Old Style" w:ascii="Bookman Old Style" w:hAnsi="Bookman Old Style"/>
        </w:rPr>
        <w:t>"batch".  El uso de los guiones del interprete de comandos es una herramienta muy potente que le permitirá automatizar e incrementar el uso de UNIX. Ver la sección 3.13.1 para mas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os tipos de interpretes de comandos en el mundo UNIX. Los dos mas importantes son</w:t>
      </w:r>
    </w:p>
    <w:p>
      <w:pPr>
        <w:pStyle w:val="Textosinformato"/>
        <w:jc w:val="both"/>
        <w:rPr>
          <w:rFonts w:ascii="Bookman Old Style" w:hAnsi="Bookman Old Style" w:cs="Bookman Old Style"/>
        </w:rPr>
      </w:pPr>
      <w:r>
        <w:rPr>
          <w:rFonts w:cs="Bookman Old Style" w:ascii="Bookman Old Style" w:hAnsi="Bookman Old Style"/>
        </w:rPr>
        <w:t>el "Bourne shell" y el "C shell".  El interprete de comandos Bourne, usa una sintaxis de comandos</w:t>
      </w:r>
    </w:p>
    <w:p>
      <w:pPr>
        <w:pStyle w:val="Textosinformato"/>
        <w:jc w:val="both"/>
        <w:rPr>
          <w:rFonts w:ascii="Bookman Old Style" w:hAnsi="Bookman Old Style" w:cs="Bookman Old Style"/>
        </w:rPr>
      </w:pPr>
      <w:r>
        <w:rPr>
          <w:rFonts w:cs="Bookman Old Style" w:ascii="Bookman Old Style" w:hAnsi="Bookman Old Style"/>
        </w:rPr>
        <w:t>como la usada en los primeros sistemas UNIX, como el System III. El nombre del interprete Bourne en la mayoría de los UNIX es /bin/sh (donde sh viene de "shell", interprete de comandos en ingles). El interprete C usa una sintaxis diferente, a veces parecida a la del lenguaje de programación C, y en la mayoría de los sistemas UNIX se encuentra como /bin/cs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jo  Linux  hay  algunas  diferencias  en  los  interpretes  de  comandos  disponibles.   Dos  de  los mas usados son el "Bourne Again Shell" o "Bash" (/bin/bash) y Tcsh (/bin/tcsh).   Bash es un equivalente al Bourne con muchas características avanzadas de la C shell.  Como Bash es un super-conjunto de la sintaxis del Bourne,  cualquier guión escrito para el interprete de comandos Bourne standard funcionara en Bash.  Para los que prefieren el uso del interprete de comandos C, Linux tiene el Tcsh, que es una version extendida del C origin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tipo de interprete de comandos que decida usar es puramente una cuestion de gustos. Algunas personas prefieren la sintaxis del Bourne con las características avanzadas que proporciona Bash, y otros prefieren el mas estructurado interprete de comandos C. En lo que respecta a los comandos usuales como cp, ls..etc, es indiferente el tipo de interprete de comandos usado, la sintaxis es la misma.  Solo, cuando se escriben guiones para el interprete de comandos, o se usan características avanzadas aparecen las diferencias entre los diferentes interpretes de coman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estamos discutiendo sobre las diferencias entre los interpretes de comandos Bourne y C,</w:t>
      </w:r>
    </w:p>
    <w:p>
      <w:pPr>
        <w:pStyle w:val="Textosinformato"/>
        <w:jc w:val="both"/>
        <w:rPr>
          <w:rFonts w:ascii="Bookman Old Style" w:hAnsi="Bookman Old Style" w:cs="Bookman Old Style"/>
        </w:rPr>
      </w:pPr>
      <w:r>
        <w:rPr>
          <w:rFonts w:cs="Bookman Old Style" w:ascii="Bookman Old Style" w:hAnsi="Bookman Old Style"/>
        </w:rPr>
        <w:t>abajo veremos esas diferencias. Para los propósitos de este manual, la mayoría de las diferencias son mínimas. (Si eres realmente curioso a este respecto, lee las paginas de manual para bash y tcs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7       Caracteres  comodí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característica importante de la mayoría de los interpretes de comandos en UNIX es la capacidad para referirse a mas de un fichero usando caracteres especiales.   Estos llamados comodines le permiten referirse a, por ejemplo, todos los ficheros que contienen el carácter “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odín "*" hace referencia cualquier carácter o cadena de caracteres en el fichero.  Por</w:t>
      </w:r>
    </w:p>
    <w:p>
      <w:pPr>
        <w:pStyle w:val="Textosinformato"/>
        <w:jc w:val="both"/>
        <w:rPr>
          <w:rFonts w:ascii="Bookman Old Style" w:hAnsi="Bookman Old Style" w:cs="Bookman Old Style"/>
        </w:rPr>
      </w:pPr>
      <w:r>
        <w:rPr>
          <w:rFonts w:cs="Bookman Old Style" w:ascii="Bookman Old Style" w:hAnsi="Bookman Old Style"/>
        </w:rPr>
        <w:t>ejemplo, cuando usa el carácter "*" en el nombre de un fichero, el interprete de comandos lo sustituye por todas las combinaciones posibles provenientes de los ficheros en el directorio al cual nos estamos refirie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mos un ejemplo rápido.  Supongamos que Larry tiene los ficheros frog, joe y stuff en el</w:t>
      </w:r>
    </w:p>
    <w:p>
      <w:pPr>
        <w:pStyle w:val="Textosinformato"/>
        <w:jc w:val="both"/>
        <w:rPr>
          <w:rFonts w:ascii="Bookman Old Style" w:hAnsi="Bookman Old Style" w:cs="Bookman Old Style"/>
        </w:rPr>
      </w:pPr>
      <w:r>
        <w:rPr>
          <w:rFonts w:cs="Bookman Old Style" w:ascii="Bookman Old Style" w:hAnsi="Bookman Old Style"/>
        </w:rPr>
        <w:t>directorio actu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w:t>
      </w:r>
    </w:p>
    <w:p>
      <w:pPr>
        <w:pStyle w:val="Textosinformato"/>
        <w:jc w:val="both"/>
        <w:rPr>
          <w:rFonts w:ascii="Times New Roman" w:hAnsi="Times New Roman" w:cs="Times New Roman"/>
        </w:rPr>
      </w:pPr>
      <w:r>
        <w:rPr>
          <w:rFonts w:cs="Times New Roman" w:ascii="Times New Roman" w:hAnsi="Times New Roman"/>
        </w:rPr>
        <w:t>frog      joe      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7.   Caracteres comodín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acceder a todos los ficheros con la letra "o" en su nombre, hemos de usar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      joe</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puede ver, el comodín "*" ha sido sustituido con todas las combinaciones posibles que</w:t>
      </w:r>
    </w:p>
    <w:p>
      <w:pPr>
        <w:pStyle w:val="Textosinformato"/>
        <w:jc w:val="both"/>
        <w:rPr>
          <w:rFonts w:ascii="Bookman Old Style" w:hAnsi="Bookman Old Style" w:cs="Bookman Old Style"/>
        </w:rPr>
      </w:pPr>
      <w:r>
        <w:rPr>
          <w:rFonts w:cs="Bookman Old Style" w:ascii="Bookman Old Style" w:hAnsi="Bookman Old Style"/>
        </w:rPr>
        <w:t>coincidían de entre los ficheros del directorio act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uso de "*" solo, simplemente se refiere a todos los ficheros, puesto que todos los caracteres</w:t>
      </w:r>
    </w:p>
    <w:p>
      <w:pPr>
        <w:pStyle w:val="Textosinformato"/>
        <w:jc w:val="both"/>
        <w:rPr>
          <w:rFonts w:ascii="Bookman Old Style" w:hAnsi="Bookman Old Style" w:cs="Bookman Old Style"/>
        </w:rPr>
      </w:pPr>
      <w:r>
        <w:rPr>
          <w:rFonts w:cs="Bookman Old Style" w:ascii="Bookman Old Style" w:hAnsi="Bookman Old Style"/>
        </w:rPr>
        <w:t>coinciden con el comodí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      joe      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mos unos pocos ejemplos 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f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      stuf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s*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ceso de la sustitución de "*" en nombres de ficheros es llamado expansión de comodines</w:t>
      </w:r>
    </w:p>
    <w:p>
      <w:pPr>
        <w:pStyle w:val="Textosinformato"/>
        <w:jc w:val="both"/>
        <w:rPr>
          <w:rFonts w:ascii="Bookman Old Style" w:hAnsi="Bookman Old Style" w:cs="Bookman Old Style"/>
        </w:rPr>
      </w:pPr>
      <w:r>
        <w:rPr>
          <w:rFonts w:cs="Bookman Old Style" w:ascii="Bookman Old Style" w:hAnsi="Bookman Old Style"/>
        </w:rPr>
        <w:t>y es efectuado por el interprete de comandos.  Esto es importante:  las ordenes individuales, como ls, nunca ven el "*" en su lista de parámetros. Es el interprete quien expande los comodines para incluir todos los nombres de ficheros que se adaptan. Luego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me/larry# ls *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expandida para obten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me/larry# ls frog jo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nota importante acerca del carácter comodín "*". El uso de este comodín NO cuadrara con</w:t>
      </w:r>
    </w:p>
    <w:p>
      <w:pPr>
        <w:pStyle w:val="Textosinformato"/>
        <w:jc w:val="both"/>
        <w:rPr>
          <w:rFonts w:ascii="Bookman Old Style" w:hAnsi="Bookman Old Style" w:cs="Bookman Old Style"/>
        </w:rPr>
      </w:pPr>
      <w:r>
        <w:rPr>
          <w:rFonts w:cs="Bookman Old Style" w:ascii="Bookman Old Style" w:hAnsi="Bookman Old Style"/>
        </w:rPr>
        <w:t>nombres de ficheros que comiencen con un punto ("."). Estos ficheros son tratados como "ocultos" aunque no están realmente ocultos, simplemente no son mostrados en un listado normal de ls y no son afectados por el uso del comodín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0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e aqui un ejemplo.  Ya hemos mencionado que cada directorio tiene dos entradas especiales:</w:t>
      </w:r>
    </w:p>
    <w:p>
      <w:pPr>
        <w:pStyle w:val="Textosinformato"/>
        <w:jc w:val="both"/>
        <w:rPr>
          <w:rFonts w:ascii="Bookman Old Style" w:hAnsi="Bookman Old Style" w:cs="Bookman Old Style"/>
        </w:rPr>
      </w:pPr>
      <w:r>
        <w:rPr>
          <w:rFonts w:cs="Bookman Old Style" w:ascii="Bookman Old Style" w:hAnsi="Bookman Old Style"/>
        </w:rPr>
        <w:t>"."  que hace referencia al directorio actual y ".."  que se refiere al directorio padre.  De cualquier</w:t>
      </w:r>
    </w:p>
    <w:p>
      <w:pPr>
        <w:pStyle w:val="Textosinformato"/>
        <w:jc w:val="both"/>
        <w:rPr>
          <w:rFonts w:ascii="Bookman Old Style" w:hAnsi="Bookman Old Style" w:cs="Bookman Old Style"/>
        </w:rPr>
      </w:pPr>
      <w:r>
        <w:rPr>
          <w:rFonts w:cs="Bookman Old Style" w:ascii="Bookman Old Style" w:hAnsi="Bookman Old Style"/>
        </w:rPr>
        <w:t>forma, cuando use ls esas dos entradas no se mostrara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      joe      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usa el parámetro -a con ls podrá ver nombres de ficheros que comienzan por ".". Observ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bash_profile      .bashrc      frog       joe      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podemos ver las dos entradas especiales, "." y "..", así como otros dos ficheros "ocultos"_</w:t>
      </w:r>
    </w:p>
    <w:p>
      <w:pPr>
        <w:pStyle w:val="Textosinformato"/>
        <w:jc w:val="both"/>
        <w:rPr>
          <w:rFonts w:ascii="Bookman Old Style" w:hAnsi="Bookman Old Style" w:cs="Bookman Old Style"/>
        </w:rPr>
      </w:pPr>
      <w:r>
        <w:rPr>
          <w:rFonts w:cs="Bookman Old Style" w:ascii="Bookman Old Style" w:hAnsi="Bookman Old Style"/>
        </w:rPr>
        <w:t>.bash_profile y .bashrc.  Estos dos ficheros son usados en el arranque por bash cuando larry se</w:t>
      </w:r>
    </w:p>
    <w:p>
      <w:pPr>
        <w:pStyle w:val="Textosinformato"/>
        <w:jc w:val="both"/>
        <w:rPr>
          <w:rFonts w:ascii="Bookman Old Style" w:hAnsi="Bookman Old Style" w:cs="Bookman Old Style"/>
        </w:rPr>
      </w:pPr>
      <w:r>
        <w:rPr>
          <w:rFonts w:cs="Bookman Old Style" w:ascii="Bookman Old Style" w:hAnsi="Bookman Old Style"/>
        </w:rPr>
        <w:t>presenta al sistema. Mas información sobre esto en la Sección 3.1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e que cuando usamos el comodín "*", no se muestra ninguno de los nombres de fichero que</w:t>
      </w:r>
    </w:p>
    <w:p>
      <w:pPr>
        <w:pStyle w:val="Textosinformato"/>
        <w:jc w:val="both"/>
        <w:rPr>
          <w:rFonts w:ascii="Bookman Old Style" w:hAnsi="Bookman Old Style" w:cs="Bookman Old Style"/>
        </w:rPr>
      </w:pPr>
      <w:r>
        <w:rPr>
          <w:rFonts w:cs="Bookman Old Style" w:ascii="Bookman Old Style" w:hAnsi="Bookman Old Style"/>
        </w:rPr>
        <w:t>comienzan por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      joe      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o es una característica de seguridad:  si "*" coincidiera con ficheros que comienzan por "."</w:t>
      </w:r>
    </w:p>
    <w:p>
      <w:pPr>
        <w:pStyle w:val="Textosinformato"/>
        <w:jc w:val="both"/>
        <w:rPr>
          <w:rFonts w:ascii="Bookman Old Style" w:hAnsi="Bookman Old Style" w:cs="Bookman Old Style"/>
        </w:rPr>
      </w:pPr>
      <w:r>
        <w:rPr>
          <w:rFonts w:cs="Bookman Old Style" w:ascii="Bookman Old Style" w:hAnsi="Bookman Old Style"/>
        </w:rPr>
        <w:t>actuaría sobre "." y "..". Esto puede ser peligroso con ciertas orde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carácter comodín es "?". Este carácter comodín solo expande un único carácter. Luego "ls</w:t>
      </w:r>
    </w:p>
    <w:p>
      <w:pPr>
        <w:pStyle w:val="Textosinformato"/>
        <w:jc w:val="both"/>
        <w:rPr>
          <w:rFonts w:ascii="Bookman Old Style" w:hAnsi="Bookman Old Style" w:cs="Bookman Old Style"/>
        </w:rPr>
      </w:pPr>
      <w:r>
        <w:rPr>
          <w:rFonts w:cs="Bookman Old Style" w:ascii="Bookman Old Style" w:hAnsi="Bookman Old Style"/>
        </w:rPr>
        <w:t>?"  mostrara todos los nombres de ficheros con un carácter de longitud, y "ls  termca?"  mostrara</w:t>
      </w:r>
    </w:p>
    <w:p>
      <w:pPr>
        <w:pStyle w:val="Textosinformato"/>
        <w:jc w:val="both"/>
        <w:rPr>
          <w:rFonts w:ascii="Bookman Old Style" w:hAnsi="Bookman Old Style" w:cs="Bookman Old Style"/>
        </w:rPr>
      </w:pPr>
      <w:r>
        <w:rPr>
          <w:rFonts w:cs="Bookman Old Style" w:ascii="Bookman Old Style" w:hAnsi="Bookman Old Style"/>
        </w:rPr>
        <w:t>"termcap" pero no "termcap.backup". Aqui tenemos otro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j?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g</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rog</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ls ????f</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uff</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puede ver, los caracteres comodín le permiten referirse a mas de un fichero a la vez. En el resumen de ordenes en la Sección 3.4 dijimos que cp y mv pueden copiar o mover múltiples ficheros de una vez.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 cp /etc/s* /home/larry</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8.   Fontanería UNI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piara todos los ficheros de /etc que comiencen por "s" al directorio /home/larry. Por lo tanto,</w:t>
      </w:r>
    </w:p>
    <w:p>
      <w:pPr>
        <w:pStyle w:val="Textosinformato"/>
        <w:jc w:val="both"/>
        <w:rPr>
          <w:rFonts w:ascii="Bookman Old Style" w:hAnsi="Bookman Old Style" w:cs="Bookman Old Style"/>
        </w:rPr>
      </w:pPr>
      <w:r>
        <w:rPr>
          <w:rFonts w:cs="Bookman Old Style" w:ascii="Bookman Old Style" w:hAnsi="Bookman Old Style"/>
        </w:rPr>
        <w:t>el formato de la orden cp es real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p &lt;fichero1&gt; &lt;fichero2&gt; &lt;fichero3&gt; ...&lt;ficheroN&gt; &lt;destin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fichero1&gt; a &lt;ficheroN&gt; es la lista de los ficheros a copiar, y &lt;destino&gt; es el fichero o directorio destino donde copiarlos. mv tiene idéntica sintaxi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que si esta copiando o moviendo mas de un fichero, &lt;destino&gt; debe ser un directorio. Solo puede copiar o mover un único fichero a otro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8       Fontanería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8.1      Entrada y salida estandar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comandos UNIX toman su entrada de algo conocido como entrada estandard y envían</w:t>
      </w:r>
    </w:p>
    <w:p>
      <w:pPr>
        <w:pStyle w:val="Textosinformato"/>
        <w:jc w:val="both"/>
        <w:rPr>
          <w:rFonts w:ascii="Bookman Old Style" w:hAnsi="Bookman Old Style" w:cs="Bookman Old Style"/>
        </w:rPr>
      </w:pPr>
      <w:r>
        <w:rPr>
          <w:rFonts w:cs="Bookman Old Style" w:ascii="Bookman Old Style" w:hAnsi="Bookman Old Style"/>
        </w:rPr>
        <w:t>su salida a la salida estandar (a menudo abreviado como "stdin" y "stdout").   El interprete de</w:t>
      </w:r>
    </w:p>
    <w:p>
      <w:pPr>
        <w:pStyle w:val="Textosinformato"/>
        <w:jc w:val="both"/>
        <w:rPr>
          <w:rFonts w:ascii="Bookman Old Style" w:hAnsi="Bookman Old Style" w:cs="Bookman Old Style"/>
        </w:rPr>
      </w:pPr>
      <w:r>
        <w:rPr>
          <w:rFonts w:cs="Bookman Old Style" w:ascii="Bookman Old Style" w:hAnsi="Bookman Old Style"/>
        </w:rPr>
        <w:t>comandos configura el sistema de forma que la entrada estandar es el teclado y la salida la pantal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mos  un  ejemplo  con  el  comando  cat.   Normalmente  cat  lee  datos  de  los  ficheros  cuyos nombres se pasan como argumentos en la linea de comandos y envía estos datos directamente a la salida estandar. Luego, usand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at history-final masters-thesi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mostrara por pantalla el contenido del fichero history-final seguido por masters-thesi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se le pasan nombres de ficheros a cat como parámetros, leerá datos de stdin y los enviara</w:t>
      </w:r>
    </w:p>
    <w:p>
      <w:pPr>
        <w:pStyle w:val="Textosinformato"/>
        <w:jc w:val="both"/>
        <w:rPr>
          <w:rFonts w:ascii="Bookman Old Style" w:hAnsi="Bookman Old Style" w:cs="Bookman Old Style"/>
        </w:rPr>
      </w:pPr>
      <w:r>
        <w:rPr>
          <w:rFonts w:cs="Bookman Old Style" w:ascii="Bookman Old Style" w:hAnsi="Bookman Old Style"/>
        </w:rPr>
        <w:t>a stdout. Veamos un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a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lo ther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lo ther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e._____</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ctrl-D_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se puede ver,  cada linea que el usuario teclea (impresa en itálica) es inmediatamente</w:t>
      </w:r>
    </w:p>
    <w:p>
      <w:pPr>
        <w:pStyle w:val="Textosinformato"/>
        <w:jc w:val="both"/>
        <w:rPr>
          <w:rFonts w:ascii="Bookman Old Style" w:hAnsi="Bookman Old Style" w:cs="Bookman Old Style"/>
        </w:rPr>
      </w:pPr>
      <w:r>
        <w:rPr>
          <w:rFonts w:cs="Bookman Old Style" w:ascii="Bookman Old Style" w:hAnsi="Bookman Old Style"/>
        </w:rPr>
        <w:t>reenviada al monitor por cat. Cuando se esta leyendo de la entrada estandar, los comandos reconocen el fin de la entrada de datos cuando reciben el carácter EOT (end-of-text, fin de texto). Normalmente es generado con la combinación |_ctrl-D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mos otro ejemplo. El comando sort toma como entrada líneas de texto (de nuevo leerá desde stdin si no se le proporcionan nombres de ficheros en la linea de comandos), y devuelve la salida ordenada a stdout. Pruebe lo siguient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0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sor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an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ot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ctrl-D_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an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ot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demos ordenar alfabéticamente la lista de la compra... &gt;no es útil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8.2      Redireccionando la entrada y sali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supongamos que queremos que la salida de sort vaya a un fichero para poder salvar la lista ordenada de salida.  El interprete de comandos nos permite redireccionar la salida estandar a un fichero usando el símbolo "&gt;". Veamos como funcion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sort &gt; shopping-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an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ot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es___</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ctrl-D_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puede ver, el resultado de sort no se muestra por pantalla, en su lugar es salvado en el</w:t>
      </w:r>
    </w:p>
    <w:p>
      <w:pPr>
        <w:pStyle w:val="Textosinformato"/>
        <w:jc w:val="both"/>
        <w:rPr>
          <w:rFonts w:ascii="Bookman Old Style" w:hAnsi="Bookman Old Style" w:cs="Bookman Old Style"/>
        </w:rPr>
      </w:pPr>
      <w:r>
        <w:rPr>
          <w:rFonts w:cs="Bookman Old Style" w:ascii="Bookman Old Style" w:hAnsi="Bookman Old Style"/>
        </w:rPr>
        <w:t>fichero shopping-list. Echemos un vistazo a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at shopping-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an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ot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a podemos ordenar la lista de la compra y además guardar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pongamos ahora que teníamos guardada nuestra lista de compra desordenada original en el</w:t>
      </w:r>
    </w:p>
    <w:p>
      <w:pPr>
        <w:pStyle w:val="Textosinformato"/>
        <w:jc w:val="both"/>
        <w:rPr>
          <w:rFonts w:ascii="Bookman Old Style" w:hAnsi="Bookman Old Style" w:cs="Bookman Old Style"/>
        </w:rPr>
      </w:pPr>
      <w:r>
        <w:rPr>
          <w:rFonts w:cs="Bookman Old Style" w:ascii="Bookman Old Style" w:hAnsi="Bookman Old Style"/>
        </w:rPr>
        <w:t>fichero ítems. Una forma de ordenar la información y salvarla en un fichero podría ser darle a sort el nombre del fichero a leer en lugar de la entrada estandar y redireccionar la salida estandar como hicimos arrib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sort ítems &gt; shopping-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cat shopping-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an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ot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8.   Fontanería UNI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Hay otra forma de hacer esto.  No solo puede ser re-direccionada la salida estandar, también puede ser re-direccionada la entrada estandar usando el símbolo "&l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sort &lt; ítem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pp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an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rrot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écnicamente, sort  &lt;  ítems es equivalente a sort  ítems, pero nos permite demostrar que sort</w:t>
      </w:r>
    </w:p>
    <w:p>
      <w:pPr>
        <w:pStyle w:val="Textosinformato"/>
        <w:jc w:val="both"/>
        <w:rPr>
          <w:rFonts w:ascii="Bookman Old Style" w:hAnsi="Bookman Old Style" w:cs="Bookman Old Style"/>
        </w:rPr>
      </w:pPr>
      <w:r>
        <w:rPr>
          <w:rFonts w:cs="Bookman Old Style" w:ascii="Bookman Old Style" w:hAnsi="Bookman Old Style"/>
        </w:rPr>
        <w:t>&lt;  ítems se comporta como si los datos del fichero fueran tecleados por la entrada estandar.  El</w:t>
      </w:r>
    </w:p>
    <w:p>
      <w:pPr>
        <w:pStyle w:val="Textosinformato"/>
        <w:jc w:val="both"/>
        <w:rPr>
          <w:rFonts w:ascii="Bookman Old Style" w:hAnsi="Bookman Old Style" w:cs="Bookman Old Style"/>
        </w:rPr>
      </w:pPr>
      <w:r>
        <w:rPr>
          <w:rFonts w:cs="Bookman Old Style" w:ascii="Bookman Old Style" w:hAnsi="Bookman Old Style"/>
        </w:rPr>
        <w:t>interprete de comandos es quien maneja las re-direcciones.  sort no recibe el nombre del fichero (ítems) a leer, desde el punto de vista de sort, esta leyendo datos de la entrada estandar como si fueran tecleados desde el tecl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introduce el concepto de filtro.  Un filtro es un programa que lee datos de la entrada</w:t>
      </w:r>
    </w:p>
    <w:p>
      <w:pPr>
        <w:pStyle w:val="Textosinformato"/>
        <w:jc w:val="both"/>
        <w:rPr>
          <w:rFonts w:ascii="Bookman Old Style" w:hAnsi="Bookman Old Style" w:cs="Bookman Old Style"/>
        </w:rPr>
      </w:pPr>
      <w:r>
        <w:rPr>
          <w:rFonts w:cs="Bookman Old Style" w:ascii="Bookman Old Style" w:hAnsi="Bookman Old Style"/>
        </w:rPr>
        <w:t>estandar, los procesa de alguna forma, y devuelve los datos procesados por la salida estandar. Usando la redireccion la entrada estandar y/o salida estandar pueden ser referenciadas desde ficheros. Sort es un filtro simple:  ordena los datos de entrada y envía el resultado a la salida estandar.  cat es incluso mas simple, no hace nada con los datos de entrada, simplemente envía a la salida cualquier cosa que le lle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8.3      Uso de tuberias (pip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a hemos visto como usar sort como un filtro. Pero estos ejemplos suponen que tenemos los datos en un fichero en alguna parte o vamos a introducir los datos manualmente por la entrada estandar.</w:t>
      </w:r>
    </w:p>
    <w:p>
      <w:pPr>
        <w:pStyle w:val="Textosinformato"/>
        <w:jc w:val="both"/>
        <w:rPr>
          <w:rFonts w:ascii="Bookman Old Style" w:hAnsi="Bookman Old Style" w:cs="Bookman Old Style"/>
        </w:rPr>
      </w:pPr>
      <w:r>
        <w:rPr>
          <w:rFonts w:cs="Bookman Old Style" w:ascii="Bookman Old Style" w:hAnsi="Bookman Old Style"/>
        </w:rPr>
        <w:t>&gt;Que pasa si los datos que queremos ordenar provienen de la salida de otro comando, como ls?. Por ejemplo, usando la opcion -r con sort ordenaremos los datos en orden inverso.  Si queremos listar los ficheros en el directorio actual en orden inverso, una forma podría s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y-fin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sters-thesi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ls &gt; file-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sort -r file-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sters-thesi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y-fin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list</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0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qui, salvamos la salida de ls en un fichero, y entonces ejecutamos sort  -r sobre ese fichero. Pero</w:t>
      </w:r>
    </w:p>
    <w:p>
      <w:pPr>
        <w:pStyle w:val="Textosinformato"/>
        <w:jc w:val="both"/>
        <w:rPr>
          <w:rFonts w:ascii="Bookman Old Style" w:hAnsi="Bookman Old Style" w:cs="Bookman Old Style"/>
        </w:rPr>
      </w:pPr>
      <w:r>
        <w:rPr>
          <w:rFonts w:cs="Bookman Old Style" w:ascii="Bookman Old Style" w:hAnsi="Bookman Old Style"/>
        </w:rPr>
        <w:t>esta forma necesita crear un fichero temporal en el que salvar los datos generados por ls.</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a solución es usar las pipes</w:t>
      </w:r>
      <w:r>
        <w:rPr>
          <w:rStyle w:val="FootnoteCharacters"/>
          <w:rStyle w:val="FootnoteAnchor"/>
          <w:rFonts w:cs="Bookman Old Style" w:ascii="Bookman Old Style" w:hAnsi="Bookman Old Style"/>
        </w:rPr>
        <w:footnoteReference w:customMarkFollows="1" w:id="44"/>
        <w:t>3</w:t>
      </w:r>
      <w:r>
        <w:rPr>
          <w:rFonts w:cs="Bookman Old Style" w:ascii="Bookman Old Style" w:hAnsi="Bookman Old Style"/>
        </w:rPr>
        <w:t>. El uso de pipes es otra característica del interprete de comandos, que nos permite conectar una cadena de comandos en un "pipe", donde la stdout del primero es enviada directamente a la stdin del segundo y así sucesivamente. Queremos conectar la salida de ls con la entrada de sort. Para crear un pipe se usa el símbolo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ls | sort -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sters-thesi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story-fin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glish-lis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a forma es mas corta y obviamente mas facil de escrib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ejemplo útil usand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 ls /usr/b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mostrara una lista larga de los ficheros, la mayoría de los cuales pasara rápidamente ante nuestros ojos sin que podamos leerla.  En lugar de esto, usemos more para mostrar la lista de ficheros en /usr/bi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 ls /usr/bin | mo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podemos ir avanzando pagina a pagina cómoda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Pero la diversión no termina aqui!.  Podemos "entubar" mas de dos comandos a la vez.  El</w:t>
      </w:r>
    </w:p>
    <w:p>
      <w:pPr>
        <w:pStyle w:val="Textosinformato"/>
        <w:jc w:val="both"/>
        <w:rPr>
          <w:rFonts w:ascii="Bookman Old Style" w:hAnsi="Bookman Old Style" w:cs="Bookman Old Style"/>
        </w:rPr>
      </w:pPr>
      <w:r>
        <w:rPr>
          <w:rFonts w:cs="Bookman Old Style" w:ascii="Bookman Old Style" w:hAnsi="Bookman Old Style"/>
        </w:rPr>
        <w:t>comando head es un filtro que muestra la primeras líneas del canal de entrada (aqui la entrada desde una pipe). Si queremos ver el ultimo fichero del directorio actual en orden alfabético, usare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ls | sort -r | head -1</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paper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head  -1 simplemente muestra la primera linea de la entrada que recibe en este caso, el flujo de datos ordenados inversamente provenientes de l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8.4      Redireccion no destructiv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uso de "&gt;" para redireccionar la salida a un fichero es destructivo: en otras palabras,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home/larry/papers# ls &gt; file-list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9.   Permisos de Fichero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obreescribe el contenido del fichero file-list.  Si en su lugar, usamos el símbolo "&gt;&gt;", la salida</w:t>
      </w:r>
    </w:p>
    <w:p>
      <w:pPr>
        <w:pStyle w:val="Textosinformato"/>
        <w:jc w:val="both"/>
        <w:rPr>
          <w:rFonts w:ascii="Bookman Old Style" w:hAnsi="Bookman Old Style" w:cs="Bookman Old Style"/>
        </w:rPr>
      </w:pPr>
      <w:r>
        <w:rPr>
          <w:rFonts w:cs="Bookman Old Style" w:ascii="Bookman Old Style" w:hAnsi="Bookman Old Style"/>
        </w:rPr>
        <w:t>será añadida al final del fichero nombrado, en lugar de ser sobrescri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ls &gt;&gt; file-lis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ñadirá la salida de ls al final de file-lis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conveniente tener en cuenta que la redireccion y el uso de pipes son características propor-</w:t>
      </w:r>
    </w:p>
    <w:p>
      <w:pPr>
        <w:pStyle w:val="Textosinformato"/>
        <w:jc w:val="both"/>
        <w:rPr>
          <w:rFonts w:ascii="Bookman Old Style" w:hAnsi="Bookman Old Style" w:cs="Bookman Old Style"/>
        </w:rPr>
      </w:pPr>
      <w:r>
        <w:rPr>
          <w:rFonts w:cs="Bookman Old Style" w:ascii="Bookman Old Style" w:hAnsi="Bookman Old Style"/>
        </w:rPr>
        <w:t>cionadas por el interprete de comandos_ este, proporciona estos servicios mediante el uso de la</w:t>
      </w:r>
    </w:p>
    <w:p>
      <w:pPr>
        <w:pStyle w:val="Textosinformato"/>
        <w:jc w:val="both"/>
        <w:rPr>
          <w:rFonts w:ascii="Bookman Old Style" w:hAnsi="Bookman Old Style" w:cs="Bookman Old Style"/>
        </w:rPr>
      </w:pPr>
      <w:r>
        <w:rPr>
          <w:rFonts w:cs="Bookman Old Style" w:ascii="Bookman Old Style" w:hAnsi="Bookman Old Style"/>
        </w:rPr>
        <w:t>sintaxis "&gt;", "&gt;&gt;" y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9       Permiso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9.1      Conceptos de permiso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l ser UNIX un sistema multiusuario, para proteger ficheros de usuarios particulares de la manipulación por parte de otros, UNIX proporciona un mecanismo conocido como permisos de ficheros. Este mecanismo permite que ficheros y directorios "pertenezcan" a un usuario en particular.  Por ejemplo, como Larry creo ficheros en su directorio "home", Larry es el propietario de esos ficheros y tiene acceso a el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X también permite que los ficheros sean compartidos entre usuarios y grupos de usuarios.</w:t>
      </w:r>
    </w:p>
    <w:p>
      <w:pPr>
        <w:pStyle w:val="Textosinformato"/>
        <w:jc w:val="both"/>
        <w:rPr>
          <w:rFonts w:ascii="Bookman Old Style" w:hAnsi="Bookman Old Style" w:cs="Bookman Old Style"/>
        </w:rPr>
      </w:pPr>
      <w:r>
        <w:rPr>
          <w:rFonts w:cs="Bookman Old Style" w:ascii="Bookman Old Style" w:hAnsi="Bookman Old Style"/>
        </w:rPr>
        <w:t>Si Larry lo desea, podría restringir el acceso a sus ficheros de forma que ningún otro usuario tenga acceso. De cualquier modo, en la mayoría de los sistemas por defecto se permite que otros usuarios puedan leer tus ficheros pero no modificarlos o borrar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explicado arriba, cada fichero pertenece a un usuario en particular. Por otra parte, los ficheros también pertenecen a un grupo en particular, que es un conjunto de usuarios definido por el sistema. Cada usuario pertenece al menos a un grupo cuando es creado. El administrador del sistema puede hacer que un usuario tenga acceso a mas de un grup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grupos usualmente son definidos por el tipo de usuarios que acceden a la maquina.  Por</w:t>
      </w:r>
    </w:p>
    <w:p>
      <w:pPr>
        <w:pStyle w:val="Textosinformato"/>
        <w:jc w:val="both"/>
        <w:rPr>
          <w:rFonts w:ascii="Bookman Old Style" w:hAnsi="Bookman Old Style" w:cs="Bookman Old Style"/>
        </w:rPr>
      </w:pPr>
      <w:r>
        <w:rPr>
          <w:rFonts w:cs="Bookman Old Style" w:ascii="Bookman Old Style" w:hAnsi="Bookman Old Style"/>
        </w:rPr>
        <w:t>ejemplo, en un sistema UNIX de una universidad, los usuarios pueden ser divididos en los grupos estudiantes, dirección, profesores e invitados. Hay también unos pocos grupos definidos por el sistema (como bin y admin) los cuales son usados por el propio sistema para controlar el acceso</w:t>
      </w:r>
    </w:p>
    <w:p>
      <w:pPr>
        <w:pStyle w:val="Textosinformato"/>
        <w:jc w:val="both"/>
        <w:rPr>
          <w:rFonts w:ascii="Bookman Old Style" w:hAnsi="Bookman Old Style" w:cs="Bookman Old Style"/>
        </w:rPr>
      </w:pPr>
      <w:r>
        <w:rPr>
          <w:rFonts w:cs="Bookman Old Style" w:ascii="Bookman Old Style" w:hAnsi="Bookman Old Style"/>
        </w:rPr>
        <w:t>a los recursos_ muy raramente los usuarios normales pertenecen a estos grup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permisos están divididos en tres tipos: lectura, escritura y ejecución. Estos permisos pueden ser fijados para tres clases de usuarios: el propietario del fichero, el grupo al que pertenece el fichero y para todos los usuarios independientemente del grup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ermiso de lectura permite a un usuario leer el contenido del fichero o en el caso de un directorio, listar el contenido del mismo (usando ls). El permiso de escritura permite a un usuario escribir y modificar el fichero. Para directorios, el permiso de escritura permite crear nuevos ficheros o borrar ficheros ya existentes en dicho directorio. Por ultimo, el permiso de ejecución permite a un usuario ejecutar el fichero si es un programa o guión del interprete de comandos.  Para directorios, el permiso de ejecución permite al usuario cambiar al directorio en cuestion con cd.</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0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9.2      Interpretando los permiso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Veamos un ejemplo del uso de permisos de ficheros.  Usando el comando ls con la opcion -l se</w:t>
      </w:r>
    </w:p>
    <w:p>
      <w:pPr>
        <w:pStyle w:val="Textosinformato"/>
        <w:jc w:val="both"/>
        <w:rPr>
          <w:rFonts w:ascii="Bookman Old Style" w:hAnsi="Bookman Old Style" w:cs="Bookman Old Style"/>
        </w:rPr>
      </w:pPr>
      <w:r>
        <w:rPr>
          <w:rFonts w:cs="Bookman Old Style" w:ascii="Bookman Old Style" w:hAnsi="Bookman Old Style"/>
        </w:rPr>
        <w:t>mostrara un listado "largo" de los ficheros, el cual incluye los permiso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foo# ls -l stuff</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w-r--r--    1 larry     users           505 Mar 13 19:05 stuff</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f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imer campo impreso en el listado representa los permisos de ficheros.  El tercer campo</w:t>
      </w:r>
    </w:p>
    <w:p>
      <w:pPr>
        <w:pStyle w:val="Textosinformato"/>
        <w:jc w:val="both"/>
        <w:rPr>
          <w:rFonts w:ascii="Bookman Old Style" w:hAnsi="Bookman Old Style" w:cs="Bookman Old Style"/>
        </w:rPr>
      </w:pPr>
      <w:r>
        <w:rPr>
          <w:rFonts w:cs="Bookman Old Style" w:ascii="Bookman Old Style" w:hAnsi="Bookman Old Style"/>
        </w:rPr>
        <w:t>es el propietario del fichero (larry), y el cuarto es el grupo al cual pertenece el fichero (users).</w:t>
      </w:r>
    </w:p>
    <w:p>
      <w:pPr>
        <w:pStyle w:val="Textosinformato"/>
        <w:jc w:val="both"/>
        <w:rPr>
          <w:rFonts w:ascii="Bookman Old Style" w:hAnsi="Bookman Old Style" w:cs="Bookman Old Style"/>
        </w:rPr>
      </w:pPr>
      <w:r>
        <w:rPr>
          <w:rFonts w:cs="Bookman Old Style" w:ascii="Bookman Old Style" w:hAnsi="Bookman Old Style"/>
        </w:rPr>
        <w:t>Obviamente, el ultimo campo es el nombre del fichero (stuff), y los demás campos los trataremos</w:t>
      </w:r>
    </w:p>
    <w:p>
      <w:pPr>
        <w:pStyle w:val="Textosinformato"/>
        <w:jc w:val="both"/>
        <w:rPr>
          <w:rFonts w:ascii="Bookman Old Style" w:hAnsi="Bookman Old Style" w:cs="Bookman Old Style"/>
        </w:rPr>
      </w:pPr>
      <w:r>
        <w:rPr>
          <w:rFonts w:cs="Bookman Old Style" w:ascii="Bookman Old Style" w:hAnsi="Bookman Old Style"/>
        </w:rPr>
        <w:t>mas adela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fichero pertenece a larry y al grupo users. Echemos un vistazo a los permisos. La cadena</w:t>
      </w:r>
    </w:p>
    <w:p>
      <w:pPr>
        <w:pStyle w:val="Textosinformato"/>
        <w:jc w:val="both"/>
        <w:rPr>
          <w:rFonts w:ascii="Bookman Old Style" w:hAnsi="Bookman Old Style" w:cs="Bookman Old Style"/>
        </w:rPr>
      </w:pPr>
      <w:r>
        <w:rPr>
          <w:rFonts w:cs="Bookman Old Style" w:ascii="Bookman Old Style" w:hAnsi="Bookman Old Style"/>
        </w:rPr>
        <w:t>-rw-r--r-- nos informa,  por orden,  de los permisos para el propietario,  el grupo del fichero y</w:t>
      </w:r>
    </w:p>
    <w:p>
      <w:pPr>
        <w:pStyle w:val="Textosinformato"/>
        <w:jc w:val="both"/>
        <w:rPr>
          <w:rFonts w:ascii="Bookman Old Style" w:hAnsi="Bookman Old Style" w:cs="Bookman Old Style"/>
        </w:rPr>
      </w:pPr>
      <w:r>
        <w:rPr>
          <w:rFonts w:cs="Bookman Old Style" w:ascii="Bookman Old Style" w:hAnsi="Bookman Old Style"/>
        </w:rPr>
        <w:t>cualquier otro 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imer carácter de la cadena de permisos ("-") representa el tipo de fichero. El "-" significa que es un fichero regular. Las siguientes tres letras ("rw-") representan los permisos para el propietario del fichero, larry.  El "r" para "lectura" y "w" para escritura.  Luego Larry tiene permisos de lectura y escritura para el fichero stuff.</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ya mencionamos, aparte de los permisos de lectura y escritura esta el permiso de "ejecu- cion", representado por una "x".  Como hay un "-" en lugar del "x", significa que Larry no tiene permiso para ejecutar ese fichero. Esto es correcto, puesto que stuff no es un programa de ningun tipo.  Por supuesto, como el fichero es de Larry, puede darse a si mismo permiso de ejecución si lo desea. Esto será cubierto en brev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os siguientes tres caracteres, r-- representan los permisos para los miembros del grupo. El grupo al que pertenece el fichero es users. Como solo aparece un "r" cualquier usuario que </w:t>
      </w:r>
    </w:p>
    <w:p>
      <w:pPr>
        <w:pStyle w:val="Textosinformato"/>
        <w:jc w:val="both"/>
        <w:rPr>
          <w:rFonts w:ascii="Bookman Old Style" w:hAnsi="Bookman Old Style" w:cs="Bookman Old Style"/>
        </w:rPr>
      </w:pPr>
      <w:r>
        <w:rPr>
          <w:rFonts w:cs="Bookman Old Style" w:ascii="Bookman Old Style" w:hAnsi="Bookman Old Style"/>
        </w:rPr>
        <w:t>pertenezca al grupo users puede leer este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últimos tres caracteres, también r--, representan los permisos para cualquier otro usuario</w:t>
      </w:r>
    </w:p>
    <w:p>
      <w:pPr>
        <w:pStyle w:val="Textosinformato"/>
        <w:jc w:val="both"/>
        <w:rPr>
          <w:rFonts w:ascii="Bookman Old Style" w:hAnsi="Bookman Old Style" w:cs="Bookman Old Style"/>
        </w:rPr>
      </w:pPr>
      <w:r>
        <w:rPr>
          <w:rFonts w:cs="Bookman Old Style" w:ascii="Bookman Old Style" w:hAnsi="Bookman Old Style"/>
        </w:rPr>
        <w:t>del sistema (diferentes del propietario o de los pertenecientes al grupo users). De nuevo, como solo esta presente el "r", los demás usuarios pueden leer el fichero, pero no escribir en el o ejecutar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tenemos otros ejemplos de permisos de grup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1410" w:hanging="1410"/>
        <w:jc w:val="both"/>
        <w:rPr>
          <w:rFonts w:ascii="Bookman Old Style" w:hAnsi="Bookman Old Style" w:cs="Bookman Old Style"/>
        </w:rPr>
      </w:pPr>
      <w:r>
        <w:rPr>
          <w:rFonts w:cs="Bookman Old Style" w:ascii="Bookman Old Style" w:hAnsi="Bookman Old Style"/>
        </w:rPr>
        <w:t>-rwxr-xr-x</w:t>
        <w:tab/>
        <w:t>El propietario del fichero puede leer, escribir y ejecutar el fichero.  Los usuarios pertenecientes al grupo del fichero, y todos los demás usuarios pueden leer y ejecutar 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708" w:hanging="708"/>
        <w:jc w:val="both"/>
        <w:rPr>
          <w:rFonts w:ascii="Bookman Old Style" w:hAnsi="Bookman Old Style" w:cs="Bookman Old Style"/>
        </w:rPr>
      </w:pPr>
      <w:r>
        <w:rPr>
          <w:rFonts w:cs="Bookman Old Style" w:ascii="Bookman Old Style" w:hAnsi="Bookman Old Style"/>
        </w:rPr>
        <w:t>-rw-------</w:t>
        <w:tab/>
        <w:t>El propietario del fichero puede leer y escribir. Nadie mas puede acceder a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wxrwxrwx</w:t>
        <w:tab/>
        <w:t>Todos los usuarios pueden leer, escribir y ejecutar el ficher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9.   Permisos de Fichero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9.3      Dependenci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importante darse cuenta de que los permisos de un fichero también dependen de los permisos del directorio en el que residen.  Por ejemplo, aunque un fichero tenga los permisos -rwxrwxrwx, otros usuarios no podrán acceder a el a menos que también tengan permiso de lectura y ejecución para el directorio en el cual se encuentra el fichero. Si Larry quiere restringir el acceso a todos sus ficheros, podría simplemente poner los permisos de su directorio "home" /home/larry a -rwx------.  De esta forma ningún usuario podrá acceder a su directorio ni a ninguno de sus ficheros o subdirectorios. Larry no necesita preocuparse de los permisos individuales de cada uno de sus fiche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otras palabras, para acceder a un fichero, debes de tener permiso de ejecución de todos los directorios a lo largo del camino de acceso al fichero, además de permiso de lectura (o ejecución) del fichero en particul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bitualmente, los usuarios de un sistema UNIX son muy abiertos con sus ficheros. Los permisos que se dan a los ficheros usualmente son -rw-r--r--, lo que permite a todos los demás usuarios leer los ficheros, pero no modificarlos de ninguna forma. Los directorios, usualmente tienen los permisos -rwxr-xr-x, lo que permite que los demás usuarios puedan moverse y ver los directorios, pero sin poder crear o borrar nuevos ficheros en el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usuarios pueden querer limitar el acceso de otros usuarios a sus ficheros.  Poniendo</w:t>
      </w:r>
    </w:p>
    <w:p>
      <w:pPr>
        <w:pStyle w:val="Textosinformato"/>
        <w:jc w:val="both"/>
        <w:rPr>
          <w:rFonts w:ascii="Bookman Old Style" w:hAnsi="Bookman Old Style" w:cs="Bookman Old Style"/>
        </w:rPr>
      </w:pPr>
      <w:r>
        <w:rPr>
          <w:rFonts w:cs="Bookman Old Style" w:ascii="Bookman Old Style" w:hAnsi="Bookman Old Style"/>
        </w:rPr>
        <w:t>los permisos de un fichero a -rw------- no se permitirá a ningún otro usuario acceder al fichero.</w:t>
      </w:r>
    </w:p>
    <w:p>
      <w:pPr>
        <w:pStyle w:val="Textosinformato"/>
        <w:jc w:val="both"/>
        <w:rPr>
          <w:rFonts w:ascii="Bookman Old Style" w:hAnsi="Bookman Old Style" w:cs="Bookman Old Style"/>
        </w:rPr>
      </w:pPr>
      <w:r>
        <w:rPr>
          <w:rFonts w:cs="Bookman Old Style" w:ascii="Bookman Old Style" w:hAnsi="Bookman Old Style"/>
        </w:rPr>
        <w:t>Igualmente, poniendo los permisos del directorio a -rwx------ no se permitirá a los demás usuarios</w:t>
      </w:r>
    </w:p>
    <w:p>
      <w:pPr>
        <w:pStyle w:val="Textosinformato"/>
        <w:jc w:val="both"/>
        <w:rPr>
          <w:rFonts w:ascii="Bookman Old Style" w:hAnsi="Bookman Old Style" w:cs="Bookman Old Style"/>
        </w:rPr>
      </w:pPr>
      <w:r>
        <w:rPr>
          <w:rFonts w:cs="Bookman Old Style" w:ascii="Bookman Old Style" w:hAnsi="Bookman Old Style"/>
        </w:rPr>
        <w:t>acceder al directorio en cues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9.4      Cambiando permisos</w:t>
      </w:r>
      <w:r>
        <w:rPr>
          <w:rStyle w:val="FootnoteCharacters"/>
          <w:rStyle w:val="FootnoteAnchor"/>
          <w:rFonts w:cs="Bookman Old Style" w:ascii="Bookman Old Style" w:hAnsi="Bookman Old Style"/>
        </w:rPr>
        <w:footnoteReference w:customMarkFollows="1" w:id="45"/>
        <w: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chmod se usa para establecer los permisos de un fichero.  Solo el propietario puede cambiar los permisos del fichero. La sintaxis de chmod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mod {a,u,g,o}{+,-}{r,w,x} &lt;filenames&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evemente, indicamos a que usuarios afecta all, user, group o other.  Entonces se especifica si se están añadiendo permisos (+) o quitándolos (-).  Finalmente se especifica que tipo de permiso</w:t>
      </w:r>
    </w:p>
    <w:p>
      <w:pPr>
        <w:pStyle w:val="Textosinformato"/>
        <w:jc w:val="both"/>
        <w:rPr>
          <w:rFonts w:ascii="Bookman Old Style" w:hAnsi="Bookman Old Style" w:cs="Bookman Old Style"/>
        </w:rPr>
      </w:pPr>
      <w:r>
        <w:rPr>
          <w:rFonts w:cs="Bookman Old Style" w:ascii="Bookman Old Style" w:hAnsi="Bookman Old Style"/>
        </w:rPr>
        <w:t>Read, write o execute. Algunos ejemp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hmod  a+r  stuff</w:t>
        <w:tab/>
        <w:t>Da a todos los usuarios acceso a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hmod  +r  stuff</w:t>
        <w:tab/>
        <w:t>Como arriba_ si no se indica a, u, g o o por defecto se toma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hmod  og-x  stuff</w:t>
        <w:tab/>
        <w:t>Quita permisos de ejecucion a todos los usuarios excepto al propieta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hmod  u+rwx  stuff</w:t>
        <w:tab/>
        <w:t>Permite al propietario leer, escribir y ejecutar 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2124" w:hanging="2124"/>
        <w:jc w:val="both"/>
        <w:rPr>
          <w:rFonts w:ascii="Bookman Old Style" w:hAnsi="Bookman Old Style" w:cs="Bookman Old Style"/>
        </w:rPr>
      </w:pPr>
      <w:r>
        <w:rPr>
          <w:rFonts w:cs="Bookman Old Style" w:ascii="Bookman Old Style" w:hAnsi="Bookman Old Style"/>
        </w:rPr>
        <w:t>chmod  o-rwx  stuff</w:t>
        <w:tab/>
        <w:t xml:space="preserve">Quita permisos de lectura, escritura y ejecución a todos los usuarios menos al propietario y a los usuarios del grupo del fichero. </w:t>
      </w:r>
      <w:r>
        <w:br w:type="page"/>
      </w:r>
    </w:p>
    <w:p>
      <w:pPr>
        <w:pStyle w:val="Textosinformato"/>
        <w:ind w:left="2124" w:hanging="2124"/>
        <w:jc w:val="both"/>
        <w:rPr>
          <w:rFonts w:ascii="Bookman Old Style" w:hAnsi="Bookman Old Style" w:cs="Bookman Old Style"/>
        </w:rPr>
      </w:pPr>
      <w:r>
        <w:rPr>
          <w:rFonts w:cs="Bookman Old Style" w:ascii="Bookman Old Style" w:hAnsi="Bookman Old Style"/>
        </w:rPr>
        <w:t>_______________________________________________________________10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0        Manejando  enlace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os enlaces le permiten dar a un único fichero múltiples nombres. Los ficheros son identificados por el sistema por su numero de inodo, el cual es el único identificador del fichero para el sistema de ficheros</w:t>
      </w:r>
      <w:r>
        <w:rPr>
          <w:rStyle w:val="FootnoteCharacters"/>
          <w:rStyle w:val="FootnoteAnchor"/>
          <w:rFonts w:cs="Bookman Old Style" w:ascii="Bookman Old Style" w:hAnsi="Bookman Old Style"/>
        </w:rPr>
        <w:footnoteReference w:customMarkFollows="1" w:id="46"/>
        <w:t>4</w:t>
      </w:r>
      <w:r>
        <w:rPr>
          <w:rFonts w:cs="Bookman Old Style" w:ascii="Bookman Old Style" w:hAnsi="Bookman Old Style"/>
        </w:rPr>
        <w:t>.  Un directorio es una lista de números de inodo con sus correspondientes nombres de fichero. Cada nombre de fichero en un directorio es un enlace a un inodo particul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0.1       Enlaces duros (Hard link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ln es usada para crear múltiples enlaces para un fichero.  Por ejemplo, supongamos que tiene un fichero foo en un directorio. Usando ls  -i, veremos el numero de inodo para 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i fo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92 fo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qui, el fichero foo tiene el numero de inodo 22192 en el sistema de ficheros.  Podemos crear otro</w:t>
      </w:r>
    </w:p>
    <w:p>
      <w:pPr>
        <w:pStyle w:val="Textosinformato"/>
        <w:jc w:val="both"/>
        <w:rPr>
          <w:rFonts w:ascii="Bookman Old Style" w:hAnsi="Bookman Old Style" w:cs="Bookman Old Style"/>
        </w:rPr>
      </w:pPr>
      <w:r>
        <w:rPr>
          <w:rFonts w:cs="Bookman Old Style" w:ascii="Bookman Old Style" w:hAnsi="Bookman Old Style"/>
        </w:rPr>
        <w:t>enlace a foo, llamado b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n foo b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 ls  -i veremos que los dos ficheros tienen el mismo in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i foo b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92 bar    22192 fo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accediendo a foo o a bar accederemos al mismo fichero.  Si hace cambios en foo, estos</w:t>
      </w:r>
    </w:p>
    <w:p>
      <w:pPr>
        <w:pStyle w:val="Textosinformato"/>
        <w:jc w:val="both"/>
        <w:rPr>
          <w:rFonts w:ascii="Bookman Old Style" w:hAnsi="Bookman Old Style" w:cs="Bookman Old Style"/>
        </w:rPr>
      </w:pPr>
      <w:r>
        <w:rPr>
          <w:rFonts w:cs="Bookman Old Style" w:ascii="Bookman Old Style" w:hAnsi="Bookman Old Style"/>
        </w:rPr>
        <w:t>cambios también serán efectuados en bar. Para todos los efectos, foo y bar son el mismo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s enlaces son conocidos como enlaces duros (Hard links) porque directamente crean el enlace al inodo. Nótese que solo podemos crear enlaces duros entre ficheros del mismo sistema de ficheros; enlaces simbólicos (ver mas adelante) no tienen esta restric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borra un fichero con rm,  esta solamente borrando un enlace a un fichero.  Si usa el</w:t>
      </w:r>
    </w:p>
    <w:p>
      <w:pPr>
        <w:pStyle w:val="Textosinformato"/>
        <w:jc w:val="both"/>
        <w:rPr>
          <w:rFonts w:ascii="Bookman Old Style" w:hAnsi="Bookman Old Style" w:cs="Bookman Old Style"/>
        </w:rPr>
      </w:pPr>
      <w:r>
        <w:rPr>
          <w:rFonts w:cs="Bookman Old Style" w:ascii="Bookman Old Style" w:hAnsi="Bookman Old Style"/>
        </w:rPr>
        <w:t>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m fo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0.   Manejando enlaces de f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olo el enlace de nombre foo es borrado; bar todavía existirá.  Un fichero es solo definitivamente</w:t>
      </w:r>
    </w:p>
    <w:p>
      <w:pPr>
        <w:pStyle w:val="Textosinformato"/>
        <w:jc w:val="both"/>
        <w:rPr>
          <w:rFonts w:ascii="Bookman Old Style" w:hAnsi="Bookman Old Style" w:cs="Bookman Old Style"/>
        </w:rPr>
      </w:pPr>
      <w:r>
        <w:rPr>
          <w:rFonts w:cs="Bookman Old Style" w:ascii="Bookman Old Style" w:hAnsi="Bookman Old Style"/>
        </w:rPr>
        <w:t>borrado del sistema cuando no quedan enlaces a el. Usualmente, los ficheros tienen un único enlace, por lo que el uso de rm los borra. Pero si el fichero tiene múltiples enlaces, el uso de rm solo borrara un único enlace; para borrar el fichero, deberá borrar todos los enlaces d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ls  -l muestra el numero de enlaces a un fichero (entre otra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l foo b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w-r--r--    2 root      root            12 Aug   5 16:51 b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w-r--r--    2 root      root            12 Aug   5 16:50 fo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segunda columna en el listado, "2", especifica el numero de enlaces al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í  resulta  que  un  directorio  no  es  mas  que  un  fichero  que  contiene  información  sobre  la translación enlace a inodo. También, cada directorio tiene al menos dos enlaces duros en el: "." (un enlace apuntando a si mismo) y ".."  (un enlace apuntando al directorio padre).  En el directorio raíz (/), el enlace ".." simplemente apunta a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0.2       Enlaces simbóli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enlaces simbólicos son otro tipo de enlace, que es diferente al enlace duro. Un enlace simbólico permite dar a un fichero el nombre de otro, pero no enlaza el fichero con un ino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ln  -s crea un enlace simbólico a un fichero. Por ejemplo, si usamos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n -s foo b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remos un enlace simbólico bar apuntando al fichero foo. Si usamos ls  -i, veremos que los</w:t>
      </w:r>
    </w:p>
    <w:p>
      <w:pPr>
        <w:pStyle w:val="Textosinformato"/>
        <w:jc w:val="both"/>
        <w:rPr>
          <w:rFonts w:ascii="Bookman Old Style" w:hAnsi="Bookman Old Style" w:cs="Bookman Old Style"/>
        </w:rPr>
      </w:pPr>
      <w:r>
        <w:rPr>
          <w:rFonts w:cs="Bookman Old Style" w:ascii="Bookman Old Style" w:hAnsi="Bookman Old Style"/>
        </w:rPr>
        <w:t>dos ficheros tienen inodos diferentes, en efec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i foo b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95 bar    22192 fo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cualquier modo, usando ls  -l vemos que el fichero bar es un enlace simbólico apuntando a</w:t>
      </w:r>
    </w:p>
    <w:p>
      <w:pPr>
        <w:pStyle w:val="Textosinformato"/>
        <w:jc w:val="both"/>
        <w:rPr>
          <w:rFonts w:ascii="Bookman Old Style" w:hAnsi="Bookman Old Style" w:cs="Bookman Old Style"/>
        </w:rPr>
      </w:pPr>
      <w:r>
        <w:rPr>
          <w:rFonts w:cs="Bookman Old Style" w:ascii="Bookman Old Style" w:hAnsi="Bookman Old Style"/>
        </w:rPr>
        <w:t>f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l foo ba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rwxrwxrwx </w:t>
        <w:tab/>
        <w:t>1 root      root              3 Aug   5 16:51 bar -&gt; fo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1 root      root            12 Aug   5 16:50 fo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bits de permisos en un enlace simbólico no se usan (siempre aparecen como rwxrwxrwx). En su lugar, los permisos del enlace simbólico son determinados por los permisos del fichero "apuntado" por el enlace (en nuestro ejemplo, el fichero fo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uncionalmente, los enlaces duros y simbólicos son similares, pero hay algunas diferencias.  Por una parte, puede crear un enlace simbólico a un fichero que no existe; lo mismo no es cierto para enlaces duros.  Los enlaces simbólicos son procesados por el nucleo de forma diferente a los duros, lo cual es solo una diferencia técnica, pero a veces importante. Los enlaces simbólicos son de ayuda puesto que identifican al fichero al que apuntan; con enlaces duros no hay forma facil de saber que fichero esta enlazado al mismo ino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enlaces se usan en muchas partes del sistema Linux. Los enlaces simbólicos son especialmente importantes para las imagenes de las librerias compartidas en /lib.  Ver la Sección 4.7.2 para mas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1        Control  de  Tare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1.1       Tareas y proces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 de Tareas es una utilidad incluida en muchos shells (incluidas Bash y Tcsh), que permite el control de multitud de comandos o tareas al momento.  Antes de seguir, deberemos hablar un poco sobre los proces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vez que usted ejecuta un programa, usted lanza lo que se conoce como proceso, que es</w:t>
      </w:r>
    </w:p>
    <w:p>
      <w:pPr>
        <w:pStyle w:val="Textosinformato"/>
        <w:jc w:val="both"/>
        <w:rPr>
          <w:rFonts w:ascii="Bookman Old Style" w:hAnsi="Bookman Old Style" w:cs="Bookman Old Style"/>
        </w:rPr>
      </w:pPr>
      <w:r>
        <w:rPr>
          <w:rFonts w:cs="Bookman Old Style" w:ascii="Bookman Old Style" w:hAnsi="Bookman Old Style"/>
        </w:rPr>
        <w:t>simplemente el nombre que se le da a un programa cuando se esta ejecutando.  El comando ps</w:t>
      </w:r>
    </w:p>
    <w:p>
      <w:pPr>
        <w:pStyle w:val="Textosinformato"/>
        <w:jc w:val="both"/>
        <w:rPr>
          <w:rFonts w:ascii="Bookman Old Style" w:hAnsi="Bookman Old Style" w:cs="Bookman Old Style"/>
        </w:rPr>
      </w:pPr>
      <w:r>
        <w:rPr>
          <w:rFonts w:cs="Bookman Old Style" w:ascii="Bookman Old Style" w:hAnsi="Bookman Old Style"/>
        </w:rPr>
        <w:t>visualiza la lista de procesos que se están ejecutando actualmente,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p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ID TT STAT   TIME COMMAN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3 S      0:03 (bas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1   3 R      0:00 p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a columna PID representa el identificador de proceso. La ultima columna COMMAND, es el nombre del proceso que se esta ejecutando.  Ahora solo estamos viendo los procesos que esta ejecutando Larry</w:t>
      </w:r>
      <w:r>
        <w:rPr>
          <w:rStyle w:val="FootnoteCharacters"/>
          <w:rStyle w:val="FootnoteAnchor"/>
          <w:rFonts w:cs="Bookman Old Style" w:ascii="Bookman Old Style" w:hAnsi="Bookman Old Style"/>
        </w:rPr>
        <w:footnoteReference w:customMarkFollows="1" w:id="47"/>
        <w:t>5</w:t>
      </w:r>
      <w:r>
        <w:rPr>
          <w:rFonts w:cs="Bookman Old Style" w:ascii="Bookman Old Style" w:hAnsi="Bookman Old Style"/>
        </w:rPr>
        <w:t>. Vemos que hay dos procesos, bash (Que es el shell o interprete de comandos que usa Larry), y el propio comando ps. Como puede observar, la bash se ejecuta concurrentemente con el comando ps. La bash ejecuto ps cuando Larry tecleo el comando. Cuando ps termina de ejecutarse (después de mostrar la tabla de procesos), el control retorna al proceso bash, que muestra el prompt, indicando que esta listo para recibir otro com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proceso que esta corriendo se denomina tarea para el shell.  Los términos proceso y tarea, son intercambiables.  Sin embargo, se suele denominar "tarea" a un proceso, cuando es usado en conjunción con control de tareas, que es un rasgo del shell que permite cambiar entre distintas</w:t>
      </w:r>
    </w:p>
    <w:p>
      <w:pPr>
        <w:pStyle w:val="Textosinformato"/>
        <w:jc w:val="both"/>
        <w:rPr>
          <w:rFonts w:ascii="Bookman Old Style" w:hAnsi="Bookman Old Style" w:cs="Bookman Old Style"/>
        </w:rPr>
      </w:pPr>
      <w:r>
        <w:rPr>
          <w:rFonts w:cs="Bookman Old Style" w:ascii="Bookman Old Style" w:hAnsi="Bookman Old Style"/>
        </w:rPr>
        <w:t>tareas.</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1.   Control de Tare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muchos casos,  los usuarios solo ejecutan un trabajo cada vez,  que es el ultimo comando</w:t>
      </w:r>
    </w:p>
    <w:p>
      <w:pPr>
        <w:pStyle w:val="Textosinformato"/>
        <w:jc w:val="both"/>
        <w:rPr>
          <w:rFonts w:ascii="Bookman Old Style" w:hAnsi="Bookman Old Style" w:cs="Bookman Old Style"/>
        </w:rPr>
      </w:pPr>
      <w:r>
        <w:rPr>
          <w:rFonts w:cs="Bookman Old Style" w:ascii="Bookman Old Style" w:hAnsi="Bookman Old Style"/>
        </w:rPr>
        <w:t>que ellos teclearon desde el shell.  Sin embargo, usando el control de tareas, usted podrá ejecutar</w:t>
      </w:r>
    </w:p>
    <w:p>
      <w:pPr>
        <w:pStyle w:val="Textosinformato"/>
        <w:jc w:val="both"/>
        <w:rPr>
          <w:rFonts w:ascii="Bookman Old Style" w:hAnsi="Bookman Old Style" w:cs="Bookman Old Style"/>
        </w:rPr>
      </w:pPr>
      <w:r>
        <w:rPr>
          <w:rFonts w:cs="Bookman Old Style" w:ascii="Bookman Old Style" w:hAnsi="Bookman Old Style"/>
        </w:rPr>
        <w:t>diferentes tareas al mismo tiempo, cambiando entre cada uno de ellos conforme lo necesite. &gt;Cuan beneficioso puede llegar a ser esto?.  Supongamos que esta usted con su procesador de textos, y de repente necesita parar y realizar otra tarea,  con el control de tareas,  usted podrá suspender temporalmente el editor, y volver al shell para realizar cualquier otra tarea, y luego regresar al editor como si no lo hubiese dejado nunca.  Lo siguiente solo es un ejemplo, hay montones de usos prácticos del control de tare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1.2       Primer plano y Segundo pla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proceso puede estar en Primer  plano o en Segundo  plano.  Solo puede haber un proceso en primer plano al mismo tiempo, el proceso que esta en primer plano, es el que interactua con usted recibe entradas de teclado, y envía las salidas al monitor.  (Salvo, por supuesto, que haya re-dirigido la entrada o la salida, como se describe en la Sección 3.8). El proceso en segundo plano, no recibe ninguna señal desde el teclado por lo general, se ejecutan en silencio sin necesidad de interac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os programas necesitan mucho tiempo para terminar, y no hacen nada interesante mientras tanto. Compilar programas es una de estas tareas, así como comprimir un fichero grande. No tiene sentido que se siente y se aburra mientras estos procesos terminan. En estos casos es mejor lanzarlos en segundo plano, para dejar el ordenador en condiciones de ejecutar otro progra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procesos pueden ser suspendidos. Un proceso suspendido es aquel que no se esta ejecutando actualmente, sino que esta temporalmente parado. Después de suspender una tarea, puede indicar a la misma que continúe, en primer plano o en segundo, según necesite. Retomar  una tarea suspendida no cambia en nada el estado de la misma la tarea continuara ejecutándose justo donde se dejo.</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Tenga en cuenta que suspender un trabajo no es lo mismo que interrumpirlo._ Cuando usted interrumpe un proceso (generalmente con la pulsación de |_ctrl-C_</w:t>
      </w:r>
      <w:r>
        <w:rPr>
          <w:rStyle w:val="FootnoteCharacters"/>
          <w:rStyle w:val="FootnoteAnchor"/>
          <w:rFonts w:cs="Bookman Old Style" w:ascii="Bookman Old Style" w:hAnsi="Bookman Old Style"/>
        </w:rPr>
        <w:footnoteReference w:customMarkFollows="1" w:id="48"/>
        <w:t>6</w:t>
      </w:r>
      <w:r>
        <w:rPr>
          <w:rFonts w:cs="Bookman Old Style" w:ascii="Bookman Old Style" w:hAnsi="Bookman Old Style"/>
        </w:rPr>
        <w:t>|), el proceso muere, y deja de estar en memoria y utilizar recursos del ordenador. Una vez eliminado, el proceso no puede continuar ejecutándose, y deberá ser lanzado otra vez para volver a realizar sus tareas.  También se puede dar el caso de que algunos programas capturan la interrupción, de modo que pulsando |_ctrl-C_ |no se para inmediatamente.  Esto se hace para permitir al programa realizar operaciones necesarias de limpieza antes de terminar7.  De hecho,  algunos programas simplemente no se dejan matar por ninguna interrup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2.   Multitare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1.3       Envío a segundo plano y eliminación de proces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mpecemos con un ejemplo sencillo. El comando yes es un comando aparentemente inútil que envía una serie interminable de y-es a la salida estandar. (Realmente es muy útil. Si se utiliza una tubería (o "pipe") para unir la salida de yes con otro comando que haga preguntas del tipo si/no, la serie de y-es confirmara todas las pregunt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uebe con es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y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erie de y-es continuara hasta el infinito, a no ser que usted la elimine, pulsando la tecla de interrupción, generalmente |_ctrl-C_.| También puede deshacerse de esta serie de y-es redigiriendo la salida estandar de yes hacia /dev/null, que como recordara es una especie de "agujero negro" o papelera para los datos. Todo lo que usted envie alli, desaparece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yes &gt; /dev/nul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va mucho mejor, el terminal no se ensucia, pero el prompt de la shell no retorna.  Esto es</w:t>
      </w:r>
    </w:p>
    <w:p>
      <w:pPr>
        <w:pStyle w:val="Textosinformato"/>
        <w:jc w:val="both"/>
        <w:rPr>
          <w:rFonts w:ascii="Bookman Old Style" w:hAnsi="Bookman Old Style" w:cs="Bookman Old Style"/>
        </w:rPr>
      </w:pPr>
      <w:r>
        <w:rPr>
          <w:rFonts w:cs="Bookman Old Style" w:ascii="Bookman Old Style" w:hAnsi="Bookman Old Style"/>
        </w:rPr>
        <w:t>porque yes sigue ejecutándose y enviando esos inútiles y-es a /dev/null.  Para recuperarlo, pulse</w:t>
      </w:r>
    </w:p>
    <w:p>
      <w:pPr>
        <w:pStyle w:val="Textosinformato"/>
        <w:jc w:val="both"/>
        <w:rPr>
          <w:rFonts w:ascii="Bookman Old Style" w:hAnsi="Bookman Old Style" w:cs="Bookman Old Style"/>
        </w:rPr>
      </w:pPr>
      <w:r>
        <w:rPr>
          <w:rFonts w:cs="Bookman Old Style" w:ascii="Bookman Old Style" w:hAnsi="Bookman Old Style"/>
        </w:rPr>
        <w:t>la tecla de interrup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pongamos ahora que queremos dejar que el comando yes siga ejecutándose, y volver al mismo tiempo a la shell para trabajar en otras cosas.  Para ello nos enviaremos a yes a segundo plano, lo que nos permitirá ejecutarlo, pero sin necesidad de interac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forma de mandar procesos a segundo plano es añadiendo un carácter "&amp;" al final de cada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yes &gt; /dev/null &am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164</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podrá ver, ha regresado a la shell.  &gt;Pero que es eso de "[1]  164"?, &gt;se esta ejecutando</w:t>
      </w:r>
    </w:p>
    <w:p>
      <w:pPr>
        <w:pStyle w:val="Textosinformato"/>
        <w:jc w:val="both"/>
        <w:rPr>
          <w:rFonts w:ascii="Bookman Old Style" w:hAnsi="Bookman Old Style" w:cs="Bookman Old Style"/>
        </w:rPr>
      </w:pPr>
      <w:r>
        <w:rPr>
          <w:rFonts w:cs="Bookman Old Style" w:ascii="Bookman Old Style" w:hAnsi="Bookman Old Style"/>
        </w:rPr>
        <w:t>realmente el comando y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 representa el numero de tarea del proceso yes. La shell asigna un numero a cada tarea</w:t>
      </w:r>
    </w:p>
    <w:p>
      <w:pPr>
        <w:pStyle w:val="Textosinformato"/>
        <w:jc w:val="both"/>
        <w:rPr>
          <w:rFonts w:ascii="Bookman Old Style" w:hAnsi="Bookman Old Style" w:cs="Bookman Old Style"/>
        </w:rPr>
      </w:pPr>
      <w:r>
        <w:rPr>
          <w:rFonts w:cs="Bookman Old Style" w:ascii="Bookman Old Style" w:hAnsi="Bookman Old Style"/>
        </w:rPr>
        <w:t>que se este ejecutando. Como yes es el único comando que se esta ejecutando, se le asigna el numero de tarea 1.  El numero "164" es el numero de identificación del proceso, o PID, que es el numero que el sistema le asigna al proceso.  Ambos números pueden usarse para referirse a la tarea como veremos despué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usted tiene el proceso yes corriendo en segundo plano, y enviando constantemente la señal y hacia el dispositivo /dev/null. Para chequear el estado del proceso, utilice el comando interno de la shell job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1.   Control de Tare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job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Running                     yes &gt;/dev/null   &am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Ahí esta!. También puede usar el comando ps, como mostramos antes, para comprobar el estado de la tar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eliminar una tarea,  utilice el comando kill.  Este comando toma como argumento un</w:t>
      </w:r>
    </w:p>
    <w:p>
      <w:pPr>
        <w:pStyle w:val="Textosinformato"/>
        <w:jc w:val="both"/>
        <w:rPr>
          <w:rFonts w:ascii="Bookman Old Style" w:hAnsi="Bookman Old Style" w:cs="Bookman Old Style"/>
        </w:rPr>
      </w:pPr>
      <w:r>
        <w:rPr>
          <w:rFonts w:cs="Bookman Old Style" w:ascii="Bookman Old Style" w:hAnsi="Bookman Old Style"/>
        </w:rPr>
        <w:t>numero de tarea o un numero de ID de un proceso. Esta era la tarea 1, así que usand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kill %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matara la tarea.  Cuando se identifica la tarea con el numero de tarea, se debe preceder el numero con el carácter de porcentaj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que ya hemos matado la tarea, podemos usar el comando jobs de nuevo para comprobar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job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Terminated                 yes &gt;/dev/nul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tarea esta, en efecto, muerta, y si usa el comando jobs de nuevo, no mostrara na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odrá matar la tarea usando el numero de ID de proceso (PID), el cual se muestra</w:t>
      </w:r>
    </w:p>
    <w:p>
      <w:pPr>
        <w:pStyle w:val="Textosinformato"/>
        <w:jc w:val="both"/>
        <w:rPr>
          <w:rFonts w:ascii="Bookman Old Style" w:hAnsi="Bookman Old Style" w:cs="Bookman Old Style"/>
        </w:rPr>
      </w:pPr>
      <w:r>
        <w:rPr>
          <w:rFonts w:cs="Bookman Old Style" w:ascii="Bookman Old Style" w:hAnsi="Bookman Old Style"/>
        </w:rPr>
        <w:t>conjuntamente con el ID de tarea cuando arranca la misma. En nuestro ejemplo el ID de proceso es 164, así qu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kill 16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equivalent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kill %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o es necesario usar el "%" cuando nos referimos a una tarea a traves de su ID de proces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1.4       Parada y relanzamiento de tare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Hay otra manera de poner una tarea en segundo plano.  Usted puede lanzarlo como un proceso</w:t>
      </w:r>
    </w:p>
    <w:p>
      <w:pPr>
        <w:pStyle w:val="Textosinformato"/>
        <w:jc w:val="both"/>
        <w:rPr>
          <w:rFonts w:ascii="Bookman Old Style" w:hAnsi="Bookman Old Style" w:cs="Bookman Old Style"/>
        </w:rPr>
      </w:pPr>
      <w:r>
        <w:rPr>
          <w:rFonts w:cs="Bookman Old Style" w:ascii="Bookman Old Style" w:hAnsi="Bookman Old Style"/>
        </w:rPr>
        <w:t>normal (en primer plano), pararlo, y después relanzarlo en segundo pla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mero, lance el proceso yes en primer plano como lo haría normal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 yes &gt; /dev/null</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nuevo, dado que yes corre en primer plano, no debe retornar el prompt de la shel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en vez de interrumpir la tarea con |_ctrl-C_,| suspenderemos la tarea.  El suspender una tarea no la mata:  solamente la detiene temporalmente hasta que Ud.  la retoma.  Para hacer esto usted debe pulsar la tecla de suspender, que suele ser |_ctrl-Z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_yes &gt; /dev/null</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ctrl-Z_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Stopped                     yes &gt;/dev/null</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el proceso esta suspendido, simplemente no se esta ejecutando.  No gasta tiempo de</w:t>
      </w:r>
    </w:p>
    <w:p>
      <w:pPr>
        <w:pStyle w:val="Textosinformato"/>
        <w:jc w:val="both"/>
        <w:rPr>
          <w:rFonts w:ascii="Bookman Old Style" w:hAnsi="Bookman Old Style" w:cs="Bookman Old Style"/>
        </w:rPr>
      </w:pPr>
      <w:r>
        <w:rPr>
          <w:rFonts w:cs="Bookman Old Style" w:ascii="Bookman Old Style" w:hAnsi="Bookman Old Style"/>
        </w:rPr>
        <w:t>CPU en la tarea.  Sin embargo, usted puede retomar el proceso de nuevo como si nada hubiera</w:t>
      </w:r>
    </w:p>
    <w:p>
      <w:pPr>
        <w:pStyle w:val="Textosinformato"/>
        <w:jc w:val="both"/>
        <w:rPr>
          <w:rFonts w:ascii="Bookman Old Style" w:hAnsi="Bookman Old Style" w:cs="Bookman Old Style"/>
        </w:rPr>
      </w:pPr>
      <w:r>
        <w:rPr>
          <w:rFonts w:cs="Bookman Old Style" w:ascii="Bookman Old Style" w:hAnsi="Bookman Old Style"/>
        </w:rPr>
        <w:t>pasado. Continuara ejecutándose donde se dej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relanzar la tarea en primer plano, use el comando fg (del ingles "foregroun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fg</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yes &gt;/dev/nul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hell muestra el nombre del comando de nuevo, de forma que tenga conocimiento de que</w:t>
      </w:r>
    </w:p>
    <w:p>
      <w:pPr>
        <w:pStyle w:val="Textosinformato"/>
        <w:jc w:val="both"/>
        <w:rPr>
          <w:rFonts w:ascii="Bookman Old Style" w:hAnsi="Bookman Old Style" w:cs="Bookman Old Style"/>
        </w:rPr>
      </w:pPr>
      <w:r>
        <w:rPr>
          <w:rFonts w:cs="Bookman Old Style" w:ascii="Bookman Old Style" w:hAnsi="Bookman Old Style"/>
        </w:rPr>
        <w:t>tarea es la que ha puesto en primer plano.  Pare la tarea de nuevo, con |_ctrl-Z_.| Esta vez utilice</w:t>
      </w:r>
    </w:p>
    <w:p>
      <w:pPr>
        <w:pStyle w:val="Textosinformato"/>
        <w:jc w:val="both"/>
        <w:rPr>
          <w:rFonts w:ascii="Bookman Old Style" w:hAnsi="Bookman Old Style" w:cs="Bookman Old Style"/>
        </w:rPr>
      </w:pPr>
      <w:r>
        <w:rPr>
          <w:rFonts w:cs="Bookman Old Style" w:ascii="Bookman Old Style" w:hAnsi="Bookman Old Style"/>
        </w:rPr>
        <w:t>el comando bg para poner la tarea en segundo plano.  Esto hará que el comando siga ejecutándose igual que si lo hubiese hecho desde el principio con "&amp;" como en la sección anteri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bg</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yes &gt;/dev/null &am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tenemos de nuevo el prompt.  El comando jobs debería decirnos que yes se esta ejecutando,</w:t>
      </w:r>
    </w:p>
    <w:p>
      <w:pPr>
        <w:pStyle w:val="Textosinformato"/>
        <w:jc w:val="both"/>
        <w:rPr>
          <w:rFonts w:ascii="Bookman Old Style" w:hAnsi="Bookman Old Style" w:cs="Bookman Old Style"/>
        </w:rPr>
      </w:pPr>
      <w:r>
        <w:rPr>
          <w:rFonts w:cs="Bookman Old Style" w:ascii="Bookman Old Style" w:hAnsi="Bookman Old Style"/>
        </w:rPr>
        <w:t>y podemos matar la tarea con kill tal y como lo hicimos a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Como podemos parar la tarea de nuevo? Si pulsa |_ctrl-Z_ |no funcionara, ya que el proceso esta en segundo plano.  La respuesta es poner el proceso en primer plano de nuevo, con el comando fg, y entonces pararlo.  Como puede observar podrá usar fg tanto con tareas detenidas, como con las que estén segundo pla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una  gran  diferencia  entre  una  tarea  que  se  encuentra  en  segundo  plano,  y  una  que  se encuentra detenida. Una tarea detenida es una tarea que no se esta ejecutando, es decir, que no usa tiempo de CPU, y que no esta haciendo ningún trabajo (la tarea aun ocupa un lugar en memoria, aunque puede ser volcada a disco).  Una tarea en segundo plano,  se esta ejecutando,  y usando memoria, a la vez que completando alguna acción mientras usted hace otro trabajo.  Sin embargo, una tarea en segundo plano puede intentar mostrar texto en su terminal,  lo que puede resultar molesto si esta intentando hacer otra cosa. Por ejemplo, si usted us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 yes &amp;</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2.   Usando el editor vi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n redirigir stdout a /dev/null, una cadena de y-es se mostraran en su monitor, sin modo alguno de interrumpirlo (no puede hacer uso de |_ctrl-C_ |para interrumpir tareas en segundo plano).  Para poder parar esas interminables y-es, tendría que usar el comando fg para pasar la tarea a primer plano, y entonces usar |_ctrl-C_ |para matar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observación. Normalmente, los comandos "fg" y "bg" actúan sobre el ultimo proceso parado (indicado por un "+" junto al numero de tarea cuando usa el comando jobs). Si usted tiene varios procesos corriendo a la vez, podrá mandar a primer o segundo plano una tarea especifica indicando el ID de tarea como argumento de fg o bg, como 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fg %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la tarea de primer plano numero 2), 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bg %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la tarea de segundo plano numero 3). No se pueden usar los ID de proceso con fg o b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de esto, si usa el numero de tarea por si solo,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equivalent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fg %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lo recordarle que el uso de control de tareas es una utilidad de la shell. Los comandos fg, bg</w:t>
      </w:r>
    </w:p>
    <w:p>
      <w:pPr>
        <w:pStyle w:val="Textosinformato"/>
        <w:jc w:val="both"/>
        <w:rPr>
          <w:rFonts w:ascii="Bookman Old Style" w:hAnsi="Bookman Old Style" w:cs="Bookman Old Style"/>
        </w:rPr>
      </w:pPr>
      <w:r>
        <w:rPr>
          <w:rFonts w:cs="Bookman Old Style" w:ascii="Bookman Old Style" w:hAnsi="Bookman Old Style"/>
        </w:rPr>
        <w:t>y jobs son internos de la shell.  Si por algún motivo usted utiliza una shell que no soporta control</w:t>
      </w:r>
    </w:p>
    <w:p>
      <w:pPr>
        <w:pStyle w:val="Textosinformato"/>
        <w:jc w:val="both"/>
        <w:rPr>
          <w:rFonts w:ascii="Bookman Old Style" w:hAnsi="Bookman Old Style" w:cs="Bookman Old Style"/>
        </w:rPr>
      </w:pPr>
      <w:r>
        <w:rPr>
          <w:rFonts w:cs="Bookman Old Style" w:ascii="Bookman Old Style" w:hAnsi="Bookman Old Style"/>
        </w:rPr>
        <w:t>de tareas, no espere disponer de estos coman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además, hay algunos aspectos del control de tareas que difieren entre Bash y Tcsh. De hecho, algunas shells no proporcionan ningún control de tareas sin embargo,  la mayoría de las shells disponibles para Linux soportan control de tare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        Usando  el  editor  v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editor de texto es simplemente un programa usado para la edición de ficheros que contienen texto, como una carta, un programa en C, o un fichero de configuración del sistema.  Mientras que hay muchos editores de texto disponibles en Linux, el único editor que esta garantizado encontrar en cualquier sistema UNIX es vi el "visual editor". vi no es el editor mas facil de usar, ni es muy autoexplicativo. De cualquier forma, como es tan común en el mundo UNIX y es posible que alguna vez necesite usarlo, aqui encontrara algo de document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elección de un editor es principalmente una cuestion de gusto personal y estilo.  Muchos</w:t>
      </w:r>
    </w:p>
    <w:p>
      <w:pPr>
        <w:pStyle w:val="Textosinformato"/>
        <w:jc w:val="both"/>
        <w:rPr>
          <w:rFonts w:ascii="Bookman Old Style" w:hAnsi="Bookman Old Style" w:cs="Bookman Old Style"/>
        </w:rPr>
      </w:pPr>
      <w:r>
        <w:rPr>
          <w:rFonts w:cs="Bookman Old Style" w:ascii="Bookman Old Style" w:hAnsi="Bookman Old Style"/>
        </w:rPr>
        <w:t>usuarios prefieren el barroco, autoexplicativo y potente Emacs un editor con mas características</w:t>
      </w:r>
    </w:p>
    <w:p>
      <w:pPr>
        <w:pStyle w:val="Textosinformato"/>
        <w:jc w:val="both"/>
        <w:rPr>
          <w:rFonts w:ascii="Bookman Old Style" w:hAnsi="Bookman Old Style" w:cs="Bookman Old Style"/>
        </w:rPr>
      </w:pPr>
      <w:r>
        <w:rPr>
          <w:rFonts w:cs="Bookman Old Style" w:ascii="Bookman Old Style" w:hAnsi="Bookman Old Style"/>
        </w:rPr>
        <w:t>que cualquier otro programa único en el mundo UNIX. Por ejemplo, Emacs tiene integrado su propio dialecto del lenguaje de programación LISP y tiene muchas extensiones (una de ellas es el</w:t>
      </w:r>
    </w:p>
    <w:p>
      <w:pPr>
        <w:pStyle w:val="Textosinformato"/>
        <w:jc w:val="both"/>
        <w:rPr>
          <w:rFonts w:ascii="Bookman Old Style" w:hAnsi="Bookman Old Style" w:cs="Bookman Old Style"/>
        </w:rPr>
      </w:pPr>
      <w:r>
        <w:rPr>
          <w:rFonts w:cs="Bookman Old Style" w:ascii="Bookman Old Style" w:hAnsi="Bookman Old Style"/>
        </w:rPr>
        <w:t>programa "Eliza"- como programa de IA).</w:t>
      </w:r>
    </w:p>
    <w:p>
      <w:pPr>
        <w:pStyle w:val="Textosinformato"/>
        <w:jc w:val="both"/>
        <w:rPr>
          <w:rFonts w:ascii="Bookman Old Style" w:hAnsi="Bookman Old Style" w:cs="Bookman Old Style"/>
        </w:rPr>
      </w:pPr>
      <w:r>
        <w:rPr>
          <w:rFonts w:cs="Bookman Old Style" w:ascii="Bookman Old Style" w:hAnsi="Bookman Old Style"/>
        </w:rPr>
        <w:t xml:space="preserve">Pero como Emacs y todos sus ficheros de soporte es relativamente grande, puede que no tenga acceso a el en muchos sistemas. vi , por otra parte, es pequeño y potente, pero mas difícil de usar.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 cualquier modo, una vez que conozca la forma de funcionamiento de</w:t>
      </w:r>
    </w:p>
    <w:p>
      <w:pPr>
        <w:pStyle w:val="Textosinformato"/>
        <w:jc w:val="both"/>
        <w:rPr>
          <w:rFonts w:ascii="Bookman Old Style" w:hAnsi="Bookman Old Style" w:cs="Bookman Old Style"/>
        </w:rPr>
      </w:pPr>
      <w:r>
        <w:rPr>
          <w:rFonts w:cs="Bookman Old Style" w:ascii="Bookman Old Style" w:hAnsi="Bookman Old Style"/>
        </w:rPr>
        <w:t>vi, es muy facil usarlo. Simplemente la curva de aprendizaje es bastante pronunciada al comienz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sección es una Introduccion coherente a vi no discutiremos todas sus características, solo aquellas necesarias para que sepa como comenzar.  Puede dirigirse a la pagina de manual de vi si esta interesado en aprender mas acerca de las características de este editor, o puede leer el libro Learning the vi Editor de O'Reilly and Associates. Vea el Apéndice A para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1       Concept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se usa vi, en cualquier momento estará en uno de tres posibles modos de operación. Estos modos son conocidos como modoordenes, modo inserción y modo ultima lin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inicia vi, esta en el modoordenes. Este modo le permite usar ciertas ordenes para editar ficheros o cambiar a otros modos.  Por ejemplo, tecleando "x" mientras esta en el modoordenes, borra el carácter que hay debajo del cursor.  Las teclas del cursor mueven este por el fichero que estamos editando. Generalmente, las ordenes usadas en este modo son solo de uno o dos caracteres de longitu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bitualmente insertara o editara texto desde el modo inserción.  Usando vi, probablemente dedicara la mayor parte del tiempo en este modo.  Inicia el modo de inserción al usar una orden como "i" (para "insertar") desde el modo de ordenes. Una vez en el modo de inserción, ira insertando texto en el documento desde la  posición actual del cursor. Para salir del modo de inserción y volver al de ordenes, pulse |_esc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o ultima linea es un modo especial usado para proporcionar ciertas ordenes extendidas a vi. Al usar esos comandos, aparecen en la ultima linea de la pantalla (de ahí el nombre). Por ejemplo, cuando teclea ":" desde el modo de ordenes, entrara en el modo ultima linea, y podrá usar ordenes como "wq" (para escribir el fichero a disco y salir de vi), o "q!"  (para salir de vi sin guardar los cambios). El modo de ultima linea es habitualmente usado por ordenes vi mayores de un carácter.</w:t>
      </w:r>
    </w:p>
    <w:p>
      <w:pPr>
        <w:pStyle w:val="Textosinformato"/>
        <w:jc w:val="both"/>
        <w:rPr>
          <w:rFonts w:ascii="Bookman Old Style" w:hAnsi="Bookman Old Style" w:cs="Bookman Old Style"/>
        </w:rPr>
      </w:pPr>
      <w:r>
        <w:rPr>
          <w:rFonts w:cs="Bookman Old Style" w:ascii="Bookman Old Style" w:hAnsi="Bookman Old Style"/>
        </w:rPr>
        <w:t>En el modo de ultima linea, introduce una orden de una sola linea y pulsa |_enter_ |para ejecutar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2       Comenzando con v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ejor forma de entender estos conceptos es arrancar vi y editar un fichero.  En el ejemplo</w:t>
      </w:r>
    </w:p>
    <w:p>
      <w:pPr>
        <w:pStyle w:val="Textosinformato"/>
        <w:jc w:val="both"/>
        <w:rPr>
          <w:rFonts w:ascii="Bookman Old Style" w:hAnsi="Bookman Old Style" w:cs="Bookman Old Style"/>
        </w:rPr>
      </w:pPr>
      <w:r>
        <w:rPr>
          <w:rFonts w:cs="Bookman Old Style" w:ascii="Bookman Old Style" w:hAnsi="Bookman Old Style"/>
        </w:rPr>
        <w:t>"screens" que veremos, vamos a mostrar solo unas pocas líneas de texto, como si la pantalla tuviese solo seis líneas de altura (en lugar de veinticuat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intaxis de vi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vi &lt;filename&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filename&gt; es el nombre del fichero que desea edi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que vi tecle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home/larry# vi test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2.   Usando el editor vi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 que editara el fichero test. Debería ver algo com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 xml:space="preserve"> </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 xml:space="preserve"> </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 xml:space="preserve"> </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test"_[New_file]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olumna de caracteres "~" indica que esta al final d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2"/>
          <w:numId w:val="86"/>
        </w:numPr>
        <w:jc w:val="both"/>
        <w:rPr>
          <w:rFonts w:ascii="Bookman Old Style" w:hAnsi="Bookman Old Style" w:cs="Bookman Old Style"/>
        </w:rPr>
      </w:pPr>
      <w:r>
        <w:rPr>
          <w:rFonts w:cs="Bookman Old Style" w:ascii="Bookman Old Style" w:hAnsi="Bookman Old Style"/>
        </w:rPr>
        <w:t>Insertando tex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ahora en modoordenes; para poder insertar texto en el fichero, pulse |_i_|(lo que le hará entrar en modo inserción), y comience a escribi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ow is the time for all good men to come to the aid of the party._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 xml:space="preserve">   </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inserta texto, puede escribir tantas líneas como desee (pulsando |_return_ |después de cada una, por supuesto), y puede corregir los errores con la tecla de borrado de carácter.</w:t>
      </w:r>
    </w:p>
    <w:p>
      <w:pPr>
        <w:pStyle w:val="Textosinformato"/>
        <w:ind w:left="6372"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salir del modo de inserción y volver al modo de ordenes, pulse |_esc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ras este en modoordenes, puede usar las teclas del cursor para moverse por el fichero. En nuestro ejemplo, como solo tenemos una linea, el tratar de usar las teclas de linea arriba o abajo, probablemente hará que vi emita un piti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muchas formas de insertar texto a parte de la orden i. Por ejemplo, la orden a inserta texto</w:t>
      </w:r>
    </w:p>
    <w:p>
      <w:pPr>
        <w:pStyle w:val="Textosinformato"/>
        <w:jc w:val="both"/>
        <w:rPr>
          <w:rFonts w:ascii="Bookman Old Style" w:hAnsi="Bookman Old Style" w:cs="Bookman Old Style"/>
        </w:rPr>
      </w:pPr>
      <w:r>
        <w:rPr>
          <w:rFonts w:cs="Bookman Old Style" w:ascii="Bookman Old Style" w:hAnsi="Bookman Old Style"/>
        </w:rPr>
        <w:t>comenzando detrás de la posición actual del cursor, en lugar de la posición actual del cursor.  Por</w:t>
      </w:r>
    </w:p>
    <w:p>
      <w:pPr>
        <w:pStyle w:val="Textosinformato"/>
        <w:jc w:val="both"/>
        <w:rPr>
          <w:rFonts w:ascii="Bookman Old Style" w:hAnsi="Bookman Old Style" w:cs="Bookman Old Style"/>
        </w:rPr>
      </w:pPr>
      <w:r>
        <w:rPr>
          <w:rFonts w:cs="Bookman Old Style" w:ascii="Bookman Old Style" w:hAnsi="Bookman Old Style"/>
        </w:rPr>
        <w:t>ejemplo, use la tecla de cursor a la izquierda para desplazar el cursor entre las palabras "good" y</w:t>
      </w:r>
    </w:p>
    <w:p>
      <w:pPr>
        <w:pStyle w:val="Textosinformato"/>
        <w:jc w:val="both"/>
        <w:rPr>
          <w:rFonts w:ascii="Bookman Old Style" w:hAnsi="Bookman Old Style" w:cs="Bookman Old Style"/>
        </w:rPr>
      </w:pPr>
      <w:r>
        <w:rPr>
          <w:rFonts w:cs="Bookman Old Style" w:ascii="Bookman Old Style" w:hAnsi="Bookman Old Style"/>
        </w:rPr>
        <w:t>"m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good__men to come to the aid of the party</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lse |_a_|para iniciar el modo inserción, teclee "wo" y pulse |_esc_|para volver al modo de orden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1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good women to come to the aid of the party.</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__ </w:t>
        <w:tab/>
        <w:tab/>
        <w:tab/>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omenzar a insertar texto en la linea de debajo de la actual, use la orden "o". Por ejemplo,</w:t>
      </w:r>
    </w:p>
    <w:p>
      <w:pPr>
        <w:pStyle w:val="Textosinformato"/>
        <w:jc w:val="both"/>
        <w:rPr>
          <w:rFonts w:ascii="Bookman Old Style" w:hAnsi="Bookman Old Style" w:cs="Bookman Old Style"/>
        </w:rPr>
      </w:pPr>
      <w:r>
        <w:rPr>
          <w:rFonts w:cs="Bookman Old Style" w:ascii="Bookman Old Style" w:hAnsi="Bookman Old Style"/>
        </w:rPr>
        <w:t>pulse |_o_|y teclee otra linea o 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good women to come to the aid of the party</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Afterwards, we'll go out for pizza and beer._                                            </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lo recuerde que en cualquier momento esta en modo de ordenes (donde ordenes como i, a</w:t>
      </w:r>
    </w:p>
    <w:p>
      <w:pPr>
        <w:pStyle w:val="Textosinformato"/>
        <w:jc w:val="both"/>
        <w:rPr>
          <w:rFonts w:ascii="Bookman Old Style" w:hAnsi="Bookman Old Style" w:cs="Bookman Old Style"/>
        </w:rPr>
      </w:pPr>
      <w:r>
        <w:rPr>
          <w:rFonts w:cs="Bookman Old Style" w:ascii="Bookman Old Style" w:hAnsi="Bookman Old Style"/>
        </w:rPr>
        <w:t>ò o son validas, o en modo de inserción (cuando este insertando texto, pulse |_esc_|para volver al</w:t>
      </w:r>
    </w:p>
    <w:p>
      <w:pPr>
        <w:pStyle w:val="Textosinformato"/>
        <w:jc w:val="both"/>
        <w:rPr>
          <w:rFonts w:ascii="Bookman Old Style" w:hAnsi="Bookman Old Style" w:cs="Bookman Old Style"/>
        </w:rPr>
      </w:pPr>
      <w:r>
        <w:rPr>
          <w:rFonts w:cs="Bookman Old Style" w:ascii="Bookman Old Style" w:hAnsi="Bookman Old Style"/>
        </w:rPr>
        <w:t>modo de ordenes), o en modo de ultima linea (donde puede introducir comandos extendidos, como veremos mas adela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4       Borrando tex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de el modo de ordenes, la orden x borra el carácter debajo del cursor.  Si pulsa |_x_|cinco veces, terminara c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good women to come to the aid of the party.</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fterwards, we'll go out for pizza and_</w:t>
        <w:tab/>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pulse |_a_|, inserte algún texto, seguido de |_esc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good women to come to the aid of the party</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Afterwards, we'll go out for pizza and Diet Coke._</w:t>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 borrar líneas enteras usando la orden dd (es decir, pulse |_d_|dos veces en una fila).  Si el cursor esta en la segunda linea y teclea dd,</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2.   Usando el editor vi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good women to come to the aid of the party.</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__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borrar la palabra sobre la que se encuentra el cursor, use la orden dw. Situe el cursor sobre la palabra "good" y pulse dw.</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Now is the time for all women to come to the aid of the party.</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tab/>
        <w:tab/>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5       Modificando tex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uede sustituir secciones de texto usando la orden R. Situe el cursor en la primera letra de "party" y pulse |_R_|, y escriba la palabra "hungr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Now is the time for all women to come to the aid of the hungry._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uso de R para editar texto es bastante parecido al uso de las ordenes i y a, pero R sobreescribe texto en lugar de insertar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r sustituye un único carácter situado debajo del cursor. Por ejemplo, sitúe el cursor al comienzo de la palabra “now" y escriba r seguido de C. Obtendrá:</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_ow is the time for all women to come to the aid of the hungry.</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 cambia de mayúsculas a minúsculas o viceversa la letra sobre la que se encuentra el cursor. Por ejemplo, si sitúa el cursor sobre la "o" de "Cow", y repetidamente pulsa |_~_|, obtendrá:</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12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W IS THE TIME FOR ALL WOMEN TO COME TO THE AID OF THE HUNGRY</w:t>
        <w:tab/>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__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6       Ordenes de movimi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Ya conoce como usar las teclas del cursor para moverse por el documento. Además, puede usar las ordenes h, j, k y l para mover el cursor a la izquierda, abajo, arriba y derecha respectivamente. Esto es muy cómodo cuando (por alguna razón) sus teclas de cursor no </w:t>
      </w:r>
    </w:p>
    <w:p>
      <w:pPr>
        <w:pStyle w:val="Textosinformato"/>
        <w:jc w:val="both"/>
        <w:rPr>
          <w:rFonts w:ascii="Bookman Old Style" w:hAnsi="Bookman Old Style" w:cs="Bookman Old Style"/>
        </w:rPr>
      </w:pPr>
      <w:r>
        <w:rPr>
          <w:rFonts w:cs="Bookman Old Style" w:ascii="Bookman Old Style" w:hAnsi="Bookman Old Style"/>
        </w:rPr>
        <w:t>funcionen correctamente.</w:t>
      </w:r>
    </w:p>
    <w:p>
      <w:pPr>
        <w:pStyle w:val="Textosinformato"/>
        <w:numPr>
          <w:ilvl w:val="0"/>
          <w:numId w:val="94"/>
        </w:numPr>
        <w:jc w:val="both"/>
        <w:rPr>
          <w:rFonts w:ascii="Bookman Old Style" w:hAnsi="Bookman Old Style" w:cs="Bookman Old Style"/>
        </w:rPr>
      </w:pPr>
      <w:r>
        <w:rPr>
          <w:rFonts w:cs="Bookman Old Style" w:ascii="Bookman Old Style" w:hAnsi="Bookman Old Style"/>
        </w:rPr>
        <w:t>La orden w mueve el cursor al comienzo de la siguiente palabra;  b lo lleva al comienzo de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labra anterior.</w:t>
      </w:r>
    </w:p>
    <w:p>
      <w:pPr>
        <w:pStyle w:val="Textosinformato"/>
        <w:numPr>
          <w:ilvl w:val="0"/>
          <w:numId w:val="95"/>
        </w:numPr>
        <w:jc w:val="both"/>
        <w:rPr>
          <w:rFonts w:ascii="Bookman Old Style" w:hAnsi="Bookman Old Style" w:cs="Bookman Old Style"/>
        </w:rPr>
      </w:pPr>
      <w:r>
        <w:rPr>
          <w:rFonts w:cs="Bookman Old Style" w:ascii="Bookman Old Style" w:hAnsi="Bookman Old Style"/>
        </w:rPr>
        <w:t>La orden 0 (cero) mueve el cursor al comienzo de la linea actual, y la orden $ lo lleva al final de la linea.</w:t>
      </w:r>
    </w:p>
    <w:p>
      <w:pPr>
        <w:pStyle w:val="Textosinformato"/>
        <w:jc w:val="both"/>
        <w:rPr>
          <w:rFonts w:ascii="Bookman Old Style" w:hAnsi="Bookman Old Style" w:cs="Bookman Old Style"/>
        </w:rPr>
      </w:pPr>
      <w:r>
        <w:rPr>
          <w:rFonts w:cs="Bookman Old Style" w:ascii="Bookman Old Style" w:hAnsi="Bookman Old Style"/>
        </w:rPr>
        <w:t>Al editar ficheros grandes, querrá moverse hacia adelante y atrás a lo largo del fichero mostrando una pantalla cada vez. Pulsando |_ctrl-F_ |avanza el cursor una pantalla hacia adelante y |_ctrl-B_ |lo lleva una pantalla atrás.</w:t>
      </w:r>
    </w:p>
    <w:p>
      <w:pPr>
        <w:pStyle w:val="Textosinformato"/>
        <w:numPr>
          <w:ilvl w:val="0"/>
          <w:numId w:val="62"/>
        </w:numPr>
        <w:jc w:val="both"/>
        <w:rPr>
          <w:rFonts w:ascii="Bookman Old Style" w:hAnsi="Bookman Old Style" w:cs="Bookman Old Style"/>
        </w:rPr>
      </w:pPr>
      <w:r>
        <w:rPr>
          <w:rFonts w:cs="Bookman Old Style" w:ascii="Bookman Old Style" w:hAnsi="Bookman Old Style"/>
        </w:rPr>
        <w:t xml:space="preserve">Para llevar el cursor al final del fichero, pulse G. Puede también desplazarse a una linea </w:t>
      </w:r>
    </w:p>
    <w:p>
      <w:pPr>
        <w:pStyle w:val="Textosinformato"/>
        <w:jc w:val="both"/>
        <w:rPr>
          <w:rFonts w:ascii="Bookman Old Style" w:hAnsi="Bookman Old Style" w:cs="Bookman Old Style"/>
        </w:rPr>
      </w:pPr>
      <w:r>
        <w:rPr>
          <w:rFonts w:cs="Bookman Old Style" w:ascii="Bookman Old Style" w:hAnsi="Bookman Old Style"/>
        </w:rPr>
        <w:t>arbitraria; por ejemplo, pulsando la orden 10G llevara el cursor a la linea 10 del fichero.  Para desplazarse al comienzo, use 1G. Puede asociar ordenes de desplazamiento con otras ordenes como es el borrado.  Por ejemplo,</w:t>
      </w:r>
    </w:p>
    <w:p>
      <w:pPr>
        <w:pStyle w:val="Textosinformato"/>
        <w:numPr>
          <w:ilvl w:val="0"/>
          <w:numId w:val="56"/>
        </w:numPr>
        <w:jc w:val="both"/>
        <w:rPr>
          <w:rFonts w:ascii="Bookman Old Style" w:hAnsi="Bookman Old Style" w:cs="Bookman Old Style"/>
        </w:rPr>
      </w:pPr>
      <w:r>
        <w:rPr>
          <w:rFonts w:cs="Bookman Old Style" w:ascii="Bookman Old Style" w:hAnsi="Bookman Old Style"/>
        </w:rPr>
        <w:t>La orden d$ borrara todo desde la posición del cursor al final de la linea; dG borrara todo desde la posición del cursor al final d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2.7       Guardando ficheros y saliendo de v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salir de vi sin modificar el fichero use la orden :q!. Al pulsar ":", el cursor se desplazara a la</w:t>
      </w:r>
    </w:p>
    <w:p>
      <w:pPr>
        <w:pStyle w:val="Textosinformato"/>
        <w:jc w:val="both"/>
        <w:rPr>
          <w:rFonts w:ascii="Bookman Old Style" w:hAnsi="Bookman Old Style" w:cs="Bookman Old Style"/>
        </w:rPr>
      </w:pPr>
      <w:r>
        <w:rPr>
          <w:rFonts w:cs="Bookman Old Style" w:ascii="Bookman Old Style" w:hAnsi="Bookman Old Style"/>
        </w:rPr>
        <w:t>ultima linea de la pantalla; esta en modo ultim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W IS THE TIME FOR ALL WOMEN TO COME TO THE AID OF THE HUNGRY</w:t>
        <w:tab/>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modo de ultima linea hay disponibles una serie de ordenes extendidas.  Una de ellas 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 la cual permite salir de vi sin guardar los cambios.  La orden :wq salva el fichero y sale de v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orden ZZ (desde el modo de ordenes, sin ":")  es equivalente a :wq.  Recuerde que debe puls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enter_ |después de introducir la orden para que esta se ejecute en el modo ultim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Bookman Old Style" w:hAnsi="Bookman Old Style" w:cs="Bookman Old Style"/>
        </w:rPr>
      </w:pPr>
      <w:r>
        <w:rPr>
          <w:rFonts w:cs="Bookman Old Style" w:ascii="Bookman Old Style" w:hAnsi="Bookman Old Style"/>
        </w:rPr>
        <w:t>Para salvar el fichero sin salir de vi, simplemente use :w.</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3.12.   Usando el editor vi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8       Editando otro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editar otro fichero use la orden :e.  Por ejemplo, para dejar de editar el fichero test y en su</w:t>
      </w:r>
    </w:p>
    <w:p>
      <w:pPr>
        <w:pStyle w:val="Textosinformato"/>
        <w:jc w:val="both"/>
        <w:rPr>
          <w:rFonts w:ascii="Bookman Old Style" w:hAnsi="Bookman Old Style" w:cs="Bookman Old Style"/>
        </w:rPr>
      </w:pPr>
      <w:r>
        <w:rPr>
          <w:rFonts w:cs="Bookman Old Style" w:ascii="Bookman Old Style" w:hAnsi="Bookman Old Style"/>
        </w:rPr>
        <w:t>lugar editar el fichero foo, use la ord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W IS THE TIME FOR ALL WOMEN TO COME TO THE AID OF THE HUNGRY</w:t>
        <w:tab/>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 foo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sa :e sin salvar primero el fichero, obtendrá el mensaje de err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No_write_since_last_change_(":edit!"___overrid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 cual significa que vi no quiere editar otro fichero hasta que salve el primero. En este punto, puede usar :w para guardar el fichero original, y entonces usar :e, o puede usar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W IS THE TIME FOR ALL WOMEN TO COME TO THE AID OF THE HUNGRY</w:t>
        <w:tab/>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e!   foo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gno "!"  le dice a vi lo que realmente desea usted editar el nuevo fichero sin salvar los</w:t>
      </w:r>
    </w:p>
    <w:p>
      <w:pPr>
        <w:pStyle w:val="Textosinformato"/>
        <w:jc w:val="both"/>
        <w:rPr>
          <w:rFonts w:ascii="Bookman Old Style" w:hAnsi="Bookman Old Style" w:cs="Bookman Old Style"/>
        </w:rPr>
      </w:pPr>
      <w:r>
        <w:rPr>
          <w:rFonts w:cs="Bookman Old Style" w:ascii="Bookman Old Style" w:hAnsi="Bookman Old Style"/>
        </w:rPr>
        <w:t>cambios del prim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9       Incluyendo otros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usas la orden :r Puede incluir el contenido de otro fichero en el fichero que esta editando.  Por</w:t>
      </w:r>
    </w:p>
    <w:p>
      <w:pPr>
        <w:pStyle w:val="Textosinformato"/>
        <w:jc w:val="both"/>
        <w:rPr>
          <w:rFonts w:ascii="Bookman Old Style" w:hAnsi="Bookman Old Style" w:cs="Bookman Old Style"/>
        </w:rPr>
      </w:pPr>
      <w:r>
        <w:rPr>
          <w:rFonts w:cs="Bookman Old Style" w:ascii="Bookman Old Style" w:hAnsi="Bookman Old Style"/>
        </w:rPr>
        <w:t>ejempl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r foo.tx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insertaría el contenido del fichero foo.txt en el texto en la posición actual de curs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10       Ejecutando comandos del interpre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uede también ejecutar comandos del interprete desde el interior de vi.  La orden :r!  funciona</w:t>
      </w:r>
    </w:p>
    <w:p>
      <w:pPr>
        <w:pStyle w:val="Textosinformato"/>
        <w:jc w:val="both"/>
        <w:rPr>
          <w:rFonts w:ascii="Bookman Old Style" w:hAnsi="Bookman Old Style" w:cs="Bookman Old Style"/>
        </w:rPr>
      </w:pPr>
      <w:r>
        <w:rPr>
          <w:rFonts w:cs="Bookman Old Style" w:ascii="Bookman Old Style" w:hAnsi="Bookman Old Style"/>
        </w:rPr>
        <w:t>como :r, pero en lugar de leer un fichero, inserta la salida de un comando dado en el fichero en la</w:t>
      </w:r>
    </w:p>
    <w:p>
      <w:pPr>
        <w:pStyle w:val="Textosinformato"/>
        <w:jc w:val="both"/>
        <w:rPr>
          <w:rFonts w:ascii="Bookman Old Style" w:hAnsi="Bookman Old Style" w:cs="Bookman Old Style"/>
        </w:rPr>
      </w:pPr>
      <w:r>
        <w:rPr>
          <w:rFonts w:cs="Bookman Old Style" w:ascii="Bookman Old Style" w:hAnsi="Bookman Old Style"/>
        </w:rPr>
        <w:t>posición actual del cursor. Por ejemplo, si usa la orde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2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   ls -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btendrá</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_</w:t>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COW IS THE TIME FOR ALL WOMEN TO COME TO THE AID OF THE HUNGRY</w:t>
        <w:tab/>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letters/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misc/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papers/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__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                                                                                        </w:t>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w:t>
        <w:tab/>
        <w:tab/>
        <w:tab/>
        <w:tab/>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________________</w:t>
        <w:tab/>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uede salir a un interprete de comandos desde vi, es decir, ejecutar una orden desde</w:t>
      </w:r>
    </w:p>
    <w:p>
      <w:pPr>
        <w:pStyle w:val="Textosinformato"/>
        <w:jc w:val="both"/>
        <w:rPr>
          <w:rFonts w:ascii="Bookman Old Style" w:hAnsi="Bookman Old Style" w:cs="Bookman Old Style"/>
        </w:rPr>
      </w:pPr>
      <w:r>
        <w:rPr>
          <w:rFonts w:cs="Bookman Old Style" w:ascii="Bookman Old Style" w:hAnsi="Bookman Old Style"/>
        </w:rPr>
        <w:t>dentro de vi y volver al editor una vez esta finalice. Por ejemplo, si usa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s –F</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orden ls  -F será ejecutada, y los resultados mostrados en la pantalla, pero no insertados en el</w:t>
      </w:r>
    </w:p>
    <w:p>
      <w:pPr>
        <w:pStyle w:val="Textosinformato"/>
        <w:jc w:val="both"/>
        <w:rPr>
          <w:rFonts w:ascii="Bookman Old Style" w:hAnsi="Bookman Old Style" w:cs="Bookman Old Style"/>
        </w:rPr>
      </w:pPr>
      <w:r>
        <w:rPr>
          <w:rFonts w:cs="Bookman Old Style" w:ascii="Bookman Old Style" w:hAnsi="Bookman Old Style"/>
        </w:rPr>
        <w:t>fichero en edición. Si usa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el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vi iniciara una instancia del interprete de comandos, permitiéndole temporalmente dejar a vi "parado" mientras ejecuta otras ordenes. Simplemente salga del interprete de comandos (usando la orden exit) para regresar a v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2.11       Obteniendo ayu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 no proporciona demasiada ayuda de forma interactiva (la mayoría de los programas UNIX no lo hacen), pero siempre puede leer la pagina de manual para vi.  vi es un "front-end" visual para el editor ex:  es decir, es ex quien maneja la mayoría de las ordenes en el modo ultima linea.  Luego además de leer la pagina de vi, consulte la de ex tambié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3        Personalizando  su  entor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interprete de comandos proporciona muchos mecanismos para personalizar su entorno de trabajo. Como hemos mencionado antes, el interprete de comandos es mas que un mero interprete es también un poderoso lenguaje de programación. Aunque escribir guiones del interprete de comandos es una tarea extensa, nos gustaría introducirle algunas formas en las que puede simplificar su trabajo en un sistema UNIX mediante el uso de características avanzadas del interpre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mencionamos antes, diferentes interpretes usan diferentes sintaxis para la ejecución de</w:t>
      </w:r>
    </w:p>
    <w:p>
      <w:pPr>
        <w:pStyle w:val="Textosinformato"/>
        <w:jc w:val="both"/>
        <w:rPr>
          <w:rFonts w:ascii="Bookman Old Style" w:hAnsi="Bookman Old Style" w:cs="Bookman Old Style"/>
        </w:rPr>
      </w:pPr>
      <w:r>
        <w:rPr>
          <w:rFonts w:cs="Bookman Old Style" w:ascii="Bookman Old Style" w:hAnsi="Bookman Old Style"/>
        </w:rPr>
        <w:t>guiones.  Por ejemplo, Tcsh usa una notación al estilo C, mientras que Bourne usa otro tipo de</w:t>
      </w:r>
    </w:p>
    <w:p>
      <w:pPr>
        <w:pStyle w:val="Textosinformato"/>
        <w:jc w:val="both"/>
        <w:rPr>
          <w:rFonts w:ascii="Bookman Old Style" w:hAnsi="Bookman Old Style" w:cs="Bookman Old Style"/>
        </w:rPr>
      </w:pPr>
      <w:r>
        <w:rPr>
          <w:rFonts w:cs="Bookman Old Style" w:ascii="Bookman Old Style" w:hAnsi="Bookman Old Style"/>
        </w:rPr>
        <w:t>sintaxis.  En esta sección no nos fijaremos en las diferencias entre los dos y supondremos que los</w:t>
      </w:r>
    </w:p>
    <w:p>
      <w:pPr>
        <w:pStyle w:val="Textosinformato"/>
        <w:jc w:val="both"/>
        <w:rPr>
          <w:rFonts w:ascii="Bookman Old Style" w:hAnsi="Bookman Old Style" w:cs="Bookman Old Style"/>
        </w:rPr>
      </w:pPr>
      <w:r>
        <w:rPr>
          <w:rFonts w:cs="Bookman Old Style" w:ascii="Bookman Old Style" w:hAnsi="Bookman Old Style"/>
        </w:rPr>
        <w:t>guiones son escritos con la sintaxis del interprete de comandos Bourn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3. Personalizando su entor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3.1       Guiones del interprete de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pongamos que usa una serie de comandos a menudo, y le gustaría acortar el tiempo requerido para teclear agrupándolos en una única "orden". Por ejemplo, las orde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cat chapter1 chapter2 chapter3 &gt; book</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wc -l book</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 lp boo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catenaran los ficheros chapter1, chapter2 y chapter3 y guardara el resultado en el fichero book. Entonces, se mostrara el recuento del numero de líneas del fichero book y finalmente se imprimira con el comando l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ugar de teclear todos esos comandos, podría agruparlos en un guión del interprete de</w:t>
      </w:r>
    </w:p>
    <w:p>
      <w:pPr>
        <w:pStyle w:val="Textosinformato"/>
        <w:jc w:val="both"/>
        <w:rPr>
          <w:rFonts w:ascii="Bookman Old Style" w:hAnsi="Bookman Old Style" w:cs="Bookman Old Style"/>
        </w:rPr>
      </w:pPr>
      <w:r>
        <w:rPr>
          <w:rFonts w:cs="Bookman Old Style" w:ascii="Bookman Old Style" w:hAnsi="Bookman Old Style"/>
        </w:rPr>
        <w:t>comandos. Describimos los guiones brevemente en la Sección 3.13.1. El guión usado para ejecutar todas las ordenes se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s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 shell script to create and print the book</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at chapter1 chapter2 chapter3 &gt; book</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c -l book</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lp boo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l guión se salva en el fichero makebook, podría simplemente usar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makeboo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rPr>
        <w:t>para ejecutar todas las ordenes del guión. Los guiones son simples ficheros de texto; puede crearlos con un editor como Emacs o vi</w:t>
      </w:r>
      <w:r>
        <w:rPr>
          <w:rStyle w:val="FootnoteCharacters"/>
          <w:rStyle w:val="FootnoteAnchor"/>
          <w:rFonts w:cs="Bookman Old Style" w:ascii="Bookman Old Style" w:hAnsi="Bookman Old Style"/>
        </w:rPr>
        <w:footnoteReference w:customMarkFollows="1" w:id="49"/>
        <w:t>8</w:t>
      </w:r>
      <w:r>
        <w:rPr>
          <w:rFonts w:cs="Bookman Old Style" w:ascii="Bookman Old Style" w:hAnsi="Bookman Old Style"/>
        </w:rPr>
        <w: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mos este guión. La primera linea "#!/bin/sh", identifica el fichero como un guión y le dice al interprete de comandos como ejecutarlo. Instruye al interprete a pasarle el guión a /bin/sh para la ejecución, donde /bin/sh es el programa del interprete. &gt;Por que es esto importante? En la mayoría de los sistemas UNIX /bin/sh es un interprete de comandos Bourne, como Bash. Forzando al guión a ejecutarse usando /bin/sh nos estamos asegurando de que será interpretado según la sintaxis de Bourne. Esto hará que el guión se ejecute usando la sintaxis Bourne aunque este usando Tcsh como interprete de coman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egunda linea es un comentario.  Estos comienzan con el carácter "#" y continúan hasta el final de la linea. Los comentarios son ignorados por el interprete de comandos son habitualmente usados para identificar el guión con el programad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l resto de las líneas del guión son simplemente ordenes como las que podría teclear directamente. </w:t>
      </w:r>
    </w:p>
    <w:p>
      <w:pPr>
        <w:pStyle w:val="Textosinformato"/>
        <w:jc w:val="both"/>
        <w:rPr>
          <w:rFonts w:ascii="Bookman Old Style" w:hAnsi="Bookman Old Style" w:cs="Bookman Old Style"/>
        </w:rPr>
      </w:pPr>
      <w:r>
        <w:rPr>
          <w:rFonts w:cs="Bookman Old Style" w:ascii="Bookman Old Style" w:hAnsi="Bookman Old Style"/>
        </w:rPr>
        <w:t>En efecto, el interprete de comandos lee cada linea del guión y ejecuta la linea como si hubiese sido tecleada en la linea de comandos.</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12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os permisos son importantes para los guiones.  Si crea un guión, debe asegurarse de que tiene permisos de ejecución para poder ejecutarlo</w:t>
      </w:r>
      <w:r>
        <w:rPr>
          <w:rStyle w:val="FootnoteCharacters"/>
          <w:rStyle w:val="FootnoteAnchor"/>
          <w:rFonts w:cs="Bookman Old Style" w:ascii="Bookman Old Style" w:hAnsi="Bookman Old Style"/>
        </w:rPr>
        <w:footnoteReference w:customMarkFollows="1" w:id="50"/>
        <w:t>9</w:t>
      </w:r>
      <w:r>
        <w:rPr>
          <w:rFonts w:cs="Bookman Old Style" w:ascii="Bookman Old Style" w:hAnsi="Bookman Old Style"/>
        </w:rPr>
        <w:t>.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chmod u+x makeboo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 ser usada para dar permisos de ejecución al guión makeboo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13.2       Variables del interprete de comandos y el entor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interprete de comandos le permite definir variables como la mayoría de los lenguajes de programación. Una variable es simplemente un trozo de datos al que se le da un nombre.</w:t>
      </w:r>
    </w:p>
    <w:p>
      <w:pPr>
        <w:pStyle w:val="Textosinformato"/>
        <w:numPr>
          <w:ilvl w:val="0"/>
          <w:numId w:val="69"/>
        </w:numPr>
        <w:jc w:val="both"/>
        <w:rPr>
          <w:rFonts w:ascii="Bookman Old Style" w:hAnsi="Bookman Old Style" w:cs="Bookman Old Style"/>
        </w:rPr>
      </w:pPr>
      <w:r>
        <w:rPr>
          <w:rFonts w:cs="Bookman Old Style" w:ascii="Bookman Old Style" w:hAnsi="Bookman Old Style"/>
        </w:rPr>
        <w:t>Nótese que Tcsh,  así como otros interpretes del estilo C, usan un mecanismo diferente para inicializar variables del descrito aqui.  Esta discusión supondrá el uso del interprete Bourne, como es Bash (el cual probablemente esta usando). Vea la pagina de manual de Tcsh para mas detalles.</w:t>
      </w:r>
    </w:p>
    <w:p>
      <w:pPr>
        <w:pStyle w:val="Textosinformato"/>
        <w:jc w:val="both"/>
        <w:rPr>
          <w:rFonts w:ascii="Bookman Old Style" w:hAnsi="Bookman Old Style" w:cs="Bookman Old Style"/>
        </w:rPr>
      </w:pPr>
      <w:r>
        <w:rPr>
          <w:rFonts w:cs="Bookman Old Style" w:ascii="Bookman Old Style" w:hAnsi="Bookman Old Style"/>
        </w:rPr>
        <w:t>Cuando asigna un valor a una variable (usando el operador "="), puede acceder a la variable añadiendo a su nombre "$", como se ve a continu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foo="hello the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la variable foo se le da el valor "hello  there".  Podemos ahora hacer referencia a ese valor 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ves del nombre de la variable con el prefijo "$". La 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echo $fo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lo ther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roduce el mismo resultado 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echo "hello ther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lo there</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s variables son internas al interprete. Esto significa que solo este podrá acceder a las variab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puede ser útil en los guiones; si necesita mantener, por ejemplo, el nombre de un fichero, puede almacenarlo en una variable. Usando la orden set mostrara una lista de todas las variables definidas en el interprete de coman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cualquier  modo,  el  interprete  de  comandos  permite  exportar  variables  al  entorno.   El entorno es el conjunto de variables a las cuales tienen acceso todas las ordenes que ejecute. Una vez que se define una variable en el interprete, exportarla hace que se convierta también en parte del entorno. La orden export es usada para exportar variables al entorno.</w:t>
      </w:r>
    </w:p>
    <w:p>
      <w:pPr>
        <w:pStyle w:val="Textosinformato"/>
        <w:numPr>
          <w:ilvl w:val="0"/>
          <w:numId w:val="69"/>
        </w:numPr>
        <w:jc w:val="both"/>
        <w:rPr>
          <w:rFonts w:ascii="Bookman Old Style" w:hAnsi="Bookman Old Style" w:cs="Bookman Old Style"/>
        </w:rPr>
      </w:pPr>
      <w:r>
        <w:rPr>
          <w:rFonts w:cs="Bookman Old Style" w:ascii="Bookman Old Style" w:hAnsi="Bookman Old Style"/>
        </w:rPr>
        <w:t>De nuevo, hemos de diferenciar entre Bash y Tcsh. Si esta usando Tcsh, deberá usar una sintaxis diferente para las variables de entorno (se usa la orden setenv). Diríjase a la pagina de manual de Tcsh para mas informació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3.   Personalizando su ent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l entorno es muy importante en un sistema UNIX. Le permite configurar ciertas ordenes </w:t>
      </w:r>
    </w:p>
    <w:p>
      <w:pPr>
        <w:pStyle w:val="Textosinformato"/>
        <w:jc w:val="both"/>
        <w:rPr>
          <w:rFonts w:ascii="Bookman Old Style" w:hAnsi="Bookman Old Style" w:cs="Bookman Old Style"/>
        </w:rPr>
      </w:pPr>
      <w:r>
        <w:rPr>
          <w:rFonts w:cs="Bookman Old Style" w:ascii="Bookman Old Style" w:hAnsi="Bookman Old Style"/>
        </w:rPr>
        <w:t>simplemente inicializando variables con las ordenes ya conocid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mos un ejemplo rápido. La variable de entorno PAGER es usada por la orden man. Especifica la orden que se usara para mostrar las paginas del manual una a una.  Si inicializa PAGER con el nombre del programa, se usara este para mostrar las paginas de manual en lugar de more (el cual es usado por defec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icialize PAGER a "cat".  Esto hará que la salida de man sea mostrada de una, sin pausas entre pagin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PAGER="ca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exportamos PAGER al entor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export PAG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uebe la orden man  ls. La pagina debería volar por su pantalla sin detenerse entre pagin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si inicializa PAGER a "more", se usara la orden more para mostrar las paginas del manu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PAGER="mo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que no hemos de usar la orden export después del cambio de la variable PAGER. Solo hemos de exportar las variables una vez; cualquier cambio efectuado con posterioridad será automáticamente propagado al entor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paginas de manual para una orden en particular, le informaran acerca del uso de alguna</w:t>
      </w:r>
    </w:p>
    <w:p>
      <w:pPr>
        <w:pStyle w:val="Textosinformato"/>
        <w:jc w:val="both"/>
        <w:rPr>
          <w:rFonts w:ascii="Bookman Old Style" w:hAnsi="Bookman Old Style" w:cs="Bookman Old Style"/>
        </w:rPr>
      </w:pPr>
      <w:r>
        <w:rPr>
          <w:rFonts w:cs="Bookman Old Style" w:ascii="Bookman Old Style" w:hAnsi="Bookman Old Style"/>
        </w:rPr>
        <w:t>variable de entorno por parte de esa orden; por ejemplo, la pagina de manual de man explica que</w:t>
      </w:r>
    </w:p>
    <w:p>
      <w:pPr>
        <w:pStyle w:val="Textosinformato"/>
        <w:jc w:val="both"/>
        <w:rPr>
          <w:rFonts w:ascii="Bookman Old Style" w:hAnsi="Bookman Old Style" w:cs="Bookman Old Style"/>
        </w:rPr>
      </w:pPr>
      <w:r>
        <w:rPr>
          <w:rFonts w:cs="Bookman Old Style" w:ascii="Bookman Old Style" w:hAnsi="Bookman Old Style"/>
        </w:rPr>
        <w:t>PAGER es usado para especificar la orden de pagin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as ordenes comparten variables de entorno; por ejemplo, muchas ordenes usan la variable EDITOR para especificar el editor por defecto para usar si es neces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entorno es también usado para guardar información importante acerca de la sesión en curso.</w:t>
      </w:r>
    </w:p>
    <w:p>
      <w:pPr>
        <w:pStyle w:val="Textosinformato"/>
        <w:jc w:val="both"/>
        <w:rPr>
          <w:rFonts w:ascii="Bookman Old Style" w:hAnsi="Bookman Old Style" w:cs="Bookman Old Style"/>
        </w:rPr>
      </w:pPr>
      <w:r>
        <w:rPr>
          <w:rFonts w:cs="Bookman Old Style" w:ascii="Bookman Old Style" w:hAnsi="Bookman Old Style"/>
        </w:rPr>
        <w:t>Un ejemplo es la variable de entorno HOME, que contiene el nombre del directorio de origen del</w:t>
      </w:r>
    </w:p>
    <w:p>
      <w:pPr>
        <w:pStyle w:val="Textosinformato"/>
        <w:jc w:val="both"/>
        <w:rPr>
          <w:rFonts w:ascii="Bookman Old Style" w:hAnsi="Bookman Old Style" w:cs="Bookman Old Style"/>
        </w:rPr>
      </w:pPr>
      <w:r>
        <w:rPr>
          <w:rFonts w:cs="Bookman Old Style" w:ascii="Bookman Old Style" w:hAnsi="Bookman Old Style"/>
        </w:rPr>
        <w:t>usua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papers# echo $HOME</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variable de entorno interesante es PS1, la cual define el "prompt" principal que usara el</w:t>
      </w:r>
    </w:p>
    <w:p>
      <w:pPr>
        <w:pStyle w:val="Textosinformato"/>
        <w:jc w:val="both"/>
        <w:rPr>
          <w:rFonts w:ascii="Bookman Old Style" w:hAnsi="Bookman Old Style" w:cs="Bookman Old Style"/>
        </w:rPr>
      </w:pPr>
      <w:r>
        <w:rPr>
          <w:rFonts w:cs="Bookman Old Style" w:ascii="Bookman Old Style" w:hAnsi="Bookman Old Style"/>
        </w:rPr>
        <w:t>interprete.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me/larry# PS1="Your command, please: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Your command, plea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volver a inicializar el "prompt" a su valor habitual (el cual contiene el directorio actual</w:t>
      </w:r>
    </w:p>
    <w:p>
      <w:pPr>
        <w:pStyle w:val="Textosinformato"/>
        <w:jc w:val="both"/>
        <w:rPr>
          <w:rFonts w:ascii="Bookman Old Style" w:hAnsi="Bookman Old Style" w:cs="Bookman Old Style"/>
        </w:rPr>
      </w:pPr>
      <w:r>
        <w:rPr>
          <w:rFonts w:cs="Bookman Old Style" w:ascii="Bookman Old Style" w:hAnsi="Bookman Old Style"/>
        </w:rPr>
        <w:t>seguido por el símbolo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2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command, please:   PS1="\w#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home/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pagina de manual de bash describe la sintaxis usada para inicializar el "promp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3.2.1     La variable de entorno PAT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uando usa la orden ls &gt;como encuentra el interprete el programa ejecutable ls?. De hecho, ls se</w:t>
      </w:r>
    </w:p>
    <w:p>
      <w:pPr>
        <w:pStyle w:val="Textosinformato"/>
        <w:jc w:val="both"/>
        <w:rPr>
          <w:rFonts w:ascii="Bookman Old Style" w:hAnsi="Bookman Old Style" w:cs="Bookman Old Style"/>
        </w:rPr>
      </w:pPr>
      <w:r>
        <w:rPr>
          <w:rFonts w:cs="Bookman Old Style" w:ascii="Bookman Old Style" w:hAnsi="Bookman Old Style"/>
        </w:rPr>
        <w:t>encuentra en /bin/ls en la mayoría de los sistemas.  El interprete usa la variable de entorno PATH para localizar los ficheros ejecutables u ordenes que teclea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su variable PATH puede inicializars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usr/bin:/usr/local/b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es una lista de directorios en los que el interprete debe buscar. Cada directorio esta separado por un ":". Cuando usa la orden ls, el interprete primero busca /bin/ls, luego /usr/bin/ls y así hasta que lo localice o acabe la lis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que PATH no interviene en la localización de ficheros regulares.  Por ejemplo, si usa la</w:t>
      </w:r>
    </w:p>
    <w:p>
      <w:pPr>
        <w:pStyle w:val="Textosinformato"/>
        <w:jc w:val="both"/>
        <w:rPr>
          <w:rFonts w:ascii="Bookman Old Style" w:hAnsi="Bookman Old Style" w:cs="Bookman Old Style"/>
        </w:rPr>
      </w:pPr>
      <w:r>
        <w:rPr>
          <w:rFonts w:cs="Bookman Old Style" w:ascii="Bookman Old Style" w:hAnsi="Bookman Old Style"/>
        </w:rPr>
        <w:t>ord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me/larry# cp foo b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interprete no usara PATH para localizar los ficheros foo y bar esos nombres se suponen completos.</w:t>
      </w:r>
    </w:p>
    <w:p>
      <w:pPr>
        <w:pStyle w:val="Textosinformato"/>
        <w:jc w:val="both"/>
        <w:rPr>
          <w:rFonts w:ascii="Bookman Old Style" w:hAnsi="Bookman Old Style" w:cs="Bookman Old Style"/>
        </w:rPr>
      </w:pPr>
      <w:r>
        <w:rPr>
          <w:rFonts w:cs="Bookman Old Style" w:ascii="Bookman Old Style" w:hAnsi="Bookman Old Style"/>
        </w:rPr>
        <w:t>Solo se usara PATH para localizar el programa ejecutable c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le permitirá ahorrar mucho tiempo; significa que no deberá recordar donde son guardadas</w:t>
      </w:r>
    </w:p>
    <w:p>
      <w:pPr>
        <w:pStyle w:val="Textosinformato"/>
        <w:jc w:val="both"/>
        <w:rPr>
          <w:rFonts w:ascii="Bookman Old Style" w:hAnsi="Bookman Old Style" w:cs="Bookman Old Style"/>
        </w:rPr>
      </w:pPr>
      <w:r>
        <w:rPr>
          <w:rFonts w:cs="Bookman Old Style" w:ascii="Bookman Old Style" w:hAnsi="Bookman Old Style"/>
        </w:rPr>
        <w:t>las ordenes.   En  muchos  sistemas  los  ficheros  ejecutables  se  dispersan  por  muchos  sitios,  como /usr/bin,  /bin o /usr/local/bin.  En lugar de dar el nombre completo con el camino (como</w:t>
      </w:r>
    </w:p>
    <w:p>
      <w:pPr>
        <w:pStyle w:val="Textosinformato"/>
        <w:jc w:val="both"/>
        <w:rPr>
          <w:rFonts w:ascii="Bookman Old Style" w:hAnsi="Bookman Old Style" w:cs="Bookman Old Style"/>
        </w:rPr>
      </w:pPr>
      <w:r>
        <w:rPr>
          <w:rFonts w:cs="Bookman Old Style" w:ascii="Bookman Old Style" w:hAnsi="Bookman Old Style"/>
        </w:rPr>
        <w:t>/usr/bin/cp), solo hemos de inicializar PATH con la lista de los directorios donde queremos que se busquen automátic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ótese que PATH contiene ".", el cual es el directorio actual de trabajo.  Esto le permite crear</w:t>
      </w:r>
    </w:p>
    <w:p>
      <w:pPr>
        <w:pStyle w:val="Textosinformato"/>
        <w:jc w:val="both"/>
        <w:rPr>
          <w:rFonts w:ascii="Bookman Old Style" w:hAnsi="Bookman Old Style" w:cs="Bookman Old Style"/>
        </w:rPr>
      </w:pPr>
      <w:r>
        <w:rPr>
          <w:rFonts w:cs="Bookman Old Style" w:ascii="Bookman Old Style" w:hAnsi="Bookman Old Style"/>
        </w:rPr>
        <w:t>guiones o programas y ejecutarlos desde su directorio de trabajo actual sin tener que especificarlo</w:t>
      </w:r>
    </w:p>
    <w:p>
      <w:pPr>
        <w:pStyle w:val="Textosinformato"/>
        <w:jc w:val="both"/>
        <w:rPr>
          <w:rFonts w:ascii="Bookman Old Style" w:hAnsi="Bookman Old Style" w:cs="Bookman Old Style"/>
        </w:rPr>
      </w:pPr>
      <w:r>
        <w:rPr>
          <w:rFonts w:cs="Bookman Old Style" w:ascii="Bookman Old Style" w:hAnsi="Bookman Old Style"/>
        </w:rPr>
        <w:t>directamente (como en ./makebool). Si un directorio no esta en su PATH, entonces el interprete no buscara en el ordenes para ejecutar esto incluye al directorio de trabaj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3.3       Guiones de inicialización del interpre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parte de los guiones que puede crear, hay un numero de estos que usa el interprete de comandos para ciertos propósitos.  Los mas importantes son sus guiones  de  inicialización,  guiones automáticamente ejecutados por el interprete al abrir una ses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guiones de inicialización son eso, simples guiones como los descritos arriba.  De cualquier</w:t>
      </w:r>
    </w:p>
    <w:p>
      <w:pPr>
        <w:pStyle w:val="Textosinformato"/>
        <w:jc w:val="both"/>
        <w:rPr>
          <w:rFonts w:ascii="Bookman Old Style" w:hAnsi="Bookman Old Style" w:cs="Bookman Old Style"/>
        </w:rPr>
      </w:pPr>
      <w:r>
        <w:rPr>
          <w:rFonts w:cs="Bookman Old Style" w:ascii="Bookman Old Style" w:hAnsi="Bookman Old Style"/>
        </w:rPr>
        <w:t>modo,  son  muy útiles  para  la  inicialización  de  su  entorno  al  ejecutarse  automáticamente.   Po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3.14.   &gt;Quieres seguir por tu 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jemplo, si siempre usa la orden Mail para comprobar si tiene correo al iniciar una sesión, incluya en su guión de inicialización dicha orden y será ejecutada automátic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nto Bash como Tcsh distinguen entre un interprete de presentación y otras invocaciones</w:t>
      </w:r>
    </w:p>
    <w:p>
      <w:pPr>
        <w:pStyle w:val="Textosinformato"/>
        <w:jc w:val="both"/>
        <w:rPr>
          <w:rFonts w:ascii="Bookman Old Style" w:hAnsi="Bookman Old Style" w:cs="Bookman Old Style"/>
        </w:rPr>
      </w:pPr>
      <w:r>
        <w:rPr>
          <w:rFonts w:cs="Bookman Old Style" w:ascii="Bookman Old Style" w:hAnsi="Bookman Old Style"/>
        </w:rPr>
        <w:t>del interprete. Un interprete de presentación es el que se ejecuta en el momento de la  presentación al sistema (login).  Es el único que usara.  De cualquier modo, si ejecuta una opcion de salir a un interprete desde algún programa, como vi, inicializa otra instancia del interprete de comandos, el cual no es su interprete de presentación.  Además, en cualquier momento que ejecuta un guión, automáticamente esta arrancando otro interprete que va a ser el encargado de ejecutar el gu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icheros de inicialización usados por Bash son:  /etc/profile (configurado por el administrador del sistema, y ejecutado por todos los usuarios de Bash en el momento de la  presentación al sistema), $HOME/.bash_profile (ejecutado por una sesión de presentación Bash) y $HOME/.bashrc (ejecutadas por todas las sesiones Bash que no son de presentación).  Si .bash_profile no esta presente, se usa en su lugar .profi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csh  usa  los  siguientes  guiones  de  inicialización:  /etc/csh.login  (ejecutado  por  todos  los usuarios de Tcsh en el momento de la presentación al sistema), $HOME/.tcshrc (ejecutado en la presentación al sistema por todas las instancias nuevas de Tcsh) y $HOME/.login (ejecutado en la presentación al sistema, seguido .tcshrc). Si .tcshrc no esta presente, .cshrc se usa en su lug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entender completamente la función de estos ficheros, necesitara aprender mas acerca del interprete de comandos. La programación de guiones es una materia complicada, mas allá del alcance de este libro. Lea las paginas de manual de bash y/o tcsh para aprender mas sobre la configuración de su entorn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3.14        &gt;Quieres  seguir  por  tu  cuen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eramos haberle proporcionado suficiente información para darle una idea básica de como usar el sistema, teniendo en cuenta que la mayoría de los aspectos mas importantes e interesantes de Linux no están cubiertos aqui esto es muy básico.  Con esta base, en poco tiempo estará ejecutando complicadas aplicaciones y aprovechando todo el potencial de tu sistema.  Si la cosa no es muy excitante al comienzo, no desespere_ hay mucho que aprend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herramienta indispensable para aprender acerca del sistema son las paginas del manual.</w:t>
      </w:r>
    </w:p>
    <w:p>
      <w:pPr>
        <w:pStyle w:val="Textosinformato"/>
        <w:jc w:val="both"/>
        <w:rPr>
          <w:rFonts w:ascii="Bookman Old Style" w:hAnsi="Bookman Old Style" w:cs="Bookman Old Style"/>
        </w:rPr>
      </w:pPr>
      <w:r>
        <w:rPr>
          <w:rFonts w:cs="Bookman Old Style" w:ascii="Bookman Old Style" w:hAnsi="Bookman Old Style"/>
        </w:rPr>
        <w:t>Aunque muchas de las paginas pueden parecer confusas al principio,  si se profundiza hay gran</w:t>
      </w:r>
    </w:p>
    <w:p>
      <w:pPr>
        <w:pStyle w:val="Textosinformato"/>
        <w:jc w:val="both"/>
        <w:rPr>
          <w:rFonts w:ascii="Bookman Old Style" w:hAnsi="Bookman Old Style" w:cs="Bookman Old Style"/>
        </w:rPr>
      </w:pPr>
      <w:r>
        <w:rPr>
          <w:rFonts w:cs="Bookman Old Style" w:ascii="Bookman Old Style" w:hAnsi="Bookman Old Style"/>
        </w:rPr>
        <w:t>cantidad de información en ell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es interesante leer un libro sobre la utilización de un sistema UNIX. Hay mucho mas en UNIX de lo que pueda parecer a simple vista- desafortunadamente, la mayoría de ello queda fuera del alcance de este libro.  En el apéndice A encontraras una lista de algunos buenos libros sobre UNI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2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Capitulo  4</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Administracion   del   Sistema</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capitulo es una visión general de la administracion de un sistema Linux, incluyendo un numero de posibilidades avanzadas que no son, necesariamente, solo para administradores de sistemas. Igual que cada perro tiene su día, cada sistema tiene su administrador, y poner en marcha el sistema es un trabajo muy importante y a veces consume mucho tiempo, incluso si se es el único usuario en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emos intentado cubrir aqui los elementos mas importantes acerca de la administracion de sistemas que se necesitan conocer cuando se use Linux, en suficiente detalle para empezar confortablemente. Para mantenerlo corto y agradable, solo hemos cubierto los niveles mas basicos y nos hemos saltado muchos e importantes detalles.  Se debe leer el Linux System Administrator's Guide si se quiere ejecutar Linux en serio.  Le ayudara a comprender mejor como funcionan las cosas y como se ensamblan juntas.  Al menos hojéelo para que pueda conocer que contiene y que tipo de ayuda puede esperar de 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        Acerca  de  Raíces,  Sombreros  y  la  Sensación  de  Pod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sabe, UNIX distingue entre diferentes usuarios para que lo que hagan a los demás y al sistema pueda ser regulado (uno no desearía que nadie pudiese leer nuestras cartas de amor, por ejemplo). Cada usuario recibe una cuenta que incluye un nombre de usuario, un directorio inicial, y otras cosas por el estilo.  Además de las cuentas dadas a personas reales, existen cuentas especiales, definidas por el sistema, que tienen privilegios especiales. La mas importante de estas es la cuenta raíz, con el nombre de usuario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      La cuenta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usuarios normales están restringidos normalmente para que no puedan dañar a nadie mas en el sistema, solo a ellos mismos.  Los permisos de los ficheros en el sistema están preparados para que los usuarios normales no tengan permitido borrar o modificar ficheros en directorios compartidos por todos los usuarios (como son /bin y /usr/bin. Muchos usuarios también protegen sus propios ficheros con los permisos adecuados para que otros usuarios no puedan acceder o modificar estos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129</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3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s  restricciones  desaparecen  para  root.   El  usuario  root  puede  leer,  modificar  o  borrar cualquier fichero en el sistema, cambiar permisos y pertenencias en cualquier fichero, y ejecutar programas especiales, como pueden ser los que particionan un disco o crean sistemas de ficheros. La idea básica es que la persona o personas que ejecutan y cuidan del sistema entren  como root cuando sea necesario para realizar tareas que no pueden ser ejecutadas por un usuario normal. Puesto que root puede hacer todo, es facil cometer errores que tengan consecuencias catastróficas cuando se trabaja utilizando esta cuen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como un usuario normal, si inadvertidamente se intentase borrar todos los ficheros en /etc, el sistema no lo permitiría. Sin embargo, como usuario root, el sistema no diría nada. Es muy simple el dañar el sistema utilizando root. La mejor forma de evitar accidentes 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w:t>
      </w:r>
    </w:p>
    <w:p>
      <w:pPr>
        <w:pStyle w:val="Textosinformato"/>
        <w:numPr>
          <w:ilvl w:val="0"/>
          <w:numId w:val="35"/>
        </w:numPr>
        <w:jc w:val="both"/>
        <w:rPr>
          <w:rFonts w:ascii="Bookman Old Style" w:hAnsi="Bookman Old Style" w:cs="Bookman Old Style"/>
        </w:rPr>
      </w:pPr>
      <w:r>
        <w:rPr>
          <w:rFonts w:cs="Bookman Old Style" w:ascii="Bookman Old Style" w:hAnsi="Bookman Old Style"/>
        </w:rPr>
        <w:t>Pensárselo dos veces antes de apretar |_return_ |en un comando que pueda causar daño.  Por ejemplo, si se va a borrar un directorio, antes de pulsar |_return_,|releer el comando completo y asegurarse que es correc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9"/>
        </w:numPr>
        <w:jc w:val="both"/>
        <w:rPr>
          <w:rFonts w:ascii="Bookman Old Style" w:hAnsi="Bookman Old Style" w:cs="Bookman Old Style"/>
        </w:rPr>
      </w:pPr>
      <w:r>
        <w:rPr>
          <w:rFonts w:cs="Bookman Old Style" w:ascii="Bookman Old Style" w:hAnsi="Bookman Old Style"/>
        </w:rPr>
        <w:t>No acostumbrarse a utilizar root.  Cuanto mas confortable se encuentre uno trabajando con el usuario root, mas seguro que se confundirán los privilegios con los de un usuario normal.</w:t>
      </w:r>
    </w:p>
    <w:p>
      <w:pPr>
        <w:pStyle w:val="Textosinformato"/>
        <w:ind w:left="360" w:hanging="0"/>
        <w:jc w:val="both"/>
        <w:rPr>
          <w:rFonts w:ascii="Bookman Old Style" w:hAnsi="Bookman Old Style" w:cs="Bookman Old Style"/>
        </w:rPr>
      </w:pPr>
      <w:r>
        <w:rPr>
          <w:rFonts w:cs="Bookman Old Style" w:ascii="Bookman Old Style" w:hAnsi="Bookman Old Style"/>
        </w:rPr>
        <w:t>Por ejemplo, puede uno pensar que se esta conectado como larry, cuando realmente se esta conectado como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1"/>
        </w:numPr>
        <w:jc w:val="both"/>
        <w:rPr>
          <w:rFonts w:ascii="Bookman Old Style" w:hAnsi="Bookman Old Style" w:cs="Bookman Old Style"/>
        </w:rPr>
      </w:pPr>
      <w:r>
        <w:rPr>
          <w:rFonts w:cs="Bookman Old Style" w:ascii="Bookman Old Style" w:hAnsi="Bookman Old Style"/>
        </w:rPr>
        <w:t>Utilice un marcador distinto para la cuenta root.  Se debe cambiar el fichero .bashrc o el</w:t>
      </w:r>
    </w:p>
    <w:p>
      <w:pPr>
        <w:pStyle w:val="Textosinformato"/>
        <w:ind w:firstLine="360"/>
        <w:jc w:val="both"/>
        <w:rPr>
          <w:rFonts w:ascii="Bookman Old Style" w:hAnsi="Bookman Old Style" w:cs="Bookman Old Style"/>
        </w:rPr>
      </w:pPr>
      <w:r>
        <w:rPr>
          <w:rFonts w:cs="Bookman Old Style" w:ascii="Bookman Old Style" w:hAnsi="Bookman Old Style"/>
        </w:rPr>
        <w:t>.login de root para poner el marcador del interprete a algo distinto del marcador de usuario</w:t>
      </w:r>
    </w:p>
    <w:p>
      <w:pPr>
        <w:pStyle w:val="Textosinformato"/>
        <w:ind w:firstLine="360"/>
        <w:jc w:val="both"/>
        <w:rPr>
          <w:rFonts w:ascii="Bookman Old Style" w:hAnsi="Bookman Old Style" w:cs="Bookman Old Style"/>
        </w:rPr>
      </w:pPr>
      <w:r>
        <w:rPr>
          <w:rFonts w:cs="Bookman Old Style" w:ascii="Bookman Old Style" w:hAnsi="Bookman Old Style"/>
        </w:rPr>
        <w:t>normal.  Por ejemplo, mucha gente utiliza el carácter "$" como marcador para los usuarios</w:t>
      </w:r>
    </w:p>
    <w:p>
      <w:pPr>
        <w:pStyle w:val="Textosinformato"/>
        <w:ind w:firstLine="360"/>
        <w:jc w:val="both"/>
        <w:rPr>
          <w:rFonts w:ascii="Bookman Old Style" w:hAnsi="Bookman Old Style" w:cs="Bookman Old Style"/>
        </w:rPr>
      </w:pPr>
      <w:r>
        <w:rPr>
          <w:rFonts w:cs="Bookman Old Style" w:ascii="Bookman Old Style" w:hAnsi="Bookman Old Style"/>
        </w:rPr>
        <w:t>normales, y reserva el carácter "#" como marcador para el usuario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4"/>
        </w:numPr>
        <w:jc w:val="both"/>
        <w:rPr>
          <w:rFonts w:ascii="Bookman Old Style" w:hAnsi="Bookman Old Style" w:cs="Bookman Old Style"/>
        </w:rPr>
      </w:pPr>
      <w:r>
        <w:rPr>
          <w:rFonts w:cs="Bookman Old Style" w:ascii="Bookman Old Style" w:hAnsi="Bookman Old Style"/>
        </w:rPr>
        <w:t>Conectarse como root solo cuando sea absolutamente necesario.  Y desconectarse tan pronto como se haya terminado el trabajo. Cuanto menos se use la cuenta root, menos posibilidades habrá de dañar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r supuesto, existe una variante de hackers de UNIX que utilizan root para prácticamente todo.</w:t>
      </w:r>
    </w:p>
    <w:p>
      <w:pPr>
        <w:pStyle w:val="Textosinformato"/>
        <w:jc w:val="both"/>
        <w:rPr>
          <w:rFonts w:ascii="Bookman Old Style" w:hAnsi="Bookman Old Style" w:cs="Bookman Old Style"/>
        </w:rPr>
      </w:pPr>
      <w:r>
        <w:rPr>
          <w:rFonts w:cs="Bookman Old Style" w:ascii="Bookman Old Style" w:hAnsi="Bookman Old Style"/>
        </w:rPr>
        <w:t>Pero cada uno de ellos ha cometido, en algún momento, algún error tonto como root y corrompido</w:t>
      </w:r>
    </w:p>
    <w:p>
      <w:pPr>
        <w:pStyle w:val="Textosinformato"/>
        <w:jc w:val="both"/>
        <w:rPr>
          <w:rFonts w:ascii="Bookman Old Style" w:hAnsi="Bookman Old Style" w:cs="Bookman Old Style"/>
        </w:rPr>
      </w:pPr>
      <w:r>
        <w:rPr>
          <w:rFonts w:cs="Bookman Old Style" w:ascii="Bookman Old Style" w:hAnsi="Bookman Old Style"/>
        </w:rPr>
        <w:t>el sistema.  La regla general es que hasta que se familiarice con la falta de restricciones de root, y</w:t>
      </w:r>
    </w:p>
    <w:p>
      <w:pPr>
        <w:pStyle w:val="Textosinformato"/>
        <w:jc w:val="both"/>
        <w:rPr>
          <w:rFonts w:ascii="Bookman Old Style" w:hAnsi="Bookman Old Style" w:cs="Bookman Old Style"/>
        </w:rPr>
      </w:pPr>
      <w:r>
        <w:rPr>
          <w:rFonts w:cs="Bookman Old Style" w:ascii="Bookman Old Style" w:hAnsi="Bookman Old Style"/>
        </w:rPr>
        <w:t>este cómodo utilizando el sistema sin dichas restricciones, procure conectarse como root lo menos posi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supuesto, todo el mundo comete errores.  El mismo Linus Torvalds borro accidentalmente</w:t>
      </w:r>
    </w:p>
    <w:p>
      <w:pPr>
        <w:pStyle w:val="Textosinformato"/>
        <w:jc w:val="both"/>
        <w:rPr>
          <w:rFonts w:ascii="Bookman Old Style" w:hAnsi="Bookman Old Style" w:cs="Bookman Old Style"/>
        </w:rPr>
      </w:pPr>
      <w:r>
        <w:rPr>
          <w:rFonts w:cs="Bookman Old Style" w:ascii="Bookman Old Style" w:hAnsi="Bookman Old Style"/>
        </w:rPr>
        <w:t>una vez el árbol de directorios completo del nucleo de su sistema.  Horas de trabajo se perdieron</w:t>
      </w:r>
    </w:p>
    <w:p>
      <w:pPr>
        <w:pStyle w:val="Textosinformato"/>
        <w:jc w:val="both"/>
        <w:rPr>
          <w:rFonts w:ascii="Bookman Old Style" w:hAnsi="Bookman Old Style" w:cs="Bookman Old Style"/>
        </w:rPr>
      </w:pPr>
      <w:r>
        <w:rPr>
          <w:rFonts w:cs="Bookman Old Style" w:ascii="Bookman Old Style" w:hAnsi="Bookman Old Style"/>
        </w:rPr>
        <w:t>para siempre.  Afortunadamente, sin embargo, gracias a su conocimiento del código del sistema de ficheros, fue capaz de reiniciar el sistema y reconstruir el árbol de directorios del disco a ma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ngámoslo de otra forma, si se imagina la utilización de la cuenta root como la utilización de</w:t>
      </w:r>
    </w:p>
    <w:p>
      <w:pPr>
        <w:pStyle w:val="Textosinformato"/>
        <w:jc w:val="both"/>
        <w:rPr>
          <w:rFonts w:ascii="Bookman Old Style" w:hAnsi="Bookman Old Style" w:cs="Bookman Old Style"/>
        </w:rPr>
      </w:pPr>
      <w:r>
        <w:rPr>
          <w:rFonts w:cs="Bookman Old Style" w:ascii="Bookman Old Style" w:hAnsi="Bookman Old Style"/>
        </w:rPr>
        <w:t>un sombrero mágico especial que le da montones de poderes, pudiendo, con un gesto de la mano,</w:t>
      </w:r>
    </w:p>
    <w:p>
      <w:pPr>
        <w:pStyle w:val="Textosinformato"/>
        <w:jc w:val="both"/>
        <w:rPr>
          <w:rFonts w:ascii="Bookman Old Style" w:hAnsi="Bookman Old Style" w:cs="Bookman Old Style"/>
        </w:rPr>
      </w:pPr>
      <w:r>
        <w:rPr>
          <w:rFonts w:cs="Bookman Old Style" w:ascii="Bookman Old Style" w:hAnsi="Bookman Old Style"/>
        </w:rPr>
        <w:t>destruir ciudades enteras, es una buena idea de lo que es ser un poco cauto con lo que se hace con las manos. Puesto que es facil mover la mano de manera destructiva por accidente, no es una buena idea el llevar el sombrero mágico cuando no es necesario, a pesar de la maravillosa sensació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1.    Acerca de Raices, Somb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2      Abusando d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unto con el sentimiento de poder llega la tendencia a hacer daño. Este es uno de los puntos oscuros de la administracion de sistemas UNIX, pero todo el mundo pasa por ello en algún momento. Muchos usuarios de sistemas UNIX nunca tienen la posibilidad de manejar este poder en los sistemas UNIX de universidad y de empresas, solo los altamente cualificados (y altamente pagados) administradores de sistemas llegan a conectarse como root.  De hecho, en muchas de esas instituciones, la clave de root es un secreto celosamente guardado:  es tratado como el Sagrado Grial de la institución.  Se monta mucho jaleo con la conexion como root; esta visto como un sabio y a la vez espantoso poder, dado solo a un reducido grupo de elegi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tipo de actitud hacia la cuenta root es, sencillamente, el tipo de actitud que alimenta la malicia y el desprecio.  Ya que root es tan atractivo, cuando algunos usuarios tienen su primera oportunidad de conectarse como root (ya sea en un sistema Linux, o en cualquier otro sitio), la tendencia es a utilizar los privilegios de root de forma descuidada. Yo he conocido "administradores de sistemas" (por llamarlos de alguna forma) que leen el correo de otros usuarios, borran ficheros de usuario sin avisar y que, de forma general, se comportan como niños cuando se les da un "juguete" podero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sto que root tiene tantos privilegios en el sistema, se necesita una cierta madurez y auto- control para utilizar la cuenta de la forma para la que esta diseñada _para ejecutar el sistema. Existe un código de honor no hablado entre el administrador y los usuarios del sistema.  &gt;Como se sentiría si su administrador de sistemas leyese su correo electrónico o mirase sus ficheros?  Aun no hay ningún precedente legal firme acerca de la intimidad electrónica en sistemas de ordenadores de tiempo compartido.  En sistemas UNIX, el usuario root tiene la posibilidad de saltarse todos los mecanismos de seguridad y privacidad del sistema. Es importante que el administrador del sistema desarrolle una relación de confianza con los usuarios del sistema. Es algo en lo que nunca se puede insistir lo sufic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3      Como proceder con los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eguridad en UNIX es bastante laxa por diseño.  La seguridad del sistema fue un pensamiento posterior _el sistema se desarrollo originalmente en un entorno donde las intrusiones de un usuario en otro eran algo inaudito. Por esto, incluso con medidas de seguridad, aun existe la posibilidad de que usuarios normales hagan dañ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administradores de sistemas pueden tomar dos posturas cuando traten con usuarios abusivos: ser paranoicos o confiados.  El administrador de sistemas paranoico normalmente causa mas daño que el que previene.  Una de mis citas favoritas es, “nunca atribuyas a la malicia nada que pueda ser atribuido a la estupidez."  Dicho de otra forma, muchos usuarios no tienen la habilidad o el conocimiento para hacer daño real al sistema. El 90% del tiempo, cuando un usuario causa problemas en el sistema (por ejemplo, rellenando la partición de usuarios con grandes ficheros, o ejecutand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3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múltiples instancias de un gran programa), el usuario simplemente desconoce que lo que esta haciendo es un problema.  He ido a ver a usuarios que estaban causando una gran cantidad de problemas, pero su actitud estaba causada por la ignorancia no por la malici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se enfrente con usuarios que puedan causar problemas potenciales no sea acusativo.</w:t>
      </w:r>
    </w:p>
    <w:p>
      <w:pPr>
        <w:pStyle w:val="Textosinformato"/>
        <w:jc w:val="both"/>
        <w:rPr>
          <w:rFonts w:ascii="Bookman Old Style" w:hAnsi="Bookman Old Style" w:cs="Bookman Old Style"/>
        </w:rPr>
      </w:pPr>
      <w:r>
        <w:rPr>
          <w:rFonts w:cs="Bookman Old Style" w:ascii="Bookman Old Style" w:hAnsi="Bookman Old Style"/>
        </w:rPr>
        <w:t>La antigua regla de "inocente hasta que se demuestre lo contrario" sigue siendo valida.  Es mejor una simple charla con el usuario, preguntándole acerca del problema, en lugar de causar una confrontación.  Lo ultimo que se desea es estar entre los malos desde el punto de vista del usuario.</w:t>
      </w:r>
    </w:p>
    <w:p>
      <w:pPr>
        <w:pStyle w:val="Textosinformato"/>
        <w:jc w:val="both"/>
        <w:rPr>
          <w:rFonts w:ascii="Bookman Old Style" w:hAnsi="Bookman Old Style" w:cs="Bookman Old Style"/>
        </w:rPr>
      </w:pPr>
      <w:r>
        <w:rPr>
          <w:rFonts w:cs="Bookman Old Style" w:ascii="Bookman Old Style" w:hAnsi="Bookman Old Style"/>
        </w:rPr>
        <w:t>Esto levantaría un montón de sospechas acerca de si usted _el administrador de sistemas_ tiene el sistema correctamente configurado. Si un usuario cree que usted le disgusta o no le tiene confianza, le puede acusar de borrar ficheros o romper la privacidad del sistema.  Esta no es, ciertamente, el tipo de situación en la que quisiera est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ncontrase que un usuario ha estado intentando "romper" el sistema, o ha estado haciendo</w:t>
      </w:r>
    </w:p>
    <w:p>
      <w:pPr>
        <w:pStyle w:val="Textosinformato"/>
        <w:jc w:val="both"/>
        <w:rPr>
          <w:rFonts w:ascii="Bookman Old Style" w:hAnsi="Bookman Old Style" w:cs="Bookman Old Style"/>
        </w:rPr>
      </w:pPr>
      <w:r>
        <w:rPr>
          <w:rFonts w:cs="Bookman Old Style" w:ascii="Bookman Old Style" w:hAnsi="Bookman Old Style"/>
        </w:rPr>
        <w:t>daño al sistema de forma intencionada, no devuelva el comportamiento malicioso a su vez.  En vez de ello, simplemente, dele un aviso _pero sea flexible. En muchos casos, se puede cazar a un usuario "con las manos en la masa" dañando al sistema avísele.  Dígale que no lo vuelva a repetir.  Sin embargo, si le vuelve a cazar haciendo daño, entonces puede estar absolutamente seguro de que es intencionado. Ni siquiera puedo empezar a describir la cantidad de veces que parecía que había un usuario causando problemas al sistema, cuando de hecho, era o un accidente o un fallo mí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4      Fijando las regl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ejor forma de administrar un sistema no es con un puño de hierro.  Así puede ser como se</w:t>
      </w:r>
    </w:p>
    <w:p>
      <w:pPr>
        <w:pStyle w:val="Textosinformato"/>
        <w:jc w:val="both"/>
        <w:rPr>
          <w:rFonts w:ascii="Bookman Old Style" w:hAnsi="Bookman Old Style" w:cs="Bookman Old Style"/>
        </w:rPr>
      </w:pPr>
      <w:r>
        <w:rPr>
          <w:rFonts w:cs="Bookman Old Style" w:ascii="Bookman Old Style" w:hAnsi="Bookman Old Style"/>
        </w:rPr>
        <w:t>haga lo militar, pero UNIX no fue diseñado para ese tipo de disciplina.  Tiene sentido el escribir</w:t>
      </w:r>
    </w:p>
    <w:p>
      <w:pPr>
        <w:pStyle w:val="Textosinformato"/>
        <w:jc w:val="both"/>
        <w:rPr>
          <w:rFonts w:ascii="Bookman Old Style" w:hAnsi="Bookman Old Style" w:cs="Bookman Old Style"/>
        </w:rPr>
      </w:pPr>
      <w:r>
        <w:rPr>
          <w:rFonts w:cs="Bookman Old Style" w:ascii="Bookman Old Style" w:hAnsi="Bookman Old Style"/>
        </w:rPr>
        <w:t>un conjunto sencillo y flexible de reglas para los usuarios _pero recuerde, cuantas menos reglas</w:t>
      </w:r>
    </w:p>
    <w:p>
      <w:pPr>
        <w:pStyle w:val="Textosinformato"/>
        <w:jc w:val="both"/>
        <w:rPr>
          <w:rFonts w:ascii="Bookman Old Style" w:hAnsi="Bookman Old Style" w:cs="Bookman Old Style"/>
        </w:rPr>
      </w:pPr>
      <w:r>
        <w:rPr>
          <w:rFonts w:cs="Bookman Old Style" w:ascii="Bookman Old Style" w:hAnsi="Bookman Old Style"/>
        </w:rPr>
        <w:t>tenga, menos posibilidades habrá de romperlas.  Incluso si sus reglas para utilizar el sistema son</w:t>
      </w:r>
    </w:p>
    <w:p>
      <w:pPr>
        <w:pStyle w:val="Textosinformato"/>
        <w:jc w:val="both"/>
        <w:rPr>
          <w:rFonts w:ascii="Bookman Old Style" w:hAnsi="Bookman Old Style" w:cs="Bookman Old Style"/>
        </w:rPr>
      </w:pPr>
      <w:r>
        <w:rPr>
          <w:rFonts w:cs="Bookman Old Style" w:ascii="Bookman Old Style" w:hAnsi="Bookman Old Style"/>
        </w:rPr>
        <w:t>perfectamente razonables y claras, siempre habrá momentos en que los usuarios romperán dichas reglas sin pretenderlo.  Esto es especialmente cierto en el caso de usuarios UNIX nuevos, que están aprendiendo los entresijos del sistema. No esta suficientemente claro, por ejemplo, que uno no debe bajarse un gigabyte de ficheros y enviárselo por correo a todos los usuarios del sistema. Los usuarios necesitan comprender las reglas y por que están establecid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specifica reglas de uso para su sistema,  asegúrese de que el motivo detrás de cada regla</w:t>
      </w:r>
    </w:p>
    <w:p>
      <w:pPr>
        <w:pStyle w:val="Textosinformato"/>
        <w:jc w:val="both"/>
        <w:rPr>
          <w:rFonts w:ascii="Bookman Old Style" w:hAnsi="Bookman Old Style" w:cs="Bookman Old Style"/>
        </w:rPr>
      </w:pPr>
      <w:r>
        <w:rPr>
          <w:rFonts w:cs="Bookman Old Style" w:ascii="Bookman Old Style" w:hAnsi="Bookman Old Style"/>
        </w:rPr>
        <w:t>particular este claro.  Si no lo hace,  los usuarios encontraran toda clase de formas creativas de saltársela y no saber que en realidad la están rompie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5      Lo que todo esto signific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podemos decirle como ejecutar su sistema al ultimo detalle.  Mucha de la filosofía depende en como se use el sistema.  Si se tienen muchos usuarios, las cosas son muy diferentes de si solo tiene unos pocos o si se es el único usuario del sistema.  Sin embargo, siempre es una buena idea en cualquier situación comprender lo que ser administrador de sistema significa en realida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r el administrador de un sistema no le hace a uno un mago del UNIX. Hay muchos administradores de sistemas que conocen muy poco acerca de UNIX. Igualmente, hay muchos usuarios “normales" que saben mas acerca de UNIX que lo que cualquier administrador de sistema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2.    Arrancando el Sistema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ambién, ser el administrador de sistemas no le permite el utilizar la malicia contra sus usuarios. Aunque el sistema le de el privilegio de enredar en los ficheros de los usuarios, no significa que se tenga ningún derecho a hacer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ultimo, ser el administrador del sistema no es realmente una gran cosa.  No importa si sus</w:t>
      </w:r>
    </w:p>
    <w:p>
      <w:pPr>
        <w:pStyle w:val="Textosinformato"/>
        <w:jc w:val="both"/>
        <w:rPr>
          <w:rFonts w:ascii="Bookman Old Style" w:hAnsi="Bookman Old Style" w:cs="Bookman Old Style"/>
        </w:rPr>
      </w:pPr>
      <w:r>
        <w:rPr>
          <w:rFonts w:cs="Bookman Old Style" w:ascii="Bookman Old Style" w:hAnsi="Bookman Old Style"/>
        </w:rPr>
        <w:t>sistema es un pequeño 386 o un super ordenador Cray.  La ejecución del sistema es la misma.  El saber la clave de root no significa ganar dinero o fama. Tan solo le permitirá ejecutar el sistema y mantenerlo funcionando. Eso es t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2        Arrancando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as maneras de arrancar el sistema, bien sea desde disquete o bien desde el disco du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2.1      Utilizando un disquete de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a gente arranca Linux utilizando un "disquete de arranque" que contiene una copia del nucleo de Linux. Este nucleo tiene la partición raíz de Linux codificada en el, para que sepa donde buscar en el disco duro el sistema de ficheros raíz.  (El comando rdev puede ser utilizado para poner la partición raíz en la imagen del nucleo; ver mas adelante.)  Por ejemplo, este es el tipo de disquete creado por Slackware durante la instal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rear su propio disquete de arranque, localice en primer lugar la imagen del nucleo en su</w:t>
      </w:r>
    </w:p>
    <w:p>
      <w:pPr>
        <w:pStyle w:val="Textosinformato"/>
        <w:jc w:val="both"/>
        <w:rPr>
          <w:rFonts w:ascii="Bookman Old Style" w:hAnsi="Bookman Old Style" w:cs="Bookman Old Style"/>
        </w:rPr>
      </w:pPr>
      <w:r>
        <w:rPr>
          <w:rFonts w:cs="Bookman Old Style" w:ascii="Bookman Old Style" w:hAnsi="Bookman Old Style"/>
        </w:rPr>
        <w:t>disco duro. Debe estar en el fichero /Image o /etc/Image. Algunas instalaciones utilizan el fichero</w:t>
      </w:r>
    </w:p>
    <w:p>
      <w:pPr>
        <w:pStyle w:val="Textosinformato"/>
        <w:jc w:val="both"/>
        <w:rPr>
          <w:rFonts w:ascii="Bookman Old Style" w:hAnsi="Bookman Old Style" w:cs="Bookman Old Style"/>
        </w:rPr>
      </w:pPr>
      <w:r>
        <w:rPr>
          <w:rFonts w:cs="Bookman Old Style" w:ascii="Bookman Old Style" w:hAnsi="Bookman Old Style"/>
        </w:rPr>
        <w:t>/vmlinux para el nucle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u lugar, puede que tenga un nucleo comprimido.  Un nucleo comprimido se descomprime a si mismo en memoria en tiempo de arranque, y utiliza mucho menos espacio en el disco duro.  Si se tiene un nucleo comprimido, puede encontrarse en el fichero /zImage o /etc/zImage.  Algunas instalaciones utilizan el fichero /vmlinuz para el nucleo comprimi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que se sabe donde esta el nucleo, hay que poner el nombre de la partición raíz de un</w:t>
      </w:r>
    </w:p>
    <w:p>
      <w:pPr>
        <w:pStyle w:val="Textosinformato"/>
        <w:jc w:val="both"/>
        <w:rPr>
          <w:rFonts w:ascii="Bookman Old Style" w:hAnsi="Bookman Old Style" w:cs="Bookman Old Style"/>
        </w:rPr>
      </w:pPr>
      <w:r>
        <w:rPr>
          <w:rFonts w:cs="Bookman Old Style" w:ascii="Bookman Old Style" w:hAnsi="Bookman Old Style"/>
        </w:rPr>
        <w:t>dispositivo raíz en la imagen del nucleo, utilizando el comando rdev.  El formato de este comando</w:t>
      </w:r>
    </w:p>
    <w:p>
      <w:pPr>
        <w:pStyle w:val="Textosinformato"/>
        <w:jc w:val="both"/>
        <w:rPr>
          <w:rFonts w:ascii="Bookman Old Style" w:hAnsi="Bookman Old Style" w:cs="Bookman Old Style"/>
        </w:rPr>
      </w:pPr>
      <w:r>
        <w:rPr>
          <w:rFonts w:cs="Bookman Old Style" w:ascii="Bookman Old Style" w:hAnsi="Bookman Old Style"/>
        </w:rPr>
        <w: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dev &lt;nombre-de-nucleo&gt; &lt;dispositivo-raiz&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nombre-del-nucleo&gt; es el nombre de la imagen del nucleo, y &lt;dispositivo-raiz&gt; es el nombre de la partición raíz de Linux. Por ejemplo, para hacer que el dispositivo raíz en el nucleo /etc/Image sea /dev/hda2, utilic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dev /etc/Image /dev/hda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dev también puede poner otras opciones en el nucleo, como puede ser el modo SVGA por defecto a utilizar en tiempo de arranque. Tan solo utilice "rdev  -h" para obtener un mensaje de ayud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3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puesto el dispositivo raíz, tan solo hay que copiar la imagen del nucleo al disquete.</w:t>
      </w:r>
    </w:p>
    <w:p>
      <w:pPr>
        <w:pStyle w:val="Textosinformato"/>
        <w:jc w:val="both"/>
        <w:rPr>
          <w:rFonts w:ascii="Bookman Old Style" w:hAnsi="Bookman Old Style" w:cs="Bookman Old Style"/>
        </w:rPr>
      </w:pPr>
      <w:r>
        <w:rPr>
          <w:rFonts w:cs="Bookman Old Style" w:ascii="Bookman Old Style" w:hAnsi="Bookman Old Style"/>
        </w:rPr>
        <w:t>Siempre que se copia datos a un disquete, es una buena idea formatear previamente el disquete en MS-DOS. Esto establece la informacion de pista y sector en el disquete con la que puede detectarse como de alta o baja densida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para copiar el nucleo en el fichero /etc/Image al disquete en /dev/fd0, se puede</w:t>
      </w:r>
    </w:p>
    <w:p>
      <w:pPr>
        <w:pStyle w:val="Textosinformato"/>
        <w:jc w:val="both"/>
        <w:rPr>
          <w:rFonts w:ascii="Bookman Old Style" w:hAnsi="Bookman Old Style" w:cs="Bookman Old Style"/>
        </w:rPr>
      </w:pPr>
      <w:r>
        <w:rPr>
          <w:rFonts w:cs="Bookman Old Style" w:ascii="Bookman Old Style" w:hAnsi="Bookman Old Style"/>
        </w:rPr>
        <w:t>utiliz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p /etc/Image /dev/fd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disquete debe arrancar ahor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2.2      Utilizando LI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método de arranque es utilizar LILO, un programa que reside en el sector de arranque del disco duro.  Este programa se ejecuta cuando el sistema se inicia desde el disco duro, y puede arrancar automáticamente Linux desde una imagen de nucleo almacenada en el propio disco du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LO puede utilizarse también como una primera etapa de carga de varios sistemas operativos,</w:t>
      </w:r>
    </w:p>
    <w:p>
      <w:pPr>
        <w:pStyle w:val="Textosinformato"/>
        <w:jc w:val="both"/>
        <w:rPr/>
      </w:pPr>
      <w:r>
        <w:rPr>
          <w:rFonts w:cs="Bookman Old Style" w:ascii="Bookman Old Style" w:hAnsi="Bookman Old Style"/>
        </w:rPr>
        <w:t xml:space="preserve">permitiendo seleccionar en tiempo de arranque que sistema operativo (como Linux o MS-DOS) arrancar.  </w:t>
      </w:r>
      <w:r>
        <w:rPr>
          <w:rFonts w:cs="Bookman Old Style" w:ascii="Bookman Old Style" w:hAnsi="Bookman Old Style"/>
          <w:i/>
        </w:rPr>
        <w:t>Cuando se arranca utilizando LILO</w:t>
      </w:r>
      <w:r>
        <w:rPr>
          <w:rFonts w:cs="Bookman Old Style" w:ascii="Bookman Old Style" w:hAnsi="Bookman Old Style"/>
        </w:rPr>
        <w:t>, se inicia el sistema operativo por defecto, a menos</w:t>
      </w:r>
    </w:p>
    <w:p>
      <w:pPr>
        <w:pStyle w:val="Textosinformato"/>
        <w:jc w:val="both"/>
        <w:rPr>
          <w:rFonts w:ascii="Bookman Old Style" w:hAnsi="Bookman Old Style" w:cs="Bookman Old Style"/>
        </w:rPr>
      </w:pPr>
      <w:r>
        <w:rPr>
          <w:rFonts w:cs="Bookman Old Style" w:ascii="Bookman Old Style" w:hAnsi="Bookman Old Style"/>
        </w:rPr>
        <w:t>que pulse |_ctrl_,||_alt_|, o |_shift_ |durante la secuencia de arranque.  Si se pulsa cualquiera de estas teclas, se le presentara un indicador de arranque, donde debe teclear el nombre del sistema operativo a arrancar (como puede ser "Linux" o "msdos"). Si se pulsa la tecla |_tab_|en el indicador de arranque, se le presentara una lista de los sistemas operativos disponib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ma mas simple de instalar LILO es editar el fichero de configuración, /etc/lilo.conf, y</w:t>
      </w:r>
    </w:p>
    <w:p>
      <w:pPr>
        <w:pStyle w:val="Textosinformato"/>
        <w:jc w:val="both"/>
        <w:rPr>
          <w:rFonts w:ascii="Bookman Old Style" w:hAnsi="Bookman Old Style" w:cs="Bookman Old Style"/>
        </w:rPr>
      </w:pPr>
      <w:r>
        <w:rPr>
          <w:rFonts w:cs="Bookman Old Style" w:ascii="Bookman Old Style" w:hAnsi="Bookman Old Style"/>
        </w:rPr>
        <w:t>ejecut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bin/li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ichero de configuración de LILO contiene una "estrofa" para cada sistema operativo que se</w:t>
      </w:r>
    </w:p>
    <w:p>
      <w:pPr>
        <w:pStyle w:val="Textosinformato"/>
        <w:jc w:val="both"/>
        <w:rPr>
          <w:rFonts w:ascii="Bookman Old Style" w:hAnsi="Bookman Old Style" w:cs="Bookman Old Style"/>
        </w:rPr>
      </w:pPr>
      <w:r>
        <w:rPr>
          <w:rFonts w:cs="Bookman Old Style" w:ascii="Bookman Old Style" w:hAnsi="Bookman Old Style"/>
        </w:rPr>
        <w:t>pueda querer arrancar. La mejor forma de mostrarlo es con un ejemplo de un fichero de configuración LILO. El ejemplo siguiente es para un sistema que tiene una partición raíz Linux en /dev/hda1 y una partición MS-DOS en /dev/hda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 indicamos a LILO que modifique el registro de arranque d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v/hda (el primer disco duro no-SCSI). Si se quiere arrancar desd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na unidad distinta de /dev/hda, se debe cambiar la siguiente line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oot = /dev/hd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mbre del cargador de arranque. No hay razon para cambiarlo, a meno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e se este haciendo una modificación seria del LIL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tall = /boot/boot.b</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ejemos a LILO efectuar alguna optimización.</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compact</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3.   Cerrando el Sistema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trofa para la partición raíz de Linux en /dev/hda1.</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age = /etc/Image</w:t>
        <w:tab/>
        <w:t># Ubicación del kerne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bel = linux</w:t>
        <w:tab/>
        <w:t># Nombre del SO (para el menú de arranque de LIL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t = /dev/hda1</w:t>
        <w:tab/>
        <w:t># Ubicación de la partición raíz</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ga = ask</w:t>
        <w:tab/>
        <w:tab/>
        <w:t># Indicar al nucleo que pregunte por modos SVGA</w:t>
      </w:r>
    </w:p>
    <w:p>
      <w:pPr>
        <w:pStyle w:val="Textosinformato"/>
        <w:ind w:left="1416" w:firstLine="708"/>
        <w:jc w:val="both"/>
        <w:rPr>
          <w:rFonts w:ascii="Times New Roman" w:hAnsi="Times New Roman" w:cs="Times New Roman"/>
        </w:rPr>
      </w:pPr>
      <w:r>
        <w:rPr>
          <w:rFonts w:cs="Times New Roman" w:ascii="Times New Roman" w:hAnsi="Times New Roman"/>
        </w:rPr>
        <w:t>#    en tiempo de arranqu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trofa para la partición MSDOS en /dev/hda2.</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 /dev/hda2</w:t>
        <w:tab/>
        <w:t># Ubicación de la partició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ble = /dev/hda</w:t>
        <w:tab/>
        <w:t># Ubicación de la tabla de partición para /dev/hda2</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label = msdos</w:t>
        <w:tab/>
        <w:t># Nombre del SO (para el menú de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primera "estrofa" de sistema operativo en el menú del fichero de configuración será el sis-</w:t>
      </w:r>
    </w:p>
    <w:p>
      <w:pPr>
        <w:pStyle w:val="Textosinformato"/>
        <w:jc w:val="both"/>
        <w:rPr>
          <w:rFonts w:ascii="Bookman Old Style" w:hAnsi="Bookman Old Style" w:cs="Bookman Old Style"/>
        </w:rPr>
      </w:pPr>
      <w:r>
        <w:rPr>
          <w:rFonts w:cs="Bookman Old Style" w:ascii="Bookman Old Style" w:hAnsi="Bookman Old Style"/>
        </w:rPr>
        <w:t>tema operativo que arrancara LILO por defecto.  Se puede seleccionar otro sistema operativo en el</w:t>
      </w:r>
    </w:p>
    <w:p>
      <w:pPr>
        <w:pStyle w:val="Textosinformato"/>
        <w:jc w:val="both"/>
        <w:rPr>
          <w:rFonts w:ascii="Bookman Old Style" w:hAnsi="Bookman Old Style" w:cs="Bookman Old Style"/>
        </w:rPr>
      </w:pPr>
      <w:r>
        <w:rPr>
          <w:rFonts w:cs="Bookman Old Style" w:ascii="Bookman Old Style" w:hAnsi="Bookman Old Style"/>
        </w:rPr>
        <w:t>indicador de arranque de LILO, tal y como se indico anterior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erde que cada vez que actualice la imagen del nucleo en disco, se debe reejecutar /sbin/lilo para que los cambios queden reflejados en el sector de arranque de su unida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tenga en cuenta que si utiliza la linea "root  =", no hay motivo para utilizar rdev para</w:t>
      </w:r>
    </w:p>
    <w:p>
      <w:pPr>
        <w:pStyle w:val="Textosinformato"/>
        <w:jc w:val="both"/>
        <w:rPr>
          <w:rFonts w:ascii="Bookman Old Style" w:hAnsi="Bookman Old Style" w:cs="Bookman Old Style"/>
        </w:rPr>
      </w:pPr>
      <w:r>
        <w:rPr>
          <w:rFonts w:cs="Bookman Old Style" w:ascii="Bookman Old Style" w:hAnsi="Bookman Old Style"/>
        </w:rPr>
        <w:t>poner la partición raíz en la imagen del nucleo. LILO se encarga de ponerlo en tiempo de arran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FAQ (Preguntas frecuentemente formuladas) (ver Apéndice A) dan mas información sobre</w:t>
      </w:r>
    </w:p>
    <w:p>
      <w:pPr>
        <w:pStyle w:val="Textosinformato"/>
        <w:jc w:val="both"/>
        <w:rPr>
          <w:rFonts w:ascii="Bookman Old Style" w:hAnsi="Bookman Old Style" w:cs="Bookman Old Style"/>
        </w:rPr>
      </w:pPr>
      <w:r>
        <w:rPr>
          <w:rFonts w:cs="Bookman Old Style" w:ascii="Bookman Old Style" w:hAnsi="Bookman Old Style"/>
        </w:rPr>
        <w:t>LILO, incluyendo como utilizar LILO con el "OS/2's Boot Manag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3       Cerrando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errar un sistema Linux tiene algo de truco. Recuerde que nunca se debe cortar la corriente o pulsar el botón de reset mientras el sistema este ejecutándose. El nucleo sigue la pista de la entrada/salida a disco en buffers de memoria.  Si se reinicializa el sistema sin darle al nucleo la oportunidad de escribir sus buffers a disco, puede corromper sus sistemas de fiche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tiempo de cierre se toman también otras precauciones. Todos los procesos reciben una señal que les permite morir airosamente (escribiendo y cerrando todos los ficheros y ese tipo de cosas). Los sistemas de ficheros se desmontan por seguridad. Si se desea, el sistema también puede alertar a los usuarios de que se esta cerrando y darles la posibilidad de desconectar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ma mas simple de cerrar el sistema es con el comando shutdown. El formato del comando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utdown &lt;tiempo&gt; &lt;mensaje-de-avis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rgumento &lt;tiempo&gt; es el momento de cierre del sistema (en el formato hh:mm:ss), y &lt;mensaje-de-aviso&gt; es un mensaje mostrado en todos los terminales de usuario antes de cerrar. Alternativamente, se puede especificar el parámetro &lt;tiempo&gt; como “now", para cerrar inmediatamente.  Se le puede suministrar la opcion -r a shutdown para reinicializar el sistema tras el cierre.</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13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para cerrar el sistema a las 8:00pm, se puede utilizar el siguiente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hutdown -r 20: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halt puede utilizarse para forzar un cierre inmediato, sin ningún mensaje de aviso ni periodo de gracia. halt se utiliza si se es el único usuario del sistema y se quiere cerrar el sistema y apagarlo.</w:t>
      </w:r>
    </w:p>
    <w:p>
      <w:pPr>
        <w:pStyle w:val="Textosinformato"/>
        <w:jc w:val="both"/>
        <w:rPr>
          <w:rFonts w:ascii="Bookman Old Style" w:hAnsi="Bookman Old Style" w:cs="Bookman Old Style"/>
        </w:rPr>
      </w:pPr>
      <w:r>
        <w:rPr>
          <w:rFonts w:cs="Bookman Old Style" w:ascii="Bookman Old Style" w:hAnsi="Bookman Old Style"/>
        </w:rPr>
        <w:t>*         No apague o reinicialice el sistema hasta que vea el mens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ystem is halt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muy importante que cierre el sistema "limpiamente" utilizando el comando shutdown o el hal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algunos sistemas, se reconocerá el pulsar |_ctrl-alt-del___|, que causara un shutdown;  en otros sistemas, sin embargo, el utilizar el "Apretón de Cuello de Vulcano" reinicializar el sistema inmediatamente y puede causar un desast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       Gestion  de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dependientemente de que tenga muchos usuarios o no en su sistema, es importante comprender los aspectos de la gestion de usuarios bajo Linux.  Incluso si se es el único usuario, se debe tener, presumiblemente, una cuenta distinta de root para hacer la mayor parte del trabaj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persona que utilice el sistema debe tener su propia cuenta. Raramente es una buena idea el que varias personas compartan la misma cuenta.  No solo es un problema de seguridad, sino que las cuentas se utilizan para identificar unívocamente a los usuarios al sistema. Se necesita ser capaz de saber quien esta haciendo 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4.1      Conceptos de gestion de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stema mantiene una cierta cantidad de información acerca de cada usuario. Dicha información se resume a continu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
        </w:numPr>
        <w:jc w:val="both"/>
        <w:rPr>
          <w:rFonts w:ascii="Bookman Old Style" w:hAnsi="Bookman Old Style" w:cs="Bookman Old Style"/>
        </w:rPr>
      </w:pPr>
      <w:r>
        <w:rPr>
          <w:rFonts w:cs="Bookman Old Style" w:ascii="Bookman Old Style" w:hAnsi="Bookman Old Style"/>
        </w:rPr>
        <w:t>nombre de usuario</w:t>
      </w:r>
    </w:p>
    <w:p>
      <w:pPr>
        <w:pStyle w:val="Textosinformato"/>
        <w:jc w:val="both"/>
        <w:rPr>
          <w:rFonts w:ascii="Bookman Old Style" w:hAnsi="Bookman Old Style" w:cs="Bookman Old Style"/>
        </w:rPr>
      </w:pPr>
      <w:r>
        <w:rPr>
          <w:rFonts w:cs="Bookman Old Style" w:ascii="Bookman Old Style" w:hAnsi="Bookman Old Style"/>
        </w:rPr>
        <w:t>El nombre de usuario es el identificador único dado a cada usuario del sistema.</w:t>
      </w:r>
    </w:p>
    <w:p>
      <w:pPr>
        <w:pStyle w:val="Textosinformato"/>
        <w:jc w:val="both"/>
        <w:rPr>
          <w:rFonts w:ascii="Bookman Old Style" w:hAnsi="Bookman Old Style" w:cs="Bookman Old Style"/>
        </w:rPr>
      </w:pPr>
      <w:r>
        <w:rPr>
          <w:rFonts w:cs="Bookman Old Style" w:ascii="Bookman Old Style" w:hAnsi="Bookman Old Style"/>
        </w:rPr>
        <w:t>Ejemplos de nombres de usuario son larry, Karl y mdw.  Se pueden utilizar letras y dígitos junto a los caracteres "_" (subrayado) y "."  (punto).  Los nombres de usuario se limitan normalmente a 8 caracteres de longitu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9"/>
        </w:numPr>
        <w:jc w:val="both"/>
        <w:rPr>
          <w:rFonts w:ascii="Bookman Old Style" w:hAnsi="Bookman Old Style" w:cs="Bookman Old Style"/>
        </w:rPr>
      </w:pPr>
      <w:r>
        <w:rPr>
          <w:rFonts w:cs="Bookman Old Style" w:ascii="Bookman Old Style" w:hAnsi="Bookman Old Style"/>
        </w:rPr>
        <w:t>user ID</w:t>
      </w:r>
    </w:p>
    <w:p>
      <w:pPr>
        <w:pStyle w:val="Textosinformato"/>
        <w:jc w:val="both"/>
        <w:rPr>
          <w:rFonts w:ascii="Bookman Old Style" w:hAnsi="Bookman Old Style" w:cs="Bookman Old Style"/>
        </w:rPr>
      </w:pPr>
      <w:r>
        <w:rPr>
          <w:rFonts w:cs="Bookman Old Style" w:ascii="Bookman Old Style" w:hAnsi="Bookman Old Style"/>
        </w:rPr>
        <w:t>El user ID, o UID, es un numero único dado a cada usuario del sistema.</w:t>
      </w:r>
    </w:p>
    <w:p>
      <w:pPr>
        <w:pStyle w:val="Textosinformato"/>
        <w:jc w:val="both"/>
        <w:rPr>
          <w:rFonts w:ascii="Bookman Old Style" w:hAnsi="Bookman Old Style" w:cs="Bookman Old Style"/>
        </w:rPr>
      </w:pPr>
      <w:r>
        <w:rPr>
          <w:rFonts w:cs="Bookman Old Style" w:ascii="Bookman Old Style" w:hAnsi="Bookman Old Style"/>
        </w:rPr>
        <w:t>El sistema normalmente mantiene la pista de la información por UID, no por nombre de usuario.</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4.   Gestion de Usuario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2"/>
        </w:numPr>
        <w:jc w:val="both"/>
        <w:rPr>
          <w:rFonts w:ascii="Bookman Old Style" w:hAnsi="Bookman Old Style" w:cs="Bookman Old Style"/>
        </w:rPr>
      </w:pPr>
      <w:r>
        <w:rPr>
          <w:rFonts w:cs="Bookman Old Style" w:ascii="Bookman Old Style" w:hAnsi="Bookman Old Style"/>
        </w:rPr>
        <w:t>group ID</w:t>
      </w:r>
    </w:p>
    <w:p>
      <w:pPr>
        <w:pStyle w:val="Textosinformato"/>
        <w:jc w:val="both"/>
        <w:rPr>
          <w:rFonts w:ascii="Bookman Old Style" w:hAnsi="Bookman Old Style" w:cs="Bookman Old Style"/>
        </w:rPr>
      </w:pPr>
      <w:r>
        <w:rPr>
          <w:rFonts w:cs="Bookman Old Style" w:ascii="Bookman Old Style" w:hAnsi="Bookman Old Style"/>
        </w:rPr>
        <w:t>El group ID, o GID, es la identificación del grupo del usuario por defecto.  En la sección 3.9 discutimos los permisos de grupo; cada usuario pertenece a uno o mas grupos definidos por el administrador del sistema. Mas sobre esto mas adela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0"/>
        </w:numPr>
        <w:jc w:val="both"/>
        <w:rPr>
          <w:rFonts w:ascii="Bookman Old Style" w:hAnsi="Bookman Old Style" w:cs="Bookman Old Style"/>
        </w:rPr>
      </w:pPr>
      <w:r>
        <w:rPr>
          <w:rFonts w:cs="Bookman Old Style" w:ascii="Bookman Old Style" w:hAnsi="Bookman Old Style"/>
        </w:rPr>
        <w:t>Clave</w:t>
      </w:r>
    </w:p>
    <w:p>
      <w:pPr>
        <w:pStyle w:val="Textosinformato"/>
        <w:jc w:val="both"/>
        <w:rPr>
          <w:rFonts w:ascii="Bookman Old Style" w:hAnsi="Bookman Old Style" w:cs="Bookman Old Style"/>
        </w:rPr>
      </w:pPr>
      <w:r>
        <w:rPr>
          <w:rFonts w:cs="Bookman Old Style" w:ascii="Bookman Old Style" w:hAnsi="Bookman Old Style"/>
        </w:rPr>
        <w:t>El sistema también almacena la clave encriptada del usuario.  El comando passwd se utiliza para poner y cambiar las claves de los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9"/>
        </w:numPr>
        <w:jc w:val="both"/>
        <w:rPr>
          <w:rFonts w:ascii="Bookman Old Style" w:hAnsi="Bookman Old Style" w:cs="Bookman Old Style"/>
        </w:rPr>
      </w:pPr>
      <w:r>
        <w:rPr>
          <w:rFonts w:cs="Bookman Old Style" w:ascii="Bookman Old Style" w:hAnsi="Bookman Old Style"/>
        </w:rPr>
        <w:t>nombre completo</w:t>
      </w:r>
    </w:p>
    <w:p>
      <w:pPr>
        <w:pStyle w:val="Textosinformato"/>
        <w:jc w:val="both"/>
        <w:rPr>
          <w:rFonts w:ascii="Bookman Old Style" w:hAnsi="Bookman Old Style" w:cs="Bookman Old Style"/>
        </w:rPr>
      </w:pPr>
      <w:r>
        <w:rPr>
          <w:rFonts w:cs="Bookman Old Style" w:ascii="Bookman Old Style" w:hAnsi="Bookman Old Style"/>
        </w:rPr>
        <w:t>El “nombre real" o “nombre completo" del usuario se almacena junto con el nombre de usuario. Por ejemplo, el usuario schmoj puede tener el nombre "Jos Schmo" en la vida re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
        </w:numPr>
        <w:jc w:val="both"/>
        <w:rPr>
          <w:rFonts w:ascii="Bookman Old Style" w:hAnsi="Bookman Old Style" w:cs="Bookman Old Style"/>
        </w:rPr>
      </w:pPr>
      <w:r>
        <w:rPr>
          <w:rFonts w:cs="Bookman Old Style" w:ascii="Bookman Old Style" w:hAnsi="Bookman Old Style"/>
        </w:rPr>
        <w:t>directorio inicial</w:t>
      </w:r>
    </w:p>
    <w:p>
      <w:pPr>
        <w:pStyle w:val="Textosinformato"/>
        <w:jc w:val="both"/>
        <w:rPr>
          <w:rFonts w:ascii="Bookman Old Style" w:hAnsi="Bookman Old Style" w:cs="Bookman Old Style"/>
        </w:rPr>
      </w:pPr>
      <w:r>
        <w:rPr>
          <w:rFonts w:cs="Bookman Old Style" w:ascii="Bookman Old Style" w:hAnsi="Bookman Old Style"/>
        </w:rPr>
        <w:t>El directorio inicial es el directorio en el que se coloca inicialmente al usuario en tiempo de conexion.  Cada usuario debe tener su propio directorio inicial, normalmente situado bajo /hom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7"/>
        </w:numPr>
        <w:jc w:val="both"/>
        <w:rPr>
          <w:rFonts w:ascii="Bookman Old Style" w:hAnsi="Bookman Old Style" w:cs="Bookman Old Style"/>
        </w:rPr>
      </w:pPr>
      <w:r>
        <w:rPr>
          <w:rFonts w:cs="Bookman Old Style" w:ascii="Bookman Old Style" w:hAnsi="Bookman Old Style"/>
        </w:rPr>
        <w:t>interprete de inicio</w:t>
      </w:r>
    </w:p>
    <w:p>
      <w:pPr>
        <w:pStyle w:val="Textosinformato"/>
        <w:jc w:val="both"/>
        <w:rPr>
          <w:rFonts w:ascii="Bookman Old Style" w:hAnsi="Bookman Old Style" w:cs="Bookman Old Style"/>
        </w:rPr>
      </w:pPr>
      <w:r>
        <w:rPr>
          <w:rFonts w:cs="Bookman Old Style" w:ascii="Bookman Old Style" w:hAnsi="Bookman Old Style"/>
        </w:rPr>
        <w:t>El interprete de inicio del usuario es el interprete de comandos que es arrancado para el usuario en tiempo de conexion. Ejemplos pueden ser /bin/bash y /bin/tcs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fichero /etc/passwd contiene la información anterior acerca de los usuarios. Cada linea del</w:t>
      </w:r>
    </w:p>
    <w:p>
      <w:pPr>
        <w:pStyle w:val="Textosinformato"/>
        <w:jc w:val="both"/>
        <w:rPr>
          <w:rFonts w:ascii="Bookman Old Style" w:hAnsi="Bookman Old Style" w:cs="Bookman Old Style"/>
        </w:rPr>
      </w:pPr>
      <w:r>
        <w:rPr>
          <w:rFonts w:cs="Bookman Old Style" w:ascii="Bookman Old Style" w:hAnsi="Bookman Old Style"/>
        </w:rPr>
        <w:t>fichero contiene información acerca de un único usuario; el formato de cada linea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nombre:clave encriptada:UID:GID:nombre completo:dir.inicio:interpre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n ejemplo puede s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wi:Xv8Q981g71oKK:102:100:Laura Poole:/home/kiwi:/bin/bas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puede verse, el primer campo , "kiwi", es el nombre de 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guiente campo, "Xv8Q981g71oKK", es la clave encriptada. Las claves no se almacenan en el sistema en ningún formato legible por el hombre.  Las claves se encriptan utilizándose a si mismas como clave secreta. En otras palabras, solo si se conoce la clave, esta puede ser desencriptada. Esta forma de encriptacion es bastante segu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os sistemas utilizan "claves en sombra" en la que la información de las claves se relega al</w:t>
      </w:r>
    </w:p>
    <w:p>
      <w:pPr>
        <w:pStyle w:val="Textosinformato"/>
        <w:jc w:val="both"/>
        <w:rPr>
          <w:rFonts w:ascii="Bookman Old Style" w:hAnsi="Bookman Old Style" w:cs="Bookman Old Style"/>
        </w:rPr>
      </w:pPr>
      <w:r>
        <w:rPr>
          <w:rFonts w:cs="Bookman Old Style" w:ascii="Bookman Old Style" w:hAnsi="Bookman Old Style"/>
        </w:rPr>
        <w:t>fichero /etc/shadow. Puesto que /etc/passwd es legible por todo el mundo, /etc/shadow suministra un grado extra de seguridad, puesto que este no lo es. Las claves en sombra suministran algunas otras funciones como puede ser la expiración de claves; no entraremos a detallar estas funciones aquí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tercer campo "102", es el UID. Este debe ser único para cada usuario.  El cuarto campo,</w:t>
      </w:r>
    </w:p>
    <w:p>
      <w:pPr>
        <w:pStyle w:val="Textosinformato"/>
        <w:jc w:val="both"/>
        <w:rPr>
          <w:rFonts w:ascii="Bookman Old Style" w:hAnsi="Bookman Old Style" w:cs="Bookman Old Style"/>
        </w:rPr>
      </w:pPr>
      <w:r>
        <w:rPr>
          <w:rFonts w:cs="Bookman Old Style" w:ascii="Bookman Old Style" w:hAnsi="Bookman Old Style"/>
        </w:rPr>
        <w:t>"100", es el GID. Este usuario pertenece al grupo numerado 100.  La información de grupos, como la información de usuarios, se almacena en el fichero /etc/group.  Véase la sección 4.4.5 para mas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quinto campo es el nombre completo del usuario.  "Laura  Poole".  Los dos últimos campos</w:t>
      </w:r>
    </w:p>
    <w:p>
      <w:pPr>
        <w:pStyle w:val="Textosinformato"/>
        <w:jc w:val="both"/>
        <w:rPr>
          <w:rFonts w:ascii="Bookman Old Style" w:hAnsi="Bookman Old Style" w:cs="Bookman Old Style"/>
        </w:rPr>
      </w:pPr>
      <w:r>
        <w:rPr>
          <w:rFonts w:cs="Bookman Old Style" w:ascii="Bookman Old Style" w:hAnsi="Bookman Old Style"/>
        </w:rPr>
        <w:t>son el directorio inicial del usuario (/home/kiwi) y el interprete de conexion (/bin/bash), respecti-</w:t>
      </w:r>
    </w:p>
    <w:p>
      <w:pPr>
        <w:pStyle w:val="Textosinformato"/>
        <w:jc w:val="both"/>
        <w:rPr>
          <w:rFonts w:ascii="Bookman Old Style" w:hAnsi="Bookman Old Style" w:cs="Bookman Old Style"/>
        </w:rPr>
      </w:pPr>
      <w:r>
        <w:rPr>
          <w:rFonts w:cs="Bookman Old Style" w:ascii="Bookman Old Style" w:hAnsi="Bookman Old Style"/>
        </w:rPr>
        <w:t>vamente.  No es necesario que el directorio inicial de un usuario tenga el mismo nombre que el del nombre de usuario. Sin embargo, ayuda a identificar el directori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3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4.2      Añadiendo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se añade un usuario hay varios pasos a seguir.  Primero, se le debe crear una entrada en /etc/passwd, con un nombre de usuario y UID únicos. Se debe especificar el GID, nombre completo y resto de información. Se debe crear el directorio inicial, y poner los permisos en el directorio para que el usuario sea el dueño. Se deben suministrar ficheros de comandos de inicialización en el nuevo directorio y se debe hacer alguna otra configuración del sistema (por ejemplo, preparar un buzón para el correo electrónico entrante para el nuevo 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nque no es difícil el añadir usuarios a mano (yo lo hago),  cuando se esta ejecutando un</w:t>
      </w:r>
    </w:p>
    <w:p>
      <w:pPr>
        <w:pStyle w:val="Textosinformato"/>
        <w:jc w:val="both"/>
        <w:rPr>
          <w:rFonts w:ascii="Bookman Old Style" w:hAnsi="Bookman Old Style" w:cs="Bookman Old Style"/>
        </w:rPr>
      </w:pPr>
      <w:r>
        <w:rPr>
          <w:rFonts w:cs="Bookman Old Style" w:ascii="Bookman Old Style" w:hAnsi="Bookman Old Style"/>
        </w:rPr>
        <w:t>sistema con muchos usuarios, es facil el olvidarse de algo. La manera mas simple de añadir usuarios es utilizar un programa interactivo que vaya preguntando por la información necesaria y actualice todos los ficheros del sistema automáticamente. El nombre de este programa es useradd o adduser dependiendo del software que este instalado.  Las paginas man para estos comandos deberían ser suficientemente autoexplicatori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4.3      Borrando usu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forma parecida, borrar usuarios puede hacerse con los comandos userdel o deluser dependiendo de que software fuera instalado en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desea "deshabitar" temporalmente un usuario para que no se conecte al sistema (sin borrar la cuenta del usuario), se puede prefijar con un asterisco ("*") el campo de la clave en /etc/passwd. Por ejemplo, cambiando la linea de /etc/passwd correspondiente a kiwi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iwi:*Xv8Q981g71oKK:102:100:Laura Poole:/home/kiwi:/bin/bas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vitara que kiwi se conec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4.4      Poniendo atributos de usuar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spués de que haya creado un usuario, puede necesitar cambiar algún atributo de dicho usuario, como puede ser el directorio inicial o la clave.  La forma mas simple de hacer esto es cambiar los valores directamente en /etc/passwd.  Para poner clave a un usuario, utilice el comando passwd.</w:t>
      </w:r>
    </w:p>
    <w:p>
      <w:pPr>
        <w:pStyle w:val="Textosinformato"/>
        <w:jc w:val="both"/>
        <w:rPr>
          <w:rFonts w:ascii="Bookman Old Style" w:hAnsi="Bookman Old Style" w:cs="Bookman Old Style"/>
        </w:rPr>
      </w:pPr>
      <w:r>
        <w:rPr>
          <w:rFonts w:cs="Bookman Old Style" w:ascii="Bookman Old Style" w:hAnsi="Bookman Old Style"/>
        </w:rPr>
        <w:t>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asswd larr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ambiara la clave de larry.  Solo root puede cambiar la clave de otro usuario de esta forma.  Los</w:t>
      </w:r>
    </w:p>
    <w:p>
      <w:pPr>
        <w:pStyle w:val="Textosinformato"/>
        <w:jc w:val="both"/>
        <w:rPr>
          <w:rFonts w:ascii="Bookman Old Style" w:hAnsi="Bookman Old Style" w:cs="Bookman Old Style"/>
        </w:rPr>
      </w:pPr>
      <w:r>
        <w:rPr>
          <w:rFonts w:cs="Bookman Old Style" w:ascii="Bookman Old Style" w:hAnsi="Bookman Old Style"/>
        </w:rPr>
        <w:t>usuarios pueden cambiar su propia clave con passwd tambié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algunos sistemas, los comandos chfn y chsh están disponibles, permitiendo a los usuarios el cambiar sus atributos de nombre completo e interprete de conexion.  Si no, deben pedir al administrador de sistemas que los cambie por ello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5.   Archivando y Comprimi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4.5      Grup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citado anteriormente, cada usuario pertenece a uno o mas grupos. La única importancia real de las relaciones de grupo es la perteneciente a los permisos de ficheros, como dijimos en la sección 3.9, cada fichero tiene un "grupo propietario" y un conjunto de permisos de grupo que define de que forma pueden acceder al fichero los usuarios del grup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os grupos definidos en el sistema, como pueden ser bin, Mail, y sys.  Los usuarios no</w:t>
      </w:r>
    </w:p>
    <w:p>
      <w:pPr>
        <w:pStyle w:val="Textosinformato"/>
        <w:jc w:val="both"/>
        <w:rPr>
          <w:rFonts w:ascii="Bookman Old Style" w:hAnsi="Bookman Old Style" w:cs="Bookman Old Style"/>
        </w:rPr>
      </w:pPr>
      <w:r>
        <w:rPr>
          <w:rFonts w:cs="Bookman Old Style" w:ascii="Bookman Old Style" w:hAnsi="Bookman Old Style"/>
        </w:rPr>
        <w:t>deben pertenecer a ninguno de estos grupos; se utilizan para permisos de ficheros del sistema. En su lugar, los usuarios deben pertenecer a un grupo individual, como users. Si se quiere ser detallista, se pueden mantener varios grupos de usuarios como por ejemplo estudiantes, soporte y faculta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ichero /etc/group contiene información acerca de los grupos. El formato de cada linea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mbre de grupo:clave:GID:otros miemb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lgunos ejemplos de grupos pueden s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t:*: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uarios:*:100:mdw,larry</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vitados:*:200:</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otros:*:250:kiw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primer grupo, root, es un grupo especial del sistema reservado para la cuenta root. El siguiente</w:t>
      </w:r>
    </w:p>
    <w:p>
      <w:pPr>
        <w:pStyle w:val="Textosinformato"/>
        <w:jc w:val="both"/>
        <w:rPr>
          <w:rFonts w:ascii="Bookman Old Style" w:hAnsi="Bookman Old Style" w:cs="Bookman Old Style"/>
        </w:rPr>
      </w:pPr>
      <w:r>
        <w:rPr>
          <w:rFonts w:cs="Bookman Old Style" w:ascii="Bookman Old Style" w:hAnsi="Bookman Old Style"/>
        </w:rPr>
        <w:t>grupo, users, es para usuarios normales.  Tiene un GID de 100.  Los usuarios mdw y larry tienen</w:t>
      </w:r>
    </w:p>
    <w:p>
      <w:pPr>
        <w:pStyle w:val="Textosinformato"/>
        <w:jc w:val="both"/>
        <w:rPr>
          <w:rFonts w:ascii="Bookman Old Style" w:hAnsi="Bookman Old Style" w:cs="Bookman Old Style"/>
        </w:rPr>
      </w:pPr>
      <w:r>
        <w:rPr>
          <w:rFonts w:cs="Bookman Old Style" w:ascii="Bookman Old Style" w:hAnsi="Bookman Old Style"/>
        </w:rPr>
        <w:t>acceso a este grupo.  Recuérdese que en /etc/passwd cada usuario tiene un GID por defecto.  Sin</w:t>
      </w:r>
    </w:p>
    <w:p>
      <w:pPr>
        <w:pStyle w:val="Textosinformato"/>
        <w:jc w:val="both"/>
        <w:rPr>
          <w:rFonts w:ascii="Bookman Old Style" w:hAnsi="Bookman Old Style" w:cs="Bookman Old Style"/>
        </w:rPr>
      </w:pPr>
      <w:r>
        <w:rPr>
          <w:rFonts w:cs="Bookman Old Style" w:ascii="Bookman Old Style" w:hAnsi="Bookman Old Style"/>
        </w:rPr>
        <w:t>embargo, los usuarios pueden pertenecer a mas de un grupo, añadiendo sus nombres de usuario a otras líneas de grupo en /etc/group. El comando groups lista a que grupos se tiene acce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tercer grupo, invitados, es para usuarios invitados, y otros es para "otros" usuarios.  El</w:t>
      </w:r>
    </w:p>
    <w:p>
      <w:pPr>
        <w:pStyle w:val="Textosinformato"/>
        <w:jc w:val="both"/>
        <w:rPr>
          <w:rFonts w:ascii="Bookman Old Style" w:hAnsi="Bookman Old Style" w:cs="Bookman Old Style"/>
        </w:rPr>
      </w:pPr>
      <w:r>
        <w:rPr>
          <w:rFonts w:cs="Bookman Old Style" w:ascii="Bookman Old Style" w:hAnsi="Bookman Old Style"/>
        </w:rPr>
        <w:t>usuario kiwi tiene acceso a este grup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se puede ver, el campo "clave" de /etc/group raramente se utiliza. A veces se utiliza para</w:t>
      </w:r>
    </w:p>
    <w:p>
      <w:pPr>
        <w:pStyle w:val="Textosinformato"/>
        <w:jc w:val="both"/>
        <w:rPr>
          <w:rFonts w:ascii="Bookman Old Style" w:hAnsi="Bookman Old Style" w:cs="Bookman Old Style"/>
        </w:rPr>
      </w:pPr>
      <w:r>
        <w:rPr>
          <w:rFonts w:cs="Bookman Old Style" w:ascii="Bookman Old Style" w:hAnsi="Bookman Old Style"/>
        </w:rPr>
        <w:t>dar una clave para acceder a un grupo. Esto es raras veces necesario. Para evitar el que los usuarios cambien a grupos privilegiados (con el comando newgroup), se pone el campo de la clave 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pueden usar los comandos addgroup o groupadd para añadir grupos a su sistema.  Normalmente es mas sencillo añadir líneas a /etc/group uno mismo, puesto que no se necesitan mas configuraciones para añadir un grupo.  Para borrar un grupo, solo hay que borrar su entrada de /etc/grou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5       Archivando  y  Comprimiendo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ntes de que podamos hablar acerca de copias de seguridad, necesitamos presentar las herramientas utilizadas para archivar ficheros y programas en los sistemas UNIX.</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5.1      Utilizando 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comando tar es utilizado normalmente para archivar ficheros .El formato del comando tar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Copperplate Gothic Light" w:cs="Copperplate Gothic Light" w:ascii="Copperplate Gothic Light" w:hAnsi="Copperplate Gothic Light"/>
          <w:b/>
        </w:rPr>
        <w:t xml:space="preserve">       </w:t>
      </w:r>
      <w:r>
        <w:rPr>
          <w:rFonts w:cs="Copperplate Gothic Light" w:ascii="Copperplate Gothic Light" w:hAnsi="Copperplate Gothic Light"/>
        </w:rPr>
        <w:t>tar &lt;opciones&gt; &lt;fichero1&gt; &lt;fichero2&gt; ...&lt;ficheroN&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opciones&gt; es la lista de comandos y opciones para tar, y &lt;fichero1&gt; hasta &lt;ficheroN&gt; es la</w:t>
      </w:r>
    </w:p>
    <w:p>
      <w:pPr>
        <w:pStyle w:val="Textosinformato"/>
        <w:jc w:val="both"/>
        <w:rPr>
          <w:rFonts w:ascii="Bookman Old Style" w:hAnsi="Bookman Old Style" w:cs="Bookman Old Style"/>
        </w:rPr>
      </w:pPr>
      <w:r>
        <w:rPr>
          <w:rFonts w:cs="Bookman Old Style" w:ascii="Bookman Old Style" w:hAnsi="Bookman Old Style"/>
        </w:rPr>
        <w:t>lista de ficheros a añadir o extraer del archiv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 backup.tar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mpaquetara todos los ficheros de /etc en el fichero tar backup.tar. El primer argumento de tar "cvf" es el "comando" tar. "c" le dice a tar que cree un nuevo fichero de archivo. La opcion</w:t>
      </w:r>
    </w:p>
    <w:p>
      <w:pPr>
        <w:pStyle w:val="Textosinformato"/>
        <w:jc w:val="both"/>
        <w:rPr>
          <w:rFonts w:ascii="Bookman Old Style" w:hAnsi="Bookman Old Style" w:cs="Bookman Old Style"/>
        </w:rPr>
      </w:pPr>
      <w:r>
        <w:rPr>
          <w:rFonts w:cs="Bookman Old Style" w:ascii="Bookman Old Style" w:hAnsi="Bookman Old Style"/>
        </w:rPr>
        <w:t>"v" fuerza a tar en el modo detallado _imprimiendo los nombres de los ficheros según se archivan.</w:t>
      </w:r>
    </w:p>
    <w:p>
      <w:pPr>
        <w:pStyle w:val="Textosinformato"/>
        <w:jc w:val="both"/>
        <w:rPr>
          <w:rFonts w:ascii="Bookman Old Style" w:hAnsi="Bookman Old Style" w:cs="Bookman Old Style"/>
        </w:rPr>
      </w:pPr>
      <w:r>
        <w:rPr>
          <w:rFonts w:cs="Bookman Old Style" w:ascii="Bookman Old Style" w:hAnsi="Bookman Old Style"/>
        </w:rPr>
        <w:t>La opcion "f" le dice a tar que el siguiente argumento _backup.tar_ es el nombre del archivo</w:t>
      </w:r>
    </w:p>
    <w:p>
      <w:pPr>
        <w:pStyle w:val="Textosinformato"/>
        <w:jc w:val="both"/>
        <w:rPr>
          <w:rFonts w:ascii="Bookman Old Style" w:hAnsi="Bookman Old Style" w:cs="Bookman Old Style"/>
        </w:rPr>
      </w:pPr>
      <w:r>
        <w:rPr>
          <w:rFonts w:cs="Bookman Old Style" w:ascii="Bookman Old Style" w:hAnsi="Bookman Old Style"/>
        </w:rPr>
        <w:t>a crear.  El resto de los argumentos de tar son los nombres de ficheros y directorios a añadir al archiv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tar xvf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traerá el fichero tar backup.tar en el directorio actual. Esto puede ser peligroso a veces cuando se extraen ficheros de un fichero tar, los ficheros antiguos se sobreescrib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otra parte, antes de extraer ficheros tar es importante conocer donde se deben desempa-</w:t>
      </w:r>
    </w:p>
    <w:p>
      <w:pPr>
        <w:pStyle w:val="Textosinformato"/>
        <w:jc w:val="both"/>
        <w:rPr>
          <w:rFonts w:ascii="Bookman Old Style" w:hAnsi="Bookman Old Style" w:cs="Bookman Old Style"/>
        </w:rPr>
      </w:pPr>
      <w:r>
        <w:rPr>
          <w:rFonts w:cs="Bookman Old Style" w:ascii="Bookman Old Style" w:hAnsi="Bookman Old Style"/>
        </w:rPr>
        <w:t>quetar los ficheros.  Por ejemplo, digamos que se archivaron los siguientes ficheros:  /etc/hosts,</w:t>
      </w:r>
    </w:p>
    <w:p>
      <w:pPr>
        <w:pStyle w:val="Textosinformato"/>
        <w:jc w:val="both"/>
        <w:rPr>
          <w:rFonts w:ascii="Bookman Old Style" w:hAnsi="Bookman Old Style" w:cs="Bookman Old Style"/>
        </w:rPr>
      </w:pPr>
      <w:r>
        <w:rPr>
          <w:rFonts w:cs="Bookman Old Style" w:ascii="Bookman Old Style" w:hAnsi="Bookman Old Style"/>
        </w:rPr>
        <w:t>/etc/group, y /etc/passwd. Si se us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 backup.tar /etc/hosts /etc/group /etc/passw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nombre de directorio /etc se añadió al principio de cada nombre de fichero.  Para poder extraer</w:t>
      </w:r>
    </w:p>
    <w:p>
      <w:pPr>
        <w:pStyle w:val="Textosinformato"/>
        <w:jc w:val="both"/>
        <w:rPr>
          <w:rFonts w:ascii="Bookman Old Style" w:hAnsi="Bookman Old Style" w:cs="Bookman Old Style"/>
        </w:rPr>
      </w:pPr>
      <w:r>
        <w:rPr>
          <w:rFonts w:cs="Bookman Old Style" w:ascii="Bookman Old Style" w:hAnsi="Bookman Old Style"/>
        </w:rPr>
        <w:t>los ficheros en la localización correcta, se necesitara utilizar los siguientes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d /</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tar xvf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uesto que los ficheros se extraen con el nombre de camino almacenado en el fichero de archi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embargo, si se archivaron los ficheros con los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d /etc</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tar cvf hosts group passwd</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5.   Archivando y Comprimie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s nombres de directorio no se salvaron en el fichero de archivo.  Por esto se necesitara hacer "cd /etc" antes de extraer los ficheros.  Como se puede ver, el como haya sido creado un fichero tar marca una gran diferencia en como se extrae. Se puede us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tvf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mostrar un "índice" del fichero tar antes de desempaquetarlo. De esta forma se puede ver que directorio se utilizo como origen de los nombres de los ficheros, y se puede extraer el archivo desde la localización correc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5.2      gzip y compres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iferencia de los programas de archivo para MS-DOS, tar no comprime automáticamente los</w:t>
      </w:r>
    </w:p>
    <w:p>
      <w:pPr>
        <w:pStyle w:val="Textosinformato"/>
        <w:jc w:val="both"/>
        <w:rPr>
          <w:rFonts w:ascii="Bookman Old Style" w:hAnsi="Bookman Old Style" w:cs="Bookman Old Style"/>
        </w:rPr>
      </w:pPr>
      <w:r>
        <w:rPr>
          <w:rFonts w:cs="Bookman Old Style" w:ascii="Bookman Old Style" w:hAnsi="Bookman Old Style"/>
        </w:rPr>
        <w:t>ficheros según los archiva.  Por ello, si se están archivando dos ficheros de un megabytes, el fichero tar resultante tendrá dos megabytes.  El comando gzip puede utilizarse para comprimir un fichero (el fichero a comprimir no necesita ser un fichero t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zip -9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rimirá backup.tar y le dejara con backup.tar.gz, que es la version comprimida del fichero.</w:t>
      </w:r>
    </w:p>
    <w:p>
      <w:pPr>
        <w:pStyle w:val="Textosinformato"/>
        <w:jc w:val="both"/>
        <w:rPr>
          <w:rFonts w:ascii="Bookman Old Style" w:hAnsi="Bookman Old Style" w:cs="Bookman Old Style"/>
        </w:rPr>
      </w:pPr>
      <w:r>
        <w:rPr>
          <w:rFonts w:cs="Bookman Old Style" w:ascii="Bookman Old Style" w:hAnsi="Bookman Old Style"/>
        </w:rPr>
        <w:t>La opcion -9 le dice a gzip que utilice el mayor factor de compres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gunzip puede ser utilizado para descomprimir un fichero comprimido con gzip.</w:t>
      </w:r>
    </w:p>
    <w:p>
      <w:pPr>
        <w:pStyle w:val="Textosinformato"/>
        <w:jc w:val="both"/>
        <w:rPr>
          <w:rFonts w:ascii="Bookman Old Style" w:hAnsi="Bookman Old Style" w:cs="Bookman Old Style"/>
        </w:rPr>
      </w:pPr>
      <w:r>
        <w:rPr>
          <w:rFonts w:cs="Bookman Old Style" w:ascii="Bookman Old Style" w:hAnsi="Bookman Old Style"/>
        </w:rPr>
        <w:t>Equivalentemente, se puede utilizar "gzip  -d".</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gzip es una herramienta relativamente nueva en la comunidad UNIX. Durante muchos años, se utilizo en su lugar el comando compress. Sin embargo, debido a varios factores</w:t>
      </w:r>
      <w:r>
        <w:rPr>
          <w:rStyle w:val="FootnoteCharacters"/>
          <w:rStyle w:val="FootnoteAnchor"/>
          <w:rFonts w:cs="Bookman Old Style" w:ascii="Bookman Old Style" w:hAnsi="Bookman Old Style"/>
        </w:rPr>
        <w:footnoteReference w:customMarkFollows="1" w:id="51"/>
        <w:t>1</w:t>
      </w:r>
      <w:r>
        <w:rPr>
          <w:rFonts w:cs="Bookman Old Style" w:ascii="Bookman Old Style" w:hAnsi="Bookman Old Style"/>
        </w:rPr>
        <w:t>, compress se esta volviendo desfas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icheros comprimidos con compress terminan en la extensión .Z. Por ejemplo, backup.tar.Z</w:t>
      </w:r>
    </w:p>
    <w:p>
      <w:pPr>
        <w:pStyle w:val="Textosinformato"/>
        <w:jc w:val="both"/>
        <w:rPr>
          <w:rFonts w:ascii="Bookman Old Style" w:hAnsi="Bookman Old Style" w:cs="Bookman Old Style"/>
        </w:rPr>
      </w:pPr>
      <w:r>
        <w:rPr>
          <w:rFonts w:cs="Bookman Old Style" w:ascii="Bookman Old Style" w:hAnsi="Bookman Old Style"/>
        </w:rPr>
        <w:t>es la version comprimida con compress de backup.tar, mientras que backup.tar.gz es la version</w:t>
      </w:r>
    </w:p>
    <w:p>
      <w:pPr>
        <w:pStyle w:val="Textosinformato"/>
        <w:jc w:val="both"/>
        <w:rPr/>
      </w:pPr>
      <w:r>
        <w:rPr>
          <w:rFonts w:cs="Bookman Old Style" w:ascii="Bookman Old Style" w:hAnsi="Bookman Old Style"/>
        </w:rPr>
        <w:t>comprimida con gzip</w:t>
      </w:r>
      <w:r>
        <w:rPr>
          <w:rStyle w:val="FootnoteCharacters"/>
          <w:rStyle w:val="FootnoteAnchor"/>
          <w:rFonts w:cs="Bookman Old Style" w:ascii="Bookman Old Style" w:hAnsi="Bookman Old Style"/>
        </w:rPr>
        <w:footnoteReference w:customMarkFollows="1" w:id="52"/>
        <w:t>2</w:t>
      </w:r>
      <w:r>
        <w:rPr>
          <w:rFonts w:cs="Bookman Old Style" w:ascii="Bookman Old Style" w:hAnsi="Bookman Old Style"/>
        </w:rPr>
        <w:t>. El comando uncompress se utiliza para expandir un fichero comprimido con compress; gunzip sabe también como tratar los ficheros comprimidos con compres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5.3      Juntándolo to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r lo tanto, para archivar un grupo de ficheros y comprimir el resultado, se pueden utilizar los</w:t>
      </w:r>
    </w:p>
    <w:p>
      <w:pPr>
        <w:pStyle w:val="Textosinformato"/>
        <w:jc w:val="both"/>
        <w:rPr>
          <w:rFonts w:ascii="Bookman Old Style" w:hAnsi="Bookman Old Style" w:cs="Bookman Old Style"/>
        </w:rPr>
      </w:pPr>
      <w:r>
        <w:rPr>
          <w:rFonts w:cs="Bookman Old Style" w:ascii="Bookman Old Style" w:hAnsi="Bookman Old Style"/>
        </w:rPr>
        <w:t>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 backup.tar /etc</w:t>
      </w:r>
    </w:p>
    <w:p>
      <w:pPr>
        <w:pStyle w:val="Textosinformato"/>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gzip -9 backup.tar</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14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resultado será backup.tar.gz. Para desempaquetar este fichero, se usan los comandos contrari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unzip backup.tar.gz</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tar xvf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r supuesto, asegúrese siempre de que esta en el directorio correcto antes de desempaquetar un fichero t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pueden utilizar algunas mañas UNIX para hacer todo esto en una sola linea de comando,</w:t>
      </w:r>
    </w:p>
    <w:p>
      <w:pPr>
        <w:pStyle w:val="Textosinformato"/>
        <w:jc w:val="both"/>
        <w:rPr>
          <w:rFonts w:ascii="Bookman Old Style" w:hAnsi="Bookman Old Style" w:cs="Bookman Old Style"/>
        </w:rPr>
      </w:pPr>
      <w:r>
        <w:rPr>
          <w:rFonts w:cs="Bookman Old Style" w:ascii="Bookman Old Style" w:hAnsi="Bookman Old Style"/>
        </w:rPr>
        <w:t>como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 - /etc | gzip -9c &gt; backup.tar.g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qui estamos enviando el fichero tar a "-", que representa la salida estandar de tar. Esto es encolado hacia gzip,  que comprime el fichero tar de entrada,  y el resultado se salva en backup.tar.gz. La  opcion  -c  de  gzip  le  dice  que  envie  su  salida  hacia  la  salida  estandar,  que  es  redirigida  a backup.tar.g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comando único para desempaquetar este archivo se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unzip -c backup.tar.gz | tar xvf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 nuevo, gunzip descomprime el contenido de backup.tar.gz y envía el fichero tar resultante</w:t>
      </w:r>
    </w:p>
    <w:p>
      <w:pPr>
        <w:pStyle w:val="Textosinformato"/>
        <w:jc w:val="both"/>
        <w:rPr>
          <w:rFonts w:ascii="Bookman Old Style" w:hAnsi="Bookman Old Style" w:cs="Bookman Old Style"/>
        </w:rPr>
      </w:pPr>
      <w:r>
        <w:rPr>
          <w:rFonts w:cs="Bookman Old Style" w:ascii="Bookman Old Style" w:hAnsi="Bookman Old Style"/>
        </w:rPr>
        <w:t>hacia la salida estandar.  Esta es redirigida hacia tar, que lee de "-", refiriéndose esta vez a la</w:t>
      </w:r>
    </w:p>
    <w:p>
      <w:pPr>
        <w:pStyle w:val="Textosinformato"/>
        <w:jc w:val="both"/>
        <w:rPr>
          <w:rFonts w:ascii="Bookman Old Style" w:hAnsi="Bookman Old Style" w:cs="Bookman Old Style"/>
        </w:rPr>
      </w:pPr>
      <w:r>
        <w:rPr>
          <w:rFonts w:cs="Bookman Old Style" w:ascii="Bookman Old Style" w:hAnsi="Bookman Old Style"/>
        </w:rPr>
        <w:t>entrada estandar de t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elizmente,  el  comando  tar  también  incluye  la  opcion  z  para  comprimir/descomprimir  automáticamente los ficheros al vuelo, utilizando el algoritmo de compresión de gzi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z backup.tar.gz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 equivalente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 backup.tar /etc</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gzip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Igual qu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xvfz backup.tar.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 puede utilizar en vez 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ncompress backup.tar.Z</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tar xvf backup.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mítase a las paginas man para obtener mas información acerca de tar y gzip.</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6.   Usando Disquetes y Haci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6       Usando  Disquetes  y  Haciendo  Copias  de  Segurida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disquetes son utilizados normalmente como medio para copias de seguridad. Si no se tiene una unidad de cinta conectada al sistema, se pueden utilizar disquetes (a pesar de que sean mas lentos y ligeramente menos segu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uede utilizar disquetes para contener sistemas de ficheros individuales _de esta forma, se puede montar mount el disquete para acceder a los datos contenidos en 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6.1      Utilizando disquetes para copias de segurida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forma mas simple de hacer una copia de seguridad es con t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cvfzM /dev/fd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hará una copia de seguridad completa de su sistema utilizando el disquete /dev/fd0. La opcion "M" de tar permite que la copia de seguridad sea una copia multi-volumen; esto es, cuando un disquete esta lleno, tar pedirá el siguient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ar xvfzM /dev/fd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uede ser utilizado para recuperar la copia de seguridad completa. Este método puede ser utilizado también si se tiene una unidad de cinta (/dev/rmt0) conectada a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n otros programas para hacer copias de seguridad multi-volumen; el programa backflops</w:t>
      </w:r>
    </w:p>
    <w:p>
      <w:pPr>
        <w:pStyle w:val="Textosinformato"/>
        <w:jc w:val="both"/>
        <w:rPr>
          <w:rFonts w:ascii="Bookman Old Style" w:hAnsi="Bookman Old Style" w:cs="Bookman Old Style"/>
        </w:rPr>
      </w:pPr>
      <w:r>
        <w:rPr>
          <w:rFonts w:cs="Bookman Old Style" w:ascii="Bookman Old Style" w:hAnsi="Bookman Old Style"/>
        </w:rPr>
        <w:t>disponible en tsx-11.mit.edu puede ser úti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cer una copia de seguridad completa del sistema puede ser costoso en tiempo y recursos.</w:t>
      </w:r>
    </w:p>
    <w:p>
      <w:pPr>
        <w:pStyle w:val="Textosinformato"/>
        <w:jc w:val="both"/>
        <w:rPr>
          <w:rFonts w:ascii="Bookman Old Style" w:hAnsi="Bookman Old Style" w:cs="Bookman Old Style"/>
        </w:rPr>
      </w:pPr>
      <w:r>
        <w:rPr>
          <w:rFonts w:cs="Bookman Old Style" w:ascii="Bookman Old Style" w:hAnsi="Bookman Old Style"/>
        </w:rPr>
        <w:t>Muchos administradores de sistemas utilizan una política de copias de seguridad increméntales, en la que cada mes se hace una copia de seguridad completa, y cada semana solo se copian aquellos ficheros que hayan sido modificados en esa semana.  En este caso, si el sistema se viene abajo a mitad de mes, solo tiene que restaurar la ultima copia de seguridad mensual completa y, después, las ultimas copias semanales según el ca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find puede ser útil para localizar ficheros que hayan cambiado desde una cierta fecha. Se pueden encontrar varios ficheros de comandos para manejar copias de seguridad increméntales en sunsite.unc.ed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6.2      Utilizando disquetes como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uede crearse un sistema de ficheros en un disquete igual que lo haría en una partición de un disco duro.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ke2fs /dev/fd0 1440</w:t>
      </w:r>
    </w:p>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Bookman Old Style" w:hAnsi="Bookman Old Style" w:cs="Bookman Old Style"/>
        </w:rPr>
      </w:pPr>
      <w:r>
        <w:rPr>
          <w:rFonts w:cs="Bookman Old Style" w:ascii="Bookman Old Style" w:hAnsi="Bookman Old Style"/>
        </w:rPr>
        <w:t>crea un sistema de ficheros en el disquete en /dev/fd0 .</w:t>
      </w:r>
      <w:r>
        <w:br w:type="page"/>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14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tamaño del sistema de ficheros debe corresponder al tamaño del disquete.  Los disquetes de alta densidad de 3.5" tienen un tamaño de 1.44 megabytes, o 1440 bloques. Los disquetes de alta densidad de 5.25" tienen 1200 bloqu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poder acceder a un disquete, se debe montar mount el sistema de ficheros que contien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unt -t ext2 /dev/fd0 /m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ntara el disquete en /dev/fd0 en el directorio /mnt. Ahora todos los ficheros del disquete aparecerán bajo /mnt en su unidad.  "-t  ext2" especifica el tipo de sistema de ficheros como ext2fs.  Si crea otro tipo de sistema de ficheros en el disquete, necesitara especificárselo al comando moun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unto de montaje" (el directorio donde esta montando el sistema de ficheros) debe existir en el momento de utilizar el comando mount. Si no existiese, deba crearlo con el comando mkdi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mas información sobre sistemas de ficheros, montaje y puntos de montaje, ver sección 4.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i/>
        </w:rPr>
        <w:t xml:space="preserve">  Tenga en cuenta que cualquier entrada/salida al disquete se gestiona con buffers igual que si fuese de disco duro. Si cambia datos en el disquete, puede que no vea encenderse la luz de la unidad hasta que el nucleo decida vaciar sus buffers.  Es importante que no quite un disquete antes de haberlo desmontado; esto puede hacerse con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mount /dev/fd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cambie  los  disquetes  como  se  hace  en  un  sistema  MS-DOS;  siempre  que  cambie  disquetes, desmonte umount el primero y monte mount el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       Actualizando  e  Instalando  Nuevo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tarea del administrador de sistemas es la actualización e instalación de nuevo soft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omunidad Linux es muy dinámica.  Las versiones nuevas del nucleo aparecen cada pocas semanas, y otros programas se actualizan casi tan a menudo. Por esto, los nuevos usuarios de Linux sienten a menudo la necesidad de actualizar sus sistemas constantemente para mantener el paso de los cambios.  No solo esto no es necesario, sino que es una perdida de tiempo.  Para mantenerse al di a de todos los cambios del mundo Linux, debería utilizar todo su tiempo actualizando en vez de usando su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o entonces, &gt;cuando se debe actualizar?. Alguna gente piensa que se debe actualizar cuando se libera una nueva version de distribucion _por ejemplo, cuando Slackware presenta una nueva version. Muchos usuarios Linux reinstalan completamente sus sistemas con la nueva version Slackware, cada vez.  Esto, también, es una perdida de tiempo.  En general, los cambios de las versiones Slackware son pequeños. Bajarse y reinstalar 30 discos cuando solo ha cambiado un 10% del software es, por supuesto, inúti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ejor forma de actualizar su sistema es haciéndolo a mano:  actualizando solo aquellos paquetes de software que sepa que hay que actualizar.  Esto asusta a un montón de gente:  quieren saber que actualizar y como, y que se romperá si no actualiza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7.   Actualizando e Instal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tener éxito con Linux, es importante superar los temores del "hágalo usted mismo" que es lo que Linux es, a fin de cuent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hecho, una vez que tenga su sistema trabajando y todo el software correctamente configurado, la reinstalación de una nueva version no dudara en limpiar toda la configuración y todo estará roto otra vez, igual que la primera vez que instalo su sistema. Volver atrás de esta forma no es necesario todo lo que se necesita es algún conocimiento acerca de como actualizar el sistema y de cómo hacerlo bi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encontrara con que cuando actualice un componente de su sistema, no tienen por que fallar los demás. Por ejemplo, la mayor parte del software de mi sistema se quedo en una instalación antigua basada en el nivel 0.96 MCC Interim. Ciertamente, utilizo la version mas reciente del nucleo y de las librerias con este software sin problemas.  Realmente, la actualización insensata para "mantenerse en la ola" no es tan importante. Esto no es MS-DOS o Microsoft Windows. No hay ninguna razón importante para ejecutar la version mas reciente de todo el software.  Si encuentra que desea o necesita funciones de una version nueva, entonces actualice.  Si no, no lo haga.  En otras palabras, actualice solo lo que tenga que hacerlo y cuando tenga que hacerlo.  No actualice solo por el mero hecho de actualizar.  Hacerlo solo gastaría un montón de tiempo y esfuerzo intentando mantenerse al dí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oftware mas importante para actualizar en su sistema es el nucleo, las librerias y el compilador gcc. Estas son las tres partes esenciales de su sistema, y en algunos casos cada uno depende de las otras para que todo funcione bien. La mayor parte del resto del software de su sistema no necesita ser actualizado periódicam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7.1      Actualizando el nucl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ualizar el nucleo es simplemente asunto de coger los fuentes y compilarlos uno mismo. Debe compilar el nucleo por si mismo para poder activar o desactivar ciertas funciones, además de asegurarse de que el nucleo estará optimizado para correr en su maquina. El proceso es casi indolo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uentes del nucleo pueden obtenerse de cualquiera de los servidores FTP de Linux (para una lista, véase Apéndice C).  En sunsite.unc.edu, por ejemplo, los fuentes del nucleo se encuentran en /pub/Linux/kernel. Las versiones del nucleo se numeran utilizando un numero de version y un nivel de "parche".  Por ejemplo, la version de nucleo 0.99, nivel de parche 11 es nombrada como 0.99.pl11, o simplemente 0.99.11.</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os fuentes del nucleo se presentan en un fichero tar comprimido con gzip</w:t>
      </w:r>
      <w:r>
        <w:rPr>
          <w:rStyle w:val="FootnoteCharacters"/>
          <w:rStyle w:val="FootnoteAnchor"/>
          <w:rFonts w:cs="Bookman Old Style" w:ascii="Bookman Old Style" w:hAnsi="Bookman Old Style"/>
        </w:rPr>
        <w:footnoteReference w:customMarkFollows="1" w:id="53"/>
        <w:t>3</w:t>
      </w:r>
      <w:r>
        <w:rPr>
          <w:rFonts w:cs="Bookman Old Style" w:ascii="Bookman Old Style" w:hAnsi="Bookman Old Style"/>
        </w:rPr>
        <w:t>.  Por ejemplo, el</w:t>
      </w:r>
    </w:p>
    <w:p>
      <w:pPr>
        <w:pStyle w:val="Textosinformato"/>
        <w:jc w:val="both"/>
        <w:rPr>
          <w:rFonts w:ascii="Bookman Old Style" w:hAnsi="Bookman Old Style" w:cs="Bookman Old Style"/>
        </w:rPr>
      </w:pPr>
      <w:r>
        <w:rPr>
          <w:rFonts w:cs="Bookman Old Style" w:ascii="Bookman Old Style" w:hAnsi="Bookman Old Style"/>
        </w:rPr>
        <w:t>fichero conteniendo los fuentes del nucleo 0.99.pl11 es linux-0.99.11.tar.g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desempaqueta  este  fichero  tar  desde  el  directorio  /usr/src;   esto  crea  el  directorio</w:t>
      </w:r>
    </w:p>
    <w:p>
      <w:pPr>
        <w:pStyle w:val="Textosinformato"/>
        <w:jc w:val="both"/>
        <w:rPr>
          <w:rFonts w:ascii="Bookman Old Style" w:hAnsi="Bookman Old Style" w:cs="Bookman Old Style"/>
        </w:rPr>
      </w:pPr>
      <w:r>
        <w:rPr>
          <w:rFonts w:cs="Bookman Old Style" w:ascii="Bookman Old Style" w:hAnsi="Bookman Old Style"/>
        </w:rPr>
        <w:t>/usr/src/Linux que contiene los fuentes del nucleo. Se debe borrar o cambiar de nombre el direc-</w:t>
      </w:r>
    </w:p>
    <w:p>
      <w:pPr>
        <w:pStyle w:val="Textosinformato"/>
        <w:jc w:val="both"/>
        <w:rPr>
          <w:rFonts w:ascii="Bookman Old Style" w:hAnsi="Bookman Old Style" w:cs="Bookman Old Style"/>
        </w:rPr>
      </w:pPr>
      <w:r>
        <w:rPr>
          <w:rFonts w:cs="Bookman Old Style" w:ascii="Bookman Old Style" w:hAnsi="Bookman Old Style"/>
        </w:rPr>
        <w:t>torio /usr/src/Linux existente antes de desempaquetar la nueva vers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que se han desempaquetado los fuentes, es necesario asegurarse que dos enlaces simbólicos son correctos. Para crear estos enlaces, se utilizan los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n -sf /usr/src/linux/include/linux /usr/include/linux</w:t>
      </w:r>
    </w:p>
    <w:p>
      <w:pPr>
        <w:pStyle w:val="Textosinformato"/>
        <w:rPr/>
      </w:pPr>
      <w:r>
        <w:rPr>
          <w:rFonts w:cs="Times New Roman" w:ascii="Times New Roman" w:hAnsi="Times New Roman"/>
        </w:rPr>
        <w:t xml:space="preserve">       </w:t>
      </w:r>
      <w:r>
        <w:rPr>
          <w:rFonts w:cs="Times New Roman" w:ascii="Times New Roman" w:hAnsi="Times New Roman"/>
        </w:rPr>
        <w:t># ln -sf /usr/src/linux/include/asm /usr/include/asm</w:t>
      </w:r>
      <w:r>
        <w:rPr>
          <w:rFonts w:cs="Bookman Old Style" w:ascii="Bookman Old Style" w:hAnsi="Bookman Old Style"/>
        </w:rPr>
        <w:t xml:space="preserve"> </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146                                           @</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na vez creados estos enlaces una vez, no hay razón para crearlos de nuevo cuando se instale la</w:t>
      </w:r>
    </w:p>
    <w:p>
      <w:pPr>
        <w:pStyle w:val="Textosinformato"/>
        <w:jc w:val="both"/>
        <w:rPr>
          <w:rFonts w:ascii="Bookman Old Style" w:hAnsi="Bookman Old Style" w:cs="Bookman Old Style"/>
        </w:rPr>
      </w:pPr>
      <w:r>
        <w:rPr>
          <w:rFonts w:cs="Bookman Old Style" w:ascii="Bookman Old Style" w:hAnsi="Bookman Old Style"/>
        </w:rPr>
        <w:t>siguiente version de los fuentes del nucleo. (Véase sección 3.10 para mas información sobre enlaces simbólic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que advertir, que para poder compilar el nucleo, se debe tener gcc y g++, compiladores C y</w:t>
      </w:r>
    </w:p>
    <w:p>
      <w:pPr>
        <w:pStyle w:val="Textosinformato"/>
        <w:jc w:val="both"/>
        <w:rPr>
          <w:rFonts w:ascii="Bookman Old Style" w:hAnsi="Bookman Old Style" w:cs="Bookman Old Style"/>
        </w:rPr>
      </w:pPr>
      <w:r>
        <w:rPr>
          <w:rFonts w:cs="Bookman Old Style" w:ascii="Bookman Old Style" w:hAnsi="Bookman Old Style"/>
        </w:rPr>
        <w:t>C++, instalados en el sistema. Puede necesitar tener la version mas reciente de estos compiladores: ver sección 4.7.3, mas adelante, para mas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ompilar el nucleo, primero cambie de directorio usando cd a /usr/src/Linux. Ejecute el comando make  config.  Este comando le ira preguntando por un numero de opciones de configuración, como puede ser que tipos de sistemas de ficheros se desea incluir en el nuevo nucle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spués, edite /usr/src/linux/Makefile.  Asegúrese que la definición para ROOT_DEV sea </w:t>
      </w:r>
    </w:p>
    <w:p>
      <w:pPr>
        <w:pStyle w:val="Textosinformato"/>
        <w:jc w:val="both"/>
        <w:rPr>
          <w:rFonts w:ascii="Bookman Old Style" w:hAnsi="Bookman Old Style" w:cs="Bookman Old Style"/>
        </w:rPr>
      </w:pPr>
      <w:r>
        <w:rPr>
          <w:rFonts w:cs="Bookman Old Style" w:ascii="Bookman Old Style" w:hAnsi="Bookman Old Style"/>
        </w:rPr>
        <w:t>correcta  define el dispositivo utilizado como sistema de ficheros raíz en tiempo de arranque.  La</w:t>
      </w:r>
    </w:p>
    <w:p>
      <w:pPr>
        <w:pStyle w:val="Textosinformato"/>
        <w:jc w:val="both"/>
        <w:rPr>
          <w:rFonts w:ascii="Bookman Old Style" w:hAnsi="Bookman Old Style" w:cs="Bookman Old Style"/>
        </w:rPr>
      </w:pPr>
      <w:r>
        <w:rPr>
          <w:rFonts w:cs="Bookman Old Style" w:ascii="Bookman Old Style" w:hAnsi="Bookman Old Style"/>
        </w:rPr>
        <w:t>definición normal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T_DEV = CURRE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menos que este cambiando el dispositivo raíz del sistema de ficheros, no hay razón para cambiar es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ejecute el comando make  dep para asegurar que se cumplen todas las dependencias del fuente. Este es un paso muy importa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mente, se esta listo para compilar el nucleo.  El comando make  Image compilara el nucleo y dejara la nueva imagen del nucleo en el fichero /usr/src/linux/Image.  Alternativamente, el comando  make  zImage  compilara  una  imagen  comprimida  del  nucleo,  que  se  descomprime  a  si misma en tiempo de arranque y utiliza menos espacio en el disc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que esta el nucleo compilado, se necesita, o bien copiarlo a un disquete de arranque (con un comando como "cp  Image  /dev/fd0") o bien instalarlo utilizando LILO para arrancar desde el disco duro. Ver sección 4.2.2 para mas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7.2      Actualizando las libreri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se menciono antes, la mayor parte del software del sistema esta compilado para que utilice las librerias compartidas, que contienen sub-rutinas comunes compartidas entre distintos progra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le aparece el mensaj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ompatible Library vers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uando se intenta ejecutar un programa, entonces necesita actualizar a la version de las librerias</w:t>
      </w:r>
    </w:p>
    <w:p>
      <w:pPr>
        <w:pStyle w:val="Textosinformato"/>
        <w:jc w:val="both"/>
        <w:rPr>
          <w:rFonts w:ascii="Bookman Old Style" w:hAnsi="Bookman Old Style" w:cs="Bookman Old Style"/>
        </w:rPr>
      </w:pPr>
      <w:r>
        <w:rPr>
          <w:rFonts w:cs="Bookman Old Style" w:ascii="Bookman Old Style" w:hAnsi="Bookman Old Style"/>
        </w:rPr>
        <w:t>que el programa requiere. Las librerias son compatible-ascendentes; esto es, un programa compilado para utilizar una version antigua de las librerias, debe trabajar con la nueva version de las librerias instalada. Sin embargo, lo contrario no es cierto.</w:t>
      </w:r>
    </w:p>
    <w:p>
      <w:pPr>
        <w:pStyle w:val="Textosinformato"/>
        <w:jc w:val="both"/>
        <w:rPr>
          <w:rFonts w:ascii="Bookman Old Style" w:hAnsi="Bookman Old Style" w:cs="Bookman Old Style"/>
        </w:rPr>
      </w:pPr>
      <w:r>
        <w:rPr>
          <w:rFonts w:cs="Bookman Old Style" w:ascii="Bookman Old Style" w:hAnsi="Bookman Old Style"/>
        </w:rPr>
        <w:t xml:space="preserve">La ultima  version  de  las  librerias  se  puede  encontrar  en  los  servidores  FTP  de Linux.   En sunsite.unc.edu, están disponibles en /pub/Linux/GCC. Los ficheros de "version" que se encuentran ahí deben explicar que ficheros se necesita obtener y como instalarlos. </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4.7.   Actualizando e Instal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ápidamente, se deben coger los ficheros image-version.tar.gz y inc-version.tar.gz donde version es la version de las librerias a instalar, por ejemplo 4.4.1.  Son ficheros tar comprimidos con gzip; el fichero image contiene las imagenes de las librerias a instalar en /lib y /usr/lib.  El fichero inc contiene los ficheros de inclusión a instalar en /usr/inclu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fichero release-version.tar.gz debe explicar el método de instalación detalladamente (las instrucciones exactas varían para cada version).  En general,  se necesita instalar los ficheros de librerias .a y .sa en /usr/lib. Estas son las librerias utilizadas en tiempo de compil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demás, los ficheros imagen de las librerias compartidas libc.so.version se instalan en /lib.</w:t>
      </w:r>
    </w:p>
    <w:p>
      <w:pPr>
        <w:pStyle w:val="Textosinformato"/>
        <w:jc w:val="both"/>
        <w:rPr>
          <w:rFonts w:ascii="Bookman Old Style" w:hAnsi="Bookman Old Style" w:cs="Bookman Old Style"/>
        </w:rPr>
      </w:pPr>
      <w:r>
        <w:rPr>
          <w:rFonts w:cs="Bookman Old Style" w:ascii="Bookman Old Style" w:hAnsi="Bookman Old Style"/>
        </w:rPr>
        <w:t>Estas son las imagenes de las librerias compartidas que son cargadas en tiempo de ejecución por los programas que utilizan las librerias. Cada librería tiene un enlace simbólico utilizando el numero de version mayor de la librería en /li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r ejemplo, la version 4.4.1 de la librería libc tiene un numero de version mayor de 4. El fichero que contiene la librería es libc.so.4.4.1.  Existe un enlace simbólico del nombre libc.so.4 en /lib apuntando a este fichero. Por ejemplo, cuando se actualiza de libc.so.4.4 a libc.so.4.4.1, necesita cambiar el enlace simbólico para apuntar a la nueva vers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i/>
        </w:rPr>
        <w:t>Es muy importante que se cambie el enlace simbólico en un solo paso, como se indica mas abajo. Si de alguna forma borrase el enlace simbólico libc.so.4, los programas que dependen del enlace  (incluyendo utilidades básicas como ls y cat) dejaran de funcionar.  Utilice el siguiente comando para actualizar el enlace simbólico libc.so.4 para que apunte al fichero libc.so.4.4.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n -sf /lib/libc.so.4.4.1 /lib/libc.so.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 necesita también cambiar el enlace simbólico libm.so.version de la misma forma.  Si se esta actualizando a una version diferente de las librerias, sustituya lo anterior con los nombres adecua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nota de la version de la librería debe explicar los detalles. (Ver sección 3.10 para mas información acerca de los enlaces simbóli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3      Actualizando gc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pilador de C y C++ gcc se utiliza para compilar software en su sistema,  siendo el mas importante el nucleo. La version mas reciente de gcc se encuentra en los servidores FTP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unsite.unc.edu se encuentra en el directorio /pub/Linux/GCC (junto con las librerias). Debe existir un fichero release para la distribucion gcc detallando que ficheros se necesitan obtener y como instalar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7.4      Actualizando otro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actualización de otro software solo suele consistir en obtener los ficheros apropiados e instalarlos.</w:t>
      </w:r>
    </w:p>
    <w:p>
      <w:pPr>
        <w:pStyle w:val="Textosinformato"/>
        <w:jc w:val="both"/>
        <w:rPr>
          <w:rFonts w:ascii="Bookman Old Style" w:hAnsi="Bookman Old Style" w:cs="Bookman Old Style"/>
        </w:rPr>
      </w:pPr>
      <w:r>
        <w:rPr>
          <w:rFonts w:cs="Bookman Old Style" w:ascii="Bookman Old Style" w:hAnsi="Bookman Old Style"/>
        </w:rPr>
        <w:t>Mucho software para Linux se distribuye como ficheros tar comprimidos con gzip, incluyendo, y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4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a fuentes, ejecutables o ambos. Si los ejecutables no se incluyen con la version, puede ser necesario recompilarlos uno mismo;  normalmente esto significa teclear make en el directorio que tiene los fue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er el newsgroup de USENET comp.os.linux.announce en busca de anuncios de nuevas ver-</w:t>
      </w:r>
    </w:p>
    <w:p>
      <w:pPr>
        <w:pStyle w:val="Textosinformato"/>
        <w:jc w:val="both"/>
        <w:rPr>
          <w:rFonts w:ascii="Bookman Old Style" w:hAnsi="Bookman Old Style" w:cs="Bookman Old Style"/>
        </w:rPr>
      </w:pPr>
      <w:r>
        <w:rPr>
          <w:rFonts w:cs="Bookman Old Style" w:ascii="Bookman Old Style" w:hAnsi="Bookman Old Style"/>
        </w:rPr>
        <w:t>siones de software es la mejor manera de enterarse de la aparición de nuevo software.  Siempre que busque software en un servidor FTP bájese el fichero de índice ls-lR del servidor FTP y utilice</w:t>
      </w:r>
    </w:p>
    <w:p>
      <w:pPr>
        <w:pStyle w:val="Textosinformato"/>
        <w:jc w:val="both"/>
        <w:rPr>
          <w:rFonts w:ascii="Bookman Old Style" w:hAnsi="Bookman Old Style" w:cs="Bookman Old Style"/>
        </w:rPr>
      </w:pPr>
      <w:r>
        <w:rPr>
          <w:rFonts w:cs="Bookman Old Style" w:ascii="Bookman Old Style" w:hAnsi="Bookman Old Style"/>
        </w:rPr>
        <w:t>grep para encontrar los ficheros en cuestion, es la forma mas simple de localizar software.  Si tiene la posibilidad de utilizar archie, este puede servirle de ayuda. Si no tiene archie, puede conectarse con telnet a un servidor archie como puede ser archie.rutgers.edu, identificarse como "archie" y utilizar el comando "help". Véase Apéndice A para mas detal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fuente útil de software para Linux, son las imagenes de los discos de la distribucion Slackware. Cada disco contiene varios ficheros .tgz que son simples ficheros tar comprimidos con gzip. En vez de bajarse los discos, puede bajar solo los ficheros .tgz deseados de los directorios Slackware del servidor FTP e instalarlos directamente. Si puede ejecutar la distribucion Slackware, puede utilizar el comando setup para cargar e instalar automáticamente una serie completa de disc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istimos, normalmente no es una buena idea el actualizar reinstalando desde cero la version</w:t>
      </w:r>
    </w:p>
    <w:p>
      <w:pPr>
        <w:pStyle w:val="Textosinformato"/>
        <w:jc w:val="both"/>
        <w:rPr>
          <w:rFonts w:ascii="Bookman Old Style" w:hAnsi="Bookman Old Style" w:cs="Bookman Old Style"/>
        </w:rPr>
      </w:pPr>
      <w:r>
        <w:rPr>
          <w:rFonts w:cs="Bookman Old Style" w:ascii="Bookman Old Style" w:hAnsi="Bookman Old Style"/>
        </w:rPr>
        <w:t>mas reciente de Slackware, u otra distribucion. Si se reinstala de esta forma, no lo dude, arruinara su instalación actual. La mejor forma de actualizar software es por partes; esto es, si hay un programa que se usa a menudo y tiene una nueva version, actualícelo. Si no, no se moleste. Regla practica: Si no tiene nada roto, no lo repare. Si su software actual funciona, no hay motivo para actualiz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8       Gestionando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tarea del administrador de sistemas es el cuidado de los sistemas de ficheros.  Mucho de este trabajo se basa en comprobaciones periódicas del sistema de ficheros en busca de ficheros dañados o corrompidos; muchos sistemas comprueban automáticamente los sistemas de ficheros en tiempo de arran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8.1      Montando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empezar, algunos conceptos acerca de sistemas de ficheros. Antes de que un sistema de ficheros sea accesible al sistema, debe ser montado en algún directorio. Por ejemplo, si se tiene un sistema de ficheros en un disquete, se debe montar bajo algún directorio, digamos /mnt, para poder acceder a los ficheros que contiene (véase la sección 4.6.2). Tras montar el sistema de ficheros, todos los ficheros en dicho sistema aparecen en ese directorio. Tras desmontar el sistema de ficheros, el directorio (en este caso, /mnt) estará vací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mismo  es  valido  para  los  sistemas  de  ficheros  del  disco  duro.   El  sistema  monta  automáticamente los sistemas de ficheros del disco duro en tiempo de arranque. El así llamado "sistema de ficheros raíz" es montado en el directorio /. Si se tiene un sistema de ficheros separado para /usr, por ejemplo, se monta en /usr.</w:t>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olo se tiene un sistema de ficheros raíz, todos los ficheros (incluyendo los de /usr) existen en ese sistema de ficheros.</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4.8.   Gestionando Sistemas d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mount se utiliza para montar un sistema de ficheros.</w:t>
      </w:r>
    </w:p>
    <w:p>
      <w:pPr>
        <w:pStyle w:val="Textosinformato"/>
        <w:jc w:val="both"/>
        <w:rPr>
          <w:rFonts w:ascii="Bookman Old Style" w:hAnsi="Bookman Old Style" w:cs="Bookman Old Style"/>
        </w:rPr>
      </w:pPr>
      <w:r>
        <w:rPr>
          <w:rFonts w:cs="Bookman Old Style" w:ascii="Bookman Old Style" w:hAnsi="Bookman Old Style"/>
        </w:rPr>
        <w:t>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unt -av</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 ejecuta desde el fichero /etc/rc (que es el fichero de inicialización del sistema,  ejecutado en</w:t>
      </w:r>
    </w:p>
    <w:p>
      <w:pPr>
        <w:pStyle w:val="Textosinformato"/>
        <w:jc w:val="both"/>
        <w:rPr>
          <w:rFonts w:ascii="Bookman Old Style" w:hAnsi="Bookman Old Style" w:cs="Bookman Old Style"/>
        </w:rPr>
      </w:pPr>
      <w:r>
        <w:rPr>
          <w:rFonts w:cs="Bookman Old Style" w:ascii="Bookman Old Style" w:hAnsi="Bookman Old Style"/>
        </w:rPr>
        <w:t>tiempo de arranque; véase la sección 4.10.1).  El comando mount  -av obtiene información de los</w:t>
      </w:r>
    </w:p>
    <w:p>
      <w:pPr>
        <w:pStyle w:val="Textosinformato"/>
        <w:jc w:val="both"/>
        <w:rPr>
          <w:rFonts w:ascii="Bookman Old Style" w:hAnsi="Bookman Old Style" w:cs="Bookman Old Style"/>
        </w:rPr>
      </w:pPr>
      <w:r>
        <w:rPr>
          <w:rFonts w:cs="Bookman Old Style" w:ascii="Bookman Old Style" w:hAnsi="Bookman Old Style"/>
        </w:rPr>
        <w:t>sistemas de ficheros y puntos de montaje del fichero /etc/fstab.  Este es un ejemplo de fichero</w:t>
      </w:r>
    </w:p>
    <w:p>
      <w:pPr>
        <w:pStyle w:val="Textosinformato"/>
        <w:jc w:val="both"/>
        <w:rPr>
          <w:rFonts w:ascii="Bookman Old Style" w:hAnsi="Bookman Old Style" w:cs="Bookman Old Style"/>
        </w:rPr>
      </w:pPr>
      <w:r>
        <w:rPr>
          <w:rFonts w:cs="Bookman Old Style" w:ascii="Bookman Old Style" w:hAnsi="Bookman Old Style"/>
        </w:rPr>
        <w:t>fsta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ispositivo   directorio      tipo      opcion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hda2</w:t>
        <w:tab/>
        <w:t xml:space="preserve">  /</w:t>
        <w:tab/>
        <w:t xml:space="preserve">         ext2      default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hda3       /usr</w:t>
        <w:tab/>
        <w:t xml:space="preserve">         ext2      default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hda4        none</w:t>
        <w:tab/>
        <w:t xml:space="preserve">         swap     sw</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proc              /proc</w:t>
        <w:tab/>
        <w:t xml:space="preserve">         proc      non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imer campo es el dispositivo el nombre de la partición a montar. El segundo campo es el</w:t>
      </w:r>
    </w:p>
    <w:p>
      <w:pPr>
        <w:pStyle w:val="Textosinformato"/>
        <w:jc w:val="both"/>
        <w:rPr>
          <w:rFonts w:ascii="Bookman Old Style" w:hAnsi="Bookman Old Style" w:cs="Bookman Old Style"/>
        </w:rPr>
      </w:pPr>
      <w:r>
        <w:rPr>
          <w:rFonts w:cs="Bookman Old Style" w:ascii="Bookman Old Style" w:hAnsi="Bookman Old Style"/>
        </w:rPr>
        <w:t>punto de montaje. El tercero es el tipo de sistema de ficheros como puede ser ext2 (para ext2fs) o</w:t>
      </w:r>
    </w:p>
    <w:p>
      <w:pPr>
        <w:pStyle w:val="Textosinformato"/>
        <w:jc w:val="both"/>
        <w:rPr/>
      </w:pPr>
      <w:r>
        <w:rPr>
          <w:rFonts w:cs="Bookman Old Style" w:ascii="Bookman Old Style" w:hAnsi="Bookman Old Style"/>
        </w:rPr>
        <w:t>Minix (para sistemas de ficheros Minix). La tabla 4.1 lista los distintos tipos de sistemas de ficheros disponibles en Linux.</w:t>
      </w:r>
      <w:r>
        <w:rPr>
          <w:rStyle w:val="FootnoteCharacters"/>
          <w:rStyle w:val="FootnoteAnchor"/>
          <w:rFonts w:cs="Bookman Old Style" w:ascii="Bookman Old Style" w:hAnsi="Bookman Old Style"/>
        </w:rPr>
        <w:footnoteReference w:customMarkFollows="1" w:id="54"/>
        <w:t>4</w:t>
      </w:r>
      <w:r>
        <w:rPr>
          <w:rFonts w:cs="Bookman Old Style" w:ascii="Bookman Old Style" w:hAnsi="Bookman Old Style"/>
        </w:rPr>
        <w:t xml:space="preserve"> Puede que no todos estos tipos de sistemas de ficheros estén disponibles en su sistema; el nucleo debe tener soporte para ellos compilado en el. Véase sección 4.7 para información sobre como construir un nucleo.</w:t>
      </w:r>
    </w:p>
    <w:p>
      <w:pPr>
        <w:pStyle w:val="Textosinformato"/>
        <w:jc w:val="both"/>
        <w:rPr>
          <w:rFonts w:ascii="Bookman Old Style" w:hAnsi="Bookman Old Style" w:cs="Bookman Old Style"/>
        </w:rPr>
      </w:pPr>
      <w:r>
        <w:rPr>
          <w:rFonts w:cs="Bookman Old Style" w:ascii="Bookman Old Style" w:hAnsi="Bookman Old Style"/>
        </w:rPr>
      </w:r>
    </w:p>
    <w:tbl>
      <w:tblPr>
        <w:tblW w:w="9741" w:type="dxa"/>
        <w:jc w:val="left"/>
        <w:tblInd w:w="-75" w:type="dxa"/>
        <w:tblLayout w:type="fixed"/>
        <w:tblCellMar>
          <w:top w:w="0" w:type="dxa"/>
          <w:left w:w="70" w:type="dxa"/>
          <w:bottom w:w="0" w:type="dxa"/>
          <w:right w:w="70" w:type="dxa"/>
        </w:tblCellMar>
      </w:tblPr>
      <w:tblGrid>
        <w:gridCol w:w="3047"/>
        <w:gridCol w:w="1701"/>
        <w:gridCol w:w="4993"/>
      </w:tblGrid>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istema  de ficheros</w:t>
            </w:r>
          </w:p>
          <w:p>
            <w:pPr>
              <w:pStyle w:val="Textosinformato"/>
              <w:jc w:val="both"/>
              <w:rPr>
                <w:rFonts w:ascii="Bookman Old Style" w:hAnsi="Bookman Old Style" w:cs="Bookman Old Style"/>
              </w:rPr>
            </w:pPr>
            <w:r>
              <w:rPr>
                <w:rFonts w:cs="Bookman Old Style" w:ascii="Bookman Old Style" w:hAnsi="Bookman Old Style"/>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ombre de tipo</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Comentari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cond Extended Filesystem</w:t>
              <w:tab/>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ext2</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istema de ficheros mas común en Linu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Extended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ext</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Reemplazado por ext2.</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Minix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Minix</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istema de ficheros Minix original; no utiliz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ia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ia</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Como ext2, pero raras veces utilizado.</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UMSDOS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umsdos</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Utilizado para instalar Linux en una partición MS-D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MS-DOS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msdos</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Utilizado para acceder a ficheros MS-DO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roc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roc</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uministra información de proceso para ps, etc.</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ISO 9660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iso9660</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ormato utilizado por muchos CD-ROMs.</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enix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enix</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istema de ficheros de Xenix.</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ystem V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ysv</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Variantes del System V para el x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Coherent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coherent</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Acceso a ficheros de Coheren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HPFS Filesystem</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hpfs</w:t>
            </w:r>
          </w:p>
        </w:tc>
        <w:tc>
          <w:tcPr>
            <w:tcW w:w="4993"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Acceso en lectura a particiones HPFS (DoubleSpace).</w:t>
            </w:r>
          </w:p>
        </w:tc>
      </w:tr>
    </w:tbl>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bla 4.1: Tipos de Sistemas de Ficheros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ultimo campo del fichero fstab contiene las opciones del comando mount _normalmente, esta puesto a "defaults" (defec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se puede ver, las particiones de intercambio están incluidas en /etc/fstab también. Tienen un punto de montaje de none y tipo swap.  El comando swapon  -a, que se ejecuta también desde /etc/rc, se utiliza para activar el intercambio en todos los dispositivos de intercambio listados en /etc/fstab</w:t>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5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ichero fstab contiene una entrada especial _para el sistema de ficheros /proc. Tal y como se menciono en la sección 3.11.1, el sistema de ficheros /proc se utiliza para almacenar información acerca de los procesos del sistema, memoria disponible, y otros datos del mismo tipo.  Si /proc no esta montado, no funcionaran comandos como p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i/>
        </w:rPr>
        <w:t>El comando mount solo puede ser utilizado por root. Esto es así para garantizar la seguridad del sistema; no es deseable que usuarios normales estén montando y desmontando sistemas de ficheros a su antojo.  Existen varios paquetes disponibles que permiten a los usuarios normales montar y desmontar sistemas de ficheros (disquetes en particular) sin comprometer la seguridad del sistema.</w:t>
      </w:r>
    </w:p>
    <w:p>
      <w:pPr>
        <w:pStyle w:val="Textosinformato"/>
        <w:jc w:val="both"/>
        <w:rPr>
          <w:rFonts w:ascii="Bookman Old Style" w:hAnsi="Bookman Old Style" w:cs="Bookman Old Style"/>
        </w:rPr>
      </w:pPr>
      <w:r>
        <w:rPr>
          <w:rFonts w:cs="Bookman Old Style" w:ascii="Bookman Old Style" w:hAnsi="Bookman Old Style"/>
        </w:rPr>
        <w:t>El  comando  mount  -av  realmente  monta  todos  los  sistemas  de  ficheros  excepto  el  sistema de  ficheros  raíz  (en  la  tabla  anterior,  /dev/hda2).   El  sistema  de  ficheros  raíz  es  montado  automáticamente en tiempo de arranque por el nucle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vez de utilizar el comando mount  -av, se puede montar un sistema de ficheros a man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unt -t ext2 /dev/hda3 /us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equivalente a montar el sistema de ficheros con la entrada /dev/hda3 del ejemplo de fichero fstab anteri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general, nunca se debe montar o desmontar sistemas de ficheros a mano. El comando mount -av en /etc/rc se encarga de montar los sistemas de ficheros en tiempo de arranque. Los sistemas de ficheros son desmontados por los comandos shutdown o halt antes de cerrar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8.2      Comprobando sistemas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rmalmente es una buena idea el comprobar de vez en cuando los sistemas de ficheros en busca de ficheros dañados o corrompidos. Algunos sistemas comprueban automáticamente sus sistemas de ficheros en tiempo de arranque (con los comandos apropiados en /etc/r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utilizado para comprobar un sistema de ficheros depende del tipo de sistema de ficheros en cuestion. Para sistemas de ficheros ext2fs (el tipo mas utilizado normalmente), el comando es e2fsck. Por ejempl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2fsck -av /dev/hda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robara el sistema de ficheros ext2fs de /dev/hda2 y corregirá automáticamente cualquier err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rmalmente es una buena idea el desmontar un sistema de ficheros antes de comprobarlo. Por ejempl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mount /dev/hda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smontara el sistema de ficheros en /dev/hda2,  tras lo cual podrá ser comprobado.  La única excepción es que no se puede desmontar el sistema de ficheros raíz.   Para poder comprobar el sistema de ficheros raíz cuando esta desmontado,  se debe utilizar un disquete de arranque/raíz</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9.   Utilizando un fichero d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éase la sección 4.11.1).  Tampoco se puede desmontar un sistema de ficheros si alguno de sus ficheros esta "ocupado" esto es, siendo utilizado por un proceso en ejecución. Por ejemplo, no se puede desmontar un sistema de ficheros si el directorio de trabajo de algún usuario esta en ese sistema de ficheros.  Se recibirá un error "Device  busy" (dispositivo ocupado) si se intenta desmontar un sistema de ficheros que este en u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s tipos de sistemas de ficheros utilizan formas diferentes del comando e2fsck, como pueda ser efsck y xfsck.  En algunos sistemas, se puede utilizar el comando fsck, que determina el tipo de sistema de ficheros y ejecuta el comando apropia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i/>
        </w:rPr>
        <w:t>Es importante que se reinicialice el sistema inmediatamente después de comprobar un sistema de ficheros montado, si es que se hizo alguna corrección al sistema de ficheros. (Sin embargo, en general, no se deben comprobar sistemas de ficheros que estén montados.)  Por ejemplo, si e2fsck informa que ha corregido algún error en el sistema de ficheros, se debe apagar el sistema con shutdown -r para rearrancarlo.  Esto permite al sistema resincronizar su información acerca del sistema de ficheros cuando e2fsck lo modific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istema de ficheros /proc no necesita nunca ser comprobado de esta forma.  /proc es u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stema de ficheros en memoria, gestionado directamente por el nucle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9       Utilizando  un  fichero  de  intercamb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vez de reservar una partición individual para espacio de intercambio, se puede usar un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embargo, hay que instalar todo Linux y hacer todas las tareas de configuración antes de crear el fichero de intercamb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iene un sistema Linux instalado, puede utilizar los siguientes comandos para crear un fichero de intercambio. A continuación vamos a crear un fichero de intercambio de 8208 bloques de tamaño  (unos 8 meg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d if=/dev/zero of=/swap bs=1024 count=820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comando crea el fichero de intercambio propiamente dicho. Reemplace "count=" con el tamaño del fichero de intercambio en bloqu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kswap /swap 820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comando inicializara el fichero de intercambio swap; como antes, se debe cambiar el nombre y tamaño del fichero de intercambio a los valores apropi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tc/sync</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swapon /swa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tras sincronizar, lo que asegura que el fichero haya sido escrito a disco, ya estamos utilizando el fichero /swap que habíamos creado como fichero de intercambi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5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incipal inconveniente de utilizar un fichero de intercambio de esta forma es que todos los</w:t>
      </w:r>
    </w:p>
    <w:p>
      <w:pPr>
        <w:pStyle w:val="Textosinformato"/>
        <w:jc w:val="both"/>
        <w:rPr>
          <w:rFonts w:ascii="Bookman Old Style" w:hAnsi="Bookman Old Style" w:cs="Bookman Old Style"/>
        </w:rPr>
      </w:pPr>
      <w:r>
        <w:rPr>
          <w:rFonts w:cs="Bookman Old Style" w:ascii="Bookman Old Style" w:hAnsi="Bookman Old Style"/>
        </w:rPr>
        <w:t>accesos al fichero de intercambio se realizan a traves del sistema de ficheros.  Esto significa que los bloques que forman el fichero de intercambio pueden no ser contiguos.  Por esto, el rendimiento no puede ser tan alto como cuando se utiliza una partición de intercambio, en la que los bloques están siempre contiguos y las peticiones de entrada/salida se hacen directamente al dispositiv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desventaja a la hora de utilizar un fichero de intercambio es la posibilidad de corromper</w:t>
      </w:r>
    </w:p>
    <w:p>
      <w:pPr>
        <w:pStyle w:val="Textosinformato"/>
        <w:jc w:val="both"/>
        <w:rPr>
          <w:rFonts w:ascii="Bookman Old Style" w:hAnsi="Bookman Old Style" w:cs="Bookman Old Style"/>
        </w:rPr>
      </w:pPr>
      <w:r>
        <w:rPr>
          <w:rFonts w:cs="Bookman Old Style" w:ascii="Bookman Old Style" w:hAnsi="Bookman Old Style"/>
        </w:rPr>
        <w:t>los datos del sistema de ficheros _cuando se utilizan grandes ficheros de intercambio,  existe la posibilidad  de  que  se  pueda  corromper  el  sistema  de  ficheros  si  algo  va  mal.   Manteniendo  los sistemas de ficheros y particiones de intercambio separados prevendrá la posibilidad de que esto llegue a ocurri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utilización de un fichero de intercambio puede ser muy útil si se tiene una necesidad</w:t>
      </w:r>
    </w:p>
    <w:p>
      <w:pPr>
        <w:pStyle w:val="Textosinformato"/>
        <w:jc w:val="both"/>
        <w:rPr>
          <w:rFonts w:ascii="Bookman Old Style" w:hAnsi="Bookman Old Style" w:cs="Bookman Old Style"/>
        </w:rPr>
      </w:pPr>
      <w:r>
        <w:rPr>
          <w:rFonts w:cs="Bookman Old Style" w:ascii="Bookman Old Style" w:hAnsi="Bookman Old Style"/>
        </w:rPr>
        <w:t>temporal de mas espacio de intercambio.  Por ejemplo, si se esta compilando un gran programa y se quiere acelerar las cosas, se puede crear un fichero de intercambio de forma temporal y utilizarlo conjuntamente con el espacio habitual de intercambi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eliminar un fichero de intercambio, primero se usa swapoff de esta for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wapoff /swa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 ahora se puede borrar de forma segura el fiche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rm /swa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erde que cada fichero de intercambio (o partición) puede ser de hasta 16 megabytes, pero</w:t>
      </w:r>
    </w:p>
    <w:p>
      <w:pPr>
        <w:pStyle w:val="Textosinformato"/>
        <w:jc w:val="both"/>
        <w:rPr>
          <w:rFonts w:ascii="Bookman Old Style" w:hAnsi="Bookman Old Style" w:cs="Bookman Old Style"/>
        </w:rPr>
      </w:pPr>
      <w:r>
        <w:rPr>
          <w:rFonts w:cs="Bookman Old Style" w:ascii="Bookman Old Style" w:hAnsi="Bookman Old Style"/>
        </w:rPr>
        <w:t>se pueden usar hasta 8 ficheros o particiones de intercambio en un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0        Tareas  Vari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crea o no, hay un numero de tareas domesticas para el administrador de sistemas que no caen en ninguna categoría princip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0.1       Ficheros de arranque d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uando el sistema arranca, se ejecutan automáticamente una serie de ficheros de comandos (scripts) en el sistema, antes de que ningún usuario entre. Aqui tenemos una descripción de lo que ocur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tiempo de arranque, el nucleo arranca el proceso /etc/init.  init es un programa que lee</w:t>
      </w:r>
    </w:p>
    <w:p>
      <w:pPr>
        <w:pStyle w:val="Textosinformato"/>
        <w:jc w:val="both"/>
        <w:rPr>
          <w:rFonts w:ascii="Bookman Old Style" w:hAnsi="Bookman Old Style" w:cs="Bookman Old Style"/>
        </w:rPr>
      </w:pPr>
      <w:r>
        <w:rPr>
          <w:rFonts w:cs="Bookman Old Style" w:ascii="Bookman Old Style" w:hAnsi="Bookman Old Style"/>
        </w:rPr>
        <w:t>su fichero de configuración, /etc/inittab, y arranca otros procesos basados en el contenido de este fichero.  Uno de los procesos mas importantes arrancado desde inittab es el proceso /etc/getty, arrancado en cada consola virtual. El proceso getty dispone la consola virtual para ser utilizada y arranca un proceso login en ella. Esto le permite conectarse a cada consola virtual; si /etc/inittab no contiene un proceso getty para una consola virtual determinada, no se podrá conectar nadie a ell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4.10.   Tareas Va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proceso ejecutado desde /etc/inittab es /etc/rc, el fichero de inicialización principal</w:t>
      </w:r>
    </w:p>
    <w:p>
      <w:pPr>
        <w:pStyle w:val="Textosinformato"/>
        <w:jc w:val="both"/>
        <w:rPr>
          <w:rFonts w:ascii="Bookman Old Style" w:hAnsi="Bookman Old Style" w:cs="Bookman Old Style"/>
        </w:rPr>
      </w:pPr>
      <w:r>
        <w:rPr>
          <w:rFonts w:cs="Bookman Old Style" w:ascii="Bookman Old Style" w:hAnsi="Bookman Old Style"/>
        </w:rPr>
        <w:t>del sistema.  Este fichero es simplemente un fichero de comandos que ejecuta cualquier comando</w:t>
      </w:r>
    </w:p>
    <w:p>
      <w:pPr>
        <w:pStyle w:val="Textosinformato"/>
        <w:jc w:val="both"/>
        <w:rPr>
          <w:rFonts w:ascii="Bookman Old Style" w:hAnsi="Bookman Old Style" w:cs="Bookman Old Style"/>
        </w:rPr>
      </w:pPr>
      <w:r>
        <w:rPr>
          <w:rFonts w:cs="Bookman Old Style" w:ascii="Bookman Old Style" w:hAnsi="Bookman Old Style"/>
        </w:rPr>
        <w:t>de inicialización necesario en tiempo de arranque, como es montar los sistemas de ficheros (véase</w:t>
      </w:r>
    </w:p>
    <w:p>
      <w:pPr>
        <w:pStyle w:val="Textosinformato"/>
        <w:jc w:val="both"/>
        <w:rPr>
          <w:rFonts w:ascii="Bookman Old Style" w:hAnsi="Bookman Old Style" w:cs="Bookman Old Style"/>
        </w:rPr>
      </w:pPr>
      <w:r>
        <w:rPr>
          <w:rFonts w:cs="Bookman Old Style" w:ascii="Bookman Old Style" w:hAnsi="Bookman Old Style"/>
        </w:rPr>
        <w:t>sección 4.8) e inicializar el espacio de intercambio (memoria virt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 sistema puede ejecutar otros ficheros de comandos de inicialización también, como puede ser /etc/rc.local. /etc/rc.local contiene normalmente comandos de inicialización específicos de su sistema, como puede ser el establecimiento del nombre del ordenador (véase la siguiente sección). rc.local puede ser arrancado desde /etc/rc o directamente desde /etc/initta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0.2       Estableciendo el nombre del ordenad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un entorno de red el nombre del ordenador es utilizado para identificar unívocamente una maquina particular, mientras que en un entorno autónomo, el nombre del ordenador da a la maquina personalidad y encanto. Es como darle nombre a un animal domestico: siempre puede dirigirse a su perro como "El perro", pero es mucho mas interesante asignarle al perro un nombre como "Mancha" o "Tes". Poner el nombre del sistema se limita a utilizar el comando hostname. Si se esta en una red, su nombre debe ser el nombre completo de su maquina, por ejemplo, goober.norelco.com.  Si no se esta en una red de ningún tipo, se pueden escoger nombre de ordenador y de dominio arbitrarios, como por ejemplo loomer.vpizza.com, shoop.nowhere.edu, o floof.or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se pone el nombre del ordenador, dicho nombre debe aparecer en el fichero /etc/hosts, que asigna una dirección IP a cada ordenador. Incluso si su ordenador no esta en una red, se debe incluir el nombre del ordenador en /etc/host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si no se esta en una red TCP/IP, y el nombre del ordenador es floof.org, incluya</w:t>
      </w:r>
    </w:p>
    <w:p>
      <w:pPr>
        <w:pStyle w:val="Textosinformato"/>
        <w:jc w:val="both"/>
        <w:rPr>
          <w:rFonts w:ascii="Bookman Old Style" w:hAnsi="Bookman Old Style" w:cs="Bookman Old Style"/>
        </w:rPr>
      </w:pPr>
      <w:r>
        <w:rPr>
          <w:rFonts w:cs="Bookman Old Style" w:ascii="Bookman Old Style" w:hAnsi="Bookman Old Style"/>
        </w:rPr>
        <w:t>la linea siguiente en /etc/hos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7.0.0.1         floof.org localhos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o asigna el nombre del ordenador, floof.org, a la dirección de bucle 127.0.0.1 (utilizada si no</w:t>
      </w:r>
    </w:p>
    <w:p>
      <w:pPr>
        <w:pStyle w:val="Textosinformato"/>
        <w:jc w:val="both"/>
        <w:rPr>
          <w:rFonts w:ascii="Bookman Old Style" w:hAnsi="Bookman Old Style" w:cs="Bookman Old Style"/>
        </w:rPr>
      </w:pPr>
      <w:r>
        <w:rPr>
          <w:rFonts w:cs="Bookman Old Style" w:ascii="Bookman Old Style" w:hAnsi="Bookman Old Style"/>
        </w:rPr>
        <w:t>se esta en una red). El alias localhost se asigna también a dicha direc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esta en una red TCP/IP, sin embargo, su dirección y nombre de ordenador real deben</w:t>
      </w:r>
    </w:p>
    <w:p>
      <w:pPr>
        <w:pStyle w:val="Textosinformato"/>
        <w:jc w:val="both"/>
        <w:rPr>
          <w:rFonts w:ascii="Bookman Old Style" w:hAnsi="Bookman Old Style" w:cs="Bookman Old Style"/>
        </w:rPr>
      </w:pPr>
      <w:r>
        <w:rPr>
          <w:rFonts w:cs="Bookman Old Style" w:ascii="Bookman Old Style" w:hAnsi="Bookman Old Style"/>
        </w:rPr>
        <w:t>aparecer en /etc/hosts.  Por ejemplo, si su nombre de ordenador es goober.norelco.com y su</w:t>
      </w:r>
    </w:p>
    <w:p>
      <w:pPr>
        <w:pStyle w:val="Textosinformato"/>
        <w:jc w:val="both"/>
        <w:rPr>
          <w:rFonts w:ascii="Bookman Old Style" w:hAnsi="Bookman Old Style" w:cs="Bookman Old Style"/>
        </w:rPr>
      </w:pPr>
      <w:r>
        <w:rPr>
          <w:rFonts w:cs="Bookman Old Style" w:ascii="Bookman Old Style" w:hAnsi="Bookman Old Style"/>
        </w:rPr>
        <w:t>dirección IP es 128.253.154.32, añada la siguiente linea a /etc/hos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8.253.154.32         goober.norelco.c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l nombre de su ordenador no aparece en /etc/hosts no será posible establecer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establecer el nombre de su ordenador, utilice el comando hostname.</w:t>
      </w:r>
    </w:p>
    <w:p>
      <w:pPr>
        <w:pStyle w:val="Textosinformato"/>
        <w:jc w:val="both"/>
        <w:rPr>
          <w:rFonts w:ascii="Bookman Old Style" w:hAnsi="Bookman Old Style" w:cs="Bookman Old Style"/>
        </w:rPr>
      </w:pPr>
      <w:r>
        <w:rPr>
          <w:rFonts w:cs="Bookman Old Style" w:ascii="Bookman Old Style" w:hAnsi="Bookman Old Style"/>
        </w:rPr>
        <w:t>Por ejempl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stname -S goober.norelco.c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ne el nombre del ordenador a goober.norelco.com.  En muchos casos, el comando hostname</w:t>
      </w:r>
    </w:p>
    <w:p>
      <w:pPr>
        <w:pStyle w:val="Textosinformato"/>
        <w:jc w:val="both"/>
        <w:rPr>
          <w:rFonts w:ascii="Bookman Old Style" w:hAnsi="Bookman Old Style" w:cs="Bookman Old Style"/>
        </w:rPr>
      </w:pPr>
      <w:r>
        <w:rPr>
          <w:rFonts w:cs="Bookman Old Style" w:ascii="Bookman Old Style" w:hAnsi="Bookman Old Style"/>
        </w:rPr>
        <w:t>se  ejecuta  en  alguno  de  los  ficheros  de  inicialización  del  sistema,  como  puede  ser  /etc/rc o /etc/rc.local. Edite estos ficheros y cambie el comando hostname existente para poner su propio nombre de ordenador; al rearrancar el sistema, el nombre del ordenador cambiara al nuevo valor.</w:t>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5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        Que  Hacer  En  Una  Emergenc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algunas ocasiones, el administrador de sistemas se encuentra con el problema de recuperarse de un desastre completo, como puede ser el olvidarse la palabra clave del usuario raíz, o el enfrentarse con sistemas de ficheros dañados.  El mejor consejo es, obrar sin pánico.  Todo el mundo comete errores estúpidos esta es la mejor forma de aprender sobre administracion de sistemas:  la forma difíci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no es una version inestable de UNIX. De hecho, he tenido menos problemas con cuelgues de sistemas Linux que con versiones comerciales de UNIX en muchas plataformas.  Linux también se beneficia de un fuerte complemento de asistentes que pueden ayudar a salir del aguj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imer paso al investigar cualquier problema es intentar arreglarlo uno mismo. Hurgue alrededor, vea como funcionan las cosas. Demasiadas veces, un administrador de sistemas pondrá un mensaje desesperado rogando ayuda antes de investigar el problema.  Muchas de las veces, encontrara que arreglar problemas por uno mismo es realmente muy facil.  Este es el camino que debe seguir para convertirse en un guru.</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pocos casos en los que sea necesario reinstalar el sistema desde cero. Muchos nuevos usuarios borran accidentalmente algún fichero esencial del sistema, e inmediatamente acuden a los discos de instalación.  Esta no es una buena idea.  Antes de tomar medidas drásticas como esa, investigar el problema y preguntar a otros ayudara a solucionar las cosas.  En prácticamente todos los casos, podrá recuperar el sistema desde un disquete de mantenimi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1       Recuperación utilizando un disquete de mantenimi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herramienta indispensable para el administrador de sistemas es el llamado "disco arranque/raíz" ("boot/root disk") un disquete desde el que se puede arrancar un sistema Linux completo, independiente del disco duro.  Los discos de arranque/raíz son realmente muy simples se crea un sistema de ficheros raíz en el disquete, se ponen todas las utilidades necesarias en el y se instala LILO y un nucleo arrancable en el disquete. Otra técnica es usar un disquete para el nucleo y otro para el sistema de ficheros raíz.  En cualquier caso, el resultado es el mismo:  Ejecutar un sistema Linux completamente desde disquete.</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El ejemplo mas claro de un disco de arranque/raíz son los discos de arranque Slackware</w:t>
      </w:r>
      <w:r>
        <w:rPr>
          <w:rStyle w:val="FootnoteCharacters"/>
          <w:rStyle w:val="FootnoteAnchor"/>
          <w:rFonts w:cs="Bookman Old Style" w:ascii="Bookman Old Style" w:hAnsi="Bookman Old Style"/>
        </w:rPr>
        <w:footnoteReference w:customMarkFollows="1" w:id="55"/>
        <w:t>5</w:t>
      </w:r>
      <w:r>
        <w:rPr>
          <w:rFonts w:cs="Bookman Old Style" w:ascii="Bookman Old Style" w:hAnsi="Bookman Old Style"/>
        </w:rPr>
        <w:t>. Estos disquetes contienen un nucleo arrancable y un sistema de ficheros raíz, todo en disquete.  Están diseñados para usarse en la instalación de la distribucion Slackware, pero vienen muy bien cuando hay que hacer mantenimiento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disco   de   arranque/raíz   de   H.J   Lu,   disponible   en   /pub/Linux/GCC/rootdisk   en</w:t>
      </w:r>
    </w:p>
    <w:p>
      <w:pPr>
        <w:pStyle w:val="Textosinformato"/>
        <w:jc w:val="both"/>
        <w:rPr>
          <w:rFonts w:ascii="Bookman Old Style" w:hAnsi="Bookman Old Style" w:cs="Bookman Old Style"/>
        </w:rPr>
      </w:pPr>
      <w:r>
        <w:rPr>
          <w:rFonts w:cs="Bookman Old Style" w:ascii="Bookman Old Style" w:hAnsi="Bookman Old Style"/>
        </w:rPr>
        <w:t>sunsite.unc.edu,  es otro ejemplo de este tipo de discos de mantenimiento.  O, si se es ambicioso, se puede crear uno su propio disco. En muchos casos, sin embargo, la utilización de un disco</w:t>
      </w:r>
    </w:p>
    <w:p>
      <w:pPr>
        <w:pStyle w:val="Textosinformato"/>
        <w:jc w:val="both"/>
        <w:rPr>
          <w:rFonts w:ascii="Bookman Old Style" w:hAnsi="Bookman Old Style" w:cs="Bookman Old Style"/>
        </w:rPr>
      </w:pPr>
      <w:r>
        <w:rPr>
          <w:rFonts w:cs="Bookman Old Style" w:ascii="Bookman Old Style" w:hAnsi="Bookman Old Style"/>
        </w:rPr>
        <w:t>de arranque/raíz prefabricado es mucho mas simple y probablemente será mas comple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utilización de un disco de arranque/raíz es muy simple.  Tan solo arranque el sistema con el disco, y haga login como root (normalmente sin password).  Para poder acceder a los ficheros del disco duro, se necesitara montar el sistema de ficheros a mano. Por ejempl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Bookman Old Style" w:hAnsi="Bookman Old Style" w:cs="Bookman Old Style"/>
        </w:rPr>
      </w:pPr>
      <w:r>
        <w:rPr>
          <w:rFonts w:cs="Times New Roman" w:ascii="Times New Roman" w:hAnsi="Times New Roman"/>
        </w:rPr>
        <w:t># mount -t ext2 /dev/hda2 /mnt</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4.11.   Que Hacer En Una Em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montara un sistema de ficheros ext2fs existente en /dev/hda2 bajo /mnt. Recuerde que / es ahora el propio disco de arranque/raíz; se necesitara montar los sistemas de ficheros de su disco duro bajo algún directorio para poder acceder a los ficheros. Por lo tanto, el fichero /etc/passwd de su disco duro es ahora /mnt/etc/passwd si se monto el sistema de ficheros raíz bajo /m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2       Arreglando la password de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 se olvida de la password de root,  no hay problema.  Solo hay que arrancar del disco de </w:t>
      </w:r>
    </w:p>
    <w:p>
      <w:pPr>
        <w:pStyle w:val="Textosinformato"/>
        <w:jc w:val="both"/>
        <w:rPr>
          <w:rFonts w:ascii="Bookman Old Style" w:hAnsi="Bookman Old Style" w:cs="Bookman Old Style"/>
        </w:rPr>
      </w:pPr>
      <w:r>
        <w:rPr>
          <w:rFonts w:cs="Bookman Old Style" w:ascii="Bookman Old Style" w:hAnsi="Bookman Old Style"/>
        </w:rPr>
        <w:t>arranque/raíz, montar su sistema de ficheros raíz en /mnt, y eliminar el campo de password de /root en /mnt/etc/passwd, como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ot::0:0:root:/:/bin/s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hora root no tiene password; al rearrancar desde el disco duro debería ser capaz de hacer login</w:t>
      </w:r>
    </w:p>
    <w:p>
      <w:pPr>
        <w:pStyle w:val="Textosinformato"/>
        <w:jc w:val="both"/>
        <w:rPr>
          <w:rFonts w:ascii="Bookman Old Style" w:hAnsi="Bookman Old Style" w:cs="Bookman Old Style"/>
        </w:rPr>
      </w:pPr>
      <w:r>
        <w:rPr>
          <w:rFonts w:cs="Bookman Old Style" w:ascii="Bookman Old Style" w:hAnsi="Bookman Old Style"/>
        </w:rPr>
        <w:t>como root y poner la password que desee utilizando passw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t;No le gusto el haber aprendido a utilizar vi?  En su disco de arranque/raíz probablemente no</w:t>
      </w:r>
    </w:p>
    <w:p>
      <w:pPr>
        <w:pStyle w:val="Textosinformato"/>
        <w:jc w:val="both"/>
        <w:rPr>
          <w:rFonts w:ascii="Bookman Old Style" w:hAnsi="Bookman Old Style" w:cs="Bookman Old Style"/>
        </w:rPr>
      </w:pPr>
      <w:r>
        <w:rPr>
          <w:rFonts w:cs="Bookman Old Style" w:ascii="Bookman Old Style" w:hAnsi="Bookman Old Style"/>
        </w:rPr>
        <w:t>estarán disponibles otros editores como pueda ser Emacs, pero vi debería estar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3       Arreglando sistemas de ficheros corrompi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corrompiese de alguna forma el sistema de ficheros, se puede ejecutar e2fsck (si se usa el</w:t>
      </w:r>
    </w:p>
    <w:p>
      <w:pPr>
        <w:pStyle w:val="Textosinformato"/>
        <w:jc w:val="both"/>
        <w:rPr>
          <w:rFonts w:ascii="Bookman Old Style" w:hAnsi="Bookman Old Style" w:cs="Bookman Old Style"/>
        </w:rPr>
      </w:pPr>
      <w:r>
        <w:rPr>
          <w:rFonts w:cs="Bookman Old Style" w:ascii="Bookman Old Style" w:hAnsi="Bookman Old Style"/>
        </w:rPr>
        <w:t>sistema de ficheros ext2fs, por supuesto) para corregir desde disquete cualquier dato dañado en el sistema de ficheros. Otros tipos de sistemas de ficheros utilizan diferentes formas de comando fsck; véase la Sección 4.8 para mas detal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se comprueba el sistema de ficheros desde disquete, es mejor que no este mont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causa común de daño en un sistema de ficheros es la corrupción del super bloque.  El</w:t>
      </w:r>
    </w:p>
    <w:p>
      <w:pPr>
        <w:pStyle w:val="Textosinformato"/>
        <w:jc w:val="both"/>
        <w:rPr>
          <w:rFonts w:ascii="Bookman Old Style" w:hAnsi="Bookman Old Style" w:cs="Bookman Old Style"/>
        </w:rPr>
      </w:pPr>
      <w:r>
        <w:rPr>
          <w:rFonts w:cs="Bookman Old Style" w:ascii="Bookman Old Style" w:hAnsi="Bookman Old Style"/>
        </w:rPr>
        <w:t>super bloque es la "cabecera" del sistema de ficheros que contiene información acerca del estado del sistema de ficheros, tamaño, bloques libres, y demás. Si se corrompe el super bloque (por ejemplo, escribiendo accidentalmente datos directamente a la partición del sistema de ficheros), el sistema no puede reconocer nada del sistema de ficheros.  Cualquier intento de montar el sistema de ficheros fallara y e2fsck no será capaz de arreglar el probl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elizmente, el tipo de sistema de ficheros ext2fs salva copias del super bloque en los limites de</w:t>
      </w:r>
    </w:p>
    <w:p>
      <w:pPr>
        <w:pStyle w:val="Textosinformato"/>
        <w:jc w:val="both"/>
        <w:rPr>
          <w:rFonts w:ascii="Bookman Old Style" w:hAnsi="Bookman Old Style" w:cs="Bookman Old Style"/>
        </w:rPr>
      </w:pPr>
      <w:r>
        <w:rPr>
          <w:rFonts w:cs="Bookman Old Style" w:ascii="Bookman Old Style" w:hAnsi="Bookman Old Style"/>
        </w:rPr>
        <w:t>"grupos de bloques" en el disco _normalmente cada 8K bloques. Para poder decirle al e2fsck que</w:t>
      </w:r>
    </w:p>
    <w:p>
      <w:pPr>
        <w:pStyle w:val="Textosinformato"/>
        <w:jc w:val="both"/>
        <w:rPr>
          <w:rFonts w:ascii="Bookman Old Style" w:hAnsi="Bookman Old Style" w:cs="Bookman Old Style"/>
        </w:rPr>
      </w:pPr>
      <w:r>
        <w:rPr>
          <w:rFonts w:cs="Bookman Old Style" w:ascii="Bookman Old Style" w:hAnsi="Bookman Old Style"/>
        </w:rPr>
        <w:t>utilice una copia del super bloque, se puede utilizar un comando tal q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2fsck -b 8193 &lt;partición&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partición&gt; es la partición en la que reside el sistema de ficheros. La opcion -b  8193 le dice al e2fsck que utilice la copia del super bloque almacenada en el bloque 8193 del sistema de fichero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5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4       Recuperando ficheros perdi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accidentalmente se borrasen ficheros importantes del sistema no habría forma de "desborrarlos".</w:t>
      </w:r>
    </w:p>
    <w:p>
      <w:pPr>
        <w:pStyle w:val="Textosinformato"/>
        <w:jc w:val="both"/>
        <w:rPr>
          <w:rFonts w:ascii="Bookman Old Style" w:hAnsi="Bookman Old Style" w:cs="Bookman Old Style"/>
        </w:rPr>
      </w:pPr>
      <w:r>
        <w:rPr>
          <w:rFonts w:cs="Bookman Old Style" w:ascii="Bookman Old Style" w:hAnsi="Bookman Old Style"/>
        </w:rPr>
        <w:t>Sin embargo, se pueden copiar los ficheros relevantes desde el disquete al disco duro.  Por ejemplo, si se hubiese borrado /bin/login de su sistema (que le permite hacer login), simplemente arranque del disquete de arranque/raíz, monte el sistema de ficheros raíz en /mnt, y us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p -a /bin/login /mnt/bin/log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opcion -a le dice a cp que conserve los permisos en los ficheros que se están copi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supuesto, si los ficheros que se borraron no fueses ficheros esenciales del sistema que tengan contrapartidas en el disquete de arranque/raíz, se habrá acabado la suerte. Si se hicieron copias de seguridad, siempre se podrá recuperar de ell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4.11.5       Arreglando librerias corrompid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 accidentalmente se llegasen a corromper las librerias de enlaces simbólicos en /lib, es mas que seguro que comandos que dependan de estas librerias no vuelvan a funcionar (Véase la sección 4.7.2). </w:t>
      </w:r>
    </w:p>
    <w:p>
      <w:pPr>
        <w:pStyle w:val="Textosinformato"/>
        <w:jc w:val="both"/>
        <w:rPr>
          <w:rFonts w:ascii="Bookman Old Style" w:hAnsi="Bookman Old Style" w:cs="Bookman Old Style"/>
        </w:rPr>
      </w:pPr>
      <w:r>
        <w:rPr>
          <w:rFonts w:cs="Bookman Old Style" w:ascii="Bookman Old Style" w:hAnsi="Bookman Old Style"/>
        </w:rPr>
        <w:t>La solución mas simple es arrancar del disquete de arranque/raíz, montar el sistema de ficheros raíz y arreglar las librerias en /mnt/lib.</w:t>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Capitulo  5</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Características   avanzadas</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capitulo nos introduciremos en ciertas características avanzadas, pero interesantes de Linux.</w:t>
      </w:r>
    </w:p>
    <w:p>
      <w:pPr>
        <w:pStyle w:val="Textosinformato"/>
        <w:jc w:val="both"/>
        <w:rPr>
          <w:rFonts w:ascii="Bookman Old Style" w:hAnsi="Bookman Old Style" w:cs="Bookman Old Style"/>
        </w:rPr>
      </w:pPr>
      <w:r>
        <w:rPr>
          <w:rFonts w:cs="Bookman Old Style" w:ascii="Bookman Old Style" w:hAnsi="Bookman Old Style"/>
        </w:rPr>
        <w:t>Se asume que ya se tiene cierta experiencia en UNIX, y se entiende la información contenida en los capítulos precede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specto mas importante que distingue a Linux de otras implementaciones de UNIX es su</w:t>
      </w:r>
    </w:p>
    <w:p>
      <w:pPr>
        <w:pStyle w:val="Textosinformato"/>
        <w:jc w:val="both"/>
        <w:rPr>
          <w:rFonts w:ascii="Bookman Old Style" w:hAnsi="Bookman Old Style" w:cs="Bookman Old Style"/>
        </w:rPr>
      </w:pPr>
      <w:r>
        <w:rPr>
          <w:rFonts w:cs="Bookman Old Style" w:ascii="Bookman Old Style" w:hAnsi="Bookman Old Style"/>
        </w:rPr>
        <w:t>diseño abierto a nuevas ideas y su filosofía.  Linux no fue desarrollado por un pequeño equipo de</w:t>
      </w:r>
    </w:p>
    <w:p>
      <w:pPr>
        <w:pStyle w:val="Textosinformato"/>
        <w:jc w:val="both"/>
        <w:rPr>
          <w:rFonts w:ascii="Bookman Old Style" w:hAnsi="Bookman Old Style" w:cs="Bookman Old Style"/>
        </w:rPr>
      </w:pPr>
      <w:r>
        <w:rPr>
          <w:rFonts w:cs="Bookman Old Style" w:ascii="Bookman Old Style" w:hAnsi="Bookman Old Style"/>
        </w:rPr>
        <w:t>programadores liderado por una empresa con un objetivo comercial. Fue desarrollado por un grupo creciente de "hackers" quienes aportaban todo lo que sabían en desarrollo de UNIX.  Por ello, es enorme la cantidad de software adicional disponibl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       El  sistema  X  Wind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Windows es un enorme entorno gráfico para sistemas UNIX, potente y también complejo.  Originalmente fue desarrollado por el MIT, y desde entonces los desarrolladores de sistemas comerciales han convertido a las X en un estandar de las plataformas UNIX. Prácticamente todas las estaciones de trabajo UNIX del mundo utilizan X Window en alguna de sus varia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  desarrollada  por  un  equipo  de  programadores  inicialmente  liderados  por  David</w:t>
      </w:r>
    </w:p>
    <w:p>
      <w:pPr>
        <w:pStyle w:val="Textosinformato"/>
        <w:jc w:val="both"/>
        <w:rPr/>
      </w:pPr>
      <w:r>
        <w:rPr>
          <w:rFonts w:cs="Bookman Old Style" w:ascii="Bookman Old Style" w:hAnsi="Bookman Old Style"/>
        </w:rPr>
        <w:t>Wexelblat</w:t>
      </w:r>
      <w:r>
        <w:rPr>
          <w:rStyle w:val="FootnoteCharacters"/>
          <w:rStyle w:val="FootnoteAnchor"/>
          <w:rFonts w:cs="Bookman Old Style" w:ascii="Bookman Old Style" w:hAnsi="Bookman Old Style"/>
        </w:rPr>
        <w:footnoteReference w:customMarkFollows="1" w:id="56"/>
        <w:t>1</w:t>
      </w:r>
      <w:r>
        <w:rPr>
          <w:rFonts w:cs="Bookman Old Style" w:ascii="Bookman Old Style" w:hAnsi="Bookman Old Style"/>
        </w:rPr>
        <w:t>, una implementacion gratuita de las X Windows version 11, release 6 (X11R6) para</w:t>
      </w:r>
    </w:p>
    <w:p>
      <w:pPr>
        <w:pStyle w:val="Textosinformato"/>
        <w:jc w:val="both"/>
        <w:rPr/>
      </w:pPr>
      <w:r>
        <w:rPr>
          <w:rFonts w:cs="Bookman Old Style" w:ascii="Bookman Old Style" w:hAnsi="Bookman Old Style"/>
        </w:rPr>
        <w:t>sistemas UNIX con 80386/80486/Pentium.  Esta implementacion, llamada XFree86</w:t>
      </w:r>
      <w:r>
        <w:rPr>
          <w:rStyle w:val="FootnoteCharacters"/>
          <w:rStyle w:val="FootnoteAnchor"/>
          <w:rFonts w:cs="Bookman Old Style" w:ascii="Bookman Old Style" w:hAnsi="Bookman Old Style"/>
        </w:rPr>
        <w:footnoteReference w:customMarkFollows="1" w:id="57"/>
        <w:t>2</w:t>
      </w:r>
      <w:r>
        <w:rPr>
          <w:rFonts w:cs="Bookman Old Style" w:ascii="Bookman Old Style" w:hAnsi="Bookman Old Style"/>
        </w:rPr>
        <w:t>, se encuentra disponible en UNIX x86 como System V/386,  386BSD y por supuesto Linux.  Incluye todos los binarios necesarios, ficheros de soporte, librerias y utilidad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figurar y utilizar a fondo las X Windows se sale de los objetivos de este libro. Le animamos a leer The X Window System: A User's Guide_vea el apéndice A para mas información sobre el libro.</w:t>
      </w:r>
    </w:p>
    <w:p>
      <w:pPr>
        <w:pStyle w:val="Textosinformato"/>
        <w:jc w:val="both"/>
        <w:rPr>
          <w:rFonts w:ascii="Bookman Old Style" w:hAnsi="Bookman Old Style" w:cs="Bookman Old Style"/>
        </w:rPr>
      </w:pPr>
      <w:r>
        <w:rPr>
          <w:rFonts w:cs="Bookman Old Style" w:ascii="Bookman Old Style" w:hAnsi="Bookman Old Style"/>
        </w:rPr>
        <w:t>En esta sección, le daremos una descripción de como instalar y configurar paso a paso XFree86 en Linux, pero necesitara completar la información con otra disponible en la documentación propia de  XFree86 (Documentacion que comentaremos mas adelante). Otra fuente interesante de información es la XFree86 HOW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157</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5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1      Requisitos de hard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 igual que la version XFree86 3.1 de Septiembre de 1994, están soportados los siguientes "chipsets".</w:t>
      </w:r>
    </w:p>
    <w:p>
      <w:pPr>
        <w:pStyle w:val="Textosinformato"/>
        <w:jc w:val="both"/>
        <w:rPr>
          <w:rFonts w:ascii="Bookman Old Style" w:hAnsi="Bookman Old Style" w:cs="Bookman Old Style"/>
        </w:rPr>
      </w:pPr>
      <w:r>
        <w:rPr>
          <w:rFonts w:cs="Bookman Old Style" w:ascii="Bookman Old Style" w:hAnsi="Bookman Old Style"/>
        </w:rPr>
        <w:t>La documentación que se incluye con su adaptador de vídeo debería especificar cual es el "chipset" que utiliza.  Si esta a punto de comprarse una nueva tarjeta gráfica, conviene pedir al vendedor el modelo exacto de tarjeta y "chipset" de vídeo.  Esto supondrá, casi siempre, recurrir al servicio técnico, pero normalmente los vendedores no pondrán inconvenientes. La mayor parte de los vendedores de PCs se limitan a decir que sus ordenadores tienen tarjetas gráficas "SVGA estandar" que "tiene que funcionar" en su sistema. Explíqueles que su software (nombrando a Linux y XFree86, por supuesto) no soporta todos los "chipsets" y que usted necesita por eso información mas detalla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todas formas, puede determinar su "chipset" ejecutando el programa SuperProbe incluido</w:t>
      </w:r>
    </w:p>
    <w:p>
      <w:pPr>
        <w:pStyle w:val="Textosinformato"/>
        <w:jc w:val="both"/>
        <w:rPr>
          <w:rFonts w:ascii="Bookman Old Style" w:hAnsi="Bookman Old Style" w:cs="Bookman Old Style"/>
        </w:rPr>
      </w:pPr>
      <w:r>
        <w:rPr>
          <w:rFonts w:cs="Bookman Old Style" w:ascii="Bookman Old Style" w:hAnsi="Bookman Old Style"/>
        </w:rPr>
        <w:t>con la distribucion de XFree86. De esto hablamos mas abaj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án soportados los siguientes "chipsets" SV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Tseng ET3000, ET4000AX, ET4000/W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Western Digital/Paradise PVGA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Western  Digital  WD90C00,  WD90C10,  WD90C11,  WD90C24,  WD90C30,  WD90C3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D90C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Genoa GV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Trident TVGA8800CS, TVGA8900B, TVGA8900C, TVGA8900CL, TVGA9000, TVGA9000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VGA9100B, TVGA9200CX, TVGA9320, TVGA9400CX, TVGA942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  ATI 18800, 18800-1, 28800-2, 28800-4, 28800-5, 28800-6, 68800-3, 68800-6, 68800AX,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8800LX, 888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NCR 77C22, 77C22E, 77C22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Cirrus  Logic  CLGD5420,  CLGD5422,  CLGD5424,  CLGD5426,  CLGD5428,  CLGD542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LGD5430, CLGD5434, CLGD6205, CLGD6215, CLGD6225, CLGD6235, CLGD642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Compaq AV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OAK OTI067, OTI07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Avance Logic AL210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MX MX68000, MX68001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Vídeo 7/Headland Technologies HT216-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están soportados los siguientes, con acelerado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8514/A (y clonic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ATI Mach8, Mach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  Cirrus CLGD5420, CLGD5422, CLGD5424, CLGD5426, CLGD5428, CLGD5429,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LGD5430, CLGD5434, CLGD6205, CLGD6215, CLGD6225, CLGD623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3 86C911, 86C924, 86C801, 86C805, 86C805i, 86C928, 86C864, 86C96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Western Digital WD90C31, WD90C3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Weitek P90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IIT AGX-014, AGX-015, AGX-0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Tseng ET4000/W32, ET4000/W32i, ET4000/W32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das las tarjetas gráficas que usan estos "chipsets" están soportadas, incluso para bus local</w:t>
      </w:r>
    </w:p>
    <w:p>
      <w:pPr>
        <w:pStyle w:val="Textosinformato"/>
        <w:jc w:val="both"/>
        <w:rPr>
          <w:rFonts w:ascii="Bookman Old Style" w:hAnsi="Bookman Old Style" w:cs="Bookman Old Style"/>
        </w:rPr>
      </w:pPr>
      <w:r>
        <w:rPr>
          <w:rFonts w:cs="Bookman Old Style" w:ascii="Bookman Old Style" w:hAnsi="Bookman Old Style"/>
        </w:rPr>
        <w:t>Vesa o PC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oporte incluye los modos monocromáticos y de 256 colores, con la excepción de Avance Logic, MX y Vídeo 7, que están soportadas solo en 256 colores. Si su tarjeta gráfica tiene suficiente memoria DRAM, la mayor parte de los "chipsets" anteriores también están soportados para los modos de 16 y 32 bits por pixel (en concreto, algunas Mach32, P9000, S3 y Cirrus). Lo habitual, sin embargo, es usar 8 bits por pixel, es decir, 256 color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servidor monocromático también soporta las tarjetas VGA genéricas, la Hercules, la Hyundai</w:t>
      </w:r>
    </w:p>
    <w:p>
      <w:pPr>
        <w:pStyle w:val="Textosinformato"/>
        <w:jc w:val="both"/>
        <w:rPr>
          <w:rFonts w:ascii="Bookman Old Style" w:hAnsi="Bookman Old Style" w:cs="Bookman Old Style"/>
        </w:rPr>
      </w:pPr>
      <w:r>
        <w:rPr>
          <w:rFonts w:cs="Bookman Old Style" w:ascii="Bookman Old Style" w:hAnsi="Bookman Old Style"/>
        </w:rPr>
        <w:t>HGC1280, Sigma LaserView y Apollo.  Para la Compaq AVGA, solo están soportadas 64Kb de</w:t>
      </w:r>
    </w:p>
    <w:p>
      <w:pPr>
        <w:pStyle w:val="Textosinformato"/>
        <w:jc w:val="both"/>
        <w:rPr>
          <w:rFonts w:ascii="Bookman Old Style" w:hAnsi="Bookman Old Style" w:cs="Bookman Old Style"/>
        </w:rPr>
      </w:pPr>
      <w:r>
        <w:rPr>
          <w:rFonts w:cs="Bookman Old Style" w:ascii="Bookman Old Style" w:hAnsi="Bookman Old Style"/>
        </w:rPr>
        <w:t>memoria de vídeo en el servidor monocromático, y la GVGA no ha sido probada con mas de 64 Kb.</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dudablemente, esta lista seguirá creciendo conforme pase el tiempo. Las notas que encontrara junto a la version actual de XFree86 contendrán probablemente una completa lista de "chipsets" soportados en ese momen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problema que se encuentran con frecuencia los desarrolladores de XFree86 es que algunos</w:t>
      </w:r>
    </w:p>
    <w:p>
      <w:pPr>
        <w:pStyle w:val="Textosinformato"/>
        <w:jc w:val="both"/>
        <w:rPr>
          <w:rFonts w:ascii="Bookman Old Style" w:hAnsi="Bookman Old Style" w:cs="Bookman Old Style"/>
        </w:rPr>
      </w:pPr>
      <w:r>
        <w:rPr>
          <w:rFonts w:cs="Bookman Old Style" w:ascii="Bookman Old Style" w:hAnsi="Bookman Old Style"/>
        </w:rPr>
        <w:t>fabricantes de tarjetas gráficas utilizan mecanismos no estándares para determinar las frecuencias de reloj a usar en la tarjeta. Algunos de esos fabricante tampoco editan especificaciones que describan como programar la tarjeta, o exigen a los desarrolladores que firmen un documento de no divulgación para poder obtener la información. Esto, obviamente, dificulta la libre distribucion del software de XFree86.  Durante mucho tiempo esto ha impedido trabajar con las tarjetas Diamond, pero desde la version 3.1 de XFree86, Diamond ya ha comenzado a colaborar con el equipo de desarrollo para la realización de drivers para esas tarjet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onfiguración que se sugiere para ejecutar XFree86 con Linux es una maquina 486 con 8</w:t>
      </w:r>
    </w:p>
    <w:p>
      <w:pPr>
        <w:pStyle w:val="Textosinformato"/>
        <w:jc w:val="both"/>
        <w:rPr>
          <w:rFonts w:ascii="Bookman Old Style" w:hAnsi="Bookman Old Style" w:cs="Bookman Old Style"/>
        </w:rPr>
      </w:pPr>
      <w:r>
        <w:rPr>
          <w:rFonts w:cs="Bookman Old Style" w:ascii="Bookman Old Style" w:hAnsi="Bookman Old Style"/>
        </w:rPr>
        <w:t>megabytes de RAM por lo menos,  y una tarjeta gráfica con un "chipset" de los listados antes.</w:t>
      </w:r>
    </w:p>
    <w:p>
      <w:pPr>
        <w:pStyle w:val="Textosinformato"/>
        <w:jc w:val="both"/>
        <w:rPr>
          <w:rFonts w:ascii="Bookman Old Style" w:hAnsi="Bookman Old Style" w:cs="Bookman Old Style"/>
        </w:rPr>
      </w:pPr>
      <w:r>
        <w:rPr>
          <w:rFonts w:cs="Bookman Old Style" w:ascii="Bookman Old Style" w:hAnsi="Bookman Old Style"/>
        </w:rPr>
        <w:t>Para obtener un rendimiento optimo, se sugiere utilizar una tarjeta acelerada, como las basadas</w:t>
      </w:r>
    </w:p>
    <w:p>
      <w:pPr>
        <w:pStyle w:val="Textosinformato"/>
        <w:jc w:val="both"/>
        <w:rPr>
          <w:rFonts w:ascii="Bookman Old Style" w:hAnsi="Bookman Old Style" w:cs="Bookman Old Style"/>
        </w:rPr>
      </w:pPr>
      <w:r>
        <w:rPr>
          <w:rFonts w:cs="Bookman Old Style" w:ascii="Bookman Old Style" w:hAnsi="Bookman Old Style"/>
        </w:rPr>
        <w:t>en el "chipset" S3.  Usted debe comprobar sobre la documentación de XFree86 que su tarjeta esta</w:t>
      </w:r>
    </w:p>
    <w:p>
      <w:pPr>
        <w:pStyle w:val="Textosinformato"/>
        <w:jc w:val="both"/>
        <w:rPr>
          <w:rFonts w:ascii="Bookman Old Style" w:hAnsi="Bookman Old Style" w:cs="Bookman Old Style"/>
        </w:rPr>
      </w:pPr>
      <w:r>
        <w:rPr>
          <w:rFonts w:cs="Bookman Old Style" w:ascii="Bookman Old Style" w:hAnsi="Bookman Old Style"/>
        </w:rPr>
        <w:t>soportada antes de proceder al gasto que supone el nuevo hardware. Se han comparado rendimientos de diversos modelos de tarjetas, y sus resultados son enviados periódicamente a los  grupos de news USENET comp.windows.x.i386unix y comp.os.linux.misc.</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nota adicional, mi sistema personal con Linux es un 486DX2-66 con 20 megabytes de</w:t>
      </w:r>
    </w:p>
    <w:p>
      <w:pPr>
        <w:pStyle w:val="Textosinformato"/>
        <w:jc w:val="both"/>
        <w:rPr>
          <w:rFonts w:ascii="Bookman Old Style" w:hAnsi="Bookman Old Style" w:cs="Bookman Old Style"/>
        </w:rPr>
      </w:pPr>
      <w:r>
        <w:rPr>
          <w:rFonts w:cs="Bookman Old Style" w:ascii="Bookman Old Style" w:hAnsi="Bookman Old Style"/>
        </w:rPr>
        <w:t>RAM y equipado con una tarjeta BLV con el "chipset" S3-864 y 2 megabytes de DRAM. He tenido</w:t>
      </w:r>
    </w:p>
    <w:p>
      <w:pPr>
        <w:pStyle w:val="Textosinformato"/>
        <w:jc w:val="both"/>
        <w:rPr>
          <w:rFonts w:ascii="Bookman Old Style" w:hAnsi="Bookman Old Style" w:cs="Bookman Old Style"/>
        </w:rPr>
      </w:pPr>
      <w:r>
        <w:rPr>
          <w:rFonts w:cs="Bookman Old Style" w:ascii="Bookman Old Style" w:hAnsi="Bookman Old Style"/>
        </w:rPr>
        <w:t>rendimientos en X superiores a los de una Sun Sparc IPX. El sistema Linux resulta unas siete</w:t>
      </w:r>
    </w:p>
    <w:p>
      <w:pPr>
        <w:pStyle w:val="Textosinformato"/>
        <w:jc w:val="both"/>
        <w:rPr>
          <w:rFonts w:ascii="Bookman Old Style" w:hAnsi="Bookman Old Style" w:cs="Bookman Old Style"/>
        </w:rPr>
      </w:pPr>
      <w:r>
        <w:rPr>
          <w:rFonts w:cs="Bookman Old Style" w:ascii="Bookman Old Style" w:hAnsi="Bookman Old Style"/>
        </w:rPr>
        <w:t>veces mas rápido que el Sparc IPX (para el curioso, XFree86-3.1 bajo Linux, con esta tarjeta gráfica, consigue unos 171,000 Xstones mientras que la Sparc IPX consigue solo 24,000). En general, XFree86 en un sistema Linux con una tarjeta SVGA acelerada le dará mucho mas rendimiento que el que se encuentra en estaciones de trabajo UNIX comerciales (que suelen emplear solo "framebuffe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 maquina necesitara al menos 4 megabytes de memoria física en RAM y 16 de memoria virtual (por ejemplo, 8 megabytes en RAM y otros 8 en swap).  Recuerde que cuanta mas RAM tenga, menos tendrá el sistema que acudir al disco duro cuando no hay memoria suficiente.  Dado que el swapping es inherentemente lento, tener 8 megabytes de RAM o mas es necesario si quiere correr XFree86 de forma confortable. Un sistema con 4 megabytes de RAM correrá mucho mas lento (hasta 10 veces) que uno con 8 megabytes o 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2      Instalación de XFree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stribucion en binario de XFree86 para Linux puede encontrarse en muchos servidores de FTP.</w:t>
      </w:r>
    </w:p>
    <w:p>
      <w:pPr>
        <w:pStyle w:val="Textosinformato"/>
        <w:jc w:val="both"/>
        <w:rPr>
          <w:rFonts w:ascii="Bookman Old Style" w:hAnsi="Bookman Old Style" w:cs="Bookman Old Style"/>
        </w:rPr>
      </w:pPr>
      <w:r>
        <w:rPr>
          <w:rFonts w:cs="Bookman Old Style" w:ascii="Bookman Old Style" w:hAnsi="Bookman Old Style"/>
        </w:rPr>
        <w:t>En sunsite.unc.edu se encuentra en el directorio /pub/Linux/X11.  (En el momento de escribir</w:t>
      </w:r>
    </w:p>
    <w:p>
      <w:pPr>
        <w:pStyle w:val="Textosinformato"/>
        <w:jc w:val="both"/>
        <w:rPr>
          <w:rFonts w:ascii="Bookman Old Style" w:hAnsi="Bookman Old Style" w:cs="Bookman Old Style"/>
        </w:rPr>
      </w:pPr>
      <w:r>
        <w:rPr>
          <w:rFonts w:cs="Bookman Old Style" w:ascii="Bookman Old Style" w:hAnsi="Bookman Old Style"/>
        </w:rPr>
        <w:t>este libro, la version era la 3.1; aunque periódicamente aparecen nuevas versio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 común que usted haya obtenido XFree86 como parte de una distribucion de Linux, en cuyo</w:t>
      </w:r>
    </w:p>
    <w:p>
      <w:pPr>
        <w:pStyle w:val="Textosinformato"/>
        <w:jc w:val="both"/>
        <w:rPr>
          <w:rFonts w:ascii="Bookman Old Style" w:hAnsi="Bookman Old Style" w:cs="Bookman Old Style"/>
        </w:rPr>
      </w:pPr>
      <w:r>
        <w:rPr>
          <w:rFonts w:cs="Bookman Old Style" w:ascii="Bookman Old Style" w:hAnsi="Bookman Old Style"/>
        </w:rPr>
        <w:t>caso no necesitara obtener el software del servidor anteri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n cambio los obtiene por esta vía, la siguiente tabla le informara de los ficheros de los que</w:t>
      </w:r>
    </w:p>
    <w:p>
      <w:pPr>
        <w:pStyle w:val="Textosinformato"/>
        <w:jc w:val="both"/>
        <w:rPr>
          <w:rFonts w:ascii="Bookman Old Style" w:hAnsi="Bookman Old Style" w:cs="Bookman Old Style"/>
        </w:rPr>
      </w:pPr>
      <w:r>
        <w:rPr>
          <w:rFonts w:cs="Bookman Old Style" w:ascii="Bookman Old Style" w:hAnsi="Bookman Old Style"/>
        </w:rPr>
        <w:t>consta la distribucion XFree86-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requiere uno de los siguientes servidores:</w:t>
      </w:r>
    </w:p>
    <w:p>
      <w:pPr>
        <w:pStyle w:val="Textosinformato"/>
        <w:jc w:val="both"/>
        <w:rPr>
          <w:rFonts w:ascii="Bookman Old Style" w:hAnsi="Bookman Old Style" w:cs="Bookman Old Style"/>
        </w:rPr>
      </w:pPr>
      <w:r>
        <w:rPr>
          <w:rFonts w:cs="Bookman Old Style" w:ascii="Bookman Old Style" w:hAnsi="Bookman Old Style"/>
        </w:rPr>
      </w:r>
    </w:p>
    <w:tbl>
      <w:tblPr>
        <w:tblW w:w="7796" w:type="dxa"/>
        <w:jc w:val="left"/>
        <w:tblInd w:w="846" w:type="dxa"/>
        <w:tblLayout w:type="fixed"/>
        <w:tblCellMar>
          <w:top w:w="0" w:type="dxa"/>
          <w:left w:w="70" w:type="dxa"/>
          <w:bottom w:w="0" w:type="dxa"/>
          <w:right w:w="70" w:type="dxa"/>
        </w:tblCellMar>
      </w:tblPr>
      <w:tblGrid>
        <w:gridCol w:w="2977"/>
        <w:gridCol w:w="4819"/>
      </w:tblGrid>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chero</w:t>
            </w:r>
          </w:p>
          <w:p>
            <w:pPr>
              <w:pStyle w:val="Textosinformato"/>
              <w:jc w:val="both"/>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escripció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8514.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tipo 85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AGX.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tipo AG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Mach32.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tipo Mach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Mach8.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tipo Mach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Mono.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monocrom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P9000.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tipo P9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S3.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tipo S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SVGA.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tarjetas SVG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VGA16.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 para VGA en 16 color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W32.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ervidor_para_tarjetas_tipo_ET4000/W32</w:t>
            </w:r>
          </w:p>
        </w:tc>
      </w:tr>
    </w:tbl>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Además, son necesarios todos los ficheros siguientes:  </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tbl>
      <w:tblPr>
        <w:tblW w:w="7796" w:type="dxa"/>
        <w:jc w:val="left"/>
        <w:tblInd w:w="846" w:type="dxa"/>
        <w:tblLayout w:type="fixed"/>
        <w:tblCellMar>
          <w:top w:w="0" w:type="dxa"/>
          <w:left w:w="70" w:type="dxa"/>
          <w:bottom w:w="0" w:type="dxa"/>
          <w:right w:w="70" w:type="dxa"/>
        </w:tblCellMar>
      </w:tblPr>
      <w:tblGrid>
        <w:gridCol w:w="2977"/>
        <w:gridCol w:w="4819"/>
      </w:tblGrid>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chero</w:t>
            </w:r>
          </w:p>
          <w:p>
            <w:pPr>
              <w:pStyle w:val="Textosinformato"/>
              <w:jc w:val="both"/>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escripció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bin.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Binarios de X11R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cfg.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cheros de configuración para xdm, xinit y f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doc.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ocumentacion y paginas de manu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inc.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cheros includ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lib.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cheros de soporte y librerias compartid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fnt.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uentes básicas</w:t>
            </w:r>
          </w:p>
        </w:tc>
      </w:tr>
    </w:tbl>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siguientes ficheros son opcionales:</w:t>
      </w:r>
    </w:p>
    <w:p>
      <w:pPr>
        <w:pStyle w:val="Textosinformato"/>
        <w:jc w:val="both"/>
        <w:rPr>
          <w:rFonts w:ascii="Bookman Old Style" w:hAnsi="Bookman Old Style" w:cs="Bookman Old Style"/>
        </w:rPr>
      </w:pPr>
      <w:r>
        <w:rPr>
          <w:rFonts w:cs="Bookman Old Style" w:ascii="Bookman Old Style" w:hAnsi="Bookman Old Style"/>
        </w:rPr>
      </w:r>
    </w:p>
    <w:tbl>
      <w:tblPr>
        <w:tblW w:w="7796" w:type="dxa"/>
        <w:jc w:val="left"/>
        <w:tblInd w:w="846" w:type="dxa"/>
        <w:tblLayout w:type="fixed"/>
        <w:tblCellMar>
          <w:top w:w="0" w:type="dxa"/>
          <w:left w:w="70" w:type="dxa"/>
          <w:bottom w:w="0" w:type="dxa"/>
          <w:right w:w="70" w:type="dxa"/>
        </w:tblCellMar>
      </w:tblPr>
      <w:tblGrid>
        <w:gridCol w:w="2977"/>
        <w:gridCol w:w="4819"/>
      </w:tblGrid>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chero</w:t>
            </w:r>
          </w:p>
          <w:p>
            <w:pPr>
              <w:pStyle w:val="Textosinformato"/>
              <w:jc w:val="both"/>
              <w:rPr>
                <w:rFonts w:ascii="Bookman Old Style" w:hAnsi="Bookman Old Style" w:cs="Bookman Old Style"/>
              </w:rPr>
            </w:pPr>
            <w:r>
              <w:rPr>
                <w:rFonts w:cs="Bookman Old Style" w:ascii="Bookman Old Style" w:hAnsi="Bookman Old Style"/>
              </w:rPr>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escripció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ctrb.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iversas contribucion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extra.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Otros servidores y binario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lkit.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Kit para personalización de servidor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fnt75.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uentes de 75 pp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fnt100.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uentes de 100 ppp.</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fntbig.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Otras fuentes (Kanj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fntscl.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uentes escalables (Speedo, Type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man.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aginas de manual.</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pex.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Binarios PEX y libreria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slib.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ibrerias estáticas de 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usrbin.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aemons que residen en /usr/bi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XF86-3.1-xdmshdw.tar.gz</w:t>
            </w:r>
          </w:p>
        </w:tc>
        <w:tc>
          <w:tcPr>
            <w:tcW w:w="481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Version de xdm para shadow password</w:t>
            </w:r>
          </w:p>
        </w:tc>
      </w:tr>
    </w:tbl>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l directorio de XFree86 debería contener los ficheros README y otras notas acerca de la instalación de la version actual.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do lo que se necesita para instalar XFree86 es obtener los ficheros anteriores, crear el directorio /usr/X11R6 (como root), y desempaquetar los ficheros desde ese directorio con un comando como el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zip -dc XF86-3.1-bin.tar.gz | tar xfB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ecuerde que esos ficheros tar se empaquetan con directorios relativos a /usr/X11R6, con lo que es imprescindible desempaquetarlos en el lugar indic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pués de desempaquetar los ficheros, necesitara hacer un enlace del nombre /usr/X11R6/bin/X al servidor que vaya a utilizar. Por ejemplo, si desea usar el servidor SVGA color, /usr/bin/X11/X debe ser un enlace a /usr/X11R6/bin/XF86_SVGA. Si desea utilizar el servidor monocromo en su lugar, el enlace apuntara a XF86_MONO con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n -sf /usr/X11R6/bin/XF86_MONO  /usr/X11R6/bin/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ecanismo es similar para cualquier otro servidor que quiera us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esta seguro de que servidor debe usar,  o no conoce el "chipset" de su tarjeta gráfica,</w:t>
      </w:r>
    </w:p>
    <w:p>
      <w:pPr>
        <w:pStyle w:val="Textosinformato"/>
        <w:jc w:val="both"/>
        <w:rPr>
          <w:rFonts w:ascii="Bookman Old Style" w:hAnsi="Bookman Old Style" w:cs="Bookman Old Style"/>
        </w:rPr>
      </w:pPr>
      <w:r>
        <w:rPr>
          <w:rFonts w:cs="Bookman Old Style" w:ascii="Bookman Old Style" w:hAnsi="Bookman Old Style"/>
        </w:rPr>
        <w:t>puede ejecutar SuperProbe,  un programa del directorio /usr/X11R6/bin (incluido en el ficher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XF86-3.1-bin), que intentara identificar su "chipset" y otras informaciones.  Anote su salida para</w:t>
      </w:r>
    </w:p>
    <w:p>
      <w:pPr>
        <w:pStyle w:val="Textosinformato"/>
        <w:jc w:val="both"/>
        <w:rPr>
          <w:rFonts w:ascii="Bookman Old Style" w:hAnsi="Bookman Old Style" w:cs="Bookman Old Style"/>
        </w:rPr>
      </w:pPr>
      <w:r>
        <w:rPr>
          <w:rFonts w:cs="Bookman Old Style" w:ascii="Bookman Old Style" w:hAnsi="Bookman Old Style"/>
        </w:rPr>
        <w:t>posterior referenci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cesita asegurarse de que /usr/X11R6/bin se encuentra en el path. Esto puede hacerse editando el fichero /etc/profile o /etc/csh.login (según que shell utilice).  O simplemente puede añadir el directorio a su path personal modificando su propio .bashrc o .cshr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hay que asegurarse que /usr/X11R6/lib es localizable por ld.so, el enlazador dinámico. Para ello, añada l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usr/X11R6/li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l fichero /etc/ld.so.conf, y ejecute /sbin/ldconfig, como roo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3      Configuración de XFree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ner a punto XFree86 no suele ser difícil.  Sin embargo, si va a usar manejadores de "chipsets" aun en desarrollo o desea obtener el mejor rendimiento o resolución de una tarjeta aceleradora, en configurar a la perfección XFree86 puede tardar basta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a sección vamos a describir como crear y editar el fichero XF86Config, que configura al</w:t>
      </w:r>
    </w:p>
    <w:p>
      <w:pPr>
        <w:pStyle w:val="Textosinformato"/>
        <w:jc w:val="both"/>
        <w:rPr>
          <w:rFonts w:ascii="Bookman Old Style" w:hAnsi="Bookman Old Style" w:cs="Bookman Old Style"/>
        </w:rPr>
      </w:pPr>
      <w:r>
        <w:rPr>
          <w:rFonts w:cs="Bookman Old Style" w:ascii="Bookman Old Style" w:hAnsi="Bookman Old Style"/>
        </w:rPr>
        <w:t>servidor. En muchos casos lo mejor es comenzar con una configuración "básica", de baja resolución, como 640x480 puntos, que es soportada por todas las tarjetas y monitores.  Una vez comprobado su funcionamiento a baja resolución, puede pasar a modificar la configuración para explotar toda la capacidad de su tarjeta de víde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de la información que nosotros le damos, debería leerse la siguiente document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  La  Documentacion  propia  de  XFree86  en  /usr/X11R6/lib/X11/doc  (viene  con  el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quete XFree86-3.1-doc). Debe prestar especial atención al fichero README.Config, que e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tutorial sobre la configuración de XWindow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Diferentes "chipsets" de vídeo tendrán sus propios ficheros README en el directorio anteri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README.Cirrus). Léase el que le correspon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Las paginas de manual para XFree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Las paginas de manual para XF86Config.</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Las paginas de manual para el servidor concreto que utilice (como XF86_SVGA o XF86_S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ichero de configuración principal debe ser /usr/X11R6/lib/X11/XF86Config.  Este fichero</w:t>
      </w:r>
    </w:p>
    <w:p>
      <w:pPr>
        <w:pStyle w:val="Textosinformato"/>
        <w:jc w:val="both"/>
        <w:rPr>
          <w:rFonts w:ascii="Bookman Old Style" w:hAnsi="Bookman Old Style" w:cs="Bookman Old Style"/>
        </w:rPr>
      </w:pPr>
      <w:r>
        <w:rPr>
          <w:rFonts w:cs="Bookman Old Style" w:ascii="Bookman Old Style" w:hAnsi="Bookman Old Style"/>
        </w:rPr>
        <w:t>contiene  información  acerca  del  raton,  parámetros  de  la  tarjeta  gráfica,  etc.    El  fichero</w:t>
      </w:r>
    </w:p>
    <w:p>
      <w:pPr>
        <w:pStyle w:val="Textosinformato"/>
        <w:jc w:val="both"/>
        <w:rPr>
          <w:rFonts w:ascii="Bookman Old Style" w:hAnsi="Bookman Old Style" w:cs="Bookman Old Style"/>
        </w:rPr>
      </w:pPr>
      <w:r>
        <w:rPr>
          <w:rFonts w:cs="Bookman Old Style" w:ascii="Bookman Old Style" w:hAnsi="Bookman Old Style"/>
        </w:rPr>
        <w:t>XF86Config.ed es un ejemplo que incluye la distribucion.  Copie este fichero como XF86Config</w:t>
      </w:r>
    </w:p>
    <w:p>
      <w:pPr>
        <w:pStyle w:val="Textosinformato"/>
        <w:jc w:val="both"/>
        <w:rPr>
          <w:rFonts w:ascii="Bookman Old Style" w:hAnsi="Bookman Old Style" w:cs="Bookman Old Style"/>
        </w:rPr>
      </w:pPr>
      <w:r>
        <w:rPr>
          <w:rFonts w:cs="Bookman Old Style" w:ascii="Bookman Old Style" w:hAnsi="Bookman Old Style"/>
        </w:rPr>
        <w:t>y modifíquelo para su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paginas de manual para XF86Config explican el formato del fichero con detalles. Lea ahora</w:t>
      </w:r>
    </w:p>
    <w:p>
      <w:pPr>
        <w:pStyle w:val="Textosinformato"/>
        <w:jc w:val="both"/>
        <w:rPr>
          <w:rFonts w:ascii="Bookman Old Style" w:hAnsi="Bookman Old Style" w:cs="Bookman Old Style"/>
        </w:rPr>
      </w:pPr>
      <w:r>
        <w:rPr>
          <w:rFonts w:cs="Bookman Old Style" w:ascii="Bookman Old Style" w:hAnsi="Bookman Old Style"/>
        </w:rPr>
        <w:t>esas paginas si aun no lo ha hecho.</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e vamos a presentar un ejemplo de XF86Config. No tiene por que coincidir con el ejemplo que incluye la distribucion, pero en todo caso tendrán estructura pareci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i/>
        </w:rPr>
        <w:t>Observe que el formato del fichero puede cambiar algo entre versiones de XFree86. La información que le damos solo vale para la version 3.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i/>
        </w:rPr>
        <w:t>Además, no debe limitarse a copiar este fichero e intentar probarlo en su sistema. Si lo hace, y, por error, envía a su monitor una frecuencia demasiado alta para el puede producir una avería. No seria el primer caso. Esto ha ocurrido especialmente con monitores de frecuencia fija. En definitiva, asegúrese de que su fichero XF86Config se corresponde con su hardware antes de intentar utilizar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sección del siguiente ejemplo de XF86Config se enmarca en un par de líneas Sec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section-name&gt;. . . EndSection.  La primera parte del fichero es la sección de Ficheros, que tendrá el siguiente aspec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Fil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gbPath      "/usr/X11R6/lib/X11/rgb"</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tPath     "/usr/X11R6/lib/X11/fonts/misc/"</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ntPath     "/usr/X11R6/lib/X11/fonts/75dpi/"</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linea RgbPath pone la ruta de acceso a la base de datos de colores RGB para X11R6, y cada linea FontPath pone rutas de acceso a directorios con fuentes X11.  Por lo general no tendrá que modificar estas líneas. Tan solo debe comprobar que en los directorios correspondientes se encuentran los ficheros implicados (fuentes,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iguiente sección es ServerFlags, que especifica algunos "flags" generales para el servid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lo general la sección suele ir vací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ServerFlag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i quita el comentario siguiente, la llegada de una se~nal 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rovocara el volcado de su memoria. Esto puede dejar la consola e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un estado inutilizable pero el volcado puede servirle en la depuració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TrapSignal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Quitando este comentario se desactiva la secuencia &lt;Crtl&gt;&lt;Alt&gt;&lt;BS&g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ontZa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iguiente sección es Keyboard. Su significado es cla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Keyboar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ocol     "Standar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utoRepeat   500 5</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rverNumLock</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isten otras opciones.  Vea su fichero XF86Config si desea modificar las opciones de teclado.  Las que trae por defecto suelen funcionar bien en casi todos los sistema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iguiente sección es Pointer, y especifica los parámetros para el rat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Pointe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ocol     "MouseSystem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ice       "/dev/mous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os dos parámetros siguientes solo son necesarios en algunos Logitec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audRate    960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mpleRate 15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siguiente opcion es útil para ratones Microsoft de dos boton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mulate3Button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a siguiente opcion es útil para algunos ratones con tres botones Logitec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ordMiddl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e pueden interesar las opciones Protocol y Device. Protocol especifica el protocolo que utiliza su</w:t>
      </w:r>
    </w:p>
    <w:p>
      <w:pPr>
        <w:pStyle w:val="Textosinformato"/>
        <w:jc w:val="both"/>
        <w:rPr>
          <w:rFonts w:ascii="Bookman Old Style" w:hAnsi="Bookman Old Style" w:cs="Bookman Old Style"/>
        </w:rPr>
      </w:pPr>
      <w:r>
        <w:rPr>
          <w:rFonts w:cs="Bookman Old Style" w:ascii="Bookman Old Style" w:hAnsi="Bookman Old Style"/>
        </w:rPr>
        <w:t>raton (no se trata de su marca o modelo). Bajo Linux los protocolos validos 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BusMou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Logitec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Microsof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MMSeri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Mousema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MouseSystem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PS/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MMHitTa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BusMouse es el que se usa para raton Logitech en bus. Observar que los ratones antiguos de Logitech usan Logitech pero los mas modernos usan Microsoft o Mouseman.  Este es un caso en el que el protocolo no coincide con la marc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ice especifica el dispositivo donde esta el raton. En muchos sistemas Linux se encuentra en</w:t>
      </w:r>
    </w:p>
    <w:p>
      <w:pPr>
        <w:pStyle w:val="Textosinformato"/>
        <w:jc w:val="both"/>
        <w:rPr>
          <w:rFonts w:ascii="Bookman Old Style" w:hAnsi="Bookman Old Style" w:cs="Bookman Old Style"/>
        </w:rPr>
      </w:pPr>
      <w:r>
        <w:rPr>
          <w:rFonts w:cs="Bookman Old Style" w:ascii="Bookman Old Style" w:hAnsi="Bookman Old Style"/>
        </w:rPr>
        <w:t>/dev/mouse, que suele ser un enlace al dispositivo verdadero (puerto serie como /dev/cua0, etc).</w:t>
      </w:r>
    </w:p>
    <w:p>
      <w:pPr>
        <w:pStyle w:val="Textosinformato"/>
        <w:jc w:val="both"/>
        <w:rPr>
          <w:rFonts w:ascii="Bookman Old Style" w:hAnsi="Bookman Old Style" w:cs="Bookman Old Style"/>
        </w:rPr>
      </w:pPr>
      <w:r>
        <w:rPr>
          <w:rFonts w:cs="Bookman Old Style" w:ascii="Bookman Old Style" w:hAnsi="Bookman Old Style"/>
        </w:rPr>
        <w:t>Por supuesto, debe asegurarse de que el dispositivo que corresponda este en /dev.</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iguiente sección es Monitor, que especifica las características de su pantalla TRC. La sección Monitor de XF86Config puede no ser única, como sucede con otras secciones. Es útil si hay varios monitores conectados al sistema, o si se quiere usar el mismo XF86Config en diferentes configuraciones hardware. Por lo general, sin embargo, solo necesitara una sección Monito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Monit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er   "CTX 5468 NI"</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Estos valores son validos solo para un monitor "CTX 5468 NI"</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o intente usarlo en su monitor si no es este mism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andwidth     6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rizSync     30-38,47-5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tRefresh   50-9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dos: Nombre      reloj     horiz                    ver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e "640x480"   25         640 664 760 800       480 491 493 525</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e "800x600"   36         800 824 896 1024      600 601 603 625</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e "1024x768" 65         1024 1088 1200 1328   768 783 789 818</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linea Identifier se usa para dar a la sección un nombre.  Puede ser cualquier cadena de</w:t>
      </w:r>
    </w:p>
    <w:p>
      <w:pPr>
        <w:pStyle w:val="Textosinformato"/>
        <w:jc w:val="both"/>
        <w:rPr>
          <w:rFonts w:ascii="Bookman Old Style" w:hAnsi="Bookman Old Style" w:cs="Bookman Old Style"/>
        </w:rPr>
      </w:pPr>
      <w:r>
        <w:rPr>
          <w:rFonts w:cs="Bookman Old Style" w:ascii="Bookman Old Style" w:hAnsi="Bookman Old Style"/>
        </w:rPr>
        <w:t>caracteres y se usara después para referirse a ese monit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rizSync es el valor de frecuencia de sincronismo horizontal valida, en kHz. Si tiene un monitor "multisync", puede tratarse de un rango (o diversos rangos separados por comas). Si se trata de un monitor de frecuencia fija, será un conjunto discreto de valores como el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rizSync     31.5, 35.2, 37.9, 35.5, 48.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manual de su monitor debería incluir estos datos en las especificaciones técnicas. Si no tiene esta información, contacte con el vendedor o fabricante para obtenerla. Por supuesto, hay otras fuentes de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tRefresh especifica las frecuencias de refresco vertical validas (o sincronismo vertical), en</w:t>
      </w:r>
    </w:p>
    <w:p>
      <w:pPr>
        <w:pStyle w:val="Textosinformato"/>
        <w:jc w:val="both"/>
        <w:rPr>
          <w:rFonts w:ascii="Bookman Old Style" w:hAnsi="Bookman Old Style" w:cs="Bookman Old Style"/>
        </w:rPr>
      </w:pPr>
      <w:r>
        <w:rPr>
          <w:rFonts w:cs="Bookman Old Style" w:ascii="Bookman Old Style" w:hAnsi="Bookman Old Style"/>
        </w:rPr>
        <w:t>Hz. Como HorizSync puede ser uno o mas rangos o valores discretos. También deben indicarse en</w:t>
      </w:r>
    </w:p>
    <w:p>
      <w:pPr>
        <w:pStyle w:val="Textosinformato"/>
        <w:jc w:val="both"/>
        <w:rPr>
          <w:rFonts w:ascii="Bookman Old Style" w:hAnsi="Bookman Old Style" w:cs="Bookman Old Style"/>
        </w:rPr>
      </w:pPr>
      <w:r>
        <w:rPr>
          <w:rFonts w:cs="Bookman Old Style" w:ascii="Bookman Old Style" w:hAnsi="Bookman Old Style"/>
        </w:rPr>
        <w:t>su manu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dos parámetros anteriores solo se utilizan para comprobar que los modos gráficos pedidos</w:t>
      </w:r>
    </w:p>
    <w:p>
      <w:pPr>
        <w:pStyle w:val="Textosinformato"/>
        <w:jc w:val="both"/>
        <w:rPr>
          <w:rFonts w:ascii="Bookman Old Style" w:hAnsi="Bookman Old Style" w:cs="Bookman Old Style"/>
        </w:rPr>
      </w:pPr>
      <w:r>
        <w:rPr>
          <w:rFonts w:cs="Bookman Old Style" w:ascii="Bookman Old Style" w:hAnsi="Bookman Old Style"/>
        </w:rPr>
        <w:t>van a ser tolerados por su monitor. Esos modos se especifican en las entradas Modeline que tienen el formato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eLine &lt;nombre&gt; &lt;reloj&gt; &lt;valores-horiz&gt; &lt;valores-vert&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t;nombre&gt; es un nombre cualquiera que le damos al modo.  &lt;reloj&gt; es la frecuencia de reloj o "dot</w:t>
      </w:r>
    </w:p>
    <w:p>
      <w:pPr>
        <w:pStyle w:val="Textosinformato"/>
        <w:jc w:val="both"/>
        <w:rPr>
          <w:rFonts w:ascii="Bookman Old Style" w:hAnsi="Bookman Old Style" w:cs="Bookman Old Style"/>
        </w:rPr>
      </w:pPr>
      <w:r>
        <w:rPr>
          <w:rFonts w:cs="Bookman Old Style" w:ascii="Bookman Old Style" w:hAnsi="Bookman Old Style"/>
        </w:rPr>
        <w:t>clock" asociada al modo.  Se suele especificar siempre en Mhz, y es la frecuencia de envío de pixels al monitor para esa resolución.  &lt;valores-horiz&gt; y &lt;valores-vert&gt; son cuatro números que especifican cuando el haz de electrones del monitor debe dispararse y cuando se envían los pulsos de sincronism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preguntara como determinar esos valores para su monitor. El fichero Videomodes.doc, incluido en la distribucion de XFree86 describe en detalle como obtener los valores requeridos. En primer lugar, &lt;reloj&gt; debe corresponderse con un valor de los que pueda producir su tarjeta de víde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or lo tanto solo usara modos con valores de reloj soport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distribucion se incluyen dos ficheros que pueden darle los datos para Modeline de su</w:t>
      </w:r>
    </w:p>
    <w:p>
      <w:pPr>
        <w:pStyle w:val="Textosinformato"/>
        <w:jc w:val="both"/>
        <w:rPr>
          <w:rFonts w:ascii="Bookman Old Style" w:hAnsi="Bookman Old Style" w:cs="Bookman Old Style"/>
        </w:rPr>
      </w:pPr>
      <w:r>
        <w:rPr>
          <w:rFonts w:cs="Bookman Old Style" w:ascii="Bookman Old Style" w:hAnsi="Bookman Old Style"/>
        </w:rPr>
        <w:t>monitor. Estos ficheros son modeDB.txt y Monitors, ambos en /usr/X11R6/lib/X11/do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bería comenzar con valores para el estandar VESA, que la mayor parte de los monitores</w:t>
      </w:r>
    </w:p>
    <w:p>
      <w:pPr>
        <w:pStyle w:val="Textosinformato"/>
        <w:jc w:val="both"/>
        <w:rPr>
          <w:rFonts w:ascii="Bookman Old Style" w:hAnsi="Bookman Old Style" w:cs="Bookman Old Style"/>
        </w:rPr>
      </w:pPr>
      <w:r>
        <w:rPr>
          <w:rFonts w:cs="Bookman Old Style" w:ascii="Bookman Old Style" w:hAnsi="Bookman Old Style"/>
        </w:rPr>
        <w:t>soportan. Estos valores están incluidos en modeDB.txt. En este fichero encontrara entradas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40x480@60Hz Non-Interlaced mod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orizontal Sync = 31.5kHz</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iming: H=(0.95us, 3.81us, 1.59us), V=(0.35ms, 0.064ms, 1.02m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ame          clock    horizontal timing      vertical timing       flag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640x480"      25.175   640   664   760   800     480   491   493   52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a es una temporización estandar VESA para modo 640x480.  Utiliza un reloj de 25.175, que</w:t>
      </w:r>
    </w:p>
    <w:p>
      <w:pPr>
        <w:pStyle w:val="Textosinformato"/>
        <w:jc w:val="both"/>
        <w:rPr>
          <w:rFonts w:ascii="Bookman Old Style" w:hAnsi="Bookman Old Style" w:cs="Bookman Old Style"/>
        </w:rPr>
      </w:pPr>
      <w:r>
        <w:rPr>
          <w:rFonts w:cs="Bookman Old Style" w:ascii="Bookman Old Style" w:hAnsi="Bookman Old Style"/>
        </w:rPr>
        <w:t>debe ser soportado por la tarjeta (esto lo veremos luego).  Para incluir esta entrada en el fichero</w:t>
      </w:r>
    </w:p>
    <w:p>
      <w:pPr>
        <w:pStyle w:val="Textosinformato"/>
        <w:jc w:val="both"/>
        <w:rPr>
          <w:rFonts w:ascii="Bookman Old Style" w:hAnsi="Bookman Old Style" w:cs="Bookman Old Style"/>
        </w:rPr>
      </w:pPr>
      <w:r>
        <w:rPr>
          <w:rFonts w:cs="Bookman Old Style" w:ascii="Bookman Old Style" w:hAnsi="Bookman Old Style"/>
        </w:rPr>
        <w:t>XF86Config usaría l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Line "640x480" 25.175   640 664 760 800   480 491 493 52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Observe que el argumento &lt;nombre&gt; (en este caso, "640x480") es una cadena de caracteres arbitraria, aunque se suele seguir la convención de indicar la resolución del modo.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ada Modeline indicado, el servidor comprobara que sus valores caen dentro de los rangos</w:t>
      </w:r>
    </w:p>
    <w:p>
      <w:pPr>
        <w:pStyle w:val="Textosinformato"/>
        <w:jc w:val="both"/>
        <w:rPr>
          <w:rFonts w:ascii="Bookman Old Style" w:hAnsi="Bookman Old Style" w:cs="Bookman Old Style"/>
        </w:rPr>
      </w:pPr>
      <w:r>
        <w:rPr>
          <w:rFonts w:cs="Bookman Old Style" w:ascii="Bookman Old Style" w:hAnsi="Bookman Old Style"/>
        </w:rPr>
        <w:t>permitidos de frecuencias (especificados antes), anulando el modo si no ocurre así. Principalmente, el valor de reloj no debe ser mayor que el indicado en Bandwidth. Sin embargo, usar valores ligeramente superiores no suele dar proble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los tiempos estándares en VESA no le funcionan correctamente (lo sabrá cuando después</w:t>
      </w:r>
    </w:p>
    <w:p>
      <w:pPr>
        <w:pStyle w:val="Textosinformato"/>
        <w:jc w:val="both"/>
        <w:rPr>
          <w:rFonts w:ascii="Bookman Old Style" w:hAnsi="Bookman Old Style" w:cs="Bookman Old Style"/>
        </w:rPr>
      </w:pPr>
      <w:r>
        <w:rPr>
          <w:rFonts w:cs="Bookman Old Style" w:ascii="Bookman Old Style" w:hAnsi="Bookman Old Style"/>
        </w:rPr>
        <w:t>los pruebe) mire los ficheros modeDB.txt y Monitors, que incluyen valores específicos para muchos modelos de monitores.  Puede crear entradas Modeline a partir de lo que vea en estos ficheros. Asegúrese de que solo usa valores validos en su monitor.  Vea que muchos monitores de 14 o 15 pulgadas no soportan modos de alta resolución como 1024x768 con señales de reloj lentas.  Esto significa que si no encuentra modos de alta resolución para su monitor en esos ficheros, no podrá usar dicha resolu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e encuentra perdido, y no encuentra ningún modo que funcione en su monitor, puede seguir l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trucciones de VideoModes.doc, que le ayudaran a calcular las entradas ModeLine adecuadas a partir de las especificaciones que se digan en el manual de su monitor. El mismo fichero VideoModes.doc explica también otros aspectos del servidor de XFree86 como el formato de la directiva ModeLin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ultimo, si obtiene valores para ModeLine que son aceptables pero no del todo correcto, puede modificarlos ligeramente para obtener el resultado deseado. Por ejemplo, si cuando ejecuta XFree86 la imagen se desplaza ligeramente, o parece girar, puede seguir las instrucciones de VideoModes.doc para intentar corregir esas deficiencias.  Además, utilice también los propios controles del monitor. Muchas veces es necesario ajustarlos después de cambiar de modo gráfico.  Tener esos controles en la parte frontal del monitor le hará la vida mas faci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705" w:hanging="705"/>
        <w:jc w:val="both"/>
        <w:rPr/>
      </w:pPr>
      <w:r>
        <w:rPr>
          <w:rFonts w:cs="Bookman Old Style" w:ascii="Bookman Old Style" w:hAnsi="Bookman Old Style"/>
        </w:rPr>
        <w:t>*</w:t>
        <w:tab/>
      </w:r>
      <w:r>
        <w:rPr>
          <w:rFonts w:cs="Bookman Old Style" w:ascii="Bookman Old Style" w:hAnsi="Bookman Old Style"/>
          <w:i/>
        </w:rPr>
        <w:t>Nunca debe usar valores de tiempo o de Modeline pensados para monitores diferentes al suyo. Si lo intenta hacer, y envía al monitor una frecuencia para la que no fue diseñado, puede producirle una avería</w:t>
      </w:r>
      <w:r>
        <w:br w:type="page"/>
      </w:r>
    </w:p>
    <w:p>
      <w:pPr>
        <w:pStyle w:val="Textosinformato"/>
        <w:ind w:left="705" w:hanging="705"/>
        <w:jc w:val="both"/>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iguiente sección del fichero XF86Config es Device, que especifica los parámetros de su tarjeta gráfica.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Devic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er "#9 GXE 64"</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odavía nada; añadiremos los valores despué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sección  establece  las  propiedades  de  su  tarjeta  gráfica.   Identifier  es  una  cadena  de caracteres usada para identificar su tarjeta, cadena que usara para referirse a las características que en esta sección se detall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icialmente no necesita incluir nada mas a la sección Device que la identificación de la tarje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 es así pues usaremos el servidor X para probar las propiedades de su tarjeta, para incluirlas luego en esta sección. El servidor X es capaz de obtener el "chipset", "RAMDAC" y memoria RAM de su tarje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tes de hacer esto, sin embargo, necesitamos terminar el fichero XF86Config.  La siguiente sección es Screen, que especifica que combinación monitor/tarjeta usar para un servidor concre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Scree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iver      "Acce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ice      "#9 GXE 64"</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itor     "CTX 5468 NI"</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bsection "Display"</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th       16</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s       "1024x768" "800x600" "640x48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ewPort    0 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rtual     1024 768</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Subsection</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linea Driver indica que servidor X utiliza. Los valores validos 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  Accel:    Para  servidores  XF86_S3,  XF86_Mach32,  XF86_Mach8,  XF86_8514,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F86_P9000, XF86_AGX, y XF86_W3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SVGA: Para el servidor XF86_SVG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VGA16: Para el servidor XF86_VGA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  VGA2: Para el servidor XF86_Mon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6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  Mono:   Para  manejadores  monocromáticos  no  VGA  que  se  encuentran  en  lo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rvidores XF86_Mono y XF86_VGA1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be asegurarse de que /usr/X11R6/bin/X es un enlace simbólico al servidor que va a us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linea Device especifica el valor Identifier de la sección Device que corresponda a la tarjeta</w:t>
      </w:r>
    </w:p>
    <w:p>
      <w:pPr>
        <w:pStyle w:val="Textosinformato"/>
        <w:jc w:val="both"/>
        <w:rPr>
          <w:rFonts w:ascii="Bookman Old Style" w:hAnsi="Bookman Old Style" w:cs="Bookman Old Style"/>
        </w:rPr>
      </w:pPr>
      <w:r>
        <w:rPr>
          <w:rFonts w:cs="Bookman Old Style" w:ascii="Bookman Old Style" w:hAnsi="Bookman Old Style"/>
        </w:rPr>
        <w:t>de vídeo que se va a usar con este servidor. Antes, hemos creado una sección Device con l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er "#9 GXE 64"</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sí pues, utilizaremos "#9  GXE  64" en la linea Device de aqu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forma parecida, la linea Monitor especifica el nombre de la sección Monitor que se va a</w:t>
      </w:r>
    </w:p>
    <w:p>
      <w:pPr>
        <w:pStyle w:val="Textosinformato"/>
        <w:jc w:val="both"/>
        <w:rPr>
          <w:rFonts w:ascii="Bookman Old Style" w:hAnsi="Bookman Old Style" w:cs="Bookman Old Style"/>
        </w:rPr>
      </w:pPr>
      <w:r>
        <w:rPr>
          <w:rFonts w:cs="Bookman Old Style" w:ascii="Bookman Old Style" w:hAnsi="Bookman Old Style"/>
        </w:rPr>
        <w:t>usar en este servidor.  Aqui, "CTX  5468  NI" es el identificador Identifier utilizado en la sección</w:t>
      </w:r>
    </w:p>
    <w:p>
      <w:pPr>
        <w:pStyle w:val="Textosinformato"/>
        <w:jc w:val="both"/>
        <w:rPr>
          <w:rFonts w:ascii="Bookman Old Style" w:hAnsi="Bookman Old Style" w:cs="Bookman Old Style"/>
        </w:rPr>
      </w:pPr>
      <w:r>
        <w:rPr>
          <w:rFonts w:cs="Bookman Old Style" w:ascii="Bookman Old Style" w:hAnsi="Bookman Old Style"/>
        </w:rPr>
        <w:t>Monitor vista a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bsection  "Display" define distintas características del XFree86 con su particular combi-</w:t>
      </w:r>
    </w:p>
    <w:p>
      <w:pPr>
        <w:pStyle w:val="Textosinformato"/>
        <w:jc w:val="both"/>
        <w:rPr>
          <w:rFonts w:ascii="Bookman Old Style" w:hAnsi="Bookman Old Style" w:cs="Bookman Old Style"/>
        </w:rPr>
      </w:pPr>
      <w:r>
        <w:rPr>
          <w:rFonts w:cs="Bookman Old Style" w:ascii="Bookman Old Style" w:hAnsi="Bookman Old Style"/>
        </w:rPr>
        <w:t>nacion de monitor y tarjeta gráfica.  El fichero XF86Config describe todas las opciones en detalle.</w:t>
      </w:r>
    </w:p>
    <w:p>
      <w:pPr>
        <w:pStyle w:val="Textosinformato"/>
        <w:jc w:val="both"/>
        <w:rPr>
          <w:rFonts w:ascii="Bookman Old Style" w:hAnsi="Bookman Old Style" w:cs="Bookman Old Style"/>
        </w:rPr>
      </w:pPr>
      <w:r>
        <w:rPr>
          <w:rFonts w:cs="Bookman Old Style" w:ascii="Bookman Old Style" w:hAnsi="Bookman Old Style"/>
        </w:rPr>
        <w:t>La mayoría no son necesarias para que el sistema funcion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opciones que debería conocer 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2"/>
        </w:numPr>
        <w:jc w:val="both"/>
        <w:rPr>
          <w:rFonts w:ascii="Bookman Old Style" w:hAnsi="Bookman Old Style" w:cs="Bookman Old Style"/>
        </w:rPr>
      </w:pPr>
      <w:r>
        <w:rPr>
          <w:rFonts w:cs="Bookman Old Style" w:ascii="Bookman Old Style" w:hAnsi="Bookman Old Style"/>
        </w:rPr>
        <w:t>Depth.</w:t>
        <w:tab/>
        <w:t>Define el numero de bits por pixel (o planos de color), que normalmente valdrá 8  (supone 256 colores). Para el servidor VGA16 se usara una profundidad de 4, y para el monocromo, una profundidad de 1. Si se utiliza una tarjeta acelerada con suficiente memoria, se puede subir la profundidad a 16, 24 o 32. Si le da problemas, vuelva a profundidad 8 e intente corregir el problema despué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0"/>
        </w:numPr>
        <w:jc w:val="both"/>
        <w:rPr>
          <w:rFonts w:ascii="Bookman Old Style" w:hAnsi="Bookman Old Style" w:cs="Bookman Old Style"/>
        </w:rPr>
      </w:pPr>
      <w:r>
        <w:rPr>
          <w:rFonts w:cs="Bookman Old Style" w:ascii="Bookman Old Style" w:hAnsi="Bookman Old Style"/>
        </w:rPr>
        <w:t>Modes.  Es la lista de modos de vídeo que estarán entre los definidos con ModeLine para su monitor. Los nombres usados antes para identificarlos ( "1024x768", etc) se usaran ahora para expresar los modos de la siguiente mane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s     "1024x768" "800x600" "640x48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esta forma,  XFree86 intentara arrancar en el primero de los modos. Una vez que h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cado, con las teclas |_ctrl_-||_alt_|-|_numeric_+__ |y |_ctrl_-||_alt_|-|_numeric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drá cambiar a otro mo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 mejor forma de empezar, cuando se esta configurando XFree86, es usar modos de baj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solución (como 640x480) que suelen funcionar siempre. Una vez que se tenga un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figuración básica que va bien, puede pasarse a modificar XF86Config para soporta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soluciones mayor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4"/>
        </w:numPr>
        <w:jc w:val="both"/>
        <w:rPr>
          <w:rFonts w:ascii="Bookman Old Style" w:hAnsi="Bookman Old Style" w:cs="Bookman Old Style"/>
        </w:rPr>
      </w:pPr>
      <w:r>
        <w:rPr>
          <w:rFonts w:cs="Bookman Old Style" w:ascii="Bookman Old Style" w:hAnsi="Bookman Old Style"/>
        </w:rPr>
        <w:t>Virtual.  Pone el tamaño del área de trabajo virtual.  XFree86 es capaz de usar la memoria sobrante de su tarjeta gráfica para extender el tamaño de su área de trabajo. Cuando mueve el raton a extremos de la pantalla, vera como la pantalla se desplaza, accediendo así a todo el área virtual.  Así pues, si usted trabaja con una resolución inferior, como 800x600 y pone un área de 1024x768 (propia para 1 Mbyte de DRAM y 8 bits por pixel) podrá usar un área de trabajo mas grande que la que cabe en pantal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ecanismo Virtual resulta interesante para aprovechar toda la memoria de la tarje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ráfica, pero es limitado.  Si quiere usar un área de trabajo virtual, el autor recomienda usa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facilidades que al respecto dan gestores de ventanas como fvwm.  El mecanismo aqui 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mplementa a base de ocultar ventanas, etc. en lugar de ocupar toda la memoria de l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rje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ra mas detalle, vea las paginas de manual de fvwm, gestor de ventanas que suelen trae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sistemas Linux por defec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1"/>
        </w:numPr>
        <w:jc w:val="both"/>
        <w:rPr>
          <w:rFonts w:ascii="Bookman Old Style" w:hAnsi="Bookman Old Style" w:cs="Bookman Old Style"/>
        </w:rPr>
      </w:pPr>
      <w:r>
        <w:rPr>
          <w:rFonts w:cs="Bookman Old Style" w:ascii="Bookman Old Style" w:hAnsi="Bookman Old Style"/>
        </w:rPr>
        <w:t>ViewPort. Si usted utiliza la opcion Virtual descrita antes, puede usar ViewPort para indicar en que coordenadas virtuales comenzar XFree86. Se suele usar ViewPort  0  0 que pone el área de trabajo en la esquina superior izquierda. Pero si no se indica se pondrá centrado, algo que quizás le interese 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muchas otras opciones en esta sección; vea las paginas de manual para XF86Config para</w:t>
      </w:r>
    </w:p>
    <w:p>
      <w:pPr>
        <w:pStyle w:val="Textosinformato"/>
        <w:jc w:val="both"/>
        <w:rPr>
          <w:rFonts w:ascii="Bookman Old Style" w:hAnsi="Bookman Old Style" w:cs="Bookman Old Style"/>
        </w:rPr>
      </w:pPr>
      <w:r>
        <w:rPr>
          <w:rFonts w:cs="Bookman Old Style" w:ascii="Bookman Old Style" w:hAnsi="Bookman Old Style"/>
        </w:rPr>
        <w:t>mas detalle. En la practica no son necesarias esas otras opciones para que funcione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4      Introduccion de los datos de la tarjeta gráfic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 fichero XF86Config esta ya casi listo para usar, aunque aun falta la información de su tarjeta gráfica.  Lo que vamos a hacer ahora es usar el servidor X para obtener la información que falta, e introducirla en XF86Confi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veces se puede encontrar esa información en los ficheros modeDB.txt, AccelCards y Devices,</w:t>
      </w:r>
    </w:p>
    <w:p>
      <w:pPr>
        <w:pStyle w:val="Textosinformato"/>
        <w:jc w:val="both"/>
        <w:rPr>
          <w:rFonts w:ascii="Bookman Old Style" w:hAnsi="Bookman Old Style" w:cs="Bookman Old Style"/>
        </w:rPr>
      </w:pPr>
      <w:r>
        <w:rPr>
          <w:rFonts w:cs="Bookman Old Style" w:ascii="Bookman Old Style" w:hAnsi="Bookman Old Style"/>
        </w:rPr>
        <w:t>que se encuentran en /usr/X11R6/lib/X11/doc.  Además, existen numerosos ficheros README para algunos "chipsets". Debe mirar esos ficheros para buscar su tarjeta y usar los valores que aparezcan en ellos (de reloj, tipo de "chipset" y otros) en la sección correspondiente de XF86Config.  Si falta alguna información puede intentar obtenerla con el procedimiento sigui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os ejemplos vamos a ver como configuraríamos el sistema para una tarjeta #9 GXE 64, que usa el servidor XF86_S3.  Es la tarjeta que utiliza el autor, aunque el procedimiento es igualmente aplicable a cualquier ot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primero  que  debe  hacerse  es  determinar  el  "chipset"  que  lleva  la  tarjeta.   Ejecutando /usr/X11R6/bin/SuperProbe lo averiguaremos, aunque también hay que conocer el nombre con el que el servidor X conoce a ese "chipset". Para conseguir esto ultimo, ejecu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showconfig</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o le dará los nombres de "chipsets" que conoce el servidor X (esto también se encuentra en las</w:t>
      </w:r>
    </w:p>
    <w:p>
      <w:pPr>
        <w:pStyle w:val="Textosinformato"/>
        <w:jc w:val="both"/>
        <w:rPr>
          <w:rFonts w:ascii="Bookman Old Style" w:hAnsi="Bookman Old Style" w:cs="Bookman Old Style"/>
        </w:rPr>
      </w:pPr>
      <w:r>
        <w:rPr>
          <w:rFonts w:cs="Bookman Old Style" w:ascii="Bookman Old Style" w:hAnsi="Bookman Old Style"/>
        </w:rPr>
        <w:t>paginas de manual). Por ejemplo, con el servidor XF86_S3 obtendre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Free86 Version 3.1 / X Window System</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ocol Version 11, revision 0, vendor release 600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ting System: Linux</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igured driver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3: accelerated server for S3 graphics adaptors (Patchlevel 0)</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mmio_928, s3_generi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í pues los nombres de "chipsets" que este servidor tiene son mmio_928 y s3_generic.  En la</w:t>
      </w:r>
    </w:p>
    <w:p>
      <w:pPr>
        <w:pStyle w:val="Textosinformato"/>
        <w:jc w:val="both"/>
        <w:rPr>
          <w:rFonts w:ascii="Bookman Old Style" w:hAnsi="Bookman Old Style" w:cs="Bookman Old Style"/>
        </w:rPr>
      </w:pPr>
      <w:r>
        <w:rPr>
          <w:rFonts w:cs="Bookman Old Style" w:ascii="Bookman Old Style" w:hAnsi="Bookman Old Style"/>
        </w:rPr>
        <w:t>pagina de manual para XF86_S3 encontrara la descripción de estos "chipsets" junto a algunas tarjetas que los utilizan. Para la #9 GXE 64 el "chipset" es mmio_92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7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conoce que "chipset" usar, el servidor X puede intentar averiguarlo. Para ello, ejecu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probeonly &gt; /tmp/x.out 2&gt;&amp;1</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usa bash como shell. Si usa csh, int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probeonly &amp;&gt; /tmp/x.ou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anterior debe ejecutarse solo cuando no hay otras actividades en el sistema (otros</w:t>
      </w:r>
    </w:p>
    <w:p>
      <w:pPr>
        <w:pStyle w:val="Textosinformato"/>
        <w:jc w:val="both"/>
        <w:rPr>
          <w:rFonts w:ascii="Bookman Old Style" w:hAnsi="Bookman Old Style" w:cs="Bookman Old Style"/>
        </w:rPr>
      </w:pPr>
      <w:r>
        <w:rPr>
          <w:rFonts w:cs="Bookman Old Style" w:ascii="Bookman Old Style" w:hAnsi="Bookman Old Style"/>
        </w:rPr>
        <w:t>usuarios, procesos, etc.)  Este comando obtiene también los valores para los relojes y si el sistema esta cargado se calcularan incorrect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esto es lo que sale para la tarjeta del aut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Free86 Version 3.1 / X Window System</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tocol Version 11, revision 0, vendor release 600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rating System: Linux</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igured driver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3: accelerated server for S3 graphics adaptors (Patchlevel 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mio_928, s3_generic</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gunas líneas borradas . .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3: card type: 386/486 localbu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3: chipset:    864 rev. 0</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S3: chipset driver: mmio_928</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qui vemos los dos "chipsets" validos (mmio_928 y s3_generic) del servidor.  Este probo ambos y</w:t>
      </w:r>
    </w:p>
    <w:p>
      <w:pPr>
        <w:pStyle w:val="Textosinformato"/>
        <w:jc w:val="both"/>
        <w:rPr>
          <w:rFonts w:ascii="Bookman Old Style" w:hAnsi="Bookman Old Style" w:cs="Bookman Old Style"/>
        </w:rPr>
      </w:pPr>
      <w:r>
        <w:rPr>
          <w:rFonts w:cs="Bookman Old Style" w:ascii="Bookman Old Style" w:hAnsi="Bookman Old Style"/>
        </w:rPr>
        <w:t>determino que la tarjeta usa el "chipset" mmio_92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sección Device del fichero XF86Config, añada una linea Chipset con el nombre obtenido</w:t>
      </w:r>
    </w:p>
    <w:p>
      <w:pPr>
        <w:pStyle w:val="Textosinformato"/>
        <w:jc w:val="both"/>
        <w:rPr>
          <w:rFonts w:ascii="Bookman Old Style" w:hAnsi="Bookman Old Style" w:cs="Bookman Old Style"/>
        </w:rPr>
      </w:pPr>
      <w:r>
        <w:rPr>
          <w:rFonts w:cs="Bookman Old Style" w:ascii="Bookman Old Style" w:hAnsi="Bookman Old Style"/>
        </w:rPr>
        <w:t>antes.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Devic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te es el identificador que le pusimo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er "#9 GXE 64"</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ñadimos esta line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pset "mmio_928"</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hay que determinar las frecuencias de reloj. Cada una de estas es simplemente la frecuencia con la que la tarjeta puede enviar pixeles al monitor. Como ya sabemos, estas frecuencias dependen de la resolución usa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rimer lugar debe echar un vistazo a los ficheros mencionados antes (como modeDB.txt) y</w:t>
      </w:r>
    </w:p>
    <w:p>
      <w:pPr>
        <w:pStyle w:val="Textosinformato"/>
        <w:jc w:val="both"/>
        <w:rPr>
          <w:rFonts w:ascii="Bookman Old Style" w:hAnsi="Bookman Old Style" w:cs="Bookman Old Style"/>
        </w:rPr>
      </w:pPr>
      <w:r>
        <w:rPr>
          <w:rFonts w:cs="Bookman Old Style" w:ascii="Bookman Old Style" w:hAnsi="Bookman Old Style"/>
        </w:rPr>
        <w:t>ver si los relojes de su tarjeta están listados.  En su caso vera una lista de 8o 16 valores, todos</w:t>
      </w:r>
    </w:p>
    <w:p>
      <w:pPr>
        <w:pStyle w:val="Textosinformato"/>
        <w:jc w:val="both"/>
        <w:rPr>
          <w:rFonts w:ascii="Bookman Old Style" w:hAnsi="Bookman Old Style" w:cs="Bookman Old Style"/>
        </w:rPr>
      </w:pPr>
      <w:r>
        <w:rPr>
          <w:rFonts w:cs="Bookman Old Style" w:ascii="Bookman Old Style" w:hAnsi="Bookman Old Style"/>
        </w:rPr>
        <w:t>ellos dados en Mhz. Por ejemplo, en modeDB.txt encontramos lo siguiente para la tarjeta Cardinal</w:t>
      </w:r>
    </w:p>
    <w:p>
      <w:pPr>
        <w:pStyle w:val="Textosinformato"/>
        <w:jc w:val="both"/>
        <w:rPr>
          <w:rFonts w:ascii="Bookman Old Style" w:hAnsi="Bookman Old Style" w:cs="Bookman Old Style"/>
        </w:rPr>
      </w:pPr>
      <w:r>
        <w:rPr>
          <w:rFonts w:cs="Bookman Old Style" w:ascii="Bookman Old Style" w:hAnsi="Bookman Old Style"/>
        </w:rPr>
        <w:t>ET40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ip     ram    virtual    clocks                                 default-mode   flag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T4000    1024   1024 768    25   28   38   36   40   45   32    0   "1024x76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o vemos, los relojes son 25, 28, 38, 36, 40, 45, 32 y 0 MHz.</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sección Devices del fichero XF86Config debe añadir una linea Clocks como la siguiente</w:t>
      </w:r>
    </w:p>
    <w:p>
      <w:pPr>
        <w:pStyle w:val="Textosinformato"/>
        <w:jc w:val="both"/>
        <w:rPr>
          <w:rFonts w:ascii="Bookman Old Style" w:hAnsi="Bookman Old Style" w:cs="Bookman Old Style"/>
        </w:rPr>
      </w:pPr>
      <w:r>
        <w:rPr>
          <w:rFonts w:cs="Bookman Old Style" w:ascii="Bookman Old Style" w:hAnsi="Bookman Old Style"/>
        </w:rPr>
        <w:t>(para nuestro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Clocks 25 28 38 36 40 45 32 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o estará en la sección Devices, después de Chipset.  Observe la importancia del orden de los</w:t>
      </w:r>
    </w:p>
    <w:p>
      <w:pPr>
        <w:pStyle w:val="Textosinformato"/>
        <w:jc w:val="both"/>
        <w:rPr>
          <w:rFonts w:ascii="Bookman Old Style" w:hAnsi="Bookman Old Style" w:cs="Bookman Old Style"/>
        </w:rPr>
      </w:pPr>
      <w:r>
        <w:rPr>
          <w:rFonts w:cs="Bookman Old Style" w:ascii="Bookman Old Style" w:hAnsi="Bookman Old Style"/>
        </w:rPr>
        <w:t>relojes. No los cambi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no encuentra las frecuencias de reloj para su tarjeta en los ficheros, el servidor X también</w:t>
      </w:r>
    </w:p>
    <w:p>
      <w:pPr>
        <w:pStyle w:val="Textosinformato"/>
        <w:jc w:val="both"/>
        <w:rPr>
          <w:rFonts w:ascii="Bookman Old Style" w:hAnsi="Bookman Old Style" w:cs="Bookman Old Style"/>
        </w:rPr>
      </w:pPr>
      <w:r>
        <w:rPr>
          <w:rFonts w:cs="Bookman Old Style" w:ascii="Bookman Old Style" w:hAnsi="Bookman Old Style"/>
        </w:rPr>
        <w:t>los puede intentar averiguar.  Con el comando ya visto X  -probeonly obtendrá una linea como la</w:t>
      </w:r>
    </w:p>
    <w:p>
      <w:pPr>
        <w:pStyle w:val="Textosinformato"/>
        <w:jc w:val="both"/>
        <w:rPr>
          <w:rFonts w:ascii="Bookman Old Style" w:hAnsi="Bookman Old Style" w:cs="Bookman Old Style"/>
        </w:rPr>
      </w:pPr>
      <w:r>
        <w:rPr>
          <w:rFonts w:cs="Bookman Old Style" w:ascii="Bookman Old Style" w:hAnsi="Bookman Old Style"/>
        </w:rPr>
        <w:t>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3: clocks:   25.18   28.32   38.02   36.15   40.33   45.32   32.00   00.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 esta linea podemos hacer la linea Clocks en XF86Config. Si hay muchos valores y no caben en una linea puede crear mas líneas Clock, pero respete el orden de todas for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egúrese de que no hay ninguna linea Clocks en la sección Devices cuando use el comando</w:t>
      </w:r>
    </w:p>
    <w:p>
      <w:pPr>
        <w:pStyle w:val="Textosinformato"/>
        <w:jc w:val="both"/>
        <w:rPr>
          <w:rFonts w:ascii="Bookman Old Style" w:hAnsi="Bookman Old Style" w:cs="Bookman Old Style"/>
        </w:rPr>
      </w:pPr>
      <w:r>
        <w:rPr>
          <w:rFonts w:cs="Bookman Old Style" w:ascii="Bookman Old Style" w:hAnsi="Bookman Old Style"/>
        </w:rPr>
        <w:t>X-probeonly puesto que en este caso no hará pruebas reales de los relojes, sino que probara solo los valores que haya en el fichero XF86Confi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algunas tarjetas aceleradas tienen chip de reloj programable (vea las paginas de</w:t>
      </w:r>
    </w:p>
    <w:p>
      <w:pPr>
        <w:pStyle w:val="Textosinformato"/>
        <w:jc w:val="both"/>
        <w:rPr>
          <w:rFonts w:ascii="Bookman Old Style" w:hAnsi="Bookman Old Style" w:cs="Bookman Old Style"/>
        </w:rPr>
      </w:pPr>
      <w:r>
        <w:rPr>
          <w:rFonts w:cs="Bookman Old Style" w:ascii="Bookman Old Style" w:hAnsi="Bookman Old Style"/>
        </w:rPr>
        <w:t>manual de XF86_Accel para mas detalle.  Estas son aplicables a las tarjetas S3, AGX y XGA-2).</w:t>
      </w:r>
    </w:p>
    <w:p>
      <w:pPr>
        <w:pStyle w:val="Textosinformato"/>
        <w:jc w:val="both"/>
        <w:rPr>
          <w:rFonts w:ascii="Bookman Old Style" w:hAnsi="Bookman Old Style" w:cs="Bookman Old Style"/>
        </w:rPr>
      </w:pPr>
      <w:r>
        <w:rPr>
          <w:rFonts w:cs="Bookman Old Style" w:ascii="Bookman Old Style" w:hAnsi="Bookman Old Style"/>
        </w:rPr>
        <w:t>Este chip viene a permitir que el servidor X diga a la tarjeta que relojes usar. Si este es el caso, no</w:t>
      </w:r>
    </w:p>
    <w:p>
      <w:pPr>
        <w:pStyle w:val="Textosinformato"/>
        <w:jc w:val="both"/>
        <w:rPr>
          <w:rFonts w:ascii="Bookman Old Style" w:hAnsi="Bookman Old Style" w:cs="Bookman Old Style"/>
        </w:rPr>
      </w:pPr>
      <w:r>
        <w:rPr>
          <w:rFonts w:cs="Bookman Old Style" w:ascii="Bookman Old Style" w:hAnsi="Bookman Old Style"/>
        </w:rPr>
        <w:t>debe haber una lista de valores validos de reloj en el fichero XF86Config.  Si no, la lista de valores</w:t>
      </w:r>
    </w:p>
    <w:p>
      <w:pPr>
        <w:pStyle w:val="Textosinformato"/>
        <w:jc w:val="both"/>
        <w:rPr>
          <w:rFonts w:ascii="Bookman Old Style" w:hAnsi="Bookman Old Style" w:cs="Bookman Old Style"/>
        </w:rPr>
      </w:pPr>
      <w:r>
        <w:rPr>
          <w:rFonts w:cs="Bookman Old Style" w:ascii="Bookman Old Style" w:hAnsi="Bookman Old Style"/>
        </w:rPr>
        <w:t>de reloj que devuelve X-probeonly contendrá solo uno o dos valores discretos de reloj, dejando el</w:t>
      </w:r>
    </w:p>
    <w:p>
      <w:pPr>
        <w:pStyle w:val="Textosinformato"/>
        <w:jc w:val="both"/>
        <w:rPr>
          <w:rFonts w:ascii="Bookman Old Style" w:hAnsi="Bookman Old Style" w:cs="Bookman Old Style"/>
        </w:rPr>
      </w:pPr>
      <w:r>
        <w:rPr>
          <w:rFonts w:cs="Bookman Old Style" w:ascii="Bookman Old Style" w:hAnsi="Bookman Old Style"/>
        </w:rPr>
        <w:t>resto copiados de los primeros o a c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placas con reloj programable, deberá usar una linea ClockChip en lugar de Clocks.  Esta</w:t>
      </w:r>
    </w:p>
    <w:p>
      <w:pPr>
        <w:pStyle w:val="Textosinformato"/>
        <w:jc w:val="both"/>
        <w:rPr>
          <w:rFonts w:ascii="Bookman Old Style" w:hAnsi="Bookman Old Style" w:cs="Bookman Old Style"/>
        </w:rPr>
      </w:pPr>
      <w:r>
        <w:rPr>
          <w:rFonts w:cs="Bookman Old Style" w:ascii="Bookman Old Style" w:hAnsi="Bookman Old Style"/>
        </w:rPr>
        <w:t>linea da el nombre del chip correspondiente a la tarjeta. Esos nombres se encuentran en las paginas de manual.  Por ejemplo, en el fichero README.S3, veremos que diversas tarjetas S3-864 utilizan un chip "ICD2061A", y deberá existir la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ckChip "icd2061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lugar de la linea Clocks en el fichero XF86Config.  Como sucede con Clocks, la linea formara</w:t>
      </w:r>
    </w:p>
    <w:p>
      <w:pPr>
        <w:pStyle w:val="Textosinformato"/>
        <w:jc w:val="both"/>
        <w:rPr>
          <w:rFonts w:ascii="Bookman Old Style" w:hAnsi="Bookman Old Style" w:cs="Bookman Old Style"/>
        </w:rPr>
      </w:pPr>
      <w:r>
        <w:rPr>
          <w:rFonts w:cs="Bookman Old Style" w:ascii="Bookman Old Style" w:hAnsi="Bookman Old Style"/>
        </w:rPr>
        <w:t>parte de la sección Devices e ira a continuación de Chipse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manera similar, algunas tarjetas aceleradas requieren que se especifique el tipo de chip RAM-DAC del fichero XF86Config, con una linea Ramdac.  Esta opcion se describe en XF86_Accel.  Normalmente, el servidor X ya se ocupa de tomar un valor correcto para el RAMDA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gunas tarjetas gráficas necesitan que se especifiquen diversas opciones en la sección Devices.</w:t>
      </w:r>
    </w:p>
    <w:p>
      <w:pPr>
        <w:pStyle w:val="Textosinformato"/>
        <w:jc w:val="both"/>
        <w:rPr>
          <w:rFonts w:ascii="Bookman Old Style" w:hAnsi="Bookman Old Style" w:cs="Bookman Old Style"/>
        </w:rPr>
      </w:pPr>
      <w:r>
        <w:rPr>
          <w:rFonts w:cs="Bookman Old Style" w:ascii="Bookman Old Style" w:hAnsi="Bookman Old Style"/>
        </w:rPr>
        <w:t>Estas opciones se describen en ficheros como README.cirrus o paginas de manual, y se integran</w:t>
      </w:r>
    </w:p>
    <w:p>
      <w:pPr>
        <w:pStyle w:val="Textosinformato"/>
        <w:jc w:val="both"/>
        <w:rPr>
          <w:rFonts w:ascii="Bookman Old Style" w:hAnsi="Bookman Old Style" w:cs="Bookman Old Style"/>
        </w:rPr>
      </w:pPr>
      <w:r>
        <w:rPr>
          <w:rFonts w:cs="Bookman Old Style" w:ascii="Bookman Old Style" w:hAnsi="Bookman Old Style"/>
        </w:rPr>
        <w:t>en una linea Opción del fichero XF86Config.  Por ejemplo, una tarjeta #9 GXE 64 necesita dos</w:t>
      </w:r>
    </w:p>
    <w:p>
      <w:pPr>
        <w:pStyle w:val="Textosinformato"/>
        <w:jc w:val="both"/>
        <w:rPr>
          <w:rFonts w:ascii="Bookman Old Style" w:hAnsi="Bookman Old Style" w:cs="Bookman Old Style"/>
        </w:rPr>
      </w:pPr>
      <w:r>
        <w:rPr>
          <w:rFonts w:cs="Bookman Old Style" w:ascii="Bookman Old Style" w:hAnsi="Bookman Old Style"/>
        </w:rPr>
        <w:t>opcion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 ñumber_nine"</w:t>
      </w:r>
    </w:p>
    <w:p>
      <w:pPr>
        <w:pStyle w:val="Textosinformato"/>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Option "dac_8_bit"</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17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ormalmente,  el servidor X funcionara sin las opciones,  pero conviene ponerlas para aumentar</w:t>
      </w:r>
    </w:p>
    <w:p>
      <w:pPr>
        <w:pStyle w:val="Textosinformato"/>
        <w:jc w:val="both"/>
        <w:rPr>
          <w:rFonts w:ascii="Bookman Old Style" w:hAnsi="Bookman Old Style" w:cs="Bookman Old Style"/>
        </w:rPr>
      </w:pPr>
      <w:r>
        <w:rPr>
          <w:rFonts w:cs="Bookman Old Style" w:ascii="Bookman Old Style" w:hAnsi="Bookman Old Style"/>
        </w:rPr>
        <w:t>el rendimiento de la tarjeta.  Hay muchas opciones y muchas particulares de cada tarjeta.  Para</w:t>
      </w:r>
    </w:p>
    <w:p>
      <w:pPr>
        <w:pStyle w:val="Textosinformato"/>
        <w:jc w:val="both"/>
        <w:rPr>
          <w:rFonts w:ascii="Bookman Old Style" w:hAnsi="Bookman Old Style" w:cs="Bookman Old Style"/>
        </w:rPr>
      </w:pPr>
      <w:r>
        <w:rPr>
          <w:rFonts w:cs="Bookman Old Style" w:ascii="Bookman Old Style" w:hAnsi="Bookman Old Style"/>
        </w:rPr>
        <w:t>utilizarlas, mire los ficheros del directorio /usr/X11R6/lib/X11/do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í pues, cuando haya acabado, tendrá una sección Devices como la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cción "Devic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olo valida para la tarjeta #9 GXE 64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dentifier "#9 GXE 64"</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pset "mmio_928"</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ockChip "icd2061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 ñumber_nin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tion "dac_8_bit"</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ndS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bserve que en muchos casos se requiere una linea Clocks en lugar de Clockchip, etc. Lo anterior</w:t>
      </w:r>
    </w:p>
    <w:p>
      <w:pPr>
        <w:pStyle w:val="Textosinformato"/>
        <w:jc w:val="both"/>
        <w:rPr>
          <w:rFonts w:ascii="Bookman Old Style" w:hAnsi="Bookman Old Style" w:cs="Bookman Old Style"/>
        </w:rPr>
      </w:pPr>
      <w:r>
        <w:rPr>
          <w:rFonts w:cs="Bookman Old Style" w:ascii="Bookman Old Style" w:hAnsi="Bookman Old Style"/>
        </w:rPr>
        <w:t>es solo un ejemp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otras opciones para la sección Devices.  Los detalles los vera en las paginas de manual</w:t>
      </w:r>
    </w:p>
    <w:p>
      <w:pPr>
        <w:pStyle w:val="Textosinformato"/>
        <w:jc w:val="both"/>
        <w:rPr>
          <w:rFonts w:ascii="Bookman Old Style" w:hAnsi="Bookman Old Style" w:cs="Bookman Old Style"/>
        </w:rPr>
      </w:pPr>
      <w:r>
        <w:rPr>
          <w:rFonts w:cs="Bookman Old Style" w:ascii="Bookman Old Style" w:hAnsi="Bookman Old Style"/>
        </w:rPr>
        <w:t>correspondien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5      Funcionamiento de XFree86</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el fichero XF86Config terminado, puede probar ya el servidor X. En primer lugar, debe asegurarse de que /usr/X11R6/bin esta en el pat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 para iniciar XFree86 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rt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Que es un programa que llama a xinit (en el caso de que usted haya usado xinit para iniciar</w:t>
      </w:r>
    </w:p>
    <w:p>
      <w:pPr>
        <w:pStyle w:val="Textosinformato"/>
        <w:jc w:val="both"/>
        <w:rPr>
          <w:rFonts w:ascii="Bookman Old Style" w:hAnsi="Bookman Old Style" w:cs="Bookman Old Style"/>
        </w:rPr>
      </w:pPr>
      <w:r>
        <w:rPr>
          <w:rFonts w:cs="Bookman Old Style" w:ascii="Bookman Old Style" w:hAnsi="Bookman Old Style"/>
        </w:rPr>
        <w:t>XWindows en otros siste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comando  arrancara  el  servidor  X  y  ejecutara  los  comandos  encontrados  en  el  fichero .xinitrc de su directorio home. .xinitrc es un shell-script que contiene los clientes a ejecutar. Si no existe se buscara un equivalente en /usr/X11R6/lib/X11/xinit/xinitr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tipico .xinitrc seria el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sh</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term -fn 7x13bold -geometry 80x32+10+50 &am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term -fn 9x15bold -geometry 80x34+30-10 &am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clock -geometry 70x70-7+7 &am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xsetroot -solid midnightblue &am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pPr>
      <w:r>
        <w:rPr>
          <w:rFonts w:cs="Times New Roman" w:ascii="Times New Roman" w:hAnsi="Times New Roman"/>
        </w:rPr>
        <w:t xml:space="preserve">       </w:t>
      </w:r>
      <w:r>
        <w:rPr>
          <w:rFonts w:cs="Times New Roman" w:ascii="Times New Roman" w:hAnsi="Times New Roman"/>
        </w:rPr>
        <w:t>exec twm</w:t>
      </w:r>
      <w:r>
        <w:rPr>
          <w:rFonts w:cs="Bookman Old Style" w:ascii="Bookman Old Style" w:hAnsi="Bookman Old Style"/>
        </w:rPr>
        <w:t xml:space="preserve"> </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5.1.   El sistema X Window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script arrancara dos clientes xterm y un oclock, y pondrá el fondo (root window) en color</w:t>
      </w:r>
    </w:p>
    <w:p>
      <w:pPr>
        <w:pStyle w:val="Textosinformato"/>
        <w:jc w:val="both"/>
        <w:rPr>
          <w:rFonts w:ascii="Bookman Old Style" w:hAnsi="Bookman Old Style" w:cs="Bookman Old Style"/>
        </w:rPr>
      </w:pPr>
      <w:r>
        <w:rPr>
          <w:rFonts w:cs="Bookman Old Style" w:ascii="Bookman Old Style" w:hAnsi="Bookman Old Style"/>
        </w:rPr>
        <w:t>midnightblue.  Entonces arrancara el gestor de ventanas twm.  Observe que twm se ejecuta con la sentencia exec. Esto quiere decir que el proceso de xinit será reemplazado por twm. Por lo tanto, al ordenar la terminación de twm desde los menús el servidor X también terminara.  Para hacerlo pulse el botón 1 del raton sobre el fondo de la pantalla (no en las ventanas) y vera un menú con la opcion de terminar twm entre otr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segúrese que el ultimo comando de .xinitrc se arranca con exec, y no se le pone en background (con el "&amp;"). Si no, el servidor X terminara tan pronto se arranquen los clientes de .xinitr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   ______   _____________</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forma de salir de X es pulsando a la vez |_ctrl_-||_alt_|-|_backspace_.|Esto detendrá el servidor X y se saldrá del sistema XWindow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anterior  es  una  configuración  de  desktop  muy  sencilla.   Hay  otros  muchos  programas  X disponibles que pueden especificarse en el fichero .xinitrc. Por ejemplo, puede usar fvwm en lugar de twm, para obtener un desktop virtual, posibilidad de personalizar colores, fuentes, ventanas...</w:t>
      </w:r>
    </w:p>
    <w:p>
      <w:pPr>
        <w:pStyle w:val="Textosinformato"/>
        <w:jc w:val="both"/>
        <w:rPr>
          <w:rFonts w:ascii="Bookman Old Style" w:hAnsi="Bookman Old Style" w:cs="Bookman Old Style"/>
        </w:rPr>
      </w:pPr>
      <w:r>
        <w:rPr>
          <w:rFonts w:cs="Bookman Old Style" w:ascii="Bookman Old Style" w:hAnsi="Bookman Old Style"/>
        </w:rPr>
        <w:t>En principio puede parecer muy simple el sistema XWindows, aunque con las personalizaciones se descubre lo potente que 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usted es nuevo en X Windows, le sugerimos que consulte libros como The X Window System: A User's Guide.  Aqui se tratan los temas de X Windows en profundidad, que se completaran con las paginas de manual para xterm, twm,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1.6      Ejecución con probl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siempre le saldrá perfecta la primera prueba con el servidor X. Suele venir causado por un error en el fichero XF86Config. Normalmente, los valores de reloj del monitor o de la tarjeta han sido mal puestos.  Si su pantalla "gira" o los lados están difusos, se trata de un error en los valores para los relojes del monitor. Otra fuente de problemas es especificar mal el "chipset" de la tarjeta de vídeo así como otras opciones de la sección Device de XF86Config.  Compruebe también que el nombre /usr/X11R6/bin/X es un enlace simbólico al servidor X que quiera us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odo lo anterior no le sirve, prueba a iniciar X en modo "bare", o sea, con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gt; /tmp/x.out 2&gt;&amp;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 continuación puede matar el servidor X (con la combinación de teclas |_ctrl_-||_alt_|-|_backspace__)|y ver el contenido del fichero /tmp/x.out, en el que el servidor X habrá puesto todo tipo de avisos y errores, como los correspondientes a valores de reloj no encontrados en la tarjeta,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ichero VideoModes.doc incluido en la distribucion contiene muchas ayudas para calcular los valores para su fichero XF86Config.</w:t>
      </w:r>
    </w:p>
    <w:p>
      <w:pPr>
        <w:pStyle w:val="Textosinformato"/>
        <w:jc w:val="both"/>
        <w:rPr>
          <w:rFonts w:ascii="Bookman Old Style" w:hAnsi="Bookman Old Style" w:cs="Bookman Old Style"/>
        </w:rPr>
      </w:pPr>
      <w:r>
        <w:rPr>
          <w:rFonts w:cs="Bookman Old Style" w:ascii="Bookman Old Style" w:hAnsi="Bookman Old Style"/>
        </w:rPr>
        <w:t>Recuerde que puede conmutar entre modos de vídeo con las combinaciones de teclas |_ctrl_-||_alt_|-|_numeric_+__ |y |_ctrl_-||_alt_|-|_numeric_-__.|Si la máxima resolución no sale bien, es porque alguna parte del fichero XF86Config se ha puesto mal.</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7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ruebe también los mandos de tamaño de imagen del monitor.   Muchas veces hay que</w:t>
      </w:r>
    </w:p>
    <w:p>
      <w:pPr>
        <w:pStyle w:val="Textosinformato"/>
        <w:jc w:val="both"/>
        <w:rPr>
          <w:rFonts w:ascii="Bookman Old Style" w:hAnsi="Bookman Old Style" w:cs="Bookman Old Style"/>
        </w:rPr>
      </w:pPr>
      <w:r>
        <w:rPr>
          <w:rFonts w:cs="Bookman Old Style" w:ascii="Bookman Old Style" w:hAnsi="Bookman Old Style"/>
        </w:rPr>
        <w:t>retocarlos cuando se entra en X. Por ejemplo, si la pantalla se ve desplazada, actúe sobre el mando correspondi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grupo de news USENET comp.windows.x.i386unix encontrara mas ayuda sobre la uti-</w:t>
      </w:r>
    </w:p>
    <w:p>
      <w:pPr>
        <w:pStyle w:val="Textosinformato"/>
        <w:jc w:val="both"/>
        <w:rPr>
          <w:rFonts w:ascii="Bookman Old Style" w:hAnsi="Bookman Old Style" w:cs="Bookman Old Style"/>
        </w:rPr>
      </w:pPr>
      <w:r>
        <w:rPr>
          <w:rFonts w:cs="Bookman Old Style" w:ascii="Bookman Old Style" w:hAnsi="Bookman Old Style"/>
        </w:rPr>
        <w:t>lizacion de XFree86. Puede ser una buena idea comprobar si en el grupo alguien ha enviado mensajes con configuraciones para un sistema similar al suy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2       Acceso  a  ficheros  MS-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por alguna extraña razón, necesitara acceder a ficheros MS-DOS, es facil de hacer en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forma habitual de acceder a los ficheros MS-DOS es montar una partición o disquete con</w:t>
      </w:r>
    </w:p>
    <w:p>
      <w:pPr>
        <w:pStyle w:val="Textosinformato"/>
        <w:jc w:val="both"/>
        <w:rPr>
          <w:rFonts w:ascii="Bookman Old Style" w:hAnsi="Bookman Old Style" w:cs="Bookman Old Style"/>
        </w:rPr>
      </w:pPr>
      <w:r>
        <w:rPr>
          <w:rFonts w:cs="Bookman Old Style" w:ascii="Bookman Old Style" w:hAnsi="Bookman Old Style"/>
        </w:rPr>
        <w:t>un sistema MSDOS, permitiéndole así que acceda a los ficheros a traves del sistema de ficheros de Linux. Por ejemplo, si tiene un disquete MSDOS en /dev/fd0,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unt -t msdos /dev/fd0 /m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 montara en /mnt. Vea la sección 4.6.2 para mas información acerca del montaje de disque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uede montar una partición del disco duro con MS-DOS. Si se encuentra en /dev/hda1,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unt -t msdos /dev/hda1 /m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 montara.  Asegúrese de desmontar (umount) la partición o el disquete cuando ya no los necesite.</w:t>
      </w:r>
    </w:p>
    <w:p>
      <w:pPr>
        <w:pStyle w:val="Textosinformato"/>
        <w:jc w:val="both"/>
        <w:rPr>
          <w:rFonts w:ascii="Bookman Old Style" w:hAnsi="Bookman Old Style" w:cs="Bookman Old Style"/>
        </w:rPr>
      </w:pPr>
      <w:r>
        <w:rPr>
          <w:rFonts w:cs="Bookman Old Style" w:ascii="Bookman Old Style" w:hAnsi="Bookman Old Style"/>
        </w:rPr>
        <w:t>También puede pedir a Linux que monte las particiones DOS durante el arranque, para lo que se</w:t>
      </w:r>
    </w:p>
    <w:p>
      <w:pPr>
        <w:pStyle w:val="Textosinformato"/>
        <w:jc w:val="both"/>
        <w:rPr>
          <w:rFonts w:ascii="Bookman Old Style" w:hAnsi="Bookman Old Style" w:cs="Bookman Old Style"/>
        </w:rPr>
      </w:pPr>
      <w:r>
        <w:rPr>
          <w:rFonts w:cs="Bookman Old Style" w:ascii="Bookman Old Style" w:hAnsi="Bookman Old Style"/>
        </w:rPr>
        <w:t>usa /etc/fstab. Vea la sección 4.8 para mas detalle. Por ejemplo, la siguiente linea de /etc/fstab</w:t>
      </w:r>
    </w:p>
    <w:p>
      <w:pPr>
        <w:pStyle w:val="Textosinformato"/>
        <w:jc w:val="both"/>
        <w:rPr>
          <w:rFonts w:ascii="Bookman Old Style" w:hAnsi="Bookman Old Style" w:cs="Bookman Old Style"/>
        </w:rPr>
      </w:pPr>
      <w:r>
        <w:rPr>
          <w:rFonts w:cs="Bookman Old Style" w:ascii="Bookman Old Style" w:hAnsi="Bookman Old Style"/>
        </w:rPr>
        <w:t>provocara el montaje de la partición de DOS en el directorio /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v/hda1      /dos      msdos       defaul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Mtools pueden usarse también para acceder a ficheros DOS en disquetes, con comandos mcd, mdir, mcopy, etc. Vea las paginas de manual correspondie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cosa es acceder a ficheros MS-DOS. Otra es ejecutarlos en Linux.  Existe un emulador de</w:t>
      </w:r>
    </w:p>
    <w:p>
      <w:pPr>
        <w:pStyle w:val="Textosinformato"/>
        <w:jc w:val="both"/>
        <w:rPr>
          <w:rFonts w:ascii="Bookman Old Style" w:hAnsi="Bookman Old Style" w:cs="Bookman Old Style"/>
        </w:rPr>
      </w:pPr>
      <w:r>
        <w:rPr>
          <w:rFonts w:cs="Bookman Old Style" w:ascii="Bookman Old Style" w:hAnsi="Bookman Old Style"/>
        </w:rPr>
        <w:t>DOS bajo Linux en desarrollo, que se puede encontrar fácilmente incluso en algunas distribuciones como SLS. El emulador se porta bien para bastantes aplicaciones, incluyendo Wordperfect.  Pero dado lo diferentes que son Linux y MS-DOS, la potencia del emulador siempre estará limita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emás, se esta trabajando en un emulador de Microsoft Windows para funcionar en X Windows. Vea los grupos de news y servidores de FTP para mas información.</w:t>
      </w:r>
      <w:r>
        <w:br w:type="page"/>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_________________________________5.3.   Redes con TCP/I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       Redes  con  TCP/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oporta una implementacion completa de los protocolos de red TCP/IP (Transport Control Protocol/Internet Protocol). TCP/IP ha resultado ser hasta ahora el mejor mecanismo de comunicación entre ordenadores de todo el mundo. Con Linux y una tarjeta Ethernet podrá introducir su maquina en una red local o (si se tienen las conexiones apropiadas) a la Internet, la red TCP/IP de ámbito mundi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ner en marcha una pequeña red local de maquinas UNIX es facil.  Solo requiere una tarje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hernet en cada maquina y los cables adecuados así como hardware accesorio (terminadores,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 si su universidad o empresa tiene acceso a la Internet, podrá insertar su maquina Linux en esta r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implementacion actual de TCP/IP y los protocolos relacionados para Linux se llama NE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No tiene que ver con la version NET-2 para BSD. En realidad, se refiere a que es la segun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plementacion que se hace para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T-2 de Linux soporta también SLIP (Serial Line Internet Protocol). SLIP le permitirá acced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la Internet con un módem. Si su universidad o empresa proporciona accesos por SLIP, podrá llamar desde su casa al servidor SLIP y conectarse así a la Red.  Recíprocamente, si posee en Linux una  tarjeta de Red y un módem podrá configurar un servidor SLIP en 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obtener mas información de configuración de TCP/IP en Linux, le animamos a que l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documento NET-2 HOWTO, disponible mediante FTP anónimo en sunsite.unc.edu.  Se tra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una guía completa de configuración, que incluye conexiones mediante Ethernet y SLIP. Ot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cumento relacionado es el Ethernet HOWTO, que se centra en como configurar diversos modelos  de tarjetas Ethernet.  Además, en el Proyecto de Documentacion de Linux, al que pertenece este  libro, se ha desarrollado otro sobre este tema, Linux Network Administrator's Guide. Vea, para mas información el apéndice 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contrara mas ayuda en el libro TCP/IP Network Administración, de Craig Hunt.  Contien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rmación completa acerca del uso y la configuración de TCP/IP en maquinas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3.1      Hardware requeri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 utilizar el TCP/IP para Linux sin hardware de red. Así podrá usar el dispositivo "loopback” para conectarse con usted mismo. Aunque parezca poco serio, hay algunos programas que necesitan conexiones de red "loopback" para funcion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embargo, si quiere usar Linux en una red TCP/IP Ethernet, necesitara una de las tarjet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portadas:  3com 3c503, 3c503/16; Novell NE1000, NE2000; Western Digital WD8003, WD8013;  Hewlett Packard HP27245, HP27247, HP2725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 ha comprobado que también funcionan las siguientes tarjetas clonicas: Clonicas de WD-80x3: LANNET LEC-45; clonicas de NE2000:  Alta Combo, Artisoft LANtastic AE-2, Asante Etherpak 2001/2003,  D-Link Ethernet II, LTC E-NET/16 P/N 8300-200-002,  Network Solutions HE-203, SVEC 4 Dimension Ethernet, 4-Dimension FD0490 EtherBoard 16, D-Link DE-600 y SMC Elite 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bre este tema encontrara mas información en el documento Ethernet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también funciona con SLIP, que permite acceder a la red Internet por teléfono.  En es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o, necesitara un módem compatible con el servidor SLIP. Muchos servidores requieren modems de alta velocidad, a 14400 bits por segundo (norma V.32bi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7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      Configuración de TCP/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esta sección intentaremos explicar como configurar una conexion TCP/IP con Ethernet. Nótese que este método funcionara en muchos sistemas, pero no siempre.  Nuestra explicación debería ser suficiente para aclararle el camino en la configuración de red en su maquina, pero hay además otros detalles que no mencionaremos aqui por su extensión. Le aconsejamos que consulte los documentos Linux Network Administrators' Guide y NET-2 HOWTO para mas informacion.</w:t>
      </w:r>
      <w:r>
        <w:rPr>
          <w:rStyle w:val="FootnoteCharacters"/>
          <w:rStyle w:val="FootnoteAnchor"/>
          <w:rFonts w:cs="Bookman Old Style" w:ascii="Bookman Old Style" w:hAnsi="Bookman Old Style"/>
        </w:rPr>
        <w:footnoteReference w:customMarkFollows="1" w:id="58"/>
        <w:t>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rimer lugar, vamos a asumir que su sistema Linux ha sido instalado con el software TCP/IP. Esto incluye clientes como telnet y ftp, comandos de administracion como ifconfig y route</w:t>
      </w:r>
    </w:p>
    <w:p>
      <w:pPr>
        <w:pStyle w:val="Textosinformato"/>
        <w:jc w:val="both"/>
        <w:rPr>
          <w:rFonts w:ascii="Bookman Old Style" w:hAnsi="Bookman Old Style" w:cs="Bookman Old Style"/>
        </w:rPr>
      </w:pPr>
      <w:r>
        <w:rPr>
          <w:rFonts w:cs="Bookman Old Style" w:ascii="Bookman Old Style" w:hAnsi="Bookman Old Style"/>
        </w:rPr>
        <w:t>(que suelen estar en /etc) y ficheros de configuración de red, como /etc/hosts.  Los documentos adicionales que hemos mencionado explican como instalar todo ese software si aun no lo ha hech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vamos a suponer que el nucleo esta compilado con el soporte TCP/IP. Vea la sección 4.7 para informarse de como recompilar el nucleo.  Para incluir el soporte de red, tendrá que contestar afirmativamente a la pregunta correspondiente que se le hará durante el comando make  confi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hecho esto, se deben modificar los ficheros de configuración que usa NET-2. Esta parte suele ser bastante simple, pero suele haber bastante desacuerdo entre las diferentes distribuciones de Linux. Los ficheros pueden estar en /etc o en /usr/etc o incluso /usr/etc/inet. En el peor caso puede usar el comando find para localizar los ficheros. A veces los ficheros están también repartidos por varios directorios y no en uno so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siguiente es fundamentalmente aplicable a conexiones Ethernet. Si lo que va a usar es SLIP,</w:t>
      </w:r>
    </w:p>
    <w:p>
      <w:pPr>
        <w:pStyle w:val="Textosinformato"/>
        <w:jc w:val="both"/>
        <w:rPr>
          <w:rFonts w:ascii="Bookman Old Style" w:hAnsi="Bookman Old Style" w:cs="Bookman Old Style"/>
        </w:rPr>
      </w:pPr>
      <w:r>
        <w:rPr>
          <w:rFonts w:cs="Bookman Old Style" w:ascii="Bookman Old Style" w:hAnsi="Bookman Old Style"/>
        </w:rPr>
        <w:t>léase esta sección para ir entendiendo los conceptos y luego vea las instrucciones especificas para</w:t>
      </w:r>
    </w:p>
    <w:p>
      <w:pPr>
        <w:pStyle w:val="Textosinformato"/>
        <w:jc w:val="both"/>
        <w:rPr>
          <w:rFonts w:ascii="Bookman Old Style" w:hAnsi="Bookman Old Style" w:cs="Bookman Old Style"/>
        </w:rPr>
      </w:pPr>
      <w:r>
        <w:rPr>
          <w:rFonts w:cs="Bookman Old Style" w:ascii="Bookman Old Style" w:hAnsi="Bookman Old Style"/>
        </w:rPr>
        <w:t>SL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1     La configuración de r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ntes de configurar su sistema con TCP/IP necesita conocer cierta información sobre la red.  En</w:t>
      </w:r>
    </w:p>
    <w:p>
      <w:pPr>
        <w:pStyle w:val="Textosinformato"/>
        <w:jc w:val="both"/>
        <w:rPr>
          <w:rFonts w:ascii="Bookman Old Style" w:hAnsi="Bookman Old Style" w:cs="Bookman Old Style"/>
        </w:rPr>
      </w:pPr>
      <w:r>
        <w:rPr>
          <w:rFonts w:cs="Bookman Old Style" w:ascii="Bookman Old Style" w:hAnsi="Bookman Old Style"/>
        </w:rPr>
        <w:t>muchos casos, el administrador local se la proporcionar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3"/>
        </w:numPr>
        <w:jc w:val="both"/>
        <w:rPr>
          <w:rFonts w:ascii="Bookman Old Style" w:hAnsi="Bookman Old Style" w:cs="Bookman Old Style"/>
        </w:rPr>
      </w:pPr>
      <w:r>
        <w:rPr>
          <w:rFonts w:cs="Bookman Old Style" w:ascii="Bookman Old Style" w:hAnsi="Bookman Old Style"/>
        </w:rPr>
        <w:t>Dirección IP. Es la dirección única de cada maquina, formada por números separados por puntos. Por ejemplo, 128.253.153.54. El administrador de red le dará este numero.</w:t>
      </w:r>
    </w:p>
    <w:p>
      <w:pPr>
        <w:pStyle w:val="Textosinformato"/>
        <w:jc w:val="both"/>
        <w:rPr>
          <w:rFonts w:ascii="Bookman Old Style" w:hAnsi="Bookman Old Style" w:cs="Bookman Old Style"/>
        </w:rPr>
      </w:pPr>
      <w:r>
        <w:rPr>
          <w:rFonts w:cs="Bookman Old Style" w:ascii="Bookman Old Style" w:hAnsi="Bookman Old Style"/>
        </w:rPr>
        <w:t>Si esta configurando el modo "loopback" únicamente (esto es,  no tiene conexion a la red mediante SLIP o Ethernet) su dirección IP será la 127.0.0.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7"/>
        </w:numPr>
        <w:jc w:val="both"/>
        <w:rPr>
          <w:rFonts w:ascii="Bookman Old Style" w:hAnsi="Bookman Old Style" w:cs="Bookman Old Style"/>
        </w:rPr>
      </w:pPr>
      <w:r>
        <w:rPr>
          <w:rFonts w:cs="Bookman Old Style" w:ascii="Bookman Old Style" w:hAnsi="Bookman Old Style"/>
        </w:rPr>
        <w:t>Mascara de red (“netmask"). Es un numero similar a la dirección IP, que determina que parte de la dirección IP determina el numero de sub-red, y que parte especifica el host en la sub-red  (si todo esto no lo comprende bien, le sugerimos que lea documentos sobre administracion de r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scara de red es un patrón de bits, que al ser superpuesto a una dirección de la red, 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rá en que sub-red se encuentra esa dirección.  Esto es muy importante para el rutado y, si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sted nota que puede comunicar con gente de redes externas pero no con gente de su mism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d, es un buen motivo para pensar que tiene mal puesta la mascar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3.   Redes con TCP/I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os administradores de la sub-red habrán seleccionado las mascaras en tiempo de diseño d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 red, y serán quienes deban darle esa información. Muchas sub-redes son de "clase C" 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san la mascara 255.255.255.0. Otras sub-redes de "clase B" usan la 255.255.0.0. El código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NET-2 seleccionara automáticamente una mascara que asume que no hay sub-r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odo esto debe aplicarse también a la configuración "loopback". Dado que la dirección "loop-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ck" es siempre la 127.0.0.1,  las mascara será la 255.0.0.0.  Puede especificarla de form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plícita o dejar que el sistema la ponga por defec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6"/>
        </w:numPr>
        <w:jc w:val="both"/>
        <w:rPr>
          <w:rFonts w:ascii="Bookman Old Style" w:hAnsi="Bookman Old Style" w:cs="Bookman Old Style"/>
        </w:rPr>
      </w:pPr>
      <w:r>
        <w:rPr>
          <w:rFonts w:cs="Bookman Old Style" w:ascii="Bookman Old Style" w:hAnsi="Bookman Old Style"/>
        </w:rPr>
        <w:t>Dirección de red. Es el resultado de la operación lógica AND entre su dirección IP y la mascara.</w:t>
      </w:r>
    </w:p>
    <w:p>
      <w:pPr>
        <w:pStyle w:val="Textosinformato"/>
        <w:jc w:val="both"/>
        <w:rPr>
          <w:rFonts w:ascii="Bookman Old Style" w:hAnsi="Bookman Old Style" w:cs="Bookman Old Style"/>
        </w:rPr>
      </w:pPr>
      <w:r>
        <w:rPr>
          <w:rFonts w:cs="Bookman Old Style" w:ascii="Bookman Old Style" w:hAnsi="Bookman Old Style"/>
        </w:rPr>
        <w:t>Por ejemplo, si su dirección IP es la 128.253.154.32 y la mascara es 255.255.255.0, su dirección de red será la 128.253.154.0.  Con una mascara 255.255.0.0, la dirección seria 128.253.0.0.  Si utiliza solo la configuración en "loopback", la dirección de red no exis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3"/>
        </w:numPr>
        <w:jc w:val="both"/>
        <w:rPr>
          <w:rFonts w:ascii="Bookman Old Style" w:hAnsi="Bookman Old Style" w:cs="Bookman Old Style"/>
        </w:rPr>
      </w:pPr>
      <w:r>
        <w:rPr>
          <w:rFonts w:cs="Bookman Old Style" w:ascii="Bookman Old Style" w:hAnsi="Bookman Old Style"/>
        </w:rPr>
        <w:t>Dirección de "broadcast". Se utiliza para lanzar paquetes que deben recibir todas las maquinas de la sub-red. Así pues, si el numero de host de la sub-red se obtiene mediante el ultimo octeto de la dirección IP (o sea, la mascara es la 255.255.255.0), su dirección de "broadcast" será su dirección de red operado en OR con 0.0.0.25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r ejemplo, si su numero IP es el 128.253.154.32, y la mascara es la 255.255.255.0, l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rección de "broadcast" seria la 128.253.154.25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bserve que por motivos históricos, algunas sub-redes están configuradas para usar l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rección de red como dirección de "broadcast". Si tiene dudas, consulte con el administrado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a r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muchos casos, bastara con copiar la configuración que tengan otras maquinas de l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b-red y cambiar únicamente el valor IP, por supues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irección "broadcast" tampoco tiene utilidad en una configuración en "loopbac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70"/>
        </w:numPr>
        <w:jc w:val="both"/>
        <w:rPr>
          <w:rFonts w:ascii="Bookman Old Style" w:hAnsi="Bookman Old Style" w:cs="Bookman Old Style"/>
        </w:rPr>
      </w:pPr>
      <w:r>
        <w:rPr>
          <w:rFonts w:cs="Bookman Old Style" w:ascii="Bookman Old Style" w:hAnsi="Bookman Old Style"/>
        </w:rPr>
        <w:t xml:space="preserve">Dirección de pasarela. Se trata de la dirección de la maquina que va a ser su pasarela a otras maquinas que no estén en su misma sub-red. Muchas veces es una dirección IP como l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uya, solo que terminada en ".1".  Por ejemplo, si su dirección IP es la 128.253.154.32, la d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a pasarela podría ser la 128.253.154.1. El administrador se la dirá en cualquier caso.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ocasiones puede tener varias pasarelas. Una pasarela o gateway es simplemente un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quina que se encuentra a la vez en dos sub-redes (tiene una dirección IP por cada una), 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parte los paquetes entre ellas.  En muchas sub-redes existe una sola pasarela par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unicarse con las redes externas, pero en otras hay varias, una para cada sub-red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dicion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u red esta aislada de otras, o su maquina se encuentra en configuración "loopback", n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cesitara dirección de pasarel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89"/>
        </w:numPr>
        <w:jc w:val="both"/>
        <w:rPr>
          <w:rFonts w:ascii="Bookman Old Style" w:hAnsi="Bookman Old Style" w:cs="Bookman Old Style"/>
        </w:rPr>
      </w:pPr>
      <w:r>
        <w:rPr>
          <w:rFonts w:cs="Bookman Old Style" w:ascii="Bookman Old Style" w:hAnsi="Bookman Old Style"/>
        </w:rPr>
        <w:t>Dirección del servidor de nombres. Suele existir un servidor que traduce nombres de maquin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irecciones IP. El administrador le facilitara su dirección.  Puede usted mismo ejecutar 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 maquina un servidor de nombres, el programa named, en cuyo caso su dirección será 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7.0.0.1.  A menos que realmente lo necesite,  le recomendamos que procure siempre us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a maquina distinta.  La configuración de named es otro tema; y lo primordial aqui es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unique con la red. Puede tratar estos asuntos mas tar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una configuración "loopback" no es necesario este dat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7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a para usuarios de SLIP: La información anterior puede necesitarla o no. Cuando use SLIP</w:t>
      </w:r>
    </w:p>
    <w:p>
      <w:pPr>
        <w:pStyle w:val="Textosinformato"/>
        <w:jc w:val="both"/>
        <w:rPr>
          <w:rFonts w:ascii="Bookman Old Style" w:hAnsi="Bookman Old Style" w:cs="Bookman Old Style"/>
        </w:rPr>
      </w:pPr>
      <w:r>
        <w:rPr>
          <w:rFonts w:cs="Bookman Old Style" w:ascii="Bookman Old Style" w:hAnsi="Bookman Old Style"/>
        </w:rPr>
        <w:t>su dirección IP será determinada de dos formas:  bien "estática", lo que significa que será siempre</w:t>
      </w:r>
    </w:p>
    <w:p>
      <w:pPr>
        <w:pStyle w:val="Textosinformato"/>
        <w:jc w:val="both"/>
        <w:rPr>
          <w:rFonts w:ascii="Bookman Old Style" w:hAnsi="Bookman Old Style" w:cs="Bookman Old Style"/>
        </w:rPr>
      </w:pPr>
      <w:r>
        <w:rPr>
          <w:rFonts w:cs="Bookman Old Style" w:ascii="Bookman Old Style" w:hAnsi="Bookman Old Style"/>
        </w:rPr>
        <w:t>la misma, o bien "dinámica", lo que indica que le será asignada una de las disponibles cada vez que conecte con el servidor SLIP. En la sección sobre SLIP ampliaremos el 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T-2 implementa rutado completo, múltiples rutas, sub-redes...  Lo anterior describe las con-</w:t>
      </w:r>
    </w:p>
    <w:p>
      <w:pPr>
        <w:pStyle w:val="Textosinformato"/>
        <w:jc w:val="both"/>
        <w:rPr>
          <w:rFonts w:ascii="Bookman Old Style" w:hAnsi="Bookman Old Style" w:cs="Bookman Old Style"/>
        </w:rPr>
      </w:pPr>
      <w:r>
        <w:rPr>
          <w:rFonts w:cs="Bookman Old Style" w:ascii="Bookman Old Style" w:hAnsi="Bookman Old Style"/>
        </w:rPr>
        <w:t>figuraciones mas básicas.  Pero la suya puede ser diferente:  cuando tenga alguna duda, consulte al administrador de la red, y eche un vistazo a las paginas del manual para route e ifconfig.  La configuración completa de redes TCP/IP supera ampliamente las intenciones de este libro, y con lo anterior solo pretendemos posibilitar que todo el mundo pueda poner en marcha su sistema en una red ya configura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2     Los ficheros de inicio rc para trabajo en red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s ficheros rc son shell scripts que se ejecutan durante el arranque del sistema para configurarlo.</w:t>
      </w:r>
    </w:p>
    <w:p>
      <w:pPr>
        <w:pStyle w:val="Textosinformato"/>
        <w:jc w:val="both"/>
        <w:rPr>
          <w:rFonts w:ascii="Bookman Old Style" w:hAnsi="Bookman Old Style" w:cs="Bookman Old Style"/>
        </w:rPr>
      </w:pPr>
      <w:r>
        <w:rPr>
          <w:rFonts w:cs="Bookman Old Style" w:ascii="Bookman Old Style" w:hAnsi="Bookman Old Style"/>
        </w:rPr>
        <w:t>Son ejecutados por el proceso init, y ponen en marcha los demonios basicos como sendmail o cron y además configuran parámetros de la red como la dirección IP y el nombre del host. Estos scripts se suelen encontrar en /etc/rc.d o en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que vamos a hacer aqui es describir los ficheros rc que configuran TCP/IP. En Linux son dos: rc.inet1 y rc.inet2. El primero configura parámetros basicos como direcciones IP e información de rutado.  El segundo lanza los demonios TCP/IP, principalmente inetd, quien se encargara de lanzar cuando haga falta los telnetd y demá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muchos sistemas se juntan los dos ficheros en uno, el rc.inet o rc.net. No tiene importancia</w:t>
      </w:r>
    </w:p>
    <w:p>
      <w:pPr>
        <w:pStyle w:val="Textosinformato"/>
        <w:jc w:val="both"/>
        <w:rPr>
          <w:rFonts w:ascii="Bookman Old Style" w:hAnsi="Bookman Old Style" w:cs="Bookman Old Style"/>
        </w:rPr>
      </w:pPr>
      <w:r>
        <w:rPr>
          <w:rFonts w:cs="Bookman Old Style" w:ascii="Bookman Old Style" w:hAnsi="Bookman Old Style"/>
        </w:rPr>
        <w:t>el nombre, siempre que se ejecuten en el momento adecuado durante el arranque. Para conseguirlo, init tiene que saberlo, y para ello existen entradas especificas en el fichero inittab.  En el peor caso tendría usted que crear las entradas para rc.inet1 y rc.inet2 en dicho fich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hemos dicho, rc.inet1 configura los parámetros basicos de red.  Esto incluye el numero</w:t>
      </w:r>
    </w:p>
    <w:p>
      <w:pPr>
        <w:pStyle w:val="Textosinformato"/>
        <w:jc w:val="both"/>
        <w:rPr>
          <w:rFonts w:ascii="Bookman Old Style" w:hAnsi="Bookman Old Style" w:cs="Bookman Old Style"/>
        </w:rPr>
      </w:pPr>
      <w:r>
        <w:rPr>
          <w:rFonts w:cs="Bookman Old Style" w:ascii="Bookman Old Style" w:hAnsi="Bookman Old Style"/>
        </w:rPr>
        <w:t>IP y dirección de red, y la tabla de rutado. Estas tablas se usan para rutar los datagramas entrantes y salientes de otras maquinas.  Lo mas simple es tener tres rutas:  una para enviar paquetes a su propia maquina, otra para enviarlos a otra maquina de la sub-red y una tercera para enviarlos a maquinas de otras sub-redes (a traves de una pasarela). Para configurar esto se usan los programas ifconfig y route, programas que suelen estar en /et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config se utiliza para configurar el dispositivo interfaz de red con los parámetros que necesita,</w:t>
      </w:r>
    </w:p>
    <w:p>
      <w:pPr>
        <w:pStyle w:val="Textosinformato"/>
        <w:jc w:val="both"/>
        <w:rPr>
          <w:rFonts w:ascii="Bookman Old Style" w:hAnsi="Bookman Old Style" w:cs="Bookman Old Style"/>
        </w:rPr>
      </w:pPr>
      <w:r>
        <w:rPr>
          <w:rFonts w:cs="Bookman Old Style" w:ascii="Bookman Old Style" w:hAnsi="Bookman Old Style"/>
        </w:rPr>
        <w:t>como la dirección IP, la mascara, dirección de broadcast y otros. route, por su lado, se utiliza para crear o modificar entradas de la tabla de ruta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muchas configuraciones, el siguiente rc.inet1 puede valer, aunque, por supuesto, necesitara poner sus propias direcciones IP y demá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3.   Redes con TCP/I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s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tc/rc.d/rc.inet1 -- Configuración de TCP/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figuración del dispositivo 'loopback'</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STNAME=`hostname`</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ifconfig lo 127.0.0.1</w:t>
        <w:tab/>
        <w:tab/>
        <w:t># utiliza por defecto la mascara 255.0.0.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route add 127.0.0.1</w:t>
        <w:tab/>
        <w:tab/>
        <w:t># una ruta apunta al dispositivo 'loopback'</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figuración del dispositivo ethernet. Si solo se usa el 'loopback',</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mentar las lineas siguientes.</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DITELO con sus propios dato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PADDR="128.253.154.32"</w:t>
        <w:tab/>
        <w:tab/>
        <w:t># PONGA aqui su dirección 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TMASK="255.255.255.0"</w:t>
        <w:tab/>
        <w:tab/>
        <w:t># PONGA aqui su mascara de re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TWORK="128.253.154.0"</w:t>
        <w:tab/>
        <w:tab/>
        <w:t># PONGA aqui su dirección de re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ADCAST="128.253.154.255"</w:t>
        <w:tab/>
        <w:t># PONGA aqui su dirección 'broadcast' si</w:t>
      </w:r>
    </w:p>
    <w:p>
      <w:pPr>
        <w:pStyle w:val="Textosinformato"/>
        <w:ind w:left="3540" w:firstLine="708"/>
        <w:jc w:val="both"/>
        <w:rPr>
          <w:rFonts w:ascii="Times New Roman" w:hAnsi="Times New Roman" w:cs="Times New Roman"/>
        </w:rPr>
      </w:pPr>
      <w:r>
        <w:rPr>
          <w:rFonts w:cs="Times New Roman" w:ascii="Times New Roman" w:hAnsi="Times New Roman"/>
        </w:rPr>
        <w:t># la tiene. Si no, elimine la line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ATEWAY="128.253.154.1"</w:t>
        <w:tab/>
        <w:tab/>
        <w:t># PONGA aqui su dirección de pasarela</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ifconfig eth0 ${IPADDR} netmask ${NETMASK} broadcast ${BROADCAS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i no tiene dirección de 'broadcast', ponga la anterior linea así:</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tc/ifconfig eth0 ${IPADDR} netmask ${NETMASK}</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route add ${NETWORK}</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o que sigue solo hace falta si hay pasarela, o sea, si su sub-red est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nectada a otra re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route add default gw ${GATEWAY} metric 1</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Fin de la configuración de ether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Quizás tenga que estudiarse un poco mas el tema para su instalación particular, aunque en la</w:t>
      </w:r>
    </w:p>
    <w:p>
      <w:pPr>
        <w:pStyle w:val="Textosinformato"/>
        <w:jc w:val="both"/>
        <w:rPr>
          <w:rFonts w:ascii="Bookman Old Style" w:hAnsi="Bookman Old Style" w:cs="Bookman Old Style"/>
        </w:rPr>
      </w:pPr>
      <w:r>
        <w:rPr>
          <w:rFonts w:cs="Bookman Old Style" w:ascii="Bookman Old Style" w:hAnsi="Bookman Old Style"/>
        </w:rPr>
        <w:t>mayor parte de los casos el fichero anterior será sufici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c.inet2 arranca servidores usados por TCP/IP. El mas importante es inetd, que queda en</w:t>
      </w:r>
    </w:p>
    <w:p>
      <w:pPr>
        <w:pStyle w:val="Textosinformato"/>
        <w:jc w:val="both"/>
        <w:rPr>
          <w:rFonts w:ascii="Bookman Old Style" w:hAnsi="Bookman Old Style" w:cs="Bookman Old Style"/>
        </w:rPr>
      </w:pPr>
      <w:r>
        <w:rPr>
          <w:rFonts w:cs="Bookman Old Style" w:ascii="Bookman Old Style" w:hAnsi="Bookman Old Style"/>
        </w:rPr>
        <w:t>segundo plano y escucha por varios puertos de la red. Cuando una maquina intenta conectarse por uno de ellos (por ejemplo, por el de telnet), inetd envía una copia del servidor correspondiente</w:t>
      </w:r>
    </w:p>
    <w:p>
      <w:pPr>
        <w:pStyle w:val="Textosinformato"/>
        <w:jc w:val="both"/>
        <w:rPr>
          <w:rFonts w:ascii="Bookman Old Style" w:hAnsi="Bookman Old Style" w:cs="Bookman Old Style"/>
        </w:rPr>
      </w:pPr>
      <w:r>
        <w:rPr>
          <w:rFonts w:cs="Bookman Old Style" w:ascii="Bookman Old Style" w:hAnsi="Bookman Old Style"/>
        </w:rPr>
        <w:t>(en este caso, in.telnetd) para que controle el puerto afectado.  Esto es mejor que mantener en</w:t>
      </w:r>
    </w:p>
    <w:p>
      <w:pPr>
        <w:pStyle w:val="Textosinformato"/>
        <w:jc w:val="both"/>
        <w:rPr>
          <w:rFonts w:ascii="Bookman Old Style" w:hAnsi="Bookman Old Style" w:cs="Bookman Old Style"/>
        </w:rPr>
      </w:pPr>
      <w:r>
        <w:rPr>
          <w:rFonts w:cs="Bookman Old Style" w:ascii="Bookman Old Style" w:hAnsi="Bookman Old Style"/>
        </w:rPr>
        <w:t>ejecución todos los servidores de red necesarios (múltiples copias de in.telnetd, in.ftpd y demás).</w:t>
      </w:r>
    </w:p>
    <w:p>
      <w:pPr>
        <w:pStyle w:val="Textosinformato"/>
        <w:jc w:val="both"/>
        <w:rPr>
          <w:rFonts w:ascii="Bookman Old Style" w:hAnsi="Bookman Old Style" w:cs="Bookman Old Style"/>
        </w:rPr>
      </w:pPr>
      <w:r>
        <w:rPr>
          <w:rFonts w:cs="Bookman Old Style" w:ascii="Bookman Old Style" w:hAnsi="Bookman Old Style"/>
        </w:rPr>
        <w:t>inetd los arranca conforme se van necesitan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o  en  rc.inet2  se  arrancan  también  otros  demonios.   syslogd  se  ocupa  de  acumular</w:t>
      </w:r>
    </w:p>
    <w:p>
      <w:pPr>
        <w:pStyle w:val="Textosinformato"/>
        <w:jc w:val="both"/>
        <w:rPr>
          <w:rFonts w:ascii="Bookman Old Style" w:hAnsi="Bookman Old Style" w:cs="Bookman Old Style"/>
        </w:rPr>
      </w:pPr>
      <w:r>
        <w:rPr>
          <w:rFonts w:cs="Bookman Old Style" w:ascii="Bookman Old Style" w:hAnsi="Bookman Old Style"/>
        </w:rPr>
        <w:t>los  mensajes  generados  por  el  nucleo  y  diversas  aplicaciones  y  tratarlos  según  diga  el  fichero /etc/syslogd.conf (guardarlos en ficheros, sacarlos por consola,. . . ). routed se ocupa de la información de rutado dinámica.  Cuando su sistema intenta enviar paquetes a otra red, puede requerir nuevas entradas en las tablas de rutado, que routed trata sin necesidad de intervención del 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ejemplo siguiente solo arranca un numero mínimo de servidores.  Existen otros que pueden</w:t>
      </w:r>
    </w:p>
    <w:p>
      <w:pPr>
        <w:pStyle w:val="Textosinformato"/>
        <w:jc w:val="both"/>
        <w:rPr>
          <w:rFonts w:ascii="Bookman Old Style" w:hAnsi="Bookman Old Style" w:cs="Bookman Old Style"/>
        </w:rPr>
      </w:pPr>
      <w:r>
        <w:rPr>
          <w:rFonts w:cs="Bookman Old Style" w:ascii="Bookman Old Style" w:hAnsi="Bookman Old Style"/>
        </w:rPr>
        <w:t>interesarle, como el NFS. Cuando instale TCP/IP en su sistema, es mejor empezar con una configuración sencilla y luego complicarla según sus necesidade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en el fichero siguiente se asume que los servidores de red se encuentran en /etc,</w:t>
      </w:r>
    </w:p>
    <w:p>
      <w:pPr>
        <w:pStyle w:val="Textosinformato"/>
        <w:jc w:val="both"/>
        <w:rPr>
          <w:rFonts w:ascii="Bookman Old Style" w:hAnsi="Bookman Old Style" w:cs="Bookman Old Style"/>
        </w:rPr>
      </w:pPr>
      <w:r>
        <w:rPr>
          <w:rFonts w:cs="Bookman Old Style" w:ascii="Bookman Old Style" w:hAnsi="Bookman Old Style"/>
        </w:rPr>
        <w:t>pero pueden estar en otro sitio (en /sbin, 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bin/s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jemplo de /etc/rc.d/rc.inet2</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ancar syslog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 -f /etc/syslog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syslog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ancar inet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 -f /etc/inet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inet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Arrancar route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 -f /etc/routed ]</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routed -q</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Hech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 servidor que puede interesarle es named, servidor de nombres, que traducira nombres (lo-</w:t>
      </w:r>
    </w:p>
    <w:p>
      <w:pPr>
        <w:pStyle w:val="Textosinformato"/>
        <w:jc w:val="both"/>
        <w:rPr>
          <w:rFonts w:ascii="Bookman Old Style" w:hAnsi="Bookman Old Style" w:cs="Bookman Old Style"/>
        </w:rPr>
      </w:pPr>
      <w:r>
        <w:rPr>
          <w:rFonts w:cs="Bookman Old Style" w:ascii="Bookman Old Style" w:hAnsi="Bookman Old Style"/>
        </w:rPr>
        <w:t>cales) a direcciones IP y viceversa. Si no hay servidor de nombres en su sub-red o quiere proporcionar</w:t>
      </w:r>
    </w:p>
    <w:p>
      <w:pPr>
        <w:pStyle w:val="Textosinformato"/>
        <w:jc w:val="both"/>
        <w:rPr>
          <w:rFonts w:ascii="Bookman Old Style" w:hAnsi="Bookman Old Style" w:cs="Bookman Old Style"/>
        </w:rPr>
      </w:pPr>
      <w:r>
        <w:rPr>
          <w:rFonts w:cs="Bookman Old Style" w:ascii="Bookman Old Style" w:hAnsi="Bookman Old Style"/>
        </w:rPr>
        <w:t>nombres nuevos a la misma, necesitara arrancar named. Su configuración es mas compleja y requiere cierto cuidado y planificación, por lo que le recomendamos consultar bibliografía especifica.  Sin embargo, no es habitual tener que instalar un servidor de nombres en su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3     /etc/hos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c/hosts lleva una lista de direcciones IP y nombres de maquinas que les corresponden.  En</w:t>
      </w:r>
    </w:p>
    <w:p>
      <w:pPr>
        <w:pStyle w:val="Textosinformato"/>
        <w:jc w:val="both"/>
        <w:rPr>
          <w:rFonts w:ascii="Bookman Old Style" w:hAnsi="Bookman Old Style" w:cs="Bookman Old Style"/>
        </w:rPr>
      </w:pPr>
      <w:r>
        <w:rPr>
          <w:rFonts w:cs="Bookman Old Style" w:ascii="Bookman Old Style" w:hAnsi="Bookman Old Style"/>
        </w:rPr>
        <w:t>general, /etc/hosts solo contiene entradas para su maquina y quizás alguna otra "importante", como servidores de nombres o pasarelas. Su servidor de nombres local proporciona a otras maquinas traducción automática del nombre de su host a su dirección I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si  su  maquina  es  loomer.vpizza.com  con  la  dirección  IP  128.253.154.32,  su /etc/hosts seria como es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7.0.0.1</w:t>
        <w:tab/>
        <w:tab/>
        <w:t xml:space="preserve"> </w:t>
        <w:tab/>
        <w:t>localhost</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 xml:space="preserve">128.253.154.32           </w:t>
        <w:tab/>
        <w:t>loomer.vpizza.com loom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solo usa el "loopback", la única linea necesaria es la que tiene el numero 127.0.0.1, añadiendo tras localhost el nombre de su maquina.</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3.   Redes con TCP/I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4     /etc/network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fichero /etc/networks tiene direcciones de su red y otras, y es usado por el comando route.</w:t>
      </w:r>
    </w:p>
    <w:p>
      <w:pPr>
        <w:pStyle w:val="Textosinformato"/>
        <w:jc w:val="both"/>
        <w:rPr>
          <w:rFonts w:ascii="Bookman Old Style" w:hAnsi="Bookman Old Style" w:cs="Bookman Old Style"/>
        </w:rPr>
      </w:pPr>
      <w:r>
        <w:rPr>
          <w:rFonts w:cs="Bookman Old Style" w:ascii="Bookman Old Style" w:hAnsi="Bookman Old Style"/>
        </w:rPr>
        <w:t>Permite dar nombre a las red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sub-red que quiera añadir a route debe aparecer en /etc/networks.</w:t>
      </w:r>
    </w:p>
    <w:p>
      <w:pPr>
        <w:pStyle w:val="Textosinformato"/>
        <w:jc w:val="both"/>
        <w:rPr>
          <w:rFonts w:ascii="Bookman Old Style" w:hAnsi="Bookman Old Style" w:cs="Bookman Old Style"/>
        </w:rPr>
      </w:pPr>
      <w:r>
        <w:rPr>
          <w:rFonts w:cs="Bookman Old Style" w:ascii="Bookman Old Style" w:hAnsi="Bookman Old Style"/>
        </w:rPr>
        <w:t>Por ejemp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 0.0.0.0</w:t>
        <w:tab/>
        <w:tab/>
        <w:t># rutado por defecto - obligatori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opnet 127.0.0.0</w:t>
        <w:tab/>
        <w:tab/>
        <w:t># red de 'loopback' - obligatori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mynet 128.253.154.0</w:t>
        <w:tab/>
        <w:tab/>
        <w:t># Ponga aqui su dirección de r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5     /etc/host.con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e fichero dice a su sistema como resolver los nombres de los hosts. Debe contener dos líne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rder hosts,bind</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multi 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s líneas indican a los mecanismos de resolución que empiecen buscando en el fichero /etc/hosts y luego pregunten al servidor de nombres, si existe. La entrada multi permite que para un nombre de maquina haya varias direcciones IP en /etc/hos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6     /etc/resolv.conf</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eastAsia="Bookman Old Style" w:cs="Bookman Old Style" w:ascii="Bookman Old Style" w:hAnsi="Bookman Old Style"/>
        </w:rPr>
        <w:t xml:space="preserve">    </w:t>
      </w:r>
      <w:r>
        <w:rPr>
          <w:rFonts w:cs="Bookman Old Style" w:ascii="Bookman Old Style" w:hAnsi="Bookman Old Style"/>
        </w:rPr>
        <w:t>En este fichero se configura el mecanismo de resolución, especificando la dirección del servidor de nombres y el nombre del dominio de su maquina. El dominio es como un nombre de host "mutilado". Por ejemplo, si su maquina se llama loomer.vpizza.com, el dominio será vpizza.com.</w:t>
      </w:r>
    </w:p>
    <w:p>
      <w:pPr>
        <w:pStyle w:val="Textosinformato"/>
        <w:jc w:val="both"/>
        <w:rPr>
          <w:rFonts w:ascii="Bookman Old Style" w:hAnsi="Bookman Old Style" w:cs="Bookman Old Style"/>
        </w:rPr>
      </w:pPr>
      <w:r>
        <w:rPr>
          <w:rFonts w:cs="Bookman Old Style" w:ascii="Bookman Old Style" w:hAnsi="Bookman Old Style"/>
        </w:rPr>
        <w:t>de ejemplo, veremos el caso de la maquina goober.norelco.com cuyo servidor de nombres es el</w:t>
      </w:r>
    </w:p>
    <w:p>
      <w:pPr>
        <w:pStyle w:val="Textosinformato"/>
        <w:jc w:val="both"/>
        <w:rPr>
          <w:rFonts w:ascii="Bookman Old Style" w:hAnsi="Bookman Old Style" w:cs="Bookman Old Style"/>
        </w:rPr>
      </w:pPr>
      <w:r>
        <w:rPr>
          <w:rFonts w:cs="Bookman Old Style" w:ascii="Bookman Old Style" w:hAnsi="Bookman Old Style"/>
        </w:rPr>
        <w:t>127.253.154.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main       norelco.com</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nameserver   127.253.154.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líneas nameserver adicionales podrá especificar la existencia de varios servidores de nombr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7     Ajuste del nombre de su hos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activar el nombre de su host debe usar el comando hostname. Esto suele hacerse en un fichero como /etc/rc.local. Busque en sus ficheros rc y busque una llamada a hostname como la siguien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hostname loomer.vpizza.c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 que hay que especificar el nombre completo (dominio incluido).</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2.8     Problemas con la configur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vez que haya preparado los ficheros anteriores, habrá que reiniciar Linux para que reconozca las nuevas configuraciones. Luego tendrá que hacer pruebas, para las que lo mas indicado es probar aspectos individuales de la red y no tratar de empezar, por ejemplo, lanzando un proceso Mosaic con una conexion 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el comando netstat puede ver las tablas de rutado.  Esta suele ser la principal fuente de problemas.  En la pagina del manual para este comando encontrara la sintaxis adecuada.  Para comprobar que funciona su conexion, le sugerimos probar un cliente como telnet para ver si puede conectarse a maquinas de su sub-red y de otras redes. Esto puede ponerle sobre la pista del problema.</w:t>
      </w:r>
    </w:p>
    <w:p>
      <w:pPr>
        <w:pStyle w:val="Textosinformato"/>
        <w:jc w:val="both"/>
        <w:rPr>
          <w:rFonts w:ascii="Bookman Old Style" w:hAnsi="Bookman Old Style" w:cs="Bookman Old Style"/>
        </w:rPr>
      </w:pPr>
      <w:r>
        <w:rPr>
          <w:rFonts w:cs="Bookman Old Style" w:ascii="Bookman Old Style" w:hAnsi="Bookman Old Style"/>
        </w:rPr>
        <w:t>Por ejemplo, si puede conectarse a maquinas de otras sub-redes pero no de la suya propia, puede tratarse de un problema con la mascara de red o las tablas de rutado. Ejecutando route como root podrá jugar directamente con las entradas de la tabl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hacer estas pruebas de colectividad, utilice direcciones IP y no nombres.  Así, si tiene</w:t>
      </w:r>
    </w:p>
    <w:p>
      <w:pPr>
        <w:pStyle w:val="Textosinformato"/>
        <w:jc w:val="both"/>
        <w:rPr>
          <w:rFonts w:ascii="Bookman Old Style" w:hAnsi="Bookman Old Style" w:cs="Bookman Old Style"/>
        </w:rPr>
      </w:pPr>
      <w:r>
        <w:rPr>
          <w:rFonts w:cs="Bookman Old Style" w:ascii="Bookman Old Style" w:hAnsi="Bookman Old Style"/>
        </w:rPr>
        <w:t>problemas para ejecu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lnet shoop.vpizza.c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causa puede ser una configuración incorrecta del servidor de nombres.  Si funciona usando la</w:t>
      </w:r>
    </w:p>
    <w:p>
      <w:pPr>
        <w:pStyle w:val="Textosinformato"/>
        <w:jc w:val="both"/>
        <w:rPr>
          <w:rFonts w:ascii="Bookman Old Style" w:hAnsi="Bookman Old Style" w:cs="Bookman Old Style"/>
        </w:rPr>
      </w:pPr>
      <w:r>
        <w:rPr>
          <w:rFonts w:cs="Bookman Old Style" w:ascii="Bookman Old Style" w:hAnsi="Bookman Old Style"/>
        </w:rPr>
        <w:t>dirección IP, se puede casi asegurar que el resto de la configuración esta bien hecha. Solo falta que funcione bien el servicio de nombres (probablemente haya que especificar correctamente la dirección del servidor de nombr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depuración de configuraciones de red puede ser tarea difícil, y no podemos tratarla aqui. Le</w:t>
      </w:r>
    </w:p>
    <w:p>
      <w:pPr>
        <w:pStyle w:val="Textosinformato"/>
        <w:jc w:val="both"/>
        <w:rPr>
          <w:rFonts w:ascii="Bookman Old Style" w:hAnsi="Bookman Old Style" w:cs="Bookman Old Style"/>
        </w:rPr>
      </w:pPr>
      <w:r>
        <w:rPr>
          <w:rFonts w:cs="Bookman Old Style" w:ascii="Bookman Old Style" w:hAnsi="Bookman Old Style"/>
        </w:rPr>
        <w:t>sugerimos, si no consigue otra ayuda, que consulte el libro Linux Network Administrators' Guide de esta misma seri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3      Configuración de SL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n SLIP (Serial Line Internet Protocol) usted puede conectarse a una red TCP/IP mediante una</w:t>
      </w:r>
    </w:p>
    <w:p>
      <w:pPr>
        <w:pStyle w:val="Textosinformato"/>
        <w:jc w:val="both"/>
        <w:rPr>
          <w:rFonts w:ascii="Bookman Old Style" w:hAnsi="Bookman Old Style" w:cs="Bookman Old Style"/>
        </w:rPr>
      </w:pPr>
      <w:r>
        <w:rPr>
          <w:rFonts w:cs="Bookman Old Style" w:ascii="Bookman Old Style" w:hAnsi="Bookman Old Style"/>
        </w:rPr>
        <w:t>linea serie, como puede ser un módem o una linea dedicada asincrona. Por supuesto, para usar SLIP tiene que tener acceso a un servidor SLIP. Muchas empresas y universidades proporcionan acceso por poco dine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demos destacar dos programas relacionados con SLIP: dip y slattach. Ambos se usan para</w:t>
      </w:r>
    </w:p>
    <w:p>
      <w:pPr>
        <w:pStyle w:val="Textosinformato"/>
        <w:jc w:val="both"/>
        <w:rPr>
          <w:rFonts w:ascii="Bookman Old Style" w:hAnsi="Bookman Old Style" w:cs="Bookman Old Style"/>
        </w:rPr>
      </w:pPr>
      <w:r>
        <w:rPr>
          <w:rFonts w:cs="Bookman Old Style" w:ascii="Bookman Old Style" w:hAnsi="Bookman Old Style"/>
        </w:rPr>
        <w:t>iniciar una conexion SLIP y por lo tanto son necesarios. No es suficiente con llamar al servidor SLIP con programas como Kermit y después usar los comandos ifconfig y route.  Esto se debe a que dip y slattach realizan una llamada especial ioctl() para convertir el control de un dispositivo serie a la interfaz de SLI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dip puede llamarse a un servidor SLIP, hacer ciertas negociaciones de entrada con el mismo (intercambio de usuario y password, por ejemplo) y después iniciar la conexion SLIP. Por su lado, slattach se limita prácticamente a modificar la linea serie para SLIP, por lo que esta indicado para líneas dedicadas que no requieren interacción con el módem o similar. Casi todo el mundo, sin embargo, usa dip.</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3.   Redes con TCP/I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dip también puede configurar su sistema como servidor SLIP, permitiendo a otras maquinas conectarse a la red a traves de su módem y su conexion Ethernet. Vea los manuales en linea de dip para mas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SLIP se le llama conexion "punto a punto" (point-to-point) pues a ambos lados de la linea</w:t>
      </w:r>
    </w:p>
    <w:p>
      <w:pPr>
        <w:pStyle w:val="Textosinformato"/>
        <w:jc w:val="both"/>
        <w:rPr>
          <w:rFonts w:ascii="Bookman Old Style" w:hAnsi="Bookman Old Style" w:cs="Bookman Old Style"/>
        </w:rPr>
      </w:pPr>
      <w:r>
        <w:rPr>
          <w:rFonts w:cs="Bookman Old Style" w:ascii="Bookman Old Style" w:hAnsi="Bookman Old Style"/>
        </w:rPr>
        <w:t>existen solo las dos maquinas involucradas (no como sucede en una ethernet). Esta idea se generaliza y mejora con el protocolo PPP (point-to-point protocol) que también se ha portado a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ando inicia una conexion al servidor SLIP, se le asignara una dirección IP, bien de forma</w:t>
      </w:r>
    </w:p>
    <w:p>
      <w:pPr>
        <w:pStyle w:val="Textosinformato"/>
        <w:jc w:val="both"/>
        <w:rPr>
          <w:rFonts w:ascii="Bookman Old Style" w:hAnsi="Bookman Old Style" w:cs="Bookman Old Style"/>
        </w:rPr>
      </w:pPr>
      <w:r>
        <w:rPr>
          <w:rFonts w:cs="Bookman Old Style" w:ascii="Bookman Old Style" w:hAnsi="Bookman Old Style"/>
        </w:rPr>
        <w:t>"estática" (su dirección IP es siempre la misma) o "dinámica" (su dirección puede ser diferente de</w:t>
      </w:r>
    </w:p>
    <w:p>
      <w:pPr>
        <w:pStyle w:val="Textosinformato"/>
        <w:jc w:val="both"/>
        <w:rPr>
          <w:rFonts w:ascii="Bookman Old Style" w:hAnsi="Bookman Old Style" w:cs="Bookman Old Style"/>
        </w:rPr>
      </w:pPr>
      <w:r>
        <w:rPr>
          <w:rFonts w:cs="Bookman Old Style" w:ascii="Bookman Old Style" w:hAnsi="Bookman Old Style"/>
        </w:rPr>
        <w:t>un día para otro). Por lo general, los valores de la dirección y pasarela asignados serán impresos por el servidor SLIP al conectarse.  El programa dip es capaz de capturar esos valores y configurar su sistema para adaptarse a el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encialmente, configurar una conexion SLIP es como configurar la conexion en "loopback" o con ethernet. En las siguientes líneas le mostramos las diferencias. Es importante que vea lo que hemos explicado antes sobre configuración en general, y aplique ahora las modificaciones que le vamos a cont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3.1     Conexiones SLIP con asignación de IP estática usando d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u servidor SLIP le permite tener la dirección IP estática, lo mas adecuado es insertar la dirección y el nombre del host en el fichero /etc/hosts.  Además, debe configurar los ficheros rc.inet2, hosts.conf y resolv.conf como se ha dicho a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fichero rc.inet1 también tendrá que introducir cambios, ejecutando ifconfig y route</w:t>
      </w:r>
    </w:p>
    <w:p>
      <w:pPr>
        <w:pStyle w:val="Textosinformato"/>
        <w:jc w:val="both"/>
        <w:rPr>
          <w:rFonts w:ascii="Bookman Old Style" w:hAnsi="Bookman Old Style" w:cs="Bookman Old Style"/>
        </w:rPr>
      </w:pPr>
      <w:r>
        <w:rPr>
          <w:rFonts w:cs="Bookman Old Style" w:ascii="Bookman Old Style" w:hAnsi="Bookman Old Style"/>
        </w:rPr>
        <w:t>solo para el dispositivo "loopback", puesto que dip hará lo propio con el dispositivo SLIP. Pero</w:t>
      </w:r>
    </w:p>
    <w:p>
      <w:pPr>
        <w:pStyle w:val="Textosinformato"/>
        <w:jc w:val="both"/>
        <w:rPr>
          <w:rFonts w:ascii="Bookman Old Style" w:hAnsi="Bookman Old Style" w:cs="Bookman Old Style"/>
        </w:rPr>
      </w:pPr>
      <w:r>
        <w:rPr>
          <w:rFonts w:cs="Bookman Old Style" w:ascii="Bookman Old Style" w:hAnsi="Bookman Old Style"/>
        </w:rPr>
        <w:t>si usa slattach si tendrá que incluir comandos ifconfig/route en rc.inet1 para el dispositivo SLIP (en breve veremos com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grama dip debería  configurar sus tablas de rutado para la conexion SLIP. Sin embargo,  puede no hacerlo bien, y tendrá que corregirlo ejecutando por su cuenta ifconfig o route cuando se haya conectado.  Quizás le convenga entonces escribirse un shell  script para hacerlo automáticamente.  En muchos casos, la pasarela es el propio servidor SLIP. De todas formas, el comando dip puede deducirlo de la información que envía el servidor al conectar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ede que necesite el argumento pointopoint en ifconfig si ve que dip no lo configura bien.</w:t>
      </w:r>
    </w:p>
    <w:p>
      <w:pPr>
        <w:pStyle w:val="Textosinformato"/>
        <w:jc w:val="both"/>
        <w:rPr>
          <w:rFonts w:ascii="Bookman Old Style" w:hAnsi="Bookman Old Style" w:cs="Bookman Old Style"/>
        </w:rPr>
      </w:pPr>
      <w:r>
        <w:rPr>
          <w:rFonts w:cs="Bookman Old Style" w:ascii="Bookman Old Style" w:hAnsi="Bookman Old Style"/>
        </w:rPr>
        <w:t>Por ejemplo, si la dirección del servidor SLIP es 128.253.154.2 y la suya es 128.253.154.32, el comando a ejecutar (como root) podría s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config sl0 128.253.154.32 pointopoint 128.253.154.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ras conectar con dip. La documentación en linea de este comando le será úti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los dispositivos SLIP que se usan en ifconfig y route son sl0, sl1, etc.  (y no</w:t>
      </w:r>
    </w:p>
    <w:p>
      <w:pPr>
        <w:pStyle w:val="Textosinformato"/>
        <w:jc w:val="both"/>
        <w:rPr>
          <w:rFonts w:ascii="Bookman Old Style" w:hAnsi="Bookman Old Style" w:cs="Bookman Old Style"/>
        </w:rPr>
      </w:pPr>
      <w:r>
        <w:rPr>
          <w:rFonts w:cs="Bookman Old Style" w:ascii="Bookman Old Style" w:hAnsi="Bookman Old Style"/>
        </w:rPr>
        <w:t>como en ethernet, que es eth0, eth1,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sección posterior 5.3.4 le explicaremos como configurar dip para conectarse a un servidor SLIP.</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3.2     Conexiones SLIP con asignación de IP estática usando slattac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i tiene una linea dedicada o un cable conectado directamente al servidor SLIP, no necesitara usar dip para iniciar la conexion. En su lugar puede usar slattac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caso, el fichero /etc/rc.inet1 puede quedar como sigu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n/s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PADDR="128.253.154.32"           # Ponga aqui su dirección 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MADDR="128.253.154.2" # Ponga aqui la del servidor de SLIP</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difique lo siguiente para su dispositivo seri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attach -p cslip -s 19200 /dev/ttyS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tc/ifconfig sl0 $IPADDR pointopoint $REMADDR u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tc/route add default gw $REMADD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lattach asigna el primer dispositivo SLIP disponible (sl0, etc.) a la linea serie especifica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bserve que el primer parámetro de slattach es el protocolo SLIP a utilizar.  Actualmente</w:t>
      </w:r>
    </w:p>
    <w:p>
      <w:pPr>
        <w:pStyle w:val="Textosinformato"/>
        <w:jc w:val="both"/>
        <w:rPr>
          <w:rFonts w:ascii="Bookman Old Style" w:hAnsi="Bookman Old Style" w:cs="Bookman Old Style"/>
        </w:rPr>
      </w:pPr>
      <w:r>
        <w:rPr>
          <w:rFonts w:cs="Bookman Old Style" w:ascii="Bookman Old Style" w:hAnsi="Bookman Old Style"/>
        </w:rPr>
        <w:t>solo valen slip y cslip.  El segundo es un SLIP que incluye compresión de las cabeceras de los</w:t>
      </w:r>
    </w:p>
    <w:p>
      <w:pPr>
        <w:pStyle w:val="Textosinformato"/>
        <w:jc w:val="both"/>
        <w:rPr>
          <w:rFonts w:ascii="Bookman Old Style" w:hAnsi="Bookman Old Style" w:cs="Bookman Old Style"/>
        </w:rPr>
      </w:pPr>
      <w:r>
        <w:rPr>
          <w:rFonts w:cs="Bookman Old Style" w:ascii="Bookman Old Style" w:hAnsi="Bookman Old Style"/>
        </w:rPr>
        <w:t>datagramas.  Por ello su elección habitual será cslip a menos que tenga algún problema con la</w:t>
      </w:r>
    </w:p>
    <w:p>
      <w:pPr>
        <w:pStyle w:val="Textosinformato"/>
        <w:jc w:val="both"/>
        <w:rPr>
          <w:rFonts w:ascii="Bookman Old Style" w:hAnsi="Bookman Old Style" w:cs="Bookman Old Style"/>
        </w:rPr>
      </w:pPr>
      <w:r>
        <w:rPr>
          <w:rFonts w:cs="Bookman Old Style" w:ascii="Bookman Old Style" w:hAnsi="Bookman Old Style"/>
        </w:rPr>
        <w:t>conex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hay mas de un dispositivo SLIP tendrá que considerar algunas cosas respecto al rutado. Tiene que decidir que rutas añadir, y esto debe hacerse en función de la configuración de la red a la que se conecte. Le serán de ayuda los libros sobre configuración de TCP/IP, la documentación en linea del comando route, et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3.3     Conexiones SLIP con asignación de IP dinámica usando d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l servidor SLIP le asigna dinámicamente las direcciones IP, no sabrá, evidentemente, su dirección IP antes de conectarse, con lo que no puede incluir esa información en /etc/hosts (aunque si incluirá la información de "loopback", 127.0.0.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servidores SLIP envían al terminal la dirección IP y la del propio servidor. Por ejemplo,</w:t>
      </w:r>
    </w:p>
    <w:p>
      <w:pPr>
        <w:pStyle w:val="Textosinformato"/>
        <w:jc w:val="both"/>
        <w:rPr>
          <w:rFonts w:ascii="Bookman Old Style" w:hAnsi="Bookman Old Style" w:cs="Bookman Old Style"/>
        </w:rPr>
      </w:pPr>
      <w:r>
        <w:rPr>
          <w:rFonts w:cs="Bookman Old Style" w:ascii="Bookman Old Style" w:hAnsi="Bookman Old Style"/>
        </w:rPr>
        <w:t>un servidor SLIP podría decirle esto al conectar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r IP address is 128.253.154.44.</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Server address is 128.253.154.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ip puede capturar ese texto y configurar así 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a la sección 5.3.3.1 para informarse sobre la configuración de los ficheros de TCP/IP con SLIP. Ahora le indicaremos como se configura SLIP para conectarse al servidor SLIP.</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5.3.  Redes con TCP/I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3.4      Utilización de di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p puede facilitar el proceso de conexion a un servidor SLIP, pues se ocupara de entrar en el sistema remoto y configurar el dispositivo SLIP según la información recibida del servidor.  Este programa es el mas indicado a menos que su linea sea dedica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utilizar dip tendrá que escribir un "script" que contendrá comandos para comunicar con el servidor SLIP durante la entrada en el sistema remoto.  Por ejemplo, incluirá envío automático de usuario y password al servidor así como lo necesario para asignar la dirección I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 que sigue es un ejemplo de script para asignación dinámica de dirección IP. Para asignación</w:t>
      </w:r>
    </w:p>
    <w:p>
      <w:pPr>
        <w:pStyle w:val="Textosinformato"/>
        <w:jc w:val="both"/>
        <w:rPr>
          <w:rFonts w:ascii="Bookman Old Style" w:hAnsi="Bookman Old Style" w:cs="Bookman Old Style"/>
        </w:rPr>
      </w:pPr>
      <w:r>
        <w:rPr>
          <w:rFonts w:cs="Bookman Old Style" w:ascii="Bookman Old Style" w:hAnsi="Bookman Old Style"/>
        </w:rPr>
        <w:t>estática puede poner al principio del script los valores fijos a $local y $remote (direcciones IP local y remota, respectivamente). Vea los manuales de dip para mas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TU es 'Maximum Transfer Unit' o tamaño máximo de los paquet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ansmitidos por el dispositivo SLIP. En muchos servidores es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alor debe ser 1500 o 1506. Hable con el administrador de la re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i no esta segur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mtu 150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acer que el rutado de SLIP sea el de su sistema por defect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aul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legir puerto serie y velocida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t cua03</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eed 3840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Reiniciar el módem y la linea del terminal. Si le da problema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omente la line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se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Ponga aqui su cadena de inicio del módem.</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 ATT&amp;C1&amp;D2\\N3&amp;Q5%M3%C1N1W1L1S48=7\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OK 2</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lamar al servidor SLIP (ponga aqui el teléfon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al 254600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CONNECT 6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 este punto estaremos conectados. Entrar en el sistema.</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g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leep 3</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 \r\n\r\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perar el 'prompt' de entrada (log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login: 1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viar su nombre de usuario.</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send USERNAME\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perar el 'prompt' de passwor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ord: 5</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viar su passwor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 PASSWORD\n</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perar el 'prompt' del servidor que indica que esta preparad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annex: 30</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nviar un comando al servidor para empezar la conexio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nd slip\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Annex 3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btener la dirección IP desde el servidor. El comando 'get...remo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ee un texto de la forma xxx.xxx.xxx.xxx y lo asigna a la variabl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dada como segundo argumento (aqui es $remo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remote remo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it Your 30</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Obtener la dirección local IP desde el servidor y asignarla a $loc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local remo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f $errlvl != 0 goto erro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Establecer la conexion SL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 CONNECTED to $remote at $rmt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 GATEWAY address $rmt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 LOCAL address $loca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de SLI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oto exi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rro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int SLIP to $remote failed.</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ex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p ejecuta automáticamente los programas ifconfig y route según los valores asignados a</w:t>
      </w:r>
    </w:p>
    <w:p>
      <w:pPr>
        <w:pStyle w:val="Textosinformato"/>
        <w:jc w:val="both"/>
        <w:rPr>
          <w:rFonts w:ascii="Bookman Old Style" w:hAnsi="Bookman Old Style" w:cs="Bookman Old Style"/>
        </w:rPr>
      </w:pPr>
      <w:r>
        <w:rPr>
          <w:rFonts w:cs="Bookman Old Style" w:ascii="Bookman Old Style" w:hAnsi="Bookman Old Style"/>
        </w:rPr>
        <w:t>$local y $remote.  Aqui, esas variables son asignadas con el comando get...remote, que obtiene</w:t>
      </w:r>
    </w:p>
    <w:p>
      <w:pPr>
        <w:pStyle w:val="Textosinformato"/>
        <w:jc w:val="both"/>
        <w:rPr>
          <w:rFonts w:ascii="Bookman Old Style" w:hAnsi="Bookman Old Style" w:cs="Bookman Old Style"/>
        </w:rPr>
      </w:pPr>
      <w:r>
        <w:rPr>
          <w:rFonts w:cs="Bookman Old Style" w:ascii="Bookman Old Style" w:hAnsi="Bookman Old Style"/>
        </w:rPr>
        <w:t>el texto de la dirección del servidor SLIP y lo asigna a la vari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los comandos ifconfig y route que dip ejecuta no funcionan, siempre puede llamarlos por su</w:t>
      </w:r>
    </w:p>
    <w:p>
      <w:pPr>
        <w:pStyle w:val="Textosinformato"/>
        <w:jc w:val="both"/>
        <w:rPr>
          <w:rFonts w:ascii="Bookman Old Style" w:hAnsi="Bookman Old Style" w:cs="Bookman Old Style"/>
        </w:rPr>
      </w:pPr>
      <w:r>
        <w:rPr>
          <w:rFonts w:cs="Bookman Old Style" w:ascii="Bookman Old Style" w:hAnsi="Bookman Old Style"/>
        </w:rPr>
        <w:t>cuenta desde un shell script tras ejecutar dip o modificar las fuentes del propio dip.  La opcion -v</w:t>
      </w:r>
    </w:p>
    <w:p>
      <w:pPr>
        <w:pStyle w:val="Textosinformato"/>
        <w:jc w:val="both"/>
        <w:rPr>
          <w:rFonts w:ascii="Bookman Old Style" w:hAnsi="Bookman Old Style" w:cs="Bookman Old Style"/>
        </w:rPr>
      </w:pPr>
      <w:r>
        <w:rPr>
          <w:rFonts w:cs="Bookman Old Style" w:ascii="Bookman Old Style" w:hAnsi="Bookman Old Style"/>
        </w:rPr>
        <w:t>de dip le dará información para depuración generada durante la conexion y le ayudara a averiguar la(s) causa(s) del proble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para probar dip y abrir la conexion SLIP, escriba un comando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Bookman Old Style" w:hAnsi="Bookman Old Style" w:cs="Bookman Old Style"/>
        </w:rPr>
      </w:pPr>
      <w:r>
        <w:rPr>
          <w:rFonts w:cs="Times New Roman" w:ascii="Times New Roman" w:hAnsi="Times New Roman"/>
        </w:rPr>
        <w:t>/etc/dip/dip -v /etc/dip/mychat 2&gt;&amp;1</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5.4.   Red con UUC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ando los ficheros de dip, incluyendo el script mychat.dip en /etc/di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 explicaciones de esta sección le deberían haber permitido conectarse a la red, bien sea por</w:t>
      </w:r>
    </w:p>
    <w:p>
      <w:pPr>
        <w:pStyle w:val="Textosinformato"/>
        <w:jc w:val="both"/>
        <w:rPr>
          <w:rFonts w:ascii="Bookman Old Style" w:hAnsi="Bookman Old Style" w:cs="Bookman Old Style"/>
        </w:rPr>
      </w:pPr>
      <w:r>
        <w:rPr>
          <w:rFonts w:cs="Bookman Old Style" w:ascii="Bookman Old Style" w:hAnsi="Bookman Old Style"/>
        </w:rPr>
        <w:t>Ethernet o por SLIP. De nuevo le volvemos a recomendar que consulte un libro sobre configuración de redes TCP/IP, en especial si en la red hay configuraciones especiales de rutado o simila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4       Red  con  UUC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UCP (UNIX-to-UNIX Copy) es un viejo mecanismo usado para transferir información entre sistemas UNIX. Mediante UUCP, los sistemas UNIX se comunican con otros (vía módem), transfiriendo mensajes de correo, news, ficheros y demás. Si no tiene acceso TCP/IP o SLIP, puede usar UUCP para comunicarse con el mundo.  Casi todo el software de correo puede ser configurado para usar transferencias UUCP. De hecho, si tiene algún servidor Internet cercano, puede recibir correo en su sistema de esa red mediante UUC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libro Linux Network Administrator's Guide le dará información completa para configurar y</w:t>
      </w:r>
    </w:p>
    <w:p>
      <w:pPr>
        <w:pStyle w:val="Textosinformato"/>
        <w:jc w:val="both"/>
        <w:rPr>
          <w:rFonts w:ascii="Bookman Old Style" w:hAnsi="Bookman Old Style" w:cs="Bookman Old Style"/>
        </w:rPr>
      </w:pPr>
      <w:r>
        <w:rPr>
          <w:rFonts w:cs="Bookman Old Style" w:ascii="Bookman Old Style" w:hAnsi="Bookman Old Style"/>
        </w:rPr>
        <w:t>utilizar UUCP en Linux.  También encontrara información en el documento UUCP-HOWTO, que</w:t>
      </w:r>
    </w:p>
    <w:p>
      <w:pPr>
        <w:pStyle w:val="Textosinformato"/>
        <w:jc w:val="both"/>
        <w:rPr>
          <w:rFonts w:ascii="Bookman Old Style" w:hAnsi="Bookman Old Style" w:cs="Bookman Old Style"/>
        </w:rPr>
      </w:pPr>
      <w:r>
        <w:rPr>
          <w:rFonts w:cs="Bookman Old Style" w:ascii="Bookman Old Style" w:hAnsi="Bookman Old Style"/>
        </w:rPr>
        <w:t>puede obtener por FTP anónimo de sunsite.unc.edu. Otra fuente de información sobre UUCP es</w:t>
      </w:r>
    </w:p>
    <w:p>
      <w:pPr>
        <w:pStyle w:val="Textosinformato"/>
        <w:jc w:val="both"/>
        <w:rPr>
          <w:rFonts w:ascii="Bookman Old Style" w:hAnsi="Bookman Old Style" w:cs="Bookman Old Style"/>
        </w:rPr>
      </w:pPr>
      <w:r>
        <w:rPr>
          <w:rFonts w:cs="Bookman Old Style" w:ascii="Bookman Old Style" w:hAnsi="Bookman Old Style"/>
        </w:rPr>
        <w:t>el libro Managing UUCP and USENET, de Tim O'Reilly y Grace Todino.  Vea el apéndice A para</w:t>
      </w:r>
    </w:p>
    <w:p>
      <w:pPr>
        <w:pStyle w:val="Textosinformato"/>
        <w:jc w:val="both"/>
        <w:rPr>
          <w:rFonts w:ascii="Bookman Old Style" w:hAnsi="Bookman Old Style" w:cs="Bookman Old Style"/>
        </w:rPr>
      </w:pPr>
      <w:r>
        <w:rPr>
          <w:rFonts w:cs="Bookman Old Style" w:ascii="Bookman Old Style" w:hAnsi="Bookman Old Style"/>
        </w:rPr>
        <w:t>mas infor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5       Correo  Electrónic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casi todos los UNIX, Linux dispone de paquetes de software para tener correo electrónico. Este puede ser tanto local (entre usuarios de su sistema) como remoto (mediante una red TCP/IP o UUCP). El software de e-mail consta normalmente de dos partes: un agente de usuario o mailer y un programa de transporte.  El agente de usuario es el software que el usuario utiliza para crear mensajes, leerlos, etc.  Podemos destacar aqui los programas elm, pine y mailx.  El programa de transporte es quien se ocupa de entregar correo tanto remoto como local, conociendo protocolos de comunicaciones y demás.  El usuario nunca interactua directamente con este programa, sino que lo hace a traves del agente de usuario.  Sin embargo, el administrador del sistema debe conocer como funciona el programa de transporte, con el fin de configurarlo según sus necesidad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inux, el mas conocido de los programas de transporte es Smail.  Es facil de configurar y capaz de enviar tanto correo local como remoto vía UUCP o TCP/IP. En otros sistemas UNIX se suele usar con mas frecuencia el programa sendmail, que es bastante mas complicado de configurar, por lo que no se suele usar en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documento Linux Mail HOWTO se expone mas información sobre el software disponible</w:t>
      </w:r>
    </w:p>
    <w:p>
      <w:pPr>
        <w:pStyle w:val="Textosinformato"/>
        <w:jc w:val="both"/>
        <w:rPr>
          <w:rFonts w:ascii="Bookman Old Style" w:hAnsi="Bookman Old Style" w:cs="Bookman Old Style"/>
        </w:rPr>
      </w:pPr>
      <w:r>
        <w:rPr>
          <w:rFonts w:cs="Bookman Old Style" w:ascii="Bookman Old Style" w:hAnsi="Bookman Old Style"/>
        </w:rPr>
        <w:t>para correo y como configurarlo. Si pretende tener correo remoto, necesitara entender los conceptos de TCP/IP o UUCP (según la red utilizada) (vea las secciones 5.3 y 5.4). Los documentos de UUCP y TCP/IP indicados en el apéndice A también le ayudaran.</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8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si  todo  el  software  de  correo  para  Linux  puede  obtenerse  mediante  FTP  anónimo  de</w:t>
      </w:r>
    </w:p>
    <w:p>
      <w:pPr>
        <w:pStyle w:val="Textosinformato"/>
        <w:jc w:val="both"/>
        <w:rPr>
          <w:rFonts w:ascii="Bookman Old Style" w:hAnsi="Bookman Old Style" w:cs="Bookman Old Style"/>
        </w:rPr>
      </w:pPr>
      <w:r>
        <w:rPr>
          <w:rFonts w:cs="Bookman Old Style" w:ascii="Bookman Old Style" w:hAnsi="Bookman Old Style"/>
        </w:rPr>
        <w:t>sunsite.unc.edu en el directorio /pub/Linux/system/Mai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5.6       News  y  USENE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proporciona  también  todo  lo  necesario  para  tratar  las  news.   Puede  elegir  configurar  un servidor de news local, que permitirá a los usuarios poner "artículos" a los diversos "grupos" del sistema. . . en cierto modo, es una forma de discutir.  Sin embargo, si tiene acceso a una red UUCP o TCP/IP, podrá participar realmente en USENET, una red de news de ámbito mundi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l software de news hay dos partes, el servidor y el cliente. El servidor de news es el software que controla los grupos de news y se ocupa de enviar los artículos a otras maquinas (si estamos en una red).  El cliente, o lector de news, es el software que conecta al servidor para permitir que los usuarios lean y escriban artícu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y  varios  tipos  de  servidores  de  news  para  Linux.   Todos  siguen  un  diseño  y  esquema  de protocolos parecido. Principalmente, tenemos los servidores "C News" e "INN". En cuanto a clientes, destacamos rn y tin. La selección del cliente es cuestion de gustos, y, por supuesto, es independiente del servidor elegid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solo pretende leer y escribir artículos localmente (no como parte de USENET), necesitara</w:t>
      </w:r>
    </w:p>
    <w:p>
      <w:pPr>
        <w:pStyle w:val="Textosinformato"/>
        <w:jc w:val="both"/>
        <w:rPr>
          <w:rFonts w:ascii="Bookman Old Style" w:hAnsi="Bookman Old Style" w:cs="Bookman Old Style"/>
        </w:rPr>
      </w:pPr>
      <w:r>
        <w:rPr>
          <w:rFonts w:cs="Bookman Old Style" w:ascii="Bookman Old Style" w:hAnsi="Bookman Old Style"/>
        </w:rPr>
        <w:t>un servidor que corra en su sistema, así como el lector para los usuarios.  El servidor guardara los artículos en un directorio como /usr/spool/news, y el lector se compilara para buscar los artículos en ese directo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n embargo, si desea tener news en red, tendrá ahora varias opciones mas. Para redes basadas en TCP/IP se usa el protocolo NNTP (Network News Transmisión Protocol).  NNTP permite al cliente leer los artículos a traves de la red, desde una maquina remota.  NNTP también permite a los servidores enviarse artículos por la red.  En esto se basa USENET. Casi todas las empresas y universidades conectadas cuentan con uno o mas servidores NNTP para controlar todas las news USENET en ese lugar.  Cualquier otra maquina de esa empresa o universidad tendrá un lector de news que accederá al servidor con NNTP. Por ello, solo el servidor NNTP guarda artículos en disco.</w:t>
      </w:r>
    </w:p>
    <w:p>
      <w:pPr>
        <w:pStyle w:val="Textosinformato"/>
        <w:jc w:val="both"/>
        <w:rPr>
          <w:rFonts w:ascii="Bookman Old Style" w:hAnsi="Bookman Old Style" w:cs="Bookman Old Style"/>
        </w:rPr>
      </w:pPr>
      <w:r>
        <w:rPr>
          <w:rFonts w:cs="Bookman Old Style" w:ascii="Bookman Old Style" w:hAnsi="Bookman Old Style"/>
        </w:rPr>
        <w:t>Los clientes no lo hacen, y siempre tienen que conectar con el servidor para leer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continuación mostramos algunas situaciones típicas de configur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0"/>
        </w:numPr>
        <w:jc w:val="both"/>
        <w:rPr>
          <w:rFonts w:ascii="Bookman Old Style" w:hAnsi="Bookman Old Style" w:cs="Bookman Old Style"/>
        </w:rPr>
      </w:pPr>
      <w:r>
        <w:rPr>
          <w:rFonts w:cs="Bookman Old Style" w:ascii="Bookman Old Style" w:hAnsi="Bookman Old Style"/>
        </w:rPr>
        <w:t>News locales.  No hay conexion a red o no se desea tener news en red.  En este caso, hay que ejecutar C News o INN en su maquina, e instalar el lector para leer las news local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60"/>
        </w:numPr>
        <w:jc w:val="both"/>
        <w:rPr>
          <w:rFonts w:ascii="Bookman Old Style" w:hAnsi="Bookman Old Style" w:cs="Bookman Old Style"/>
        </w:rPr>
      </w:pPr>
      <w:r>
        <w:rPr>
          <w:rFonts w:cs="Bookman Old Style" w:ascii="Bookman Old Style" w:hAnsi="Bookman Old Style"/>
        </w:rPr>
        <w:t>Con acceso a red TCP/IP y servidor NNTP. Si existe un servidor NNTP ya configurado, puede leer y escribir artículos desde su maquina Linux instalando un lector basado en NNTP (casi todos los lectores tienen opciones de configuración para leer news en NNTP). Por lo tanto, no necesita preocuparse de instalar el servidor o guardar artículos en su sistema. El lector se ocupara de enviarlos a la red. Por supuesto, necesitara configurar TCP/IP y tener acceso a la red (vea la sección 5.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44"/>
        </w:numPr>
        <w:rPr>
          <w:rFonts w:ascii="Bookman Old Style" w:hAnsi="Bookman Old Style" w:cs="Bookman Old Style"/>
        </w:rPr>
      </w:pPr>
      <w:r>
        <w:rPr>
          <w:rFonts w:cs="Bookman Old Style" w:ascii="Bookman Old Style" w:hAnsi="Bookman Old Style"/>
        </w:rPr>
        <w:t>Tiene acceso a la red TCP/IP pero no hay un servidor NNTP. En este caso, puede instalar un servidor NNTP en su sistema. Además, puede instalarlo para comunicarse con otros servidores NNTP para intercambiar artículos.</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5.6.   News y USENET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5"/>
        </w:numPr>
        <w:jc w:val="both"/>
        <w:rPr>
          <w:rFonts w:ascii="Bookman Old Style" w:hAnsi="Bookman Old Style" w:cs="Bookman Old Style"/>
        </w:rPr>
      </w:pPr>
      <w:r>
        <w:rPr>
          <w:rFonts w:cs="Bookman Old Style" w:ascii="Bookman Old Style" w:hAnsi="Bookman Old Style"/>
        </w:rPr>
        <w:t>Desea transferir news con UUCP. Si tiene acceso a UUCP (ver la sección 5.4), puede participar en USENET de la misma forma.  Necesitara instalar un servidor de news y un lector. Además necesitara configurar su software UUCP para transferir los artículos periódicamente a otra maquina con UUCP. En UUCP no se usa el protocolo NNTP, sino que posee su propio mecanismo para transferir artícul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360" w:hanging="0"/>
        <w:jc w:val="both"/>
        <w:rPr>
          <w:rFonts w:ascii="Bookman Old Style" w:hAnsi="Bookman Old Style" w:cs="Bookman Old Style"/>
        </w:rPr>
      </w:pPr>
      <w:r>
        <w:rPr>
          <w:rFonts w:cs="Bookman Old Style" w:ascii="Bookman Old Style" w:hAnsi="Bookman Old Style"/>
        </w:rPr>
        <w:t>El único inconveniente de muchos clientes y servidores de news es que deben ser compilados a mano, es decir, no usan ficheros de configuración, sino que se configuran en el momento de compilarl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programas de news "estándares" (disponibles por FTP anónimo en ftp.uu.net,  directorio /news) podrían no compilarse en Linux.  Los parches que hagan falta se encuentran en</w:t>
      </w:r>
    </w:p>
    <w:p>
      <w:pPr>
        <w:pStyle w:val="Textosinformato"/>
        <w:jc w:val="both"/>
        <w:rPr>
          <w:rFonts w:ascii="Bookman Old Style" w:hAnsi="Bookman Old Style" w:cs="Bookman Old Style"/>
        </w:rPr>
      </w:pPr>
      <w:r>
        <w:rPr>
          <w:rFonts w:cs="Bookman Old Style" w:ascii="Bookman Old Style" w:hAnsi="Bookman Old Style"/>
        </w:rPr>
        <w:t>sunsite.unc.edu, directorio /pub/Linux/system/Mail (aqui se encuentra también todo el software de correo para Linux). Pueden encontrarse también versiones ya compilad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mas  información,   léase  el  documento  Linux  News  HOWTO  que  encontrara  en</w:t>
      </w:r>
    </w:p>
    <w:p>
      <w:pPr>
        <w:pStyle w:val="Textosinformato"/>
        <w:jc w:val="both"/>
        <w:rPr>
          <w:rFonts w:ascii="Bookman Old Style" w:hAnsi="Bookman Old Style" w:cs="Bookman Old Style"/>
        </w:rPr>
      </w:pPr>
      <w:r>
        <w:rPr>
          <w:rFonts w:cs="Bookman Old Style" w:ascii="Bookman Old Style" w:hAnsi="Bookman Old Style"/>
        </w:rPr>
        <w:t>sunsite.unc.edu.  También encontrara ayuda en el manual Linux Network Administrator's Guide</w:t>
      </w:r>
    </w:p>
    <w:p>
      <w:pPr>
        <w:pStyle w:val="Textosinformato"/>
        <w:jc w:val="both"/>
        <w:rPr>
          <w:rFonts w:ascii="Bookman Old Style" w:hAnsi="Bookman Old Style" w:cs="Bookman Old Style"/>
        </w:rPr>
      </w:pPr>
      <w:r>
        <w:rPr>
          <w:rFonts w:cs="Bookman Old Style" w:ascii="Bookman Old Style" w:hAnsi="Bookman Old Style"/>
        </w:rPr>
        <w:t>de la misma serie de este libro.  También puede consultar el libro Managing UUCP and Usenet, de</w:t>
      </w:r>
    </w:p>
    <w:p>
      <w:pPr>
        <w:pStyle w:val="Textosinformato"/>
        <w:jc w:val="both"/>
        <w:rPr>
          <w:rFonts w:ascii="Bookman Old Style" w:hAnsi="Bookman Old Style" w:cs="Bookman Old Style"/>
        </w:rPr>
      </w:pPr>
      <w:r>
        <w:rPr>
          <w:rFonts w:cs="Bookman Old Style" w:ascii="Bookman Old Style" w:hAnsi="Bookman Old Style"/>
        </w:rPr>
        <w:t>Tim O'Reilly y Grace Todino. Una ultima posibilidad es el documento "How to become a USENET</w:t>
      </w:r>
    </w:p>
    <w:p>
      <w:pPr>
        <w:pStyle w:val="Textosinformato"/>
        <w:jc w:val="both"/>
        <w:rPr>
          <w:rFonts w:ascii="Bookman Old Style" w:hAnsi="Bookman Old Style" w:cs="Bookman Old Style"/>
        </w:rPr>
      </w:pPr>
      <w:r>
        <w:rPr>
          <w:rFonts w:cs="Bookman Old Style" w:ascii="Bookman Old Style" w:hAnsi="Bookman Old Style"/>
        </w:rPr>
        <w:t>site", disponible en ftp.uu.net, directorio /Usenet/news.announce.newusers.</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90</w:t>
        <w:tab/>
        <w:t xml:space="preserve">           </w:t>
        <w:tab/>
        <w:tab/>
        <w:tab/>
        <w:t xml:space="preserv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Apéndice  A</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Fuentes   de   Información   de   Linux</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apéndice contiene información sobre algunas fuentes de información de Linux, tales como documentos en linea, libros, y demás. Muchos de estos documentos están disponibles en formato impreso, o electrónicamente desde Internet o sistemas BBS. También muchas de las distribuciones de Linux incluyen esta documentación dentro de ellas, de forma que una vez que haya instalado Linux pueda disponer de estos ficheros en su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1        Documentos  en  Line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s  documentos  deberían  estar  disponibles  en  cualquiera  de  los  FTP  sites  de  Linux  (vea  el Apéndice C donde tendrá una lista). Si no tiene acceso directo a FTP, es posible que localice estos documentos en otros servicios en linea (tales como CompuServe, BBSs locales, etc.).  Si dispone de acceso a correo Internet, podrá usar el servicio ftpmail para recibir estos documentos.  Vea el Apéndice C para mas inform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particular, los siguientes documentos se pueden encontrar en sunsite.unc.edu en el directorio /pub/Linux/docs. Muchos sites hacen copia de este directorio; sin embargo, si no puede localizar un site próximo a Ud., este es un buen lugar en el que intentarl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mbién puede acceder a los ficheros de Linux y la documentación usando gopher.  Solo tiene</w:t>
      </w:r>
    </w:p>
    <w:p>
      <w:pPr>
        <w:pStyle w:val="Textosinformato"/>
        <w:jc w:val="both"/>
        <w:rPr>
          <w:rFonts w:ascii="Bookman Old Style" w:hAnsi="Bookman Old Style" w:cs="Bookman Old Style"/>
        </w:rPr>
      </w:pPr>
      <w:r>
        <w:rPr>
          <w:rFonts w:cs="Bookman Old Style" w:ascii="Bookman Old Style" w:hAnsi="Bookman Old Style"/>
        </w:rPr>
        <w:t>que indicar a su cliente gopher que acceda al puerto 70 de sunsite.unc.edu, y siga los menús</w:t>
      </w:r>
    </w:p>
    <w:p>
      <w:pPr>
        <w:pStyle w:val="Textosinformato"/>
        <w:jc w:val="both"/>
        <w:rPr>
          <w:rFonts w:ascii="Bookman Old Style" w:hAnsi="Bookman Old Style" w:cs="Bookman Old Style"/>
        </w:rPr>
      </w:pPr>
      <w:r>
        <w:rPr>
          <w:rFonts w:cs="Bookman Old Style" w:ascii="Bookman Old Style" w:hAnsi="Bookman Old Style"/>
        </w:rPr>
        <w:t>hasta los archivos Linux.  Esta es una buena forma de hojear la documentación de Linux de  forma interactiv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a lista de FAQ</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lista de Frequently Asked Questions, o "FAQ", es una lista de preguntas (&lt;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spuestas!)  comunes sobre Linux.  Este documento debe proporcionar una fu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información general sobre Linux, problemas comunes y soluciones, y una lis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otras fuentes de información.  Todos los nuevos usuarios de Linux deberían le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documento.  Esta a disposición en varios formatos, incluyendo ASCII pu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stScript, y formato Lout typesetter.  El Linux FAQ lo mantiene Ian Jackson,</w:t>
      </w:r>
    </w:p>
    <w:p>
      <w:pPr>
        <w:pStyle w:val="Textosinformato"/>
        <w:jc w:val="both"/>
        <w:rPr/>
      </w:pPr>
      <w:r>
        <w:rPr>
          <w:rFonts w:eastAsia="Bookman Old Style" w:cs="Bookman Old Style" w:ascii="Bookman Old Style" w:hAnsi="Bookman Old Style"/>
        </w:rPr>
        <w:t xml:space="preserve">                   </w:t>
      </w:r>
      <w:hyperlink r:id="rId5">
        <w:r>
          <w:rPr>
            <w:rStyle w:val="InternetLink"/>
          </w:rPr>
          <w:t>ijackson@nyx.cs.du.edu</w:t>
        </w:r>
      </w:hyperlink>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Linux META-FAQ</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ETA-FAQ es una colección de "metapreguntas" sobre Linux; es decir, fuent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 información sobre el sistema Linux, y otros tópicos generales. Es un buen </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ienzo para el usuario de Internet que desea encontrar mas información sobre el </w:t>
      </w:r>
    </w:p>
    <w:p>
      <w:pPr>
        <w:pStyle w:val="Textosinformato"/>
        <w:ind w:left="708"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stema.</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 xml:space="preserve">Lo mantiene Michael K. Johnson, </w:t>
      </w:r>
      <w:hyperlink r:id="rId6">
        <w:r>
          <w:rPr>
            <w:rStyle w:val="InternetLink"/>
          </w:rPr>
          <w:t>johnsonm@sunsite.unc.edu</w:t>
        </w:r>
      </w:hyperlink>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191</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9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Linux INFO-SHEE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Linux INFO-SHEET es una presentación técnica del sistema Linux. Ofrece u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sión de las características del sistema y el software disponible, y proporciona un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a de otras fuentes de información de Linux. El formato y contenido es similar 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turaleza al META-FAQ; casualmente también lo mantiene Michael K. Johns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Mapa de Software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Mapa de Software de Linux es una lista de muchas aplicaciones disponibles 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donde conseguirlas, quien las mantiene, y demás. Esta lejos de ser una lis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leta compilar una lista completa de software de Linux seria prácticamen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mposible. Sin embargo, incluye muchos de los paquetes mas populares de soft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inux.  Si no consigue encontrar una aplicación en particular, que se adapte 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s necesidades, el LSM es un buen lugar por el que comenzar.  Lo mantiene La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irzenius, lars.wirzenius@helsinki.f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Indice de HOWTOs de Linux</w:t>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Los HOWTOs de Linux son una colección de documentos "How to"</w:t>
      </w:r>
      <w:r>
        <w:rPr>
          <w:rStyle w:val="FootnoteCharacters"/>
          <w:rStyle w:val="FootnoteAnchor"/>
          <w:rFonts w:cs="Bookman Old Style" w:ascii="Bookman Old Style" w:hAnsi="Bookman Old Style"/>
        </w:rPr>
        <w:footnoteReference w:customMarkFollows="1" w:id="59"/>
        <w:t>1</w:t>
      </w:r>
      <w:r>
        <w:rPr>
          <w:rFonts w:cs="Bookman Old Style" w:ascii="Bookman Old Style" w:hAnsi="Bookman Old Style"/>
        </w:rPr>
        <w:t>, cada uno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los describiendo un aspecto concreto del sistema Linux. Los mantiene al día Mat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elsh,  mdw@sunsite.unc.edu.   Los Indices de HOWTOs listan los documen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WTO que están disponibles (algunos de los cuales se listan aqui abaj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Instalación de Linux (Linux Installation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l HOWTO de Instalación de Linux describe como obtener e instalar una distribucion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inux, similar a la información presentada en el Capitulo 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Distribuciones de Linux (Distribution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documento es una lista de las distribuciones de Linux disponibles a trav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pedido por correo y FTP anónimo.  También incluye información sobre otr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ndades y servicios relacionados con Linux.  El Apéndice B contiene una lis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vendedores de Linux, la mayoría de los cuales están listados en el Distribu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OW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XFree86 de Linux (Linux XFree86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documento describe como instalar y configurar el software del Sistema X W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w para Linux.  Ver la sección "5.1" para mayor información acerca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X Wind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A.2.   Manuales del Proyecto de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os HOWTOs de Mail, News y UUCP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s tres documentos HOWTO describen la configuración y puesta a punto d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reo electrónico, news y comunicaciones UUCP en un sistema Linux.  Dado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s tres temas están generalmente interconectados, probablemente desee leer est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es HOWTOs de una misma vez.</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Hardware de Linux (Linux Hardware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HOWTO contiene una extensa lista de hardware soportado por Linux. A pesa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que esta lista no esta completa, debería ofrecerle una perspectiva general de 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positivos hardware deben estar soportados por el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SCSI de Linux (Linux SCSI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HOWTO es una guía completa de la configuración y uso de los dispositiv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CSI bajo Linux, tales como discos duros, unidades de cinta y CD-RO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Linux NET-2-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Linux NET-2-HOWTO describe la instalación, puesta a punto y configur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l software TCP/IP ñET-2" bajo Linux, incluyendo SLIP. Si desea usar TCP/I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su sistema Linux, debería leer este documen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Ethernet de Linux (Linux Ethernet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y relacionado con el NET-2-HOWTO, el HOWTO de Ethernet describe los d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sos dispositivos Ethernet soportados por Linux, y explica como configurar ca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o de ellos desde el software de TCP/IP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HOWTO de Impresión de Linux (Linux Printing HOW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documento se describe como configurar el software de impresión bajo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por ejemplo lpr. La configuración de las impresoras y el software de impres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ajo UNIX puede resultar a veces confuso; este documento siembra algo de luz 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materi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Otros documentos en-lin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hojea el directorio docs de cualquier FTP site de Linux, podrá ver otros much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cumentos que no están aqui listados: Una pila de FAQs, trucos de interés, y ot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rmación importante.  Esta miscelánea es difícil de clasificar aqui; si no pue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 en la lista de abajo lo que este buscando, eche un vistazo en los sites de archiv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listados en el Apéndice C.</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2        Manuales  del  Proyecto  de  Documentación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Proyecto de Documentación de Linux (LDP) esta trabajando en el desarrollo de una serie de</w:t>
      </w:r>
    </w:p>
    <w:p>
      <w:pPr>
        <w:pStyle w:val="Textosinformato"/>
        <w:jc w:val="both"/>
        <w:rPr/>
      </w:pPr>
      <w:r>
        <w:rPr>
          <w:rFonts w:cs="Bookman Old Style" w:ascii="Bookman Old Style" w:hAnsi="Bookman Old Style"/>
        </w:rPr>
        <w:t>manuales y otra documentación para Linux, incluyendo las paginas de manual.  Estos manuales se encuentran en diversos estados de desarrollo, y cualquier ayuda de revisión y puesta al día de los mismos es apreciada enormemente. Si tiene preguntas acerca del LDP, por favor contacte con Matt Welsh(</w:t>
      </w:r>
      <w:hyperlink r:id="rId7">
        <w:r>
          <w:rPr>
            <w:rStyle w:val="InternetLink"/>
          </w:rPr>
          <w:t>mdw@sunsite.unc.edu</w:t>
        </w:r>
      </w:hyperlink>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9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os  libros  están  disponibles  a  traves  de  FTP  anónimo  desde  un  montón  de  servidores  de archivos Linux, incluyendo sunsite.unc.edu en el directorio /pub/Linux/docs/LDP. Unos cuantos distribuidores comerciales están vendiendo copias impresas de estos libros; en el futuro, Ud. podrá encontrar los manuales del LDP en las estanterías de su librería mas próxi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Linux Installation and Getting Started, de Matt Wels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nueva guía de usuario para Linux, que cubre todo lo que un nuevo 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cesita saber para comenzar. Este libro lo tiene ahora mismo en sus man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he Linux System Administrators' Guide, de Lars Wirzeniu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a es una guía completa para poner en marcha y configurar un sistema Linux. Ha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chos temas relacionados con la administracion de sistemas que son especificas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tales como lo necesario para soportar una comunidad de usuarios, manten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iento del sistema de ficheros, backups, y demás. Esta guía los cubre a to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he Linux Network Administrators' Guide, de Olaf Kirc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extensa y completa guía de redes bajo Linux, que incluye TCP/IP, UUCP,</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LIP, y mas.  Este libro es de lectura recomendable;  contiene gran cantidad d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rmación sobre muchos temas, y clarifica la gran cantidad de aspectos confus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la configuración en re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he Linux Kernel Hackers' Guide, de Michael Johns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sta los mas pequeños detalles del nucleo por dentro y del desarrollo bajo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es único en poner a disposición los fuentes del nucleo al completo. Este libr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re las puertas a desarrolladores que desean añadir o modificar característic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ntro del nucleo.  Esta guía también da una amplia cobertura a los conceptos d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ucleo y las convenciones usadas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3        Libros  y  Otros  Trabajos  Publica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Journal  es una revista mensual para y sobre la comunidad Linux, escrito y producido por algunos de los desarrolladores y entusiastas de Linux.  Se distribuye por el mundo entero, y es una forma excelente de mantenerse en contacto con la dinámica del mundo de Linux, especialmente si no se tiene acceso a las news de USENE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a fecha que se escribe esto, las subscripciones a Linux Journal  son de US$22/año en los</w:t>
      </w:r>
    </w:p>
    <w:p>
      <w:pPr>
        <w:pStyle w:val="Textosinformato"/>
        <w:jc w:val="both"/>
        <w:rPr>
          <w:rFonts w:ascii="Bookman Old Style" w:hAnsi="Bookman Old Style" w:cs="Bookman Old Style"/>
        </w:rPr>
      </w:pPr>
      <w:r>
        <w:rPr>
          <w:rFonts w:cs="Bookman Old Style" w:ascii="Bookman Old Style" w:hAnsi="Bookman Old Style"/>
        </w:rPr>
        <w:t>Estados Unidos, US$27 en Canadá, y US$32 en el resto.  Para subscribirse, o para ampliar infor-</w:t>
      </w:r>
    </w:p>
    <w:p>
      <w:pPr>
        <w:pStyle w:val="Textosinformato"/>
        <w:jc w:val="both"/>
        <w:rPr>
          <w:rFonts w:ascii="Bookman Old Style" w:hAnsi="Bookman Old Style" w:cs="Bookman Old Style"/>
        </w:rPr>
      </w:pPr>
      <w:r>
        <w:rPr>
          <w:rFonts w:cs="Bookman Old Style" w:ascii="Bookman Old Style" w:hAnsi="Bookman Old Style"/>
        </w:rPr>
        <w:t>macion, escriba a Linux Journal, PO Box 85867, Seattle, WA, 98145-1867, USA, o llame al +1 206 527-3385.  El numero de FAX es +1 206 527-2806, y la dirección e-mail es linux@ssc.com.  También podrá encontrar un Linux Journal FAQ y algunos artículos de muestra vía FTP anónimo en sunsite.unc.edu en /pub/Linux/docs/linux-journ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o ya hemos dicho, no se han publicado muchos libros que tengan que ver con Linux concretamente. Sin embargo, si Ud. es nuevo en el mundo de UNIX, o desea mas información de la que se presenta aqui, le sugerimos que eche un vistazo a los siguientes libros que podrá encontra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A.3.   Libros y Otros Trabajos P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3.1       Usando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Learning the UNIX Operating System</w:t>
      </w:r>
    </w:p>
    <w:p>
      <w:pPr>
        <w:pStyle w:val="Textosinformato"/>
        <w:jc w:val="both"/>
        <w:rPr>
          <w:rFonts w:ascii="Bookman Old Style" w:hAnsi="Bookman Old Style" w:cs="Bookman Old Style"/>
        </w:rPr>
      </w:pPr>
      <w:r>
        <w:rPr>
          <w:rFonts w:cs="Bookman Old Style" w:ascii="Bookman Old Style" w:hAnsi="Bookman Old Style"/>
        </w:rPr>
        <w:t>Autor:                 Grace Todino &amp; John Strang</w:t>
      </w:r>
    </w:p>
    <w:p>
      <w:pPr>
        <w:pStyle w:val="Textosinformato"/>
        <w:jc w:val="both"/>
        <w:rPr>
          <w:rFonts w:ascii="Bookman Old Style" w:hAnsi="Bookman Old Style" w:cs="Bookman Old Style"/>
        </w:rPr>
      </w:pPr>
      <w:r>
        <w:rPr>
          <w:rFonts w:cs="Bookman Old Style" w:ascii="Bookman Old Style" w:hAnsi="Bookman Old Style"/>
        </w:rPr>
        <w:t>Editorial:             O'Reilly and Associates, 1987</w:t>
      </w:r>
    </w:p>
    <w:p>
      <w:pPr>
        <w:pStyle w:val="Textosinformato"/>
        <w:jc w:val="both"/>
        <w:rPr>
          <w:rFonts w:ascii="Bookman Old Style" w:hAnsi="Bookman Old Style" w:cs="Bookman Old Style"/>
        </w:rPr>
      </w:pPr>
      <w:r>
        <w:rPr>
          <w:rFonts w:cs="Bookman Old Style" w:ascii="Bookman Old Style" w:hAnsi="Bookman Old Style"/>
        </w:rPr>
        <w:t>ISBN:                  0-937175-16-1, $9.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buen libro de introducción al aprendizaje del sistema operativo UNIX. La mayoría de la información se debería de poder aplicar también a Linux. Le sugeriría leer este libro si Ud. es nuevo en UNIX y realmente quiere iniciarse en el uso de este nuevo sistem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Learning the vi Editor</w:t>
      </w:r>
    </w:p>
    <w:p>
      <w:pPr>
        <w:pStyle w:val="Textosinformato"/>
        <w:jc w:val="both"/>
        <w:rPr>
          <w:rFonts w:ascii="Bookman Old Style" w:hAnsi="Bookman Old Style" w:cs="Bookman Old Style"/>
        </w:rPr>
      </w:pPr>
      <w:r>
        <w:rPr>
          <w:rFonts w:cs="Bookman Old Style" w:ascii="Bookman Old Style" w:hAnsi="Bookman Old Style"/>
        </w:rPr>
        <w:t>Autor:                 Linda Lamb</w:t>
      </w:r>
    </w:p>
    <w:p>
      <w:pPr>
        <w:pStyle w:val="Textosinformato"/>
        <w:jc w:val="both"/>
        <w:rPr>
          <w:rFonts w:ascii="Bookman Old Style" w:hAnsi="Bookman Old Style" w:cs="Bookman Old Style"/>
        </w:rPr>
      </w:pPr>
      <w:r>
        <w:rPr>
          <w:rFonts w:cs="Bookman Old Style" w:ascii="Bookman Old Style" w:hAnsi="Bookman Old Style"/>
        </w:rPr>
        <w:t>Editorial:             O'Reilly and Associates, 1990</w:t>
      </w:r>
    </w:p>
    <w:p>
      <w:pPr>
        <w:pStyle w:val="Textosinformato"/>
        <w:jc w:val="both"/>
        <w:rPr>
          <w:rFonts w:ascii="Bookman Old Style" w:hAnsi="Bookman Old Style" w:cs="Bookman Old Style"/>
        </w:rPr>
      </w:pPr>
      <w:r>
        <w:rPr>
          <w:rFonts w:cs="Bookman Old Style" w:ascii="Bookman Old Style" w:hAnsi="Bookman Old Style"/>
        </w:rPr>
        <w:t>ISBN:                  0-937175-67-6, $21.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es un libro sobre el editor vi, un potente editor de texto que podrá encontrar en todos los sistemas UNIX del mundo. A menudo es importante saber y poder usar vi, porque no siempre tendrá acceso a un editor "real" como el Emac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3.2       Administracion de Siste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Essential System Administration</w:t>
      </w:r>
    </w:p>
    <w:p>
      <w:pPr>
        <w:pStyle w:val="Textosinformato"/>
        <w:jc w:val="both"/>
        <w:rPr>
          <w:rFonts w:ascii="Bookman Old Style" w:hAnsi="Bookman Old Style" w:cs="Bookman Old Style"/>
        </w:rPr>
      </w:pPr>
      <w:r>
        <w:rPr>
          <w:rFonts w:cs="Bookman Old Style" w:ascii="Bookman Old Style" w:hAnsi="Bookman Old Style"/>
        </w:rPr>
        <w:t>Autor:                 AEleen Frisch</w:t>
      </w:r>
    </w:p>
    <w:p>
      <w:pPr>
        <w:pStyle w:val="Textosinformato"/>
        <w:jc w:val="both"/>
        <w:rPr>
          <w:rFonts w:ascii="Bookman Old Style" w:hAnsi="Bookman Old Style" w:cs="Bookman Old Style"/>
        </w:rPr>
      </w:pPr>
      <w:r>
        <w:rPr>
          <w:rFonts w:cs="Bookman Old Style" w:ascii="Bookman Old Style" w:hAnsi="Bookman Old Style"/>
        </w:rPr>
        <w:t>Editorial:             O'Reilly and Associates, 1991</w:t>
      </w:r>
    </w:p>
    <w:p>
      <w:pPr>
        <w:pStyle w:val="Textosinformato"/>
        <w:jc w:val="both"/>
        <w:rPr>
          <w:rFonts w:ascii="Bookman Old Style" w:hAnsi="Bookman Old Style" w:cs="Bookman Old Style"/>
        </w:rPr>
      </w:pPr>
      <w:r>
        <w:rPr>
          <w:rFonts w:cs="Bookman Old Style" w:ascii="Bookman Old Style" w:hAnsi="Bookman Old Style"/>
        </w:rPr>
        <w:t>ISBN:                  0-937175-80-3, $29.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rom  the  O'Reilly  and  Associates  Catalog,  "Como  cualquier  otro  sistema  multiusuario, UNIX requiere algo de cuidado y dedicación. Essential System Administration te dice como.  Este libro destierra el mito y la confusión que rodea a este importante tópico y proporciona una introducción compacta y manejable de las tareas a que se enfrenta cualquier responsable de un sistema UNIX." Ni yo mismo podría haberlo dicho mej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TCP/IP Network Administración</w:t>
      </w:r>
    </w:p>
    <w:p>
      <w:pPr>
        <w:pStyle w:val="Textosinformato"/>
        <w:jc w:val="both"/>
        <w:rPr>
          <w:rFonts w:ascii="Bookman Old Style" w:hAnsi="Bookman Old Style" w:cs="Bookman Old Style"/>
        </w:rPr>
      </w:pPr>
      <w:r>
        <w:rPr>
          <w:rFonts w:cs="Bookman Old Style" w:ascii="Bookman Old Style" w:hAnsi="Bookman Old Style"/>
        </w:rPr>
        <w:t>Autor:                 Craig Hunt</w:t>
      </w:r>
    </w:p>
    <w:p>
      <w:pPr>
        <w:pStyle w:val="Textosinformato"/>
        <w:jc w:val="both"/>
        <w:rPr>
          <w:rFonts w:ascii="Bookman Old Style" w:hAnsi="Bookman Old Style" w:cs="Bookman Old Style"/>
        </w:rPr>
      </w:pPr>
      <w:r>
        <w:rPr>
          <w:rFonts w:cs="Bookman Old Style" w:ascii="Bookman Old Style" w:hAnsi="Bookman Old Style"/>
        </w:rPr>
        <w:t>Editorial:             O'Reilly and Associates, 1990</w:t>
      </w:r>
    </w:p>
    <w:p>
      <w:pPr>
        <w:pStyle w:val="Textosinformato"/>
        <w:jc w:val="both"/>
        <w:rPr>
          <w:rFonts w:ascii="Bookman Old Style" w:hAnsi="Bookman Old Style" w:cs="Bookman Old Style"/>
        </w:rPr>
      </w:pPr>
      <w:r>
        <w:rPr>
          <w:rFonts w:cs="Bookman Old Style" w:ascii="Bookman Old Style" w:hAnsi="Bookman Old Style"/>
        </w:rPr>
        <w:t>ISBN:                  0-937175-82-X, $24.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Una guía completa para poner a punto y echar a andar una red TCP/IP. A pesar de que este libro no es concretamente de Linux, cerca del 90% de el es aplicable a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Junto con el Linux NET-2-HOWTO y el Linux Network Administrator's Guide, este es un gran libro que trata los conceptos y los detalles técnicos del manejo de TCP/IP.</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9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Managing UUCP and Usenet</w:t>
      </w:r>
    </w:p>
    <w:p>
      <w:pPr>
        <w:pStyle w:val="Textosinformato"/>
        <w:jc w:val="both"/>
        <w:rPr>
          <w:rFonts w:ascii="Bookman Old Style" w:hAnsi="Bookman Old Style" w:cs="Bookman Old Style"/>
        </w:rPr>
      </w:pPr>
      <w:r>
        <w:rPr>
          <w:rFonts w:cs="Bookman Old Style" w:ascii="Bookman Old Style" w:hAnsi="Bookman Old Style"/>
        </w:rPr>
        <w:t>Autor:                Tim O'Reilly and Grace Todino</w:t>
      </w:r>
    </w:p>
    <w:p>
      <w:pPr>
        <w:pStyle w:val="Textosinformato"/>
        <w:jc w:val="both"/>
        <w:rPr>
          <w:rFonts w:ascii="Bookman Old Style" w:hAnsi="Bookman Old Style" w:cs="Bookman Old Style"/>
        </w:rPr>
      </w:pPr>
      <w:r>
        <w:rPr>
          <w:rFonts w:cs="Bookman Old Style" w:ascii="Bookman Old Style" w:hAnsi="Bookman Old Style"/>
        </w:rPr>
        <w:t>Editorial:            O'Reilly and Associates, 1991</w:t>
      </w:r>
    </w:p>
    <w:p>
      <w:pPr>
        <w:pStyle w:val="Textosinformato"/>
        <w:jc w:val="both"/>
        <w:rPr>
          <w:rFonts w:ascii="Bookman Old Style" w:hAnsi="Bookman Old Style" w:cs="Bookman Old Style"/>
        </w:rPr>
      </w:pPr>
      <w:r>
        <w:rPr>
          <w:rFonts w:cs="Bookman Old Style" w:ascii="Bookman Old Style" w:hAnsi="Bookman Old Style"/>
        </w:rPr>
        <w:t>ISBN:                 0-937175-93-5, $24.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cubre como instalar y configurar el software de red UUCP, incluyendo la configuración de las news de USENET. Si esta absolutamente interesado en usar UUCP o acceder a las news de USENET en su sistema, debería leer este lib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3.3       The X Window Syste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The X Window System: A User's Guide</w:t>
      </w:r>
    </w:p>
    <w:p>
      <w:pPr>
        <w:pStyle w:val="Textosinformato"/>
        <w:jc w:val="both"/>
        <w:rPr>
          <w:rFonts w:ascii="Bookman Old Style" w:hAnsi="Bookman Old Style" w:cs="Bookman Old Style"/>
        </w:rPr>
      </w:pPr>
      <w:r>
        <w:rPr>
          <w:rFonts w:cs="Bookman Old Style" w:ascii="Bookman Old Style" w:hAnsi="Bookman Old Style"/>
        </w:rPr>
        <w:t>Autor:                Niall Mansfield</w:t>
      </w:r>
    </w:p>
    <w:p>
      <w:pPr>
        <w:pStyle w:val="Textosinformato"/>
        <w:jc w:val="both"/>
        <w:rPr>
          <w:rFonts w:ascii="Bookman Old Style" w:hAnsi="Bookman Old Style" w:cs="Bookman Old Style"/>
        </w:rPr>
      </w:pPr>
      <w:r>
        <w:rPr>
          <w:rFonts w:cs="Bookman Old Style" w:ascii="Bookman Old Style" w:hAnsi="Bookman Old Style"/>
        </w:rPr>
        <w:t>Editorial:            Addison-Wesley</w:t>
      </w:r>
    </w:p>
    <w:p>
      <w:pPr>
        <w:pStyle w:val="Textosinformato"/>
        <w:jc w:val="both"/>
        <w:rPr>
          <w:rFonts w:ascii="Bookman Old Style" w:hAnsi="Bookman Old Style" w:cs="Bookman Old Style"/>
        </w:rPr>
      </w:pPr>
      <w:r>
        <w:rPr>
          <w:rFonts w:cs="Bookman Old Style" w:ascii="Bookman Old Style" w:hAnsi="Bookman Old Style"/>
        </w:rPr>
        <w:t>ISBN:                 0-201-51341-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 tutorial completo y una guía de referencia para usar el Sistema X Window.  Si ha instalado X window en su sistema Linux, y quiere saber como sacar el máximo de el, debería leer este libro.  Al contrario que algunos sistemas de ventanas, mucha de la potencia que proporciona X no es evidente a primera vis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3.4       Programació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The C Programming Language</w:t>
      </w:r>
    </w:p>
    <w:p>
      <w:pPr>
        <w:pStyle w:val="Textosinformato"/>
        <w:jc w:val="both"/>
        <w:rPr>
          <w:rFonts w:ascii="Bookman Old Style" w:hAnsi="Bookman Old Style" w:cs="Bookman Old Style"/>
        </w:rPr>
      </w:pPr>
      <w:r>
        <w:rPr>
          <w:rFonts w:cs="Bookman Old Style" w:ascii="Bookman Old Style" w:hAnsi="Bookman Old Style"/>
        </w:rPr>
        <w:t>Autor:                Brian Kernighan and Dennis Ritchie</w:t>
      </w:r>
    </w:p>
    <w:p>
      <w:pPr>
        <w:pStyle w:val="Textosinformato"/>
        <w:jc w:val="both"/>
        <w:rPr>
          <w:rFonts w:ascii="Bookman Old Style" w:hAnsi="Bookman Old Style" w:cs="Bookman Old Style"/>
        </w:rPr>
      </w:pPr>
      <w:r>
        <w:rPr>
          <w:rFonts w:cs="Bookman Old Style" w:ascii="Bookman Old Style" w:hAnsi="Bookman Old Style"/>
        </w:rPr>
        <w:t>Editorial:            Prentice-Hall, 1988</w:t>
      </w:r>
    </w:p>
    <w:p>
      <w:pPr>
        <w:pStyle w:val="Textosinformato"/>
        <w:jc w:val="both"/>
        <w:rPr>
          <w:rFonts w:ascii="Bookman Old Style" w:hAnsi="Bookman Old Style" w:cs="Bookman Old Style"/>
        </w:rPr>
      </w:pPr>
      <w:r>
        <w:rPr>
          <w:rFonts w:cs="Bookman Old Style" w:ascii="Bookman Old Style" w:hAnsi="Bookman Old Style"/>
        </w:rPr>
        <w:t>ISBN:                 0-13-110362-8, $25.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es obligado para cualquiera que desee programar en C en un sistema UNIX. (O cualquier sistema, pensándolo mejor.) Aunque este libro no es claramente especifico de UNIX, es perfectamente aplicable a la programación de C bajo UNI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The UNIX Programming Environment</w:t>
      </w:r>
    </w:p>
    <w:p>
      <w:pPr>
        <w:pStyle w:val="Textosinformato"/>
        <w:jc w:val="both"/>
        <w:rPr>
          <w:rFonts w:ascii="Bookman Old Style" w:hAnsi="Bookman Old Style" w:cs="Bookman Old Style"/>
        </w:rPr>
      </w:pPr>
      <w:r>
        <w:rPr>
          <w:rFonts w:cs="Bookman Old Style" w:ascii="Bookman Old Style" w:hAnsi="Bookman Old Style"/>
        </w:rPr>
        <w:t>Autor:                Brian Kernighan and Bob Pike</w:t>
      </w:r>
    </w:p>
    <w:p>
      <w:pPr>
        <w:pStyle w:val="Textosinformato"/>
        <w:jc w:val="both"/>
        <w:rPr>
          <w:rFonts w:ascii="Bookman Old Style" w:hAnsi="Bookman Old Style" w:cs="Bookman Old Style"/>
        </w:rPr>
      </w:pPr>
      <w:r>
        <w:rPr>
          <w:rFonts w:cs="Bookman Old Style" w:ascii="Bookman Old Style" w:hAnsi="Bookman Old Style"/>
        </w:rPr>
        <w:t>Editorial:             Prentice-Hall, 1984</w:t>
      </w:r>
    </w:p>
    <w:p>
      <w:pPr>
        <w:pStyle w:val="Textosinformato"/>
        <w:jc w:val="both"/>
        <w:rPr>
          <w:rFonts w:ascii="Bookman Old Style" w:hAnsi="Bookman Old Style" w:cs="Bookman Old Style"/>
        </w:rPr>
      </w:pPr>
      <w:r>
        <w:rPr>
          <w:rFonts w:cs="Bookman Old Style" w:ascii="Bookman Old Style" w:hAnsi="Bookman Old Style"/>
        </w:rPr>
        <w:t>ISBN:                  0-13-937681-X,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a panorámica de la programación bajo sistemas UNIX. Da cobertura a todas las herramientas disponibles; una buena lectura para familiarizarse con el a veces amorfo mundo de la programación de UNIX.</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A.3.   Libros y Otros Trabajos 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Advanced Programming in the UNIX Environment</w:t>
      </w:r>
    </w:p>
    <w:p>
      <w:pPr>
        <w:pStyle w:val="Textosinformato"/>
        <w:jc w:val="both"/>
        <w:rPr>
          <w:rFonts w:ascii="Bookman Old Style" w:hAnsi="Bookman Old Style" w:cs="Bookman Old Style"/>
        </w:rPr>
      </w:pPr>
      <w:r>
        <w:rPr>
          <w:rFonts w:cs="Bookman Old Style" w:ascii="Bookman Old Style" w:hAnsi="Bookman Old Style"/>
        </w:rPr>
        <w:t>Autor:                 W. Richard Stevens</w:t>
      </w:r>
    </w:p>
    <w:p>
      <w:pPr>
        <w:pStyle w:val="Textosinformato"/>
        <w:jc w:val="both"/>
        <w:rPr>
          <w:rFonts w:ascii="Bookman Old Style" w:hAnsi="Bookman Old Style" w:cs="Bookman Old Style"/>
        </w:rPr>
      </w:pPr>
      <w:r>
        <w:rPr>
          <w:rFonts w:cs="Bookman Old Style" w:ascii="Bookman Old Style" w:hAnsi="Bookman Old Style"/>
        </w:rPr>
        <w:t>Editorial:             Addison-Wesley</w:t>
      </w:r>
    </w:p>
    <w:p>
      <w:pPr>
        <w:pStyle w:val="Textosinformato"/>
        <w:jc w:val="both"/>
        <w:rPr>
          <w:rFonts w:ascii="Bookman Old Style" w:hAnsi="Bookman Old Style" w:cs="Bookman Old Style"/>
        </w:rPr>
      </w:pPr>
      <w:r>
        <w:rPr>
          <w:rFonts w:cs="Bookman Old Style" w:ascii="Bookman Old Style" w:hAnsi="Bookman Old Style"/>
        </w:rPr>
        <w:t>ISBN:                  0-201-56317-7, $50.0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importante tomo contiene todo lo que necesita saber para programar UNIX a nivel del sistema E/S de ficheros, control de procesos, comunicación entre procesos, señales,  E/S del terminal,  los trabajos.  Este libro se enfoca sobre varios estandards UNIX, incluyendo POSIX.1, al cual se adhiere Linux en la mayoría de los cas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3.5       Manejo del Kern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The Design of the UNIX Operating System</w:t>
      </w:r>
    </w:p>
    <w:p>
      <w:pPr>
        <w:pStyle w:val="Textosinformato"/>
        <w:jc w:val="both"/>
        <w:rPr>
          <w:rFonts w:ascii="Bookman Old Style" w:hAnsi="Bookman Old Style" w:cs="Bookman Old Style"/>
        </w:rPr>
      </w:pPr>
      <w:r>
        <w:rPr>
          <w:rFonts w:cs="Bookman Old Style" w:ascii="Bookman Old Style" w:hAnsi="Bookman Old Style"/>
        </w:rPr>
        <w:t>Autor:                 Maurice J. Bach</w:t>
      </w:r>
    </w:p>
    <w:p>
      <w:pPr>
        <w:pStyle w:val="Textosinformato"/>
        <w:jc w:val="both"/>
        <w:rPr>
          <w:rFonts w:ascii="Bookman Old Style" w:hAnsi="Bookman Old Style" w:cs="Bookman Old Style"/>
        </w:rPr>
      </w:pPr>
      <w:r>
        <w:rPr>
          <w:rFonts w:cs="Bookman Old Style" w:ascii="Bookman Old Style" w:hAnsi="Bookman Old Style"/>
        </w:rPr>
        <w:t>Editorial:             Prentice-Hall, 1986</w:t>
      </w:r>
    </w:p>
    <w:p>
      <w:pPr>
        <w:pStyle w:val="Textosinformato"/>
        <w:jc w:val="both"/>
        <w:rPr>
          <w:rFonts w:ascii="Bookman Old Style" w:hAnsi="Bookman Old Style" w:cs="Bookman Old Style"/>
        </w:rPr>
      </w:pPr>
      <w:r>
        <w:rPr>
          <w:rFonts w:cs="Bookman Old Style" w:ascii="Bookman Old Style" w:hAnsi="Bookman Old Style"/>
        </w:rPr>
        <w:t>ISBN:                  0-13-201799-7,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cubre los algoritmos e interioridades del kernel de UNIX. No es especifico de ningún kernel en particular, aunque se inclina hacia el System V. Es el mejor punto de comienzo para entender las triquiñuelas del sistem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itulo:                The Magic Garden Explained</w:t>
      </w:r>
    </w:p>
    <w:p>
      <w:pPr>
        <w:pStyle w:val="Textosinformato"/>
        <w:jc w:val="both"/>
        <w:rPr>
          <w:rFonts w:ascii="Bookman Old Style" w:hAnsi="Bookman Old Style" w:cs="Bookman Old Style"/>
        </w:rPr>
      </w:pPr>
      <w:r>
        <w:rPr>
          <w:rFonts w:cs="Bookman Old Style" w:ascii="Bookman Old Style" w:hAnsi="Bookman Old Style"/>
        </w:rPr>
        <w:t>Autor:                 Berny Goodheart and James Cox</w:t>
      </w:r>
    </w:p>
    <w:p>
      <w:pPr>
        <w:pStyle w:val="Textosinformato"/>
        <w:jc w:val="both"/>
        <w:rPr>
          <w:rFonts w:ascii="Bookman Old Style" w:hAnsi="Bookman Old Style" w:cs="Bookman Old Style"/>
        </w:rPr>
      </w:pPr>
      <w:r>
        <w:rPr>
          <w:rFonts w:cs="Bookman Old Style" w:ascii="Bookman Old Style" w:hAnsi="Bookman Old Style"/>
        </w:rPr>
        <w:t>Editorial:             Prentice-Hall, 1994</w:t>
      </w:r>
    </w:p>
    <w:p>
      <w:pPr>
        <w:pStyle w:val="Textosinformato"/>
        <w:jc w:val="both"/>
        <w:rPr>
          <w:rFonts w:ascii="Bookman Old Style" w:hAnsi="Bookman Old Style" w:cs="Bookman Old Style"/>
        </w:rPr>
      </w:pPr>
      <w:r>
        <w:rPr>
          <w:rFonts w:cs="Bookman Old Style" w:ascii="Bookman Old Style" w:hAnsi="Bookman Old Style"/>
        </w:rPr>
        <w:t>ISBN:                  0-13-098138-9,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libro describe el kernel del Sistem V R4 al detalle.  Al contrario que el libro de Bach, que se concentra profundamente en los algoritmos que dan vida al kernel, este libro presenta la implementacion del SVR4 en un nivel mas técnico.  Aunque Linux y SVR4 son primos lejanos, este libro puede dar una visión muy profunda de los trabajos de una implementacion actual de un kernel de UNIX. Este es también un libro muy moderno sobre el kernel de UNIX publicado en 1994.</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19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Apéndice  B</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sz w:val="24"/>
        </w:rPr>
        <w:t>Lista   de   Vendedore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te apéndice lista información de contacto de un numero de vendedores que ofrecen Linux en</w:t>
      </w:r>
    </w:p>
    <w:p>
      <w:pPr>
        <w:pStyle w:val="Textosinformato"/>
        <w:jc w:val="both"/>
        <w:rPr>
          <w:rFonts w:ascii="Bookman Old Style" w:hAnsi="Bookman Old Style" w:cs="Bookman Old Style"/>
        </w:rPr>
      </w:pPr>
      <w:r>
        <w:rPr>
          <w:rFonts w:cs="Bookman Old Style" w:ascii="Bookman Old Style" w:hAnsi="Bookman Old Style"/>
        </w:rPr>
        <w:t>disquete, cinta, y CD-ROM. Muchos de ellos proporcionan documentación de Linux, soporte, así como otros servicios. En ningún modo esta es una lista completa; si Ud. compro este libro impreso, es posible que la compañía de ventas o publicaciones también le haya proporcionado el software y servicio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autor no garantiza la exactitud de cualquier información listada en este Apéndice.   Esta</w:t>
      </w:r>
    </w:p>
    <w:p>
      <w:pPr>
        <w:pStyle w:val="Textosinformato"/>
        <w:jc w:val="both"/>
        <w:rPr>
          <w:rFonts w:ascii="Bookman Old Style" w:hAnsi="Bookman Old Style" w:cs="Bookman Old Style"/>
        </w:rPr>
      </w:pPr>
      <w:r>
        <w:rPr>
          <w:rFonts w:cs="Bookman Old Style" w:ascii="Bookman Old Style" w:hAnsi="Bookman Old Style"/>
        </w:rPr>
        <w:t>información se incluye aquí únicamente como un servicio a los lectores, no como un anuncio de una organización concre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tronic Linux System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360 Willow Rd., Suite 2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enlo Park, CA 94025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415 325-447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415 325-490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8">
        <w:r>
          <w:rPr>
            <w:rStyle w:val="InternetLink"/>
          </w:rPr>
          <w:t>linux@fintronic.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foMagic, In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 Box 3037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lagstaff, AZ 86003-0370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800 800-6613, +1 602 526-956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602 526-957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9">
        <w:r>
          <w:rPr>
            <w:rStyle w:val="InternetLink"/>
          </w:rPr>
          <w:t>Orders@InfoMagic.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sermoon Lt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a Beaconsfield Road, Fareha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ants, England. PO16 0QB.</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44 (0) 329 82644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44 (0) 329 8259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0">
        <w:r>
          <w:rPr>
            <w:rStyle w:val="InternetLink"/>
          </w:rPr>
          <w:t>info@lasermoon.co.uk</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Journa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 Box 8586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attle, WA 98145-1867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206 527-338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206 527-280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1">
        <w:r>
          <w:rPr>
            <w:rStyle w:val="InternetLink"/>
          </w:rPr>
          <w:t>linux@ssc.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199</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0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Systems Lab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8300 Tara Driv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linton Twp, MI 48036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313 954-2829, +1 800 432-055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313 954-280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2">
        <w:r>
          <w:rPr>
            <w:rStyle w:val="InternetLink"/>
          </w:rPr>
          <w:t>info@lsl.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rse Telecommunication, In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6 East Park Avenue, Suite 24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ong Beach, NY 11561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800 60-MOR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516 889-866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3">
        <w:r>
          <w:rPr>
            <w:rStyle w:val="InternetLink"/>
          </w:rPr>
          <w:t>Linux@morse.net</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ascent Technolog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nux from Nascent CDRO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 Box 6066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nnyvale CA 94088-0669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408 737-950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408 241-939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4">
        <w:r>
          <w:rPr>
            <w:rStyle w:val="InternetLink"/>
          </w:rPr>
          <w:t>nascent@netcom.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d Hat Softwar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 Box 432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hapel Hill, NC 27515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919 309-956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5">
        <w:r>
          <w:rPr>
            <w:rStyle w:val="InternetLink"/>
          </w:rPr>
          <w:t>redhat@redhat.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W Technolog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51 West Renner Suite 22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ichardson, TX 75080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214 907-087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6">
        <w:r>
          <w:rPr>
            <w:rStyle w:val="InternetLink"/>
          </w:rPr>
          <w:t>swt@netcom.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kelap Systems Lt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Reddings, Court Robin Lan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langwm, Usk, Gwent, United Kingdom NP5 1E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44 (0)291 65035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44 (0)291 65050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7">
        <w:r>
          <w:rPr>
            <w:rStyle w:val="InternetLink"/>
          </w:rPr>
          <w:t>info@ddrive.demon.co.uk</w:t>
        </w:r>
      </w:hyperlink>
      <w:r>
        <w:br w:type="page"/>
      </w:r>
    </w:p>
    <w:p>
      <w:pPr>
        <w:pStyle w:val="Textosinformato"/>
        <w:jc w:val="both"/>
        <w:rPr>
          <w:rFonts w:ascii="Bookman Old Style" w:hAnsi="Bookman Old Style" w:cs="Bookman Old Style"/>
        </w:rPr>
      </w:pPr>
      <w:r>
        <w:rPr>
          <w:rFonts w:cs="Bookman Old Style" w:ascii="Bookman Old Style" w:hAnsi="Bookman Old Style"/>
        </w:rPr>
        <w:t xml:space="preserve">_______________________________________________________________201                                           @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ns-Ameritech Enterprises, In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342A Walsh Av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nta Clara, CA 95051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408 727-388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8">
        <w:r>
          <w:rPr>
            <w:rStyle w:val="InternetLink"/>
          </w:rPr>
          <w:t>roman@trans-ameritech.com</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ifix Software Gmb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stfach 491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38039 Braunschwei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erman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49 (0)531 51516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49 (0)531 51516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ggdrasil Computing, Incorporat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880 Stevens Creek Blvd., Suite 2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n Jose, CA 95129-1034 US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l: +1 800 261-6630, +1 408 261-663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ax: +1 408 261-663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19">
        <w:r>
          <w:rPr>
            <w:rStyle w:val="InternetLink"/>
          </w:rPr>
          <w:t>info@yggdrasil.com</w:t>
        </w:r>
      </w:hyperlink>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0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Apéndice  C</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Tutorial   de   FTP   y   Lista   de   Sites</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TP ("File Transfer Protocol") es el conjunto de programas que se usa en Internet para transferir ficheros entre sistemas.  La mayoría de los sistemas UNIX, VMS y MS-DOS de Internet tienen un programa llamado ftp que se usa para transferir estos ficheros, y si usted tiene acceso a Internet, el mejor modo de descargarse el software de Linux es usando ftp.  Este apéndice cubre el uso de ftp a nivel basico por supuesto, hay muchas mas funciones y usos del ftp de los que se dan aqu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 final de este apéndice hay una lista de sites FTP donde se puede encontrar el software de</w:t>
      </w:r>
    </w:p>
    <w:p>
      <w:pPr>
        <w:pStyle w:val="Textosinformato"/>
        <w:jc w:val="both"/>
        <w:rPr>
          <w:rFonts w:ascii="Bookman Old Style" w:hAnsi="Bookman Old Style" w:cs="Bookman Old Style"/>
        </w:rPr>
      </w:pPr>
      <w:r>
        <w:rPr>
          <w:rFonts w:cs="Bookman Old Style" w:ascii="Bookman Old Style" w:hAnsi="Bookman Old Style"/>
        </w:rPr>
        <w:t>Linux. Además, si no tiene acceso directo a Internet, pero puede intercambiar correo electrónico con Internet, abajo se incluye información sobre como usar el ftpmai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esta usando un sistema MS-DOS, UNIX, o VMS para traer ficheros desde Internet, entonces</w:t>
      </w:r>
    </w:p>
    <w:p>
      <w:pPr>
        <w:pStyle w:val="Textosinformato"/>
        <w:jc w:val="both"/>
        <w:rPr>
          <w:rFonts w:ascii="Bookman Old Style" w:hAnsi="Bookman Old Style" w:cs="Bookman Old Style"/>
        </w:rPr>
      </w:pPr>
      <w:r>
        <w:rPr>
          <w:rFonts w:cs="Bookman Old Style" w:ascii="Bookman Old Style" w:hAnsi="Bookman Old Style"/>
        </w:rPr>
        <w:t>ftp será un programa a base de comandos.  Sin embargo, existen otras implementaciones de ftp, como la version Macintosh (llamada Fetch) con un bonito interface guiado por menús, que lo hacen mas amigable y cómodo de usar.  Incluso si no esta usando la version de comandos de ftp,  la información que se facilita debería serle de ayuda.</w:t>
      </w:r>
      <w:r>
        <w:rPr>
          <w:rStyle w:val="FootnoteCharacters"/>
          <w:rStyle w:val="FootnoteAnchor"/>
          <w:rFonts w:cs="Bookman Old Style" w:ascii="Bookman Old Style" w:hAnsi="Bookman Old Style"/>
        </w:rPr>
        <w:footnoteReference w:customMarkFollows="1" w:id="60"/>
        <w:t>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tp puede usarse tanto para "subir" (enviar) como para "bajar" (recibir) ficheros desde los sites</w:t>
      </w:r>
    </w:p>
    <w:p>
      <w:pPr>
        <w:pStyle w:val="Textosinformato"/>
        <w:jc w:val="both"/>
        <w:rPr>
          <w:rFonts w:ascii="Bookman Old Style" w:hAnsi="Bookman Old Style" w:cs="Bookman Old Style"/>
        </w:rPr>
      </w:pPr>
      <w:r>
        <w:rPr>
          <w:rFonts w:cs="Bookman Old Style" w:ascii="Bookman Old Style" w:hAnsi="Bookman Old Style"/>
        </w:rPr>
        <w:t>de Internet. En la mayoría de situaciones, usted estará bajando software. En Internet hay un gran numero de FTP archive sites de acceso publico, maquinas que permiten a cualquiera hacer ftp sobre ellas y bajarse el software.  Un "archive site" de este tipo es sunsite.unc.edu, que contiene un montón de software de Sun Microsistems, y que actúa como uno de los principales sites de Linux. Además, los FTP archive sites se reflejan (mirror) el software unos a otros es decir, el software que se sube a un site será automáticamente copiado a un gran numero de otros sites. De modo que no se sorprenda si ve exactamente los mismos ficheros en muchos sites diferen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1        Aprendiendo  ft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íjese que en el ejemplo "screens" que figura debajo solamente estoy mostrando la información mas relevante, y lo que usted vea podría diferir.  Tome nota también de que los comandos en itálicas representan comandos que usted teclea; todo lo demás es la salida de pantalla.</w:t>
      </w:r>
    </w:p>
    <w:p>
      <w:pPr>
        <w:pStyle w:val="Textosinformato"/>
        <w:jc w:val="both"/>
        <w:rPr>
          <w:rFonts w:ascii="Bookman Old Style" w:hAnsi="Bookman Old Style" w:cs="Bookman Old Style"/>
        </w:rPr>
      </w:pPr>
      <w:r>
        <w:rPr>
          <w:rFonts w:cs="Bookman Old Style" w:ascii="Bookman Old Style" w:hAnsi="Bookman Old Style"/>
        </w:rPr>
        <w:t>Para arrancar el ftp y conectar con un site, use simplemente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 &lt;hostname&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onde &lt;hostname&gt; es el nombre del site al que se quiere conectar. Por ejemplo, para conectar con el ya mítico site shoop.vpizza.com se puede us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 shoop.vpizza.com</w:t>
      </w:r>
    </w:p>
    <w:p>
      <w:pPr>
        <w:pStyle w:val="Textosinformato"/>
        <w:jc w:val="right"/>
        <w:rPr>
          <w:rFonts w:ascii="Bookman Old Style" w:hAnsi="Bookman Old Style" w:cs="Bookman Old Style"/>
        </w:rPr>
      </w:pPr>
      <w:r>
        <w:rPr>
          <w:rFonts w:cs="Bookman Old Style" w:ascii="Bookman Old Style" w:hAnsi="Bookman Old Style"/>
        </w:rPr>
        <w:t>203</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04                                           @</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2        Registrándo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uando comienza el ftp debería verse algo com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nected to shoop.vpizza.com.</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0 Shoop.vpizza.com FTPD ready at 15 Dec 1992 08:20:42 EDT</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Name (shoop.vpizza.com:md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te punto, ftp nos esta pidiendo que le demos el nombre de usuario con el que nos quer-</w:t>
      </w:r>
    </w:p>
    <w:p>
      <w:pPr>
        <w:pStyle w:val="Textosinformato"/>
        <w:jc w:val="both"/>
        <w:rPr>
          <w:rFonts w:ascii="Bookman Old Style" w:hAnsi="Bookman Old Style" w:cs="Bookman Old Style"/>
        </w:rPr>
      </w:pPr>
      <w:r>
        <w:rPr>
          <w:rFonts w:cs="Bookman Old Style" w:ascii="Bookman Old Style" w:hAnsi="Bookman Old Style"/>
        </w:rPr>
        <w:t>emos registrar en shoop.vpizza.com.  El nombre por defecto aqui es mdw, que corresponde con</w:t>
      </w:r>
    </w:p>
    <w:p>
      <w:pPr>
        <w:pStyle w:val="Textosinformato"/>
        <w:jc w:val="both"/>
        <w:rPr>
          <w:rFonts w:ascii="Bookman Old Style" w:hAnsi="Bookman Old Style" w:cs="Bookman Old Style"/>
        </w:rPr>
      </w:pPr>
      <w:r>
        <w:rPr>
          <w:rFonts w:cs="Bookman Old Style" w:ascii="Bookman Old Style" w:hAnsi="Bookman Old Style"/>
        </w:rPr>
        <w:t>mi nombre de usuario del sistema desde el que estoy usando el FTP. Como no tengo cuenta en</w:t>
      </w:r>
    </w:p>
    <w:p>
      <w:pPr>
        <w:pStyle w:val="Textosinformato"/>
        <w:jc w:val="both"/>
        <w:rPr>
          <w:rFonts w:ascii="Bookman Old Style" w:hAnsi="Bookman Old Style" w:cs="Bookman Old Style"/>
        </w:rPr>
      </w:pPr>
      <w:r>
        <w:rPr>
          <w:rFonts w:cs="Bookman Old Style" w:ascii="Bookman Old Style" w:hAnsi="Bookman Old Style"/>
        </w:rPr>
        <w:t>shoop.vpizza.com no me podré registrar como yo mismo.  En cambio, para acceder al software</w:t>
      </w:r>
    </w:p>
    <w:p>
      <w:pPr>
        <w:pStyle w:val="Textosinformato"/>
        <w:jc w:val="both"/>
        <w:rPr>
          <w:rFonts w:ascii="Bookman Old Style" w:hAnsi="Bookman Old Style" w:cs="Bookman Old Style"/>
        </w:rPr>
      </w:pPr>
      <w:r>
        <w:rPr>
          <w:rFonts w:cs="Bookman Old Style" w:ascii="Bookman Old Style" w:hAnsi="Bookman Old Style"/>
        </w:rPr>
        <w:t>disponible públicamente en un FTP site hay que registrarse como anonymous, y dar la dirección de e-mail Internet (si se tiene) como password. De modo que teclearía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 (shoop.vpizza.com:mdw):   anonymou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1-Guest login ok, send e-mail address as password.</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ssword:   mdw@sunsite.unc.edu</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0- Welcome to shoop.vpizza.com.</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0- Virtual Pizza Delivery[tm]:   Download pizza in 30 cycles or les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0- or you get it FREE!</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supuesto, usted debería dar su dirección de e-mail en vez de la mía, y no se reflejara en</w:t>
      </w:r>
    </w:p>
    <w:p>
      <w:pPr>
        <w:pStyle w:val="Textosinformato"/>
        <w:jc w:val="both"/>
        <w:rPr>
          <w:rFonts w:ascii="Bookman Old Style" w:hAnsi="Bookman Old Style" w:cs="Bookman Old Style"/>
        </w:rPr>
      </w:pPr>
      <w:r>
        <w:rPr>
          <w:rFonts w:cs="Bookman Old Style" w:ascii="Bookman Old Style" w:hAnsi="Bookman Old Style"/>
        </w:rPr>
        <w:t>pantalla mientras la este escribiendo (ya que técnicamente es un "password" o contraseña). El ftp</w:t>
      </w:r>
    </w:p>
    <w:p>
      <w:pPr>
        <w:pStyle w:val="Textosinformato"/>
        <w:jc w:val="both"/>
        <w:rPr>
          <w:rFonts w:ascii="Bookman Old Style" w:hAnsi="Bookman Old Style" w:cs="Bookman Old Style"/>
        </w:rPr>
      </w:pPr>
      <w:r>
        <w:rPr>
          <w:rFonts w:cs="Bookman Old Style" w:ascii="Bookman Old Style" w:hAnsi="Bookman Old Style"/>
        </w:rPr>
        <w:t>nos debería permitir registrarnos y ya estaríamos preparados a bajarnos el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3        Moviéndonos  dentr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erfecto,  ya  estamos  dentro.   Nuestro  prompt  es  ftp&gt;,  y  el  programa  ftp  esta  a  la  espera  de comandos. Hay unos pocos comandos basicos que debería conocer. Primero, los coman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s &lt;ficher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 &lt;fichero&gt;</w:t>
      </w:r>
    </w:p>
    <w:p>
      <w:pPr>
        <w:pStyle w:val="Textosinformato"/>
        <w:jc w:val="both"/>
        <w:rPr>
          <w:rFonts w:ascii="Times New Roman" w:hAnsi="Times New Roman" w:cs="Times New Roman"/>
        </w:rPr>
      </w:pPr>
      <w:r>
        <w:rPr>
          <w:rFonts w:cs="Times New Roman" w:ascii="Times New Roman" w:hAnsi="Times New Roman"/>
        </w:rPr>
      </w:r>
    </w:p>
    <w:p>
      <w:pPr>
        <w:pStyle w:val="Textosinformato"/>
        <w:rPr>
          <w:rFonts w:ascii="Bookman Old Style" w:hAnsi="Bookman Old Style" w:cs="Bookman Old Style"/>
        </w:rPr>
      </w:pPr>
      <w:r>
        <w:rPr>
          <w:rFonts w:cs="Bookman Old Style" w:ascii="Bookman Old Style" w:hAnsi="Bookman Old Style"/>
        </w:rPr>
        <w:t>ambos dan un listado de ficheros (donde &lt;fichero&gt; es un argumento opcional que especifica un fichero particular a listar).  La diferencia es que ls generalmente produce un listado corto y dir produce un listado mas largo (es decir, con mas información sobre los tamaños de los ficheros, fechas de modificación, etc.).</w:t>
      </w:r>
      <w:r>
        <w:br w:type="page"/>
      </w:r>
    </w:p>
    <w:p>
      <w:pPr>
        <w:pStyle w:val="Textosinformato"/>
        <w:rPr>
          <w:rFonts w:ascii="Bookman Old Style" w:hAnsi="Bookman Old Style" w:cs="Bookman Old Style"/>
        </w:rPr>
      </w:pPr>
      <w:r>
        <w:rPr>
          <w:rFonts w:cs="Bookman Old Style" w:ascii="Bookman Old Style" w:hAnsi="Bookman Old Style"/>
        </w:rPr>
        <w:t>_______________________________________________________________C.3.   Moviéndonos dentro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d &lt;directori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moverá al directorio dado (exactamente como el comando cd en sistemas UNIX o MS-DOS). Puede</w:t>
      </w:r>
    </w:p>
    <w:p>
      <w:pPr>
        <w:pStyle w:val="Textosinformato"/>
        <w:jc w:val="both"/>
        <w:rPr>
          <w:rFonts w:ascii="Bookman Old Style" w:hAnsi="Bookman Old Style" w:cs="Bookman Old Style"/>
        </w:rPr>
      </w:pPr>
      <w:r>
        <w:rPr>
          <w:rFonts w:cs="Bookman Old Style" w:ascii="Bookman Old Style" w:hAnsi="Bookman Old Style"/>
        </w:rPr>
        <w:t>usar también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du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cs="Bookman Old Style" w:ascii="Bookman Old Style" w:hAnsi="Bookman Old Style"/>
        </w:rPr>
        <w:t>para cambiar al directorio padre</w:t>
      </w:r>
      <w:r>
        <w:rPr>
          <w:rStyle w:val="FootnoteCharacters"/>
          <w:rStyle w:val="FootnoteAnchor"/>
          <w:rFonts w:cs="Bookman Old Style" w:ascii="Bookman Old Style" w:hAnsi="Bookman Old Style"/>
        </w:rPr>
        <w:footnoteReference w:customMarkFollows="1" w:id="61"/>
        <w:t>1</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elp &lt;comando&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roporciona ayuda en el citado &lt;comando&gt; ftp (como puede ser ls o cd). Si no se especifica comando, ftp listara todos los comandos disponib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tecleamos dir en este punto, veremos un listado del directorio inicial en el que nos encontram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di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 PORT command successfu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 Opening ASCII mode data connection for /bin/l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1337</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xr-xr-x   </w:t>
        <w:tab/>
        <w:t xml:space="preserve"> 2 root</w:t>
        <w:tab/>
        <w:t>wheel           512 Aug 13 13:55 bin</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wxr-xr-x  </w:t>
        <w:tab/>
        <w:t xml:space="preserve"> 2 root  </w:t>
        <w:tab/>
        <w:t>wheel           512 Aug 13 13:58 dev</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wxr-xr-x   </w:t>
        <w:tab/>
        <w:t xml:space="preserve"> 2 root  </w:t>
        <w:tab/>
        <w:t>wheel           512 Jan 25 17:35 etc</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wxr-xr-x </w:t>
        <w:tab/>
        <w:t xml:space="preserve">19 root  </w:t>
        <w:tab/>
        <w:t>wheel          1024 Jan 27 21:39 pub</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rwxrwx-wx</w:t>
        <w:tab/>
        <w:t xml:space="preserve"> 4 root </w:t>
        <w:tab/>
        <w:t>ftp-admi      1024 Feb   6 22:10 upload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wxr-xr-x   </w:t>
        <w:tab/>
        <w:t xml:space="preserve"> 3 root  </w:t>
        <w:tab/>
        <w:t>wheel           512 Mar 11   1992 usr</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6 Transfer comple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1 bytes received in 0.24 seconds (3.7 Kbytes/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06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da una de estas entradas es un directorio, no un fichero individual que nos podamos traer</w:t>
      </w:r>
    </w:p>
    <w:p>
      <w:pPr>
        <w:pStyle w:val="Textosinformato"/>
        <w:jc w:val="both"/>
        <w:rPr>
          <w:rFonts w:ascii="Bookman Old Style" w:hAnsi="Bookman Old Style" w:cs="Bookman Old Style"/>
        </w:rPr>
      </w:pPr>
      <w:r>
        <w:rPr>
          <w:rFonts w:cs="Bookman Old Style" w:ascii="Bookman Old Style" w:hAnsi="Bookman Old Style"/>
        </w:rPr>
        <w:t>(especificado por la d de la primera columna del listado). En la mayoría de los "FTP archive sites"</w:t>
      </w:r>
    </w:p>
    <w:p>
      <w:pPr>
        <w:pStyle w:val="Textosinformato"/>
        <w:jc w:val="both"/>
        <w:rPr>
          <w:rFonts w:ascii="Bookman Old Style" w:hAnsi="Bookman Old Style" w:cs="Bookman Old Style"/>
        </w:rPr>
      </w:pPr>
      <w:r>
        <w:rPr>
          <w:rFonts w:cs="Bookman Old Style" w:ascii="Bookman Old Style" w:hAnsi="Bookman Old Style"/>
        </w:rPr>
        <w:t>(Servidores de FTP), el software públicamente accesible esta bajo el directorio /pub, de modo que</w:t>
      </w:r>
    </w:p>
    <w:p>
      <w:pPr>
        <w:pStyle w:val="Textosinformato"/>
        <w:jc w:val="both"/>
        <w:rPr>
          <w:rFonts w:ascii="Bookman Old Style" w:hAnsi="Bookman Old Style" w:cs="Bookman Old Style"/>
        </w:rPr>
      </w:pPr>
      <w:r>
        <w:rPr>
          <w:rFonts w:cs="Bookman Old Style" w:ascii="Bookman Old Style" w:hAnsi="Bookman Old Style"/>
        </w:rPr>
        <w:t>vamos a e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cd pub</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dir</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 PORT command successfu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 ASCII data connection for /bin/ls (128.84.181.1,4525) (0 byt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tal 846</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 xml:space="preserve">1 root    </w:t>
        <w:tab/>
        <w:t xml:space="preserve">  staff             1433 Jul 12 </w:t>
        <w:tab/>
        <w:t xml:space="preserve">  </w:t>
        <w:tab/>
        <w:t>1988 READM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r--r--    </w:t>
        <w:tab/>
        <w:t xml:space="preserve">1 3807  </w:t>
        <w:tab/>
        <w:t xml:space="preserve">  staff           15586 May 13   </w:t>
        <w:tab/>
        <w:t>1991 US-DOMAIN.TXT.2</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 xml:space="preserve">1 539     </w:t>
        <w:tab/>
        <w:t xml:space="preserve">  staff           52664 Feb 20   </w:t>
        <w:tab/>
        <w:t>1991 altenergy.avai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r--r--    </w:t>
        <w:tab/>
        <w:t>1 65534</w:t>
        <w:tab/>
        <w:t xml:space="preserve">  65534        56456 Dec 17  </w:t>
        <w:tab/>
        <w:t>1990 ataxx.tar.Z</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 xml:space="preserve">1 root    </w:t>
        <w:tab/>
        <w:t xml:space="preserve">  other      2013041 Jul   3  </w:t>
        <w:tab/>
        <w:t>1991 gesyps.tar.Z</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 xml:space="preserve">1 432    </w:t>
        <w:tab/>
        <w:t xml:space="preserve">  staff           41831 Jan 30  </w:t>
        <w:tab/>
        <w:t>1989 gnexe.arc</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w-rw- </w:t>
        <w:tab/>
        <w:t xml:space="preserve">1 615     </w:t>
        <w:tab/>
        <w:t xml:space="preserve">  staff           50315 Apr 16  </w:t>
        <w:tab/>
        <w:t>1992 linpack.tar.Z</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r--r--    </w:t>
        <w:tab/>
        <w:t xml:space="preserve">1 root       wheel        12168 Dec 25   </w:t>
        <w:tab/>
        <w:t>1990 localtime.o</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 xml:space="preserve">1 root    </w:t>
        <w:tab/>
        <w:t xml:space="preserve">  staff            7035 Aug 27  </w:t>
        <w:tab/>
        <w:t>1986 manualslist.tblm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rwxr-xr-x  </w:t>
        <w:tab/>
        <w:t xml:space="preserve">2 2195  </w:t>
        <w:tab/>
        <w:t xml:space="preserve">  staff              512 Mar 10 </w:t>
        <w:tab/>
        <w:t>00:48 mdw</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w-r--r--    </w:t>
        <w:tab/>
        <w:t xml:space="preserve">1 root    </w:t>
        <w:tab/>
        <w:t xml:space="preserve">  staff            5593 Jul 19   </w:t>
        <w:tab/>
        <w:t>1988 t.out.h</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6 ASCII Transfer comple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43 bytes received in 0.35 seconds (6.8 Kbytes/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podemos ver un numero de (&gt;interesantes?)  ficheros, uno de los cuales se llama README, que deberíamos bajarnos (la mayoría de FTP sites tienen un fichero README en el directorio /pub).</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4        Traers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ntes de traer ficheros, hay algunas cosas que debería tener en cuent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8"/>
        </w:numPr>
        <w:jc w:val="both"/>
        <w:rPr>
          <w:rFonts w:ascii="Bookman Old Style" w:hAnsi="Bookman Old Style" w:cs="Bookman Old Style"/>
        </w:rPr>
      </w:pPr>
      <w:r>
        <w:rPr>
          <w:rFonts w:cs="Bookman Old Style" w:ascii="Bookman Old Style" w:hAnsi="Bookman Old Style"/>
        </w:rPr>
        <w:t>Conectar las marcas de progreso. Las Marcas de Progreso se imprimen en pantalla mientras se están transfiriendo ficheros; le permitirán saber como de avanzada va su transferencia, y que su conexion no se ha cortado (de modo que no este sentado 20 minutos pensando que aun esta trayéndose un fichero). En general, una marca de progreso aparece como una almohadilla  (#), y se imprime una por cada 1024 o 8192 bytes transferidos, dependiendo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activar la impresión de marcas de progreso, utilice el comando hash.</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hash</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ash mark printing on (8192 bytes/hash mark).</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C.4.   Traerse fichero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52"/>
        </w:numPr>
        <w:jc w:val="both"/>
        <w:rPr>
          <w:rFonts w:ascii="Bookman Old Style" w:hAnsi="Bookman Old Style" w:cs="Bookman Old Style"/>
        </w:rPr>
      </w:pPr>
      <w:r>
        <w:rPr>
          <w:rFonts w:cs="Bookman Old Style" w:ascii="Bookman Old Style" w:hAnsi="Bookman Old Style"/>
        </w:rPr>
        <w:t>Determinar  el  tipo  de  fichero  que  va  a  transferir.  En lo que concierne al FTP, los ficheros van en dos formatos: binario y texto. La mayoría de los ficheros que usted transferirá serán binarios: es decir, programas, ficheros comprimidos, ficheros de datos, etc. Sin embargo, muchos ficheros (tales como READMEs y demás) son ficheros de tex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360" w:firstLine="75"/>
        <w:jc w:val="both"/>
        <w:rPr>
          <w:rFonts w:ascii="Bookman Old Style" w:hAnsi="Bookman Old Style" w:cs="Bookman Old Style"/>
        </w:rPr>
      </w:pPr>
      <w:r>
        <w:rPr>
          <w:rFonts w:cs="Bookman Old Style" w:ascii="Bookman Old Style" w:hAnsi="Bookman Old Style"/>
        </w:rPr>
        <w:t>&gt;Por que es importante el tipo de fichero? Simplemente porque en algunos sistemas (como el MS-DOS), ciertos caracteres de un fichero de texto, tales como retornos de carro, necesitan convertirse de modo que los ficheros puedan ser legibles. Mientras las transferencias en modo binario, no realizan ninguna conversión el fichero se transfiere byte a byt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firstLine="360"/>
        <w:jc w:val="both"/>
        <w:rPr>
          <w:rFonts w:ascii="Bookman Old Style" w:hAnsi="Bookman Old Style" w:cs="Bookman Old Style"/>
        </w:rPr>
      </w:pPr>
      <w:r>
        <w:rPr>
          <w:rFonts w:cs="Bookman Old Style" w:ascii="Bookman Old Style" w:hAnsi="Bookman Old Style"/>
        </w:rPr>
        <w:t>Los comandos bin y ASCII ponen el modo de transferencia en binario y texto respectivamente.</w:t>
      </w:r>
    </w:p>
    <w:p>
      <w:pPr>
        <w:pStyle w:val="Textosinformato"/>
        <w:ind w:left="360" w:hanging="0"/>
        <w:jc w:val="both"/>
        <w:rPr>
          <w:rFonts w:ascii="Bookman Old Style" w:hAnsi="Bookman Old Style" w:cs="Bookman Old Style"/>
        </w:rPr>
      </w:pPr>
      <w:r>
        <w:rPr>
          <w:rFonts w:cs="Bookman Old Style" w:ascii="Bookman Old Style" w:hAnsi="Bookman Old Style"/>
        </w:rPr>
        <w:t>Si esta en duda, use siempre el modo binario para transferir ficheros.  Si intenta transferir un fichero binario en modo texto, obtendrá un fichero corrupto que no podrá utilizar. (Este es uno de los fallos mas corrientes cuando se usa el FTP.) Sin embargo, puede usar tranquilamente el modo texto para ficheros de texto (aquellos cuyos nombres terminan habitualmente en .txt).</w:t>
      </w:r>
    </w:p>
    <w:p>
      <w:pPr>
        <w:pStyle w:val="Textosinformato"/>
        <w:ind w:left="360" w:firstLine="90"/>
        <w:jc w:val="both"/>
        <w:rPr>
          <w:rFonts w:ascii="Bookman Old Style" w:hAnsi="Bookman Old Style" w:cs="Bookman Old Style"/>
        </w:rPr>
      </w:pPr>
      <w:r>
        <w:rPr>
          <w:rFonts w:cs="Bookman Old Style" w:ascii="Bookman Old Style" w:hAnsi="Bookman Old Style"/>
        </w:rPr>
        <w:t>En nuestro ejemplo traeremos el fichero README, que por lo general es un fichero de texto, para lo cual usaremos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ASCII</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 Type set to A.</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10"/>
        </w:numPr>
        <w:jc w:val="both"/>
        <w:rPr>
          <w:rFonts w:ascii="Bookman Old Style" w:hAnsi="Bookman Old Style" w:cs="Bookman Old Style"/>
        </w:rPr>
      </w:pPr>
      <w:r>
        <w:rPr>
          <w:rFonts w:cs="Bookman Old Style" w:ascii="Bookman Old Style" w:hAnsi="Bookman Old Style"/>
        </w:rPr>
        <w:t>Establecer el directorio local.  El directorio local es el directorio de su sistema en el que quiere que vayan a parar los ficheros traídos.  Mientras el comando cd cambia el directorio remoto (de la maquina remota a la que esta haciendo FTP), el comando lcd cambia el directorio loc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360" w:firstLine="75"/>
        <w:jc w:val="both"/>
        <w:rPr>
          <w:rFonts w:ascii="Bookman Old Style" w:hAnsi="Bookman Old Style" w:cs="Bookman Old Style"/>
        </w:rPr>
      </w:pPr>
      <w:r>
        <w:rPr>
          <w:rFonts w:cs="Bookman Old Style" w:ascii="Bookman Old Style" w:hAnsi="Bookman Old Style"/>
        </w:rPr>
        <w:t>Por ejemplo, para cambiar el directorio local a /home/db/mdw/tmp, utilice el siguiente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lcd /home/db/mdw/tmp</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al directory now /home/db/mdw/tmp</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hora ya esta listo para traerse el fichero.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et &lt;nombre-remoto&gt; &lt;nombre-local&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 usa para esto, donde &lt;nombre-remoto&gt; es el nombre del fichero de la maquina remota, y &lt;nombre-local&gt; es el nombre que le quiere dar al fichero en su maquina local.  El argumento &lt;nombre-local&gt; es opcional; por defecto el nombre fichero local es el mismo que el remoto.  Sin embargo, si esta trayéndose el fichero README, y ya tiene un README en su directorio local, necesitara darle un &lt;nombre-local&gt; distinto para que no se sobrescriba el primero.</w:t>
      </w:r>
    </w:p>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08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nuestro ejemplo, para traer el fichero README, usamos simplemen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get READM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 PORT command successful.</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0 ASCII data connection for README (128.84.181.1,4527) (1433 bytes).</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6 ASCII Transfer complet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cal:   README remote:   READM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93 bytes received in 0.03 seconds (49 Kbytes/s)</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ftp&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5        Saliendo  de  FT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Para terminar una sesion FTP, solo tiene que usar 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l coma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clo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se puede usar para cerrar la conexion con el FTP site actual; el comando open se puede usar para</w:t>
      </w:r>
    </w:p>
    <w:p>
      <w:pPr>
        <w:pStyle w:val="Textosinformato"/>
        <w:jc w:val="both"/>
        <w:rPr>
          <w:rFonts w:ascii="Bookman Old Style" w:hAnsi="Bookman Old Style" w:cs="Bookman Old Style"/>
        </w:rPr>
      </w:pPr>
      <w:r>
        <w:rPr>
          <w:rFonts w:cs="Bookman Old Style" w:ascii="Bookman Old Style" w:hAnsi="Bookman Old Style"/>
        </w:rPr>
        <w:t>comenzar una sesión con otro site distinto (sin salir completamente del programa FT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clos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 Goodbye.</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tp&gt; quit</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6        Usando  ftpmai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tpmail es un servicio que le permite obtener ficheros de FTP sites a traves del correo electrónico de Internet.  Si no tiene acceso directo a Internet, pero al menos puede enviar correo a Internet (desde un servicio como CompuServe, por ejemplo), entonces ftpmail es un buen método para conseguir los ficheros de los FTP archive sites. Desafortunadamente, ftpmail puede ser lento, sobre todo cuando envía grandes trabajos.  Antes de intentar traerse gran cantidad de software usando ftpmail, asegúrese de que su cola de correo pueda manejar el trafico entrante.  Muchos sistemas ponen cuotas de correo entrante, y pueden borrar su cuenta si su correo se excede de esta cuota. Solamente tiene que usar el sentido comú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nsite.unc.edu, uno de los mas grandes FTP sites de Linux, posee un servidor de ftpmail.</w:t>
      </w:r>
    </w:p>
    <w:p>
      <w:pPr>
        <w:pStyle w:val="Textosinformato"/>
        <w:jc w:val="both"/>
        <w:rPr>
          <w:rFonts w:ascii="Bookman Old Style" w:hAnsi="Bookman Old Style" w:cs="Bookman Old Style"/>
        </w:rPr>
      </w:pPr>
      <w:r>
        <w:rPr>
          <w:rFonts w:cs="Bookman Old Style" w:ascii="Bookman Old Style" w:hAnsi="Bookman Old Style"/>
        </w:rPr>
        <w:t>Para usar este servicio, envie un e-mail 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hyperlink r:id="rId20">
        <w:r>
          <w:rPr>
            <w:rStyle w:val="InternetLink"/>
          </w:rPr>
          <w:t>ftpmail@sunsite.unc.edu</w:t>
        </w:r>
      </w:hyperlink>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n cuyo cuerpo del mensaje contenga solamente la palabra:</w:t>
        <w:tab/>
        <w:t>help</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C.7.   Lista de FTP Sites de Li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sto le enviara de vuelta una lista de comandos ftpmail y un breve tutorial de uso del sistem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r ejemplo, para conseguir una lista de los ficheros de Linux encontrados en sunsite.unc.edu,</w:t>
      </w:r>
    </w:p>
    <w:p>
      <w:pPr>
        <w:pStyle w:val="Textosinformato"/>
        <w:jc w:val="both"/>
        <w:rPr>
          <w:rFonts w:ascii="Bookman Old Style" w:hAnsi="Bookman Old Style" w:cs="Bookman Old Style"/>
        </w:rPr>
      </w:pPr>
      <w:r>
        <w:rPr>
          <w:rFonts w:cs="Bookman Old Style" w:ascii="Bookman Old Style" w:hAnsi="Bookman Old Style"/>
        </w:rPr>
        <w:t>envie un correo a la dirección mencionada y que contenga el siguiente text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pen sunsite.unc.edu</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d /pub/Linux</w:t>
      </w:r>
    </w:p>
    <w:p>
      <w:pPr>
        <w:pStyle w:val="Textosinformato"/>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w:t>
      </w:r>
    </w:p>
    <w:p>
      <w:pPr>
        <w:pStyle w:val="Textosinformato"/>
        <w:jc w:val="both"/>
        <w:rPr>
          <w:rFonts w:ascii="Bookman Old Style" w:hAnsi="Bookman Old Style" w:cs="Bookman Old Style"/>
        </w:rPr>
      </w:pPr>
      <w:r>
        <w:rPr>
          <w:rFonts w:cs="Times New Roman" w:ascii="Times New Roman" w:hAnsi="Times New Roman"/>
        </w:rPr>
        <w:t xml:space="preserve">       </w:t>
      </w:r>
      <w:r>
        <w:rPr>
          <w:rFonts w:cs="Times New Roman" w:ascii="Times New Roman" w:hAnsi="Times New Roman"/>
        </w:rPr>
        <w:t>qu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drá  usar  el  servicio  ftpmail  para  conectar  con  cualquier  FTP  site;  no  esta  limitado  a</w:t>
      </w:r>
    </w:p>
    <w:p>
      <w:pPr>
        <w:pStyle w:val="Textosinformato"/>
        <w:jc w:val="both"/>
        <w:rPr>
          <w:rFonts w:ascii="Bookman Old Style" w:hAnsi="Bookman Old Style" w:cs="Bookman Old Style"/>
        </w:rPr>
      </w:pPr>
      <w:r>
        <w:rPr>
          <w:rFonts w:cs="Bookman Old Style" w:ascii="Bookman Old Style" w:hAnsi="Bookman Old Style"/>
        </w:rPr>
        <w:t>sunsite.unc.edu. La siguiente sección lista un numero de FTP site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7        Lista  de  FTP  Sites  de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tabla C.1 es una lista de los mas conocidos FTP sites que mantienen software de Linux. Tenga en cuenta también que un gran numero de otros sites son copia de estos, y muy probablemente podrá encontrar Linux en un montón de sites que no están en esta lista.</w:t>
      </w:r>
    </w:p>
    <w:p>
      <w:pPr>
        <w:pStyle w:val="Textosinformato"/>
        <w:jc w:val="both"/>
        <w:rPr>
          <w:rFonts w:ascii="Bookman Old Style" w:hAnsi="Bookman Old Style" w:cs="Bookman Old Style"/>
        </w:rPr>
      </w:pPr>
      <w:r>
        <w:rPr>
          <w:rFonts w:cs="Bookman Old Style" w:ascii="Bookman Old Style" w:hAnsi="Bookman Old Style"/>
        </w:rPr>
      </w:r>
    </w:p>
    <w:tbl>
      <w:tblPr>
        <w:tblW w:w="9741" w:type="dxa"/>
        <w:jc w:val="left"/>
        <w:tblInd w:w="-75" w:type="dxa"/>
        <w:tblLayout w:type="fixed"/>
        <w:tblCellMar>
          <w:top w:w="0" w:type="dxa"/>
          <w:left w:w="70" w:type="dxa"/>
          <w:bottom w:w="0" w:type="dxa"/>
          <w:right w:w="70"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ombre del Sit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irección IP</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irectorio</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tsx-11.mit.edu</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8.172.1.2</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unsite.unc.edu</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52.2.22.81</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ic.funet.fi</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28.214.6.100</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OS/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mcc.ac.uk</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0.88.200.7</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gb1.fgb.mw.tu-muenchen.d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29.187.200.1</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informatik.tu-muenchen.d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1.159.0.110</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dfv.rwth-aachen.d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7.226.4.105</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informatik.rwth-aachen.d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7.226.112.172</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ibp.fr</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2.227.60.2</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kirk.bu.oz.au</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1.244.1.1</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OS/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uu.net</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7.39.1.9</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ystems/unix/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wuarchive.wustl.edu</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28.252.135.4</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ystems/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win.tue.nl</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1.155.70.100</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ibr.cs.tu-bs.d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4.169.34.15</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os/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denet.dk</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29.142.6.74</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OS/linux</w:t>
            </w:r>
          </w:p>
        </w:tc>
      </w:tr>
    </w:tbl>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bla C.1: Linux FTP Sit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sx-11.mit.edu, sunsite.unc.edu, y nic.funet.fi son los "home sites" del software de Linux,</w:t>
      </w:r>
    </w:p>
    <w:p>
      <w:pPr>
        <w:pStyle w:val="Textosinformato"/>
        <w:jc w:val="both"/>
        <w:rPr>
          <w:rFonts w:ascii="Bookman Old Style" w:hAnsi="Bookman Old Style" w:cs="Bookman Old Style"/>
        </w:rPr>
      </w:pPr>
      <w:r>
        <w:rPr>
          <w:rFonts w:cs="Bookman Old Style" w:ascii="Bookman Old Style" w:hAnsi="Bookman Old Style"/>
        </w:rPr>
        <w:t>donde se deja la mayoría del nuevo software.  La mayoría de los otros sites de la lista se hacen</w:t>
      </w:r>
    </w:p>
    <w:p>
      <w:pPr>
        <w:pStyle w:val="Textosinformato"/>
        <w:jc w:val="both"/>
        <w:rPr>
          <w:rFonts w:ascii="Bookman Old Style" w:hAnsi="Bookman Old Style" w:cs="Bookman Old Style"/>
        </w:rPr>
      </w:pPr>
      <w:r>
        <w:rPr>
          <w:rFonts w:cs="Bookman Old Style" w:ascii="Bookman Old Style" w:hAnsi="Bookman Old Style"/>
        </w:rPr>
        <w:t>copia de alguna combinación de estos tres.  Para reducir el trafico en la red, elija un site que este</w:t>
      </w:r>
    </w:p>
    <w:p>
      <w:pPr>
        <w:pStyle w:val="Textosinformato"/>
        <w:jc w:val="both"/>
        <w:rPr>
          <w:rFonts w:ascii="Bookman Old Style" w:hAnsi="Bookman Old Style" w:cs="Bookman Old Style"/>
        </w:rPr>
      </w:pPr>
      <w:r>
        <w:rPr>
          <w:rFonts w:cs="Bookman Old Style" w:ascii="Bookman Old Style" w:hAnsi="Bookman Old Style"/>
        </w:rPr>
        <w:t>geográficamente lo mas cerca de usted.</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0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Apéndice  D</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Lista   de   BBS   de   Linux</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qui se ha puesto una lista de bulletin board systems (BBS) que mantienen software de Linux. Esta lista la mantiene Zane Healy (healyzh@holonet.net). Si conoce o tiene una BBS que proporcione software de Linux, y que no este en esta lista, debería contactar con 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comunidad Linux ya no es solamente una sociedad únicamente de Internet.  De hecho, se</w:t>
      </w:r>
    </w:p>
    <w:p>
      <w:pPr>
        <w:pStyle w:val="Textosinformato"/>
        <w:jc w:val="both"/>
        <w:rPr>
          <w:rFonts w:ascii="Bookman Old Style" w:hAnsi="Bookman Old Style" w:cs="Bookman Old Style"/>
        </w:rPr>
      </w:pPr>
      <w:r>
        <w:rPr>
          <w:rFonts w:cs="Bookman Old Style" w:ascii="Bookman Old Style" w:hAnsi="Bookman Old Style"/>
        </w:rPr>
        <w:t>estima que la mayoría de usuarios de Linux no tienen acceso a Internet.  Por ello es especialmente importante que las BBSs continúen proporcionando y apoyando a los usuarios de Linux a lo ancho del mun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1        Estados  Uni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16"/>
        </w:rPr>
      </w:pPr>
      <w:r>
        <w:rPr>
          <w:rFonts w:cs="Bookman Old Style" w:ascii="Bookman Old Style" w:hAnsi="Bookman Old Style"/>
          <w:sz w:val="16"/>
        </w:rPr>
        <w:t>Citrus  Grove  Public  Access,  916-381-5822.   ZyXEL  16.8/14.4  Sacramento,  CA.  Internet: citrus.sac.ca.us</w:t>
      </w:r>
    </w:p>
    <w:p>
      <w:pPr>
        <w:pStyle w:val="Textosinformato"/>
        <w:jc w:val="both"/>
        <w:rPr>
          <w:rFonts w:ascii="Bookman Old Style" w:hAnsi="Bookman Old Style" w:cs="Bookman Old Style"/>
          <w:sz w:val="16"/>
        </w:rPr>
      </w:pPr>
      <w:r>
        <w:rPr>
          <w:rFonts w:cs="Bookman Old Style" w:ascii="Bookman Old Style" w:hAnsi="Bookman Old Style"/>
          <w:sz w:val="16"/>
        </w:rPr>
        <w:t>Higher Powered BBS, 408-737-7040. ? CA. RIME -&gt;HIGHER</w:t>
      </w:r>
    </w:p>
    <w:p>
      <w:pPr>
        <w:pStyle w:val="Textosinformato"/>
        <w:jc w:val="both"/>
        <w:rPr>
          <w:rFonts w:ascii="Bookman Old Style" w:hAnsi="Bookman Old Style" w:cs="Bookman Old Style"/>
          <w:sz w:val="16"/>
        </w:rPr>
      </w:pPr>
      <w:r>
        <w:rPr>
          <w:rFonts w:cs="Bookman Old Style" w:ascii="Bookman Old Style" w:hAnsi="Bookman Old Style"/>
          <w:sz w:val="16"/>
        </w:rPr>
        <w:t>hip-hop, 408-773-0768. 19.2k Sunnyvale, CA. USENET access</w:t>
      </w:r>
    </w:p>
    <w:p>
      <w:pPr>
        <w:pStyle w:val="Textosinformato"/>
        <w:jc w:val="both"/>
        <w:rPr>
          <w:rFonts w:ascii="Bookman Old Style" w:hAnsi="Bookman Old Style" w:cs="Bookman Old Style"/>
          <w:sz w:val="16"/>
        </w:rPr>
      </w:pPr>
      <w:r>
        <w:rPr>
          <w:rFonts w:cs="Bookman Old Style" w:ascii="Bookman Old Style" w:hAnsi="Bookman Old Style"/>
          <w:sz w:val="16"/>
        </w:rPr>
        <w:t>hip-hop, 408-773-0768. 38.4k Sunnyvale, CA.</w:t>
      </w:r>
    </w:p>
    <w:p>
      <w:pPr>
        <w:pStyle w:val="Textosinformato"/>
        <w:jc w:val="both"/>
        <w:rPr>
          <w:rFonts w:ascii="Bookman Old Style" w:hAnsi="Bookman Old Style" w:cs="Bookman Old Style"/>
          <w:sz w:val="16"/>
        </w:rPr>
      </w:pPr>
      <w:r>
        <w:rPr>
          <w:rFonts w:cs="Bookman Old Style" w:ascii="Bookman Old Style" w:hAnsi="Bookman Old Style"/>
          <w:sz w:val="16"/>
        </w:rPr>
        <w:t>UNIX Online, 707-765-4631. 9600 Petaluma, CA. USENET access</w:t>
      </w:r>
    </w:p>
    <w:p>
      <w:pPr>
        <w:pStyle w:val="Textosinformato"/>
        <w:jc w:val="both"/>
        <w:rPr>
          <w:rFonts w:ascii="Bookman Old Style" w:hAnsi="Bookman Old Style" w:cs="Bookman Old Style"/>
          <w:sz w:val="16"/>
        </w:rPr>
      </w:pPr>
      <w:r>
        <w:rPr>
          <w:rFonts w:cs="Bookman Old Style" w:ascii="Bookman Old Style" w:hAnsi="Bookman Old Style"/>
          <w:sz w:val="16"/>
        </w:rPr>
        <w:t>The Outer Rim, 805-252-6342.   Santa Clarita, CA.</w:t>
      </w:r>
    </w:p>
    <w:p>
      <w:pPr>
        <w:pStyle w:val="Textosinformato"/>
        <w:jc w:val="both"/>
        <w:rPr>
          <w:rFonts w:ascii="Bookman Old Style" w:hAnsi="Bookman Old Style" w:cs="Bookman Old Style"/>
          <w:sz w:val="16"/>
        </w:rPr>
      </w:pPr>
      <w:r>
        <w:rPr>
          <w:rFonts w:cs="Bookman Old Style" w:ascii="Bookman Old Style" w:hAnsi="Bookman Old Style"/>
          <w:sz w:val="16"/>
        </w:rPr>
        <w:t>Programmer's Exchange, 818-444-3507.   El Monte, CA. Fidonet</w:t>
      </w:r>
    </w:p>
    <w:p>
      <w:pPr>
        <w:pStyle w:val="Textosinformato"/>
        <w:jc w:val="both"/>
        <w:rPr>
          <w:rFonts w:ascii="Bookman Old Style" w:hAnsi="Bookman Old Style" w:cs="Bookman Old Style"/>
          <w:sz w:val="16"/>
        </w:rPr>
      </w:pPr>
      <w:r>
        <w:rPr>
          <w:rFonts w:cs="Bookman Old Style" w:ascii="Bookman Old Style" w:hAnsi="Bookman Old Style"/>
          <w:sz w:val="16"/>
        </w:rPr>
        <w:t>Programmer's Exchange, 818-579-9711.   El Monte, CA.</w:t>
      </w:r>
    </w:p>
    <w:p>
      <w:pPr>
        <w:pStyle w:val="Textosinformato"/>
        <w:jc w:val="both"/>
        <w:rPr>
          <w:rFonts w:ascii="Bookman Old Style" w:hAnsi="Bookman Old Style" w:cs="Bookman Old Style"/>
          <w:sz w:val="16"/>
        </w:rPr>
      </w:pPr>
      <w:r>
        <w:rPr>
          <w:rFonts w:cs="Bookman Old Style" w:ascii="Bookman Old Style" w:hAnsi="Bookman Old Style"/>
          <w:sz w:val="16"/>
        </w:rPr>
        <w:t>Micro Oasis, 510-895-5985. 14.4k San Leandro, CA.</w:t>
      </w:r>
    </w:p>
    <w:p>
      <w:pPr>
        <w:pStyle w:val="Textosinformato"/>
        <w:jc w:val="both"/>
        <w:rPr>
          <w:rFonts w:ascii="Bookman Old Style" w:hAnsi="Bookman Old Style" w:cs="Bookman Old Style"/>
          <w:sz w:val="16"/>
        </w:rPr>
      </w:pPr>
      <w:r>
        <w:rPr>
          <w:rFonts w:cs="Bookman Old Style" w:ascii="Bookman Old Style" w:hAnsi="Bookman Old Style"/>
          <w:sz w:val="16"/>
        </w:rPr>
        <w:t>Test Engineering, 916-928-0504.   Sacramento, CA.</w:t>
      </w:r>
    </w:p>
    <w:p>
      <w:pPr>
        <w:pStyle w:val="Textosinformato"/>
        <w:jc w:val="both"/>
        <w:rPr>
          <w:rFonts w:ascii="Bookman Old Style" w:hAnsi="Bookman Old Style" w:cs="Bookman Old Style"/>
          <w:sz w:val="16"/>
        </w:rPr>
      </w:pPr>
      <w:r>
        <w:rPr>
          <w:rFonts w:cs="Bookman Old Style" w:ascii="Bookman Old Style" w:hAnsi="Bookman Old Style"/>
          <w:sz w:val="16"/>
        </w:rPr>
        <w:t>Slut Club, 813-975-2603. USR/DS 16.8k HST/14.4K Tampa, FL. Fidonet 1:377/42</w:t>
      </w:r>
    </w:p>
    <w:p>
      <w:pPr>
        <w:pStyle w:val="Textosinformato"/>
        <w:jc w:val="both"/>
        <w:rPr>
          <w:rFonts w:ascii="Bookman Old Style" w:hAnsi="Bookman Old Style" w:cs="Bookman Old Style"/>
          <w:sz w:val="16"/>
        </w:rPr>
      </w:pPr>
      <w:r>
        <w:rPr>
          <w:rFonts w:cs="Bookman Old Style" w:ascii="Bookman Old Style" w:hAnsi="Bookman Old Style"/>
          <w:sz w:val="16"/>
        </w:rPr>
        <w:t>Lost City Atlantis, 904-727-9334. 14.4k Jacksonville, FL. FidoNet</w:t>
      </w:r>
    </w:p>
    <w:p>
      <w:pPr>
        <w:pStyle w:val="Textosinformato"/>
        <w:jc w:val="both"/>
        <w:rPr>
          <w:rFonts w:ascii="Bookman Old Style" w:hAnsi="Bookman Old Style" w:cs="Bookman Old Style"/>
          <w:sz w:val="16"/>
        </w:rPr>
      </w:pPr>
      <w:r>
        <w:rPr>
          <w:rFonts w:cs="Bookman Old Style" w:ascii="Bookman Old Style" w:hAnsi="Bookman Old Style"/>
          <w:sz w:val="16"/>
        </w:rPr>
        <w:t>Aquired Knowledge, 305-720-3669. 14.4k v.32bis Ft. Lauderdale, FL. Internet, UUCP</w:t>
      </w:r>
    </w:p>
    <w:p>
      <w:pPr>
        <w:pStyle w:val="Textosinformato"/>
        <w:jc w:val="both"/>
        <w:rPr>
          <w:rFonts w:ascii="Bookman Old Style" w:hAnsi="Bookman Old Style" w:cs="Bookman Old Style"/>
          <w:sz w:val="16"/>
        </w:rPr>
      </w:pPr>
      <w:r>
        <w:rPr>
          <w:rFonts w:cs="Bookman Old Style" w:ascii="Bookman Old Style" w:hAnsi="Bookman Old Style"/>
          <w:sz w:val="16"/>
        </w:rPr>
        <w:t>The  Computer  Mechanic, 813-544-9345.  14.4k v.32bis St.  Petersburg, FL. Fidonet, Sailnet,</w:t>
      </w:r>
    </w:p>
    <w:p>
      <w:pPr>
        <w:pStyle w:val="Textosinformato"/>
        <w:jc w:val="both"/>
        <w:rPr>
          <w:rFonts w:ascii="Bookman Old Style" w:hAnsi="Bookman Old Style" w:cs="Bookman Old Style"/>
          <w:sz w:val="16"/>
        </w:rPr>
      </w:pPr>
      <w:r>
        <w:rPr>
          <w:rFonts w:cs="Bookman Old Style" w:ascii="Bookman Old Style" w:hAnsi="Bookman Old Style"/>
          <w:sz w:val="16"/>
        </w:rPr>
        <w:t>MXBBSnet AVSync, 404-320-6202.   Atlanta, GA.</w:t>
      </w:r>
    </w:p>
    <w:p>
      <w:pPr>
        <w:pStyle w:val="Textosinformato"/>
        <w:jc w:val="both"/>
        <w:rPr>
          <w:rFonts w:ascii="Bookman Old Style" w:hAnsi="Bookman Old Style" w:cs="Bookman Old Style"/>
          <w:sz w:val="16"/>
        </w:rPr>
      </w:pPr>
      <w:r>
        <w:rPr>
          <w:rFonts w:cs="Bookman Old Style" w:ascii="Bookman Old Style" w:hAnsi="Bookman Old Style"/>
          <w:sz w:val="16"/>
        </w:rPr>
        <w:t>Information Overload, 404-471-1549. 19.2k ZyXEL Atlanta, GA. Fidonet 1:133/308</w:t>
      </w:r>
    </w:p>
    <w:p>
      <w:pPr>
        <w:pStyle w:val="Textosinformato"/>
        <w:jc w:val="both"/>
        <w:rPr>
          <w:rFonts w:ascii="Bookman Old Style" w:hAnsi="Bookman Old Style" w:cs="Bookman Old Style"/>
          <w:sz w:val="16"/>
        </w:rPr>
      </w:pPr>
      <w:r>
        <w:rPr>
          <w:rFonts w:cs="Bookman Old Style" w:ascii="Bookman Old Style" w:hAnsi="Bookman Old Style"/>
          <w:sz w:val="16"/>
        </w:rPr>
        <w:t>Atlanta Radio Club, 404-850-0546. 9600 Atlanta, GA.</w:t>
      </w:r>
    </w:p>
    <w:p>
      <w:pPr>
        <w:pStyle w:val="Textosinformato"/>
        <w:jc w:val="both"/>
        <w:rPr>
          <w:rFonts w:ascii="Bookman Old Style" w:hAnsi="Bookman Old Style" w:cs="Bookman Old Style"/>
          <w:sz w:val="16"/>
        </w:rPr>
      </w:pPr>
      <w:r>
        <w:rPr>
          <w:rFonts w:cs="Bookman Old Style" w:ascii="Bookman Old Style" w:hAnsi="Bookman Old Style"/>
          <w:sz w:val="16"/>
        </w:rPr>
        <w:t>Rebel BBS, 208-887-3937. 9600 Boise, ID.</w:t>
      </w:r>
    </w:p>
    <w:p>
      <w:pPr>
        <w:pStyle w:val="Textosinformato"/>
        <w:jc w:val="both"/>
        <w:rPr>
          <w:rFonts w:ascii="Bookman Old Style" w:hAnsi="Bookman Old Style" w:cs="Bookman Old Style"/>
          <w:sz w:val="16"/>
        </w:rPr>
      </w:pPr>
      <w:r>
        <w:rPr>
          <w:rFonts w:cs="Bookman Old Style" w:ascii="Bookman Old Style" w:hAnsi="Bookman Old Style"/>
          <w:sz w:val="16"/>
        </w:rPr>
        <w:t>Rocky Mountain HUB, 208-232-3405. 38.4k Pocatello, ID. Fionet, SLNet, CinemaNet</w:t>
      </w:r>
    </w:p>
    <w:p>
      <w:pPr>
        <w:pStyle w:val="Textosinformato"/>
        <w:jc w:val="both"/>
        <w:rPr>
          <w:rFonts w:ascii="Bookman Old Style" w:hAnsi="Bookman Old Style" w:cs="Bookman Old Style"/>
          <w:sz w:val="16"/>
        </w:rPr>
      </w:pPr>
      <w:r>
        <w:rPr>
          <w:rFonts w:cs="Bookman Old Style" w:ascii="Bookman Old Style" w:hAnsi="Bookman Old Style"/>
          <w:sz w:val="16"/>
        </w:rPr>
        <w:t>EchoMania, 618-233-1659. 14.4k HST Belleville, IL. Fidonet 1:2250/1, f'req LINUX</w:t>
      </w:r>
    </w:p>
    <w:p>
      <w:pPr>
        <w:pStyle w:val="Textosinformato"/>
        <w:jc w:val="both"/>
        <w:rPr>
          <w:rFonts w:ascii="Bookman Old Style" w:hAnsi="Bookman Old Style" w:cs="Bookman Old Style"/>
          <w:sz w:val="16"/>
        </w:rPr>
      </w:pPr>
      <w:r>
        <w:rPr>
          <w:rFonts w:cs="Bookman Old Style" w:ascii="Bookman Old Style" w:hAnsi="Bookman Old Style"/>
          <w:sz w:val="16"/>
        </w:rPr>
        <w:t>UNIX USER, 708-879-8633. 14.4k Batavia, IL. USENET, Internet mail</w:t>
      </w:r>
    </w:p>
    <w:p>
      <w:pPr>
        <w:pStyle w:val="Textosinformato"/>
        <w:jc w:val="both"/>
        <w:rPr>
          <w:rFonts w:ascii="Bookman Old Style" w:hAnsi="Bookman Old Style" w:cs="Bookman Old Style"/>
          <w:sz w:val="16"/>
        </w:rPr>
      </w:pPr>
      <w:r>
        <w:rPr>
          <w:rFonts w:cs="Bookman Old Style" w:ascii="Bookman Old Style" w:hAnsi="Bookman Old Style"/>
          <w:sz w:val="16"/>
        </w:rPr>
        <w:t>PBS BBS, 309-663-7675. 2400 Bloomington, IL.</w:t>
      </w:r>
    </w:p>
    <w:p>
      <w:pPr>
        <w:pStyle w:val="Textosinformato"/>
        <w:jc w:val="both"/>
        <w:rPr>
          <w:rFonts w:ascii="Bookman Old Style" w:hAnsi="Bookman Old Style" w:cs="Bookman Old Style"/>
          <w:sz w:val="16"/>
        </w:rPr>
      </w:pPr>
      <w:r>
        <w:rPr>
          <w:rFonts w:cs="Bookman Old Style" w:ascii="Bookman Old Style" w:hAnsi="Bookman Old Style"/>
          <w:sz w:val="16"/>
        </w:rPr>
        <w:t>Third World, 217-356-9512. 9600 v.32 IL.</w:t>
      </w:r>
    </w:p>
    <w:p>
      <w:pPr>
        <w:pStyle w:val="Textosinformato"/>
        <w:jc w:val="both"/>
        <w:rPr>
          <w:rFonts w:ascii="Bookman Old Style" w:hAnsi="Bookman Old Style" w:cs="Bookman Old Style"/>
          <w:sz w:val="16"/>
        </w:rPr>
      </w:pPr>
      <w:r>
        <w:rPr>
          <w:rFonts w:cs="Bookman Old Style" w:ascii="Bookman Old Style" w:hAnsi="Bookman Old Style"/>
          <w:sz w:val="16"/>
        </w:rPr>
        <w:t>Digital Underground, 812-941-9427. 14.4k v.32bis IN. USENET</w:t>
      </w:r>
    </w:p>
    <w:p>
      <w:pPr>
        <w:pStyle w:val="Textosinformato"/>
        <w:jc w:val="both"/>
        <w:rPr>
          <w:rFonts w:ascii="Bookman Old Style" w:hAnsi="Bookman Old Style" w:cs="Bookman Old Style"/>
          <w:sz w:val="16"/>
        </w:rPr>
      </w:pPr>
      <w:r>
        <w:rPr>
          <w:rFonts w:cs="Bookman Old Style" w:ascii="Bookman Old Style" w:hAnsi="Bookman Old Style"/>
          <w:sz w:val="16"/>
        </w:rPr>
        <w:t>The OA Southern Star, 504-885-5928.   New Orleans, LA. Fidonet 1:396/1</w:t>
      </w:r>
    </w:p>
    <w:p>
      <w:pPr>
        <w:pStyle w:val="Textosinformato"/>
        <w:jc w:val="both"/>
        <w:rPr>
          <w:rFonts w:ascii="Bookman Old Style" w:hAnsi="Bookman Old Style" w:cs="Bookman Old Style"/>
          <w:sz w:val="16"/>
        </w:rPr>
      </w:pPr>
      <w:r>
        <w:rPr>
          <w:rFonts w:cs="Bookman Old Style" w:ascii="Bookman Old Style" w:hAnsi="Bookman Old Style"/>
          <w:sz w:val="16"/>
        </w:rPr>
        <w:t>Channel One, 617-354-8873.   Boston, MA. RIME -&gt;CHANNEL</w:t>
      </w:r>
    </w:p>
    <w:p>
      <w:pPr>
        <w:pStyle w:val="Textosinformato"/>
        <w:jc w:val="both"/>
        <w:rPr>
          <w:rFonts w:ascii="Bookman Old Style" w:hAnsi="Bookman Old Style" w:cs="Bookman Old Style"/>
          <w:sz w:val="16"/>
        </w:rPr>
      </w:pPr>
      <w:r>
        <w:rPr>
          <w:rFonts w:cs="Bookman Old Style" w:ascii="Bookman Old Style" w:hAnsi="Bookman Old Style"/>
          <w:sz w:val="16"/>
        </w:rPr>
        <w:t>VWIS Linux Support BBS, 508-793-1570. 9600 Worcester, MA.</w:t>
      </w:r>
    </w:p>
    <w:p>
      <w:pPr>
        <w:pStyle w:val="Textosinformato"/>
        <w:jc w:val="both"/>
        <w:rPr>
          <w:rFonts w:ascii="Bookman Old Style" w:hAnsi="Bookman Old Style" w:cs="Bookman Old Style"/>
          <w:sz w:val="16"/>
        </w:rPr>
      </w:pPr>
      <w:r>
        <w:rPr>
          <w:rFonts w:cs="Bookman Old Style" w:ascii="Bookman Old Style" w:hAnsi="Bookman Old Style"/>
          <w:sz w:val="16"/>
        </w:rPr>
        <w:t>WayStar BBS, 508-481-7147. 14.4k V.32bis USR/HST Marlborough, MA. Fidonet 1:333/14</w:t>
      </w:r>
    </w:p>
    <w:p>
      <w:pPr>
        <w:pStyle w:val="Textosinformato"/>
        <w:jc w:val="both"/>
        <w:rPr>
          <w:rFonts w:ascii="Bookman Old Style" w:hAnsi="Bookman Old Style" w:cs="Bookman Old Style"/>
          <w:sz w:val="16"/>
        </w:rPr>
      </w:pPr>
      <w:r>
        <w:rPr>
          <w:rFonts w:cs="Bookman Old Style" w:ascii="Bookman Old Style" w:hAnsi="Bookman Old Style"/>
          <w:sz w:val="16"/>
        </w:rPr>
        <w:t>WayStar BBS, 508-481-7293. 14.4k V.32bis USR/HST Marlborough, MA. Fidonet 1:333/15</w:t>
      </w:r>
    </w:p>
    <w:p>
      <w:pPr>
        <w:pStyle w:val="Textosinformato"/>
        <w:jc w:val="both"/>
        <w:rPr>
          <w:rFonts w:ascii="Bookman Old Style" w:hAnsi="Bookman Old Style" w:cs="Bookman Old Style"/>
          <w:sz w:val="16"/>
        </w:rPr>
      </w:pPr>
      <w:r>
        <w:rPr>
          <w:rFonts w:cs="Bookman Old Style" w:ascii="Bookman Old Style" w:hAnsi="Bookman Old Style"/>
          <w:sz w:val="16"/>
        </w:rPr>
        <w:t>WayStar  BBS,  508-480-8371.   9600  V.32bis  or  14.4k  USR/HST  Marlborough,  MA.  Fidonet 1:333/16</w:t>
      </w:r>
    </w:p>
    <w:p>
      <w:pPr>
        <w:pStyle w:val="Textosinformato"/>
        <w:jc w:val="both"/>
        <w:rPr>
          <w:rFonts w:ascii="Bookman Old Style" w:hAnsi="Bookman Old Style" w:cs="Bookman Old Style"/>
          <w:sz w:val="16"/>
        </w:rPr>
      </w:pPr>
      <w:r>
        <w:rPr>
          <w:rFonts w:cs="Bookman Old Style" w:ascii="Bookman Old Style" w:hAnsi="Bookman Old Style"/>
          <w:sz w:val="16"/>
        </w:rPr>
        <w:t>Programmer's Center, 301-596-1180. 9600 Columbia, MD. RIME</w:t>
      </w:r>
    </w:p>
    <w:p>
      <w:pPr>
        <w:pStyle w:val="Textosinformato"/>
        <w:jc w:val="both"/>
        <w:rPr>
          <w:rFonts w:ascii="Bookman Old Style" w:hAnsi="Bookman Old Style" w:cs="Bookman Old Style"/>
          <w:sz w:val="16"/>
        </w:rPr>
      </w:pPr>
      <w:r>
        <w:rPr>
          <w:rFonts w:cs="Bookman Old Style" w:ascii="Bookman Old Style" w:hAnsi="Bookman Old Style"/>
          <w:sz w:val="16"/>
        </w:rPr>
        <w:t>Brodmann's Place, 301-843-5732. 14.4k Waldorf, MD. RIME -&gt;BRODMANN, Fidonet</w:t>
      </w:r>
    </w:p>
    <w:p>
      <w:pPr>
        <w:pStyle w:val="Textosinformato"/>
        <w:jc w:val="both"/>
        <w:rPr>
          <w:rFonts w:ascii="Bookman Old Style" w:hAnsi="Bookman Old Style" w:cs="Bookman Old Style"/>
          <w:sz w:val="16"/>
        </w:rPr>
      </w:pPr>
      <w:r>
        <w:rPr>
          <w:rFonts w:cs="Bookman Old Style" w:ascii="Bookman Old Style" w:hAnsi="Bookman Old Style"/>
          <w:sz w:val="16"/>
        </w:rPr>
        <w:t>Main Frame, 301-654-2554. 9600 Gaithersburg, MD. RIME -&gt;MAINFRAME</w:t>
      </w:r>
    </w:p>
    <w:p>
      <w:pPr>
        <w:pStyle w:val="Textosinformato"/>
        <w:jc w:val="both"/>
        <w:rPr>
          <w:rFonts w:ascii="Bookman Old Style" w:hAnsi="Bookman Old Style" w:cs="Bookman Old Style"/>
          <w:sz w:val="16"/>
        </w:rPr>
      </w:pPr>
      <w:r>
        <w:rPr>
          <w:rFonts w:cs="Bookman Old Style" w:ascii="Bookman Old Style" w:hAnsi="Bookman Old Style"/>
          <w:sz w:val="16"/>
        </w:rPr>
        <w:t>1 Zero Cybernet BBS, 301-589-4064.   MD.</w:t>
      </w:r>
    </w:p>
    <w:p>
      <w:pPr>
        <w:pStyle w:val="Textosinformato"/>
        <w:jc w:val="both"/>
        <w:rPr>
          <w:rFonts w:ascii="Bookman Old Style" w:hAnsi="Bookman Old Style" w:cs="Bookman Old Style"/>
          <w:sz w:val="16"/>
        </w:rPr>
      </w:pPr>
      <w:r>
        <w:rPr>
          <w:rFonts w:cs="Bookman Old Style" w:ascii="Bookman Old Style" w:hAnsi="Bookman Old Style"/>
          <w:sz w:val="16"/>
        </w:rPr>
        <w:t>WaterDeep BBS, 410-614-2190. 9600 v.32 Baltimore, MD.</w:t>
      </w:r>
    </w:p>
    <w:p>
      <w:pPr>
        <w:pStyle w:val="Textosinformato"/>
        <w:jc w:val="both"/>
        <w:rPr>
          <w:rFonts w:ascii="Bookman Old Style" w:hAnsi="Bookman Old Style" w:cs="Bookman Old Style"/>
          <w:sz w:val="16"/>
        </w:rPr>
      </w:pPr>
      <w:r>
        <w:rPr>
          <w:rFonts w:cs="Bookman Old Style" w:ascii="Bookman Old Style" w:hAnsi="Bookman Old Style"/>
          <w:sz w:val="16"/>
        </w:rPr>
        <w:t>Harbor Heights BBS, 207-663-0391. 14.4k Boothbay Harbor, ME.</w:t>
      </w:r>
    </w:p>
    <w:p>
      <w:pPr>
        <w:pStyle w:val="Textosinformato"/>
        <w:jc w:val="both"/>
        <w:rPr>
          <w:rFonts w:ascii="Bookman Old Style" w:hAnsi="Bookman Old Style" w:cs="Bookman Old Style"/>
          <w:sz w:val="16"/>
        </w:rPr>
      </w:pPr>
      <w:r>
        <w:rPr>
          <w:rFonts w:cs="Bookman Old Style" w:ascii="Bookman Old Style" w:hAnsi="Bookman Old Style"/>
          <w:sz w:val="16"/>
        </w:rPr>
        <w:t>Part-Time BBS, 612-544-5552. 14.4k v.32bis Plymouth, MN</w:t>
      </w:r>
    </w:p>
    <w:p>
      <w:pPr>
        <w:pStyle w:val="Textosinformato"/>
        <w:jc w:val="both"/>
        <w:rPr>
          <w:rFonts w:ascii="Bookman Old Style" w:hAnsi="Bookman Old Style" w:cs="Bookman Old Style"/>
          <w:sz w:val="16"/>
        </w:rPr>
      </w:pPr>
      <w:r>
        <w:rPr>
          <w:rFonts w:cs="Bookman Old Style" w:ascii="Bookman Old Style" w:hAnsi="Bookman Old Style"/>
          <w:sz w:val="16"/>
        </w:rPr>
      </w:r>
    </w:p>
    <w:p>
      <w:pPr>
        <w:pStyle w:val="Textosinformato"/>
        <w:jc w:val="both"/>
        <w:rPr>
          <w:rFonts w:ascii="Bookman Old Style" w:hAnsi="Bookman Old Style" w:cs="Bookman Old Style"/>
          <w:sz w:val="16"/>
        </w:rPr>
      </w:pPr>
      <w:r>
        <w:rPr>
          <w:rFonts w:cs="Bookman Old Style" w:ascii="Bookman Old Style" w:hAnsi="Bookman Old Style"/>
          <w:sz w:val="16"/>
        </w:rPr>
      </w:r>
    </w:p>
    <w:p>
      <w:pPr>
        <w:pStyle w:val="Textosinformato"/>
        <w:jc w:val="right"/>
        <w:rPr>
          <w:rFonts w:ascii="Bookman Old Style" w:hAnsi="Bookman Old Style" w:cs="Bookman Old Style"/>
        </w:rPr>
      </w:pPr>
      <w:r>
        <w:rPr>
          <w:rFonts w:cs="Bookman Old Style" w:ascii="Bookman Old Style" w:hAnsi="Bookman Old Style"/>
        </w:rPr>
        <w:t>211</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2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16"/>
        </w:rPr>
      </w:pPr>
      <w:r>
        <w:rPr>
          <w:rFonts w:cs="Bookman Old Style" w:ascii="Bookman Old Style" w:hAnsi="Bookman Old Style"/>
          <w:sz w:val="16"/>
        </w:rPr>
      </w:r>
    </w:p>
    <w:p>
      <w:pPr>
        <w:pStyle w:val="Textosinformato"/>
        <w:jc w:val="both"/>
        <w:rPr>
          <w:rFonts w:ascii="Bookman Old Style" w:hAnsi="Bookman Old Style" w:cs="Bookman Old Style"/>
          <w:sz w:val="16"/>
        </w:rPr>
      </w:pPr>
      <w:r>
        <w:rPr>
          <w:rFonts w:cs="Bookman Old Style" w:ascii="Bookman Old Style" w:hAnsi="Bookman Old Style"/>
          <w:sz w:val="16"/>
        </w:rPr>
        <w:t>.</w:t>
      </w:r>
    </w:p>
    <w:p>
      <w:pPr>
        <w:pStyle w:val="Textosinformato"/>
        <w:jc w:val="both"/>
        <w:rPr>
          <w:rFonts w:ascii="Bookman Old Style" w:hAnsi="Bookman Old Style" w:cs="Bookman Old Style"/>
          <w:sz w:val="16"/>
        </w:rPr>
      </w:pPr>
      <w:r>
        <w:rPr>
          <w:rFonts w:cs="Bookman Old Style" w:ascii="Bookman Old Style" w:hAnsi="Bookman Old Style"/>
          <w:sz w:val="16"/>
        </w:rPr>
        <w:t>The Sole Survivor, 314-846-2702. 14.4k v.32bis St. Louis, MO. WWIVnet, WWIVlink, etc</w:t>
      </w:r>
    </w:p>
    <w:p>
      <w:pPr>
        <w:pStyle w:val="Textosinformato"/>
        <w:jc w:val="both"/>
        <w:rPr>
          <w:rFonts w:ascii="Bookman Old Style" w:hAnsi="Bookman Old Style" w:cs="Bookman Old Style"/>
          <w:sz w:val="16"/>
        </w:rPr>
      </w:pPr>
      <w:r>
        <w:rPr>
          <w:rFonts w:cs="Bookman Old Style" w:ascii="Bookman Old Style" w:hAnsi="Bookman Old Style"/>
          <w:sz w:val="16"/>
        </w:rPr>
        <w:t>MAC's Place, 919-891-1111. 16.8k, DS módem Dunn, NC. RIME -&gt;MAC</w:t>
      </w:r>
    </w:p>
    <w:p>
      <w:pPr>
        <w:pStyle w:val="Textosinformato"/>
        <w:jc w:val="both"/>
        <w:rPr>
          <w:rFonts w:ascii="Bookman Old Style" w:hAnsi="Bookman Old Style" w:cs="Bookman Old Style"/>
          <w:sz w:val="16"/>
        </w:rPr>
      </w:pPr>
      <w:r>
        <w:rPr>
          <w:rFonts w:cs="Bookman Old Style" w:ascii="Bookman Old Style" w:hAnsi="Bookman Old Style"/>
          <w:sz w:val="16"/>
        </w:rPr>
        <w:t>Digital Designs, 919-423-4216. 14.4k, 2400 Hope Mills, NC.</w:t>
      </w:r>
    </w:p>
    <w:p>
      <w:pPr>
        <w:pStyle w:val="Textosinformato"/>
        <w:jc w:val="both"/>
        <w:rPr>
          <w:rFonts w:ascii="Bookman Old Style" w:hAnsi="Bookman Old Style" w:cs="Bookman Old Style"/>
          <w:sz w:val="16"/>
        </w:rPr>
      </w:pPr>
      <w:r>
        <w:rPr>
          <w:rFonts w:cs="Bookman Old Style" w:ascii="Bookman Old Style" w:hAnsi="Bookman Old Style"/>
          <w:sz w:val="16"/>
        </w:rPr>
        <w:t>Flite Line, 402-421-2434.   Lincoln, NE. RIME -&gt;FLITE, DS módem</w:t>
      </w:r>
    </w:p>
    <w:p>
      <w:pPr>
        <w:pStyle w:val="Textosinformato"/>
        <w:jc w:val="both"/>
        <w:rPr>
          <w:rFonts w:ascii="Bookman Old Style" w:hAnsi="Bookman Old Style" w:cs="Bookman Old Style"/>
          <w:sz w:val="16"/>
        </w:rPr>
      </w:pPr>
      <w:r>
        <w:rPr>
          <w:rFonts w:cs="Bookman Old Style" w:ascii="Bookman Old Style" w:hAnsi="Bookman Old Style"/>
          <w:sz w:val="16"/>
        </w:rPr>
        <w:t>Legend, 402-438-2433.   Lincoln, NE. DS módem</w:t>
      </w:r>
    </w:p>
    <w:p>
      <w:pPr>
        <w:pStyle w:val="Textosinformato"/>
        <w:jc w:val="both"/>
        <w:rPr>
          <w:rFonts w:ascii="Bookman Old Style" w:hAnsi="Bookman Old Style" w:cs="Bookman Old Style"/>
          <w:sz w:val="16"/>
        </w:rPr>
      </w:pPr>
      <w:r>
        <w:rPr>
          <w:rFonts w:cs="Bookman Old Style" w:ascii="Bookman Old Style" w:hAnsi="Bookman Old Style"/>
          <w:sz w:val="16"/>
        </w:rPr>
        <w:t>MegaByte Mansion, 402-551-8681. 14.4 V,32bis Omaha, NE.</w:t>
      </w:r>
    </w:p>
    <w:p>
      <w:pPr>
        <w:pStyle w:val="Textosinformato"/>
        <w:jc w:val="both"/>
        <w:rPr>
          <w:rFonts w:ascii="Bookman Old Style" w:hAnsi="Bookman Old Style" w:cs="Bookman Old Style"/>
          <w:sz w:val="16"/>
        </w:rPr>
      </w:pPr>
      <w:r>
        <w:rPr>
          <w:rFonts w:cs="Bookman Old Style" w:ascii="Bookman Old Style" w:hAnsi="Bookman Old Style"/>
          <w:sz w:val="16"/>
        </w:rPr>
        <w:t>Mycroft QNX, 201-858-3429. 14.4k NJ.</w:t>
      </w:r>
    </w:p>
    <w:p>
      <w:pPr>
        <w:pStyle w:val="Textosinformato"/>
        <w:jc w:val="both"/>
        <w:rPr>
          <w:rFonts w:ascii="Bookman Old Style" w:hAnsi="Bookman Old Style" w:cs="Bookman Old Style"/>
          <w:sz w:val="16"/>
        </w:rPr>
      </w:pPr>
      <w:r>
        <w:rPr>
          <w:rFonts w:cs="Bookman Old Style" w:ascii="Bookman Old Style" w:hAnsi="Bookman Old Style"/>
          <w:sz w:val="16"/>
        </w:rPr>
        <w:t>Steve Leon's, 201-886-8041. 14.4k Cliffside Park, NJ.</w:t>
      </w:r>
    </w:p>
    <w:p>
      <w:pPr>
        <w:pStyle w:val="Textosinformato"/>
        <w:jc w:val="both"/>
        <w:rPr>
          <w:rFonts w:ascii="Bookman Old Style" w:hAnsi="Bookman Old Style" w:cs="Bookman Old Style"/>
          <w:sz w:val="16"/>
        </w:rPr>
      </w:pPr>
      <w:r>
        <w:rPr>
          <w:rFonts w:cs="Bookman Old Style" w:ascii="Bookman Old Style" w:hAnsi="Bookman Old Style"/>
          <w:sz w:val="16"/>
        </w:rPr>
        <w:t>Dwight-Englewood BBS, 201-569-3543. 9600 v.42 Englewood, NJ. USENET</w:t>
      </w:r>
    </w:p>
    <w:p>
      <w:pPr>
        <w:pStyle w:val="Textosinformato"/>
        <w:jc w:val="both"/>
        <w:rPr>
          <w:rFonts w:ascii="Bookman Old Style" w:hAnsi="Bookman Old Style" w:cs="Bookman Old Style"/>
          <w:sz w:val="16"/>
        </w:rPr>
      </w:pPr>
      <w:r>
        <w:rPr>
          <w:rFonts w:cs="Bookman Old Style" w:ascii="Bookman Old Style" w:hAnsi="Bookman Old Style"/>
          <w:sz w:val="16"/>
        </w:rPr>
        <w:t>The Mothership Cnection, 908-940-1012. 38.4k Franklin Park, NJ.</w:t>
      </w:r>
    </w:p>
    <w:p>
      <w:pPr>
        <w:pStyle w:val="Textosinformato"/>
        <w:jc w:val="both"/>
        <w:rPr>
          <w:rFonts w:ascii="Bookman Old Style" w:hAnsi="Bookman Old Style" w:cs="Bookman Old Style"/>
          <w:sz w:val="16"/>
        </w:rPr>
      </w:pPr>
      <w:r>
        <w:rPr>
          <w:rFonts w:cs="Bookman Old Style" w:ascii="Bookman Old Style" w:hAnsi="Bookman Old Style"/>
          <w:sz w:val="16"/>
        </w:rPr>
        <w:t>The Laboratory, 212-927-4980. 16.8k HST, 14.4k v.32bis NY. FidoNet 1:278/707</w:t>
      </w:r>
    </w:p>
    <w:p>
      <w:pPr>
        <w:pStyle w:val="Textosinformato"/>
        <w:jc w:val="both"/>
        <w:rPr>
          <w:rFonts w:ascii="Bookman Old Style" w:hAnsi="Bookman Old Style" w:cs="Bookman Old Style"/>
          <w:sz w:val="16"/>
        </w:rPr>
      </w:pPr>
      <w:r>
        <w:rPr>
          <w:rFonts w:cs="Bookman Old Style" w:ascii="Bookman Old Style" w:hAnsi="Bookman Old Style"/>
          <w:sz w:val="16"/>
        </w:rPr>
        <w:t>Valhalla,   516-321-6819.      14.4k  HST  v.32  Babylon,   NY.  Fidonet  (1:107/255),   UseNet (die.linet.org)</w:t>
      </w:r>
    </w:p>
    <w:p>
      <w:pPr>
        <w:pStyle w:val="Textosinformato"/>
        <w:jc w:val="both"/>
        <w:rPr>
          <w:rFonts w:ascii="Bookman Old Style" w:hAnsi="Bookman Old Style" w:cs="Bookman Old Style"/>
          <w:sz w:val="16"/>
        </w:rPr>
      </w:pPr>
      <w:r>
        <w:rPr>
          <w:rFonts w:cs="Bookman Old Style" w:ascii="Bookman Old Style" w:hAnsi="Bookman Old Style"/>
          <w:sz w:val="16"/>
        </w:rPr>
        <w:t>Intermittent Connection, 503-344-9838. 14.4k HST v.32bis Eugene, OR. 1:152/35</w:t>
      </w:r>
    </w:p>
    <w:p>
      <w:pPr>
        <w:pStyle w:val="Textosinformato"/>
        <w:jc w:val="both"/>
        <w:rPr>
          <w:rFonts w:ascii="Bookman Old Style" w:hAnsi="Bookman Old Style" w:cs="Bookman Old Style"/>
          <w:sz w:val="16"/>
        </w:rPr>
      </w:pPr>
      <w:r>
        <w:rPr>
          <w:rFonts w:cs="Bookman Old Style" w:ascii="Bookman Old Style" w:hAnsi="Bookman Old Style"/>
          <w:sz w:val="16"/>
        </w:rPr>
        <w:t>Horizon Systems, 216-899-1086. USR v.32 Westlake, OH.</w:t>
      </w:r>
    </w:p>
    <w:p>
      <w:pPr>
        <w:pStyle w:val="Textosinformato"/>
        <w:jc w:val="both"/>
        <w:rPr>
          <w:rFonts w:ascii="Bookman Old Style" w:hAnsi="Bookman Old Style" w:cs="Bookman Old Style"/>
          <w:sz w:val="16"/>
        </w:rPr>
      </w:pPr>
      <w:r>
        <w:rPr>
          <w:rFonts w:cs="Bookman Old Style" w:ascii="Bookman Old Style" w:hAnsi="Bookman Old Style"/>
          <w:sz w:val="16"/>
        </w:rPr>
        <w:t>Horizon Systems, 216-899-1293. 2400 Westlake, OH.</w:t>
      </w:r>
    </w:p>
    <w:p>
      <w:pPr>
        <w:pStyle w:val="Textosinformato"/>
        <w:jc w:val="both"/>
        <w:rPr>
          <w:rFonts w:ascii="Bookman Old Style" w:hAnsi="Bookman Old Style" w:cs="Bookman Old Style"/>
          <w:sz w:val="16"/>
        </w:rPr>
      </w:pPr>
      <w:r>
        <w:rPr>
          <w:rFonts w:cs="Bookman Old Style" w:ascii="Bookman Old Style" w:hAnsi="Bookman Old Style"/>
          <w:sz w:val="16"/>
        </w:rPr>
        <w:t>Centre Programmers Unit, 814-353-0566. 14.4k V.32bis/HST Bellefonte, PA.</w:t>
      </w:r>
    </w:p>
    <w:p>
      <w:pPr>
        <w:pStyle w:val="Textosinformato"/>
        <w:jc w:val="both"/>
        <w:rPr>
          <w:rFonts w:ascii="Bookman Old Style" w:hAnsi="Bookman Old Style" w:cs="Bookman Old Style"/>
          <w:sz w:val="16"/>
        </w:rPr>
      </w:pPr>
      <w:r>
        <w:rPr>
          <w:rFonts w:cs="Bookman Old Style" w:ascii="Bookman Old Style" w:hAnsi="Bookman Old Style"/>
          <w:sz w:val="16"/>
        </w:rPr>
        <w:t>Allentown Technical, 215-432-5699. 9600 v.32/v.42bis Allentown, PA. WWIVNet 2578</w:t>
      </w:r>
    </w:p>
    <w:p>
      <w:pPr>
        <w:pStyle w:val="Textosinformato"/>
        <w:jc w:val="both"/>
        <w:rPr>
          <w:rFonts w:ascii="Bookman Old Style" w:hAnsi="Bookman Old Style" w:cs="Bookman Old Style"/>
          <w:sz w:val="16"/>
        </w:rPr>
      </w:pPr>
      <w:r>
        <w:rPr>
          <w:rFonts w:cs="Bookman Old Style" w:ascii="Bookman Old Style" w:hAnsi="Bookman Old Style"/>
          <w:sz w:val="16"/>
        </w:rPr>
        <w:t>Tactical-Operations, 814-861-7637.  14.4k V32bis/V42bis State College, PA. Fidonet 1:129/226, tac_ops.UUCP</w:t>
      </w:r>
    </w:p>
    <w:p>
      <w:pPr>
        <w:pStyle w:val="Textosinformato"/>
        <w:jc w:val="both"/>
        <w:rPr>
          <w:rFonts w:ascii="Bookman Old Style" w:hAnsi="Bookman Old Style" w:cs="Bookman Old Style"/>
          <w:sz w:val="16"/>
        </w:rPr>
      </w:pPr>
      <w:r>
        <w:rPr>
          <w:rFonts w:cs="Bookman Old Style" w:ascii="Bookman Old Style" w:hAnsi="Bookman Old Style"/>
          <w:sz w:val="16"/>
        </w:rPr>
        <w:t>North Shore BBS, 713-251-9757.   Houston, TX.</w:t>
      </w:r>
    </w:p>
    <w:p>
      <w:pPr>
        <w:pStyle w:val="Textosinformato"/>
        <w:jc w:val="both"/>
        <w:rPr>
          <w:rFonts w:ascii="Bookman Old Style" w:hAnsi="Bookman Old Style" w:cs="Bookman Old Style"/>
          <w:sz w:val="16"/>
        </w:rPr>
      </w:pPr>
      <w:r>
        <w:rPr>
          <w:rFonts w:cs="Bookman Old Style" w:ascii="Bookman Old Style" w:hAnsi="Bookman Old Style"/>
          <w:sz w:val="16"/>
        </w:rPr>
        <w:t>The Annex, 512-575-1188. 9600 HST TX. Fidonet 1:3802/217</w:t>
      </w:r>
    </w:p>
    <w:p>
      <w:pPr>
        <w:pStyle w:val="Textosinformato"/>
        <w:jc w:val="both"/>
        <w:rPr>
          <w:rFonts w:ascii="Bookman Old Style" w:hAnsi="Bookman Old Style" w:cs="Bookman Old Style"/>
          <w:sz w:val="16"/>
        </w:rPr>
      </w:pPr>
      <w:r>
        <w:rPr>
          <w:rFonts w:cs="Bookman Old Style" w:ascii="Bookman Old Style" w:hAnsi="Bookman Old Style"/>
          <w:sz w:val="16"/>
        </w:rPr>
        <w:t>The Annex, 512-575-0667. 2400 TX. Fidonet 1:3802/216</w:t>
      </w:r>
    </w:p>
    <w:p>
      <w:pPr>
        <w:pStyle w:val="Textosinformato"/>
        <w:jc w:val="both"/>
        <w:rPr>
          <w:rFonts w:ascii="Bookman Old Style" w:hAnsi="Bookman Old Style" w:cs="Bookman Old Style"/>
          <w:sz w:val="16"/>
        </w:rPr>
      </w:pPr>
      <w:r>
        <w:rPr>
          <w:rFonts w:cs="Bookman Old Style" w:ascii="Bookman Old Style" w:hAnsi="Bookman Old Style"/>
          <w:sz w:val="16"/>
        </w:rPr>
        <w:t>Walt Fairs, 713-947-9866.   Houston, TX. FidoNet 1:106/18</w:t>
      </w:r>
    </w:p>
    <w:p>
      <w:pPr>
        <w:pStyle w:val="Textosinformato"/>
        <w:jc w:val="both"/>
        <w:rPr>
          <w:rFonts w:ascii="Bookman Old Style" w:hAnsi="Bookman Old Style" w:cs="Bookman Old Style"/>
          <w:sz w:val="16"/>
        </w:rPr>
      </w:pPr>
      <w:r>
        <w:rPr>
          <w:rFonts w:cs="Bookman Old Style" w:ascii="Bookman Old Style" w:hAnsi="Bookman Old Style"/>
          <w:sz w:val="16"/>
        </w:rPr>
        <w:t>CyberVille, 817-249-6261. 9600 TX. FidoNet 1:130/78</w:t>
      </w:r>
    </w:p>
    <w:p>
      <w:pPr>
        <w:pStyle w:val="Textosinformato"/>
        <w:jc w:val="both"/>
        <w:rPr>
          <w:rFonts w:ascii="Bookman Old Style" w:hAnsi="Bookman Old Style" w:cs="Bookman Old Style"/>
          <w:sz w:val="16"/>
        </w:rPr>
      </w:pPr>
      <w:r>
        <w:rPr>
          <w:rFonts w:cs="Bookman Old Style" w:ascii="Bookman Old Style" w:hAnsi="Bookman Old Style"/>
          <w:sz w:val="16"/>
        </w:rPr>
        <w:t>splat-ooh, 512-578-2720. 14.4k Victoria, TX.</w:t>
      </w:r>
    </w:p>
    <w:p>
      <w:pPr>
        <w:pStyle w:val="Textosinformato"/>
        <w:jc w:val="both"/>
        <w:rPr>
          <w:rFonts w:ascii="Bookman Old Style" w:hAnsi="Bookman Old Style" w:cs="Bookman Old Style"/>
          <w:sz w:val="16"/>
        </w:rPr>
      </w:pPr>
      <w:r>
        <w:rPr>
          <w:rFonts w:cs="Bookman Old Style" w:ascii="Bookman Old Style" w:hAnsi="Bookman Old Style"/>
          <w:sz w:val="16"/>
        </w:rPr>
        <w:t>splat-ooh, 512-578-5436. 14.4k Victoria, TX.</w:t>
      </w:r>
    </w:p>
    <w:p>
      <w:pPr>
        <w:pStyle w:val="Textosinformato"/>
        <w:jc w:val="both"/>
        <w:rPr>
          <w:rFonts w:ascii="Bookman Old Style" w:hAnsi="Bookman Old Style" w:cs="Bookman Old Style"/>
          <w:sz w:val="16"/>
        </w:rPr>
      </w:pPr>
      <w:r>
        <w:rPr>
          <w:rFonts w:cs="Bookman Old Style" w:ascii="Bookman Old Style" w:hAnsi="Bookman Old Style"/>
          <w:sz w:val="16"/>
        </w:rPr>
        <w:t>alaree, 512-575-5554. 14.4k Victoria, TX.</w:t>
      </w:r>
    </w:p>
    <w:p>
      <w:pPr>
        <w:pStyle w:val="Textosinformato"/>
        <w:jc w:val="both"/>
        <w:rPr>
          <w:rFonts w:ascii="Bookman Old Style" w:hAnsi="Bookman Old Style" w:cs="Bookman Old Style"/>
          <w:sz w:val="16"/>
        </w:rPr>
      </w:pPr>
      <w:r>
        <w:rPr>
          <w:rFonts w:cs="Bookman Old Style" w:ascii="Bookman Old Style" w:hAnsi="Bookman Old Style"/>
          <w:sz w:val="16"/>
        </w:rPr>
        <w:t>Ronin BBS, 214-938-2840. 14.4 HST/DS Waxahachie (Dallas), TX. RIME, Intelec, Smartnet, etc.</w:t>
      </w:r>
    </w:p>
    <w:p>
      <w:pPr>
        <w:pStyle w:val="Textosinformato"/>
        <w:jc w:val="both"/>
        <w:rPr>
          <w:rFonts w:ascii="Bookman Old Style" w:hAnsi="Bookman Old Style" w:cs="Bookman Old Style"/>
          <w:sz w:val="16"/>
        </w:rPr>
      </w:pPr>
      <w:r>
        <w:rPr>
          <w:rFonts w:cs="Bookman Old Style" w:ascii="Bookman Old Style" w:hAnsi="Bookman Old Style"/>
          <w:sz w:val="16"/>
        </w:rPr>
        <w:t>VTBBS, 703-231-7498.   Blacksburg, VA.</w:t>
      </w:r>
    </w:p>
    <w:p>
      <w:pPr>
        <w:pStyle w:val="Textosinformato"/>
        <w:jc w:val="both"/>
        <w:rPr>
          <w:rFonts w:ascii="Bookman Old Style" w:hAnsi="Bookman Old Style" w:cs="Bookman Old Style"/>
          <w:sz w:val="16"/>
        </w:rPr>
      </w:pPr>
      <w:r>
        <w:rPr>
          <w:rFonts w:cs="Bookman Old Style" w:ascii="Bookman Old Style" w:hAnsi="Bookman Old Style"/>
          <w:sz w:val="16"/>
        </w:rPr>
        <w:t>MBT, 703-953-0640.   Blacksburg, VA.</w:t>
      </w:r>
    </w:p>
    <w:p>
      <w:pPr>
        <w:pStyle w:val="Textosinformato"/>
        <w:jc w:val="both"/>
        <w:rPr>
          <w:rFonts w:ascii="Bookman Old Style" w:hAnsi="Bookman Old Style" w:cs="Bookman Old Style"/>
          <w:sz w:val="16"/>
        </w:rPr>
      </w:pPr>
      <w:r>
        <w:rPr>
          <w:rFonts w:cs="Bookman Old Style" w:ascii="Bookman Old Style" w:hAnsi="Bookman Old Style"/>
          <w:sz w:val="16"/>
        </w:rPr>
        <w:t>NOVA, 703-323-3321. 9600 Annandale, VA. Fidonet 1:109/305</w:t>
      </w:r>
    </w:p>
    <w:p>
      <w:pPr>
        <w:pStyle w:val="Textosinformato"/>
        <w:jc w:val="both"/>
        <w:rPr>
          <w:rFonts w:ascii="Bookman Old Style" w:hAnsi="Bookman Old Style" w:cs="Bookman Old Style"/>
          <w:sz w:val="16"/>
        </w:rPr>
      </w:pPr>
      <w:r>
        <w:rPr>
          <w:rFonts w:cs="Bookman Old Style" w:ascii="Bookman Old Style" w:hAnsi="Bookman Old Style"/>
          <w:sz w:val="16"/>
        </w:rPr>
        <w:t>Rem-Jem, 703-503-9410. 9600 Fairfax, VA.</w:t>
      </w:r>
    </w:p>
    <w:p>
      <w:pPr>
        <w:pStyle w:val="Textosinformato"/>
        <w:jc w:val="both"/>
        <w:rPr>
          <w:rFonts w:ascii="Bookman Old Style" w:hAnsi="Bookman Old Style" w:cs="Bookman Old Style"/>
          <w:sz w:val="16"/>
        </w:rPr>
      </w:pPr>
      <w:r>
        <w:rPr>
          <w:rFonts w:cs="Bookman Old Style" w:ascii="Bookman Old Style" w:hAnsi="Bookman Old Style"/>
          <w:sz w:val="16"/>
        </w:rPr>
        <w:t>Enlightend, 703-370-9528. 14.4k Alexandria, VA. Fidonet 1:109/615</w:t>
      </w:r>
    </w:p>
    <w:p>
      <w:pPr>
        <w:pStyle w:val="Textosinformato"/>
        <w:jc w:val="both"/>
        <w:rPr>
          <w:rFonts w:ascii="Bookman Old Style" w:hAnsi="Bookman Old Style" w:cs="Bookman Old Style"/>
          <w:sz w:val="16"/>
        </w:rPr>
      </w:pPr>
      <w:r>
        <w:rPr>
          <w:rFonts w:cs="Bookman Old Style" w:ascii="Bookman Old Style" w:hAnsi="Bookman Old Style"/>
          <w:sz w:val="16"/>
        </w:rPr>
        <w:t>My UnKnown BBS, 703-690-0669. 14.4k V.32bis VA. Fidonet 1:109/370</w:t>
      </w:r>
    </w:p>
    <w:p>
      <w:pPr>
        <w:pStyle w:val="Textosinformato"/>
        <w:jc w:val="both"/>
        <w:rPr>
          <w:rFonts w:ascii="Bookman Old Style" w:hAnsi="Bookman Old Style" w:cs="Bookman Old Style"/>
          <w:sz w:val="16"/>
        </w:rPr>
      </w:pPr>
      <w:r>
        <w:rPr>
          <w:rFonts w:cs="Bookman Old Style" w:ascii="Bookman Old Style" w:hAnsi="Bookman Old Style"/>
          <w:sz w:val="16"/>
        </w:rPr>
        <w:t>Georgia Peach BBS, 804-727-0399. 14.4k Newport News, VA.</w:t>
      </w:r>
    </w:p>
    <w:p>
      <w:pPr>
        <w:pStyle w:val="Textosinformato"/>
        <w:jc w:val="both"/>
        <w:rPr>
          <w:rFonts w:ascii="Bookman Old Style" w:hAnsi="Bookman Old Style" w:cs="Bookman Old Style"/>
          <w:sz w:val="16"/>
        </w:rPr>
      </w:pPr>
      <w:r>
        <w:rPr>
          <w:rFonts w:cs="Bookman Old Style" w:ascii="Bookman Old Style" w:hAnsi="Bookman Old Style"/>
          <w:sz w:val="16"/>
        </w:rPr>
        <w:t>Top Hat BBS, 206-244-9661. 14.4k WA. Fidonet 1:343/40</w:t>
      </w:r>
    </w:p>
    <w:p>
      <w:pPr>
        <w:pStyle w:val="Textosinformato"/>
        <w:jc w:val="both"/>
        <w:rPr>
          <w:rFonts w:ascii="Bookman Old Style" w:hAnsi="Bookman Old Style" w:cs="Bookman Old Style"/>
        </w:rPr>
      </w:pPr>
      <w:r>
        <w:rPr>
          <w:rFonts w:cs="Bookman Old Style" w:ascii="Bookman Old Style" w:hAnsi="Bookman Old Style"/>
          <w:sz w:val="16"/>
        </w:rPr>
        <w:t>victrola.sea.wa.us, 206-838-7456. 19.2k Federal Way, WA. USENET</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D.2.   Fuera de los Estados Uni@</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2        Fuera  de  los  Estados  Unid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16"/>
        </w:rPr>
      </w:pPr>
      <w:r>
        <w:rPr>
          <w:rFonts w:cs="Bookman Old Style" w:ascii="Bookman Old Style" w:hAnsi="Bookman Old Style"/>
          <w:sz w:val="16"/>
        </w:rPr>
        <w:t>Galaktische Archive, 0043-2228303804. 16.8 ZYX Wien, Austria. Fidonet 2:310/77 (19:00-7:00)</w:t>
      </w:r>
    </w:p>
    <w:p>
      <w:pPr>
        <w:pStyle w:val="Textosinformato"/>
        <w:jc w:val="both"/>
        <w:rPr>
          <w:rFonts w:ascii="Bookman Old Style" w:hAnsi="Bookman Old Style" w:cs="Bookman Old Style"/>
          <w:sz w:val="16"/>
        </w:rPr>
      </w:pPr>
      <w:r>
        <w:rPr>
          <w:rFonts w:cs="Bookman Old Style" w:ascii="Bookman Old Style" w:hAnsi="Bookman Old Style"/>
          <w:sz w:val="16"/>
        </w:rPr>
        <w:t>Linux-Support-Oz, +61-2-418-8750.  v.32bis 14.4k Sydney, NSW, Austrailia.  Internet/Usenet, e-mail/News</w:t>
      </w:r>
    </w:p>
    <w:p>
      <w:pPr>
        <w:pStyle w:val="Textosinformato"/>
        <w:jc w:val="both"/>
        <w:rPr>
          <w:rFonts w:ascii="Bookman Old Style" w:hAnsi="Bookman Old Style" w:cs="Bookman Old Style"/>
          <w:sz w:val="16"/>
        </w:rPr>
      </w:pPr>
      <w:r>
        <w:rPr>
          <w:rFonts w:cs="Bookman Old Style" w:ascii="Bookman Old Style" w:hAnsi="Bookman Old Style"/>
          <w:sz w:val="16"/>
        </w:rPr>
        <w:t>500cc Formula 1 BBS, +61-2-550-4317. V.32bis Sydney, NSW, Australia.</w:t>
      </w:r>
    </w:p>
    <w:p>
      <w:pPr>
        <w:pStyle w:val="Textosinformato"/>
        <w:jc w:val="both"/>
        <w:rPr>
          <w:rFonts w:ascii="Bookman Old Style" w:hAnsi="Bookman Old Style" w:cs="Bookman Old Style"/>
          <w:sz w:val="16"/>
        </w:rPr>
      </w:pPr>
      <w:r>
        <w:rPr>
          <w:rFonts w:cs="Bookman Old Style" w:ascii="Bookman Old Style" w:hAnsi="Bookman Old Style"/>
          <w:sz w:val="16"/>
        </w:rPr>
        <w:t>Magic BBS, 403-569-2882. 14.4k HST/Telebit/MNP Calgary, AB, Canadá. Internet/Usenet</w:t>
      </w:r>
    </w:p>
    <w:p>
      <w:pPr>
        <w:pStyle w:val="Textosinformato"/>
        <w:jc w:val="both"/>
        <w:rPr>
          <w:rFonts w:ascii="Bookman Old Style" w:hAnsi="Bookman Old Style" w:cs="Bookman Old Style"/>
          <w:sz w:val="16"/>
        </w:rPr>
      </w:pPr>
      <w:r>
        <w:rPr>
          <w:rFonts w:cs="Bookman Old Style" w:ascii="Bookman Old Style" w:hAnsi="Bookman Old Style"/>
          <w:sz w:val="16"/>
        </w:rPr>
        <w:t>Logical Solutions, 299-9900 through 9911. 2400 AB, Canadá.</w:t>
      </w:r>
    </w:p>
    <w:p>
      <w:pPr>
        <w:pStyle w:val="Textosinformato"/>
        <w:jc w:val="both"/>
        <w:rPr>
          <w:rFonts w:ascii="Bookman Old Style" w:hAnsi="Bookman Old Style" w:cs="Bookman Old Style"/>
          <w:sz w:val="16"/>
        </w:rPr>
      </w:pPr>
      <w:r>
        <w:rPr>
          <w:rFonts w:cs="Bookman Old Style" w:ascii="Bookman Old Style" w:hAnsi="Bookman Old Style"/>
          <w:sz w:val="16"/>
        </w:rPr>
        <w:t>Logical Solutions, 299-9912, 299-9913. 14.4k Canadá.</w:t>
      </w:r>
    </w:p>
    <w:p>
      <w:pPr>
        <w:pStyle w:val="Textosinformato"/>
        <w:jc w:val="both"/>
        <w:rPr>
          <w:rFonts w:ascii="Bookman Old Style" w:hAnsi="Bookman Old Style" w:cs="Bookman Old Style"/>
          <w:sz w:val="16"/>
        </w:rPr>
      </w:pPr>
      <w:r>
        <w:rPr>
          <w:rFonts w:cs="Bookman Old Style" w:ascii="Bookman Old Style" w:hAnsi="Bookman Old Style"/>
          <w:sz w:val="16"/>
        </w:rPr>
        <w:t>Logical Solutions, 299-9914 through 9917. 16.8k v.32bis Canadá.</w:t>
      </w:r>
    </w:p>
    <w:p>
      <w:pPr>
        <w:pStyle w:val="Textosinformato"/>
        <w:jc w:val="both"/>
        <w:rPr>
          <w:rFonts w:ascii="Bookman Old Style" w:hAnsi="Bookman Old Style" w:cs="Bookman Old Style"/>
          <w:sz w:val="16"/>
        </w:rPr>
      </w:pPr>
      <w:r>
        <w:rPr>
          <w:rFonts w:cs="Bookman Old Style" w:ascii="Bookman Old Style" w:hAnsi="Bookman Old Style"/>
          <w:sz w:val="16"/>
        </w:rPr>
        <w:t>V.A.L.I.S., 403-478-1281. 14.4k v.32bis Edmonton, AB, Canadá. USENET</w:t>
      </w:r>
    </w:p>
    <w:p>
      <w:pPr>
        <w:pStyle w:val="Textosinformato"/>
        <w:jc w:val="both"/>
        <w:rPr>
          <w:rFonts w:ascii="Bookman Old Style" w:hAnsi="Bookman Old Style" w:cs="Bookman Old Style"/>
          <w:sz w:val="16"/>
        </w:rPr>
      </w:pPr>
      <w:r>
        <w:rPr>
          <w:rFonts w:cs="Bookman Old Style" w:ascii="Bookman Old Style" w:hAnsi="Bookman Old Style"/>
          <w:sz w:val="16"/>
        </w:rPr>
        <w:t>The Windsor Download, (519)-973-9330. v32bis 14.4 ON, Canadá.</w:t>
      </w:r>
    </w:p>
    <w:p>
      <w:pPr>
        <w:pStyle w:val="Textosinformato"/>
        <w:jc w:val="both"/>
        <w:rPr>
          <w:rFonts w:ascii="Bookman Old Style" w:hAnsi="Bookman Old Style" w:cs="Bookman Old Style"/>
          <w:sz w:val="16"/>
        </w:rPr>
      </w:pPr>
      <w:r>
        <w:rPr>
          <w:rFonts w:cs="Bookman Old Style" w:ascii="Bookman Old Style" w:hAnsi="Bookman Old Style"/>
          <w:sz w:val="16"/>
        </w:rPr>
        <w:t>r-node, 416-249-5366. 2400 Toronto, ON, Canadá. USENET</w:t>
      </w:r>
    </w:p>
    <w:p>
      <w:pPr>
        <w:pStyle w:val="Textosinformato"/>
        <w:jc w:val="both"/>
        <w:rPr>
          <w:rFonts w:ascii="Bookman Old Style" w:hAnsi="Bookman Old Style" w:cs="Bookman Old Style"/>
          <w:sz w:val="16"/>
        </w:rPr>
      </w:pPr>
      <w:r>
        <w:rPr>
          <w:rFonts w:cs="Bookman Old Style" w:ascii="Bookman Old Style" w:hAnsi="Bookman Old Style"/>
          <w:sz w:val="16"/>
        </w:rPr>
        <w:t>Synapse, 819-246-2344. 819-561-5268 Gatineau, QC, Canadá. RIME-&gt;SYNAPSE</w:t>
      </w:r>
    </w:p>
    <w:p>
      <w:pPr>
        <w:pStyle w:val="Textosinformato"/>
        <w:jc w:val="both"/>
        <w:rPr>
          <w:rFonts w:ascii="Bookman Old Style" w:hAnsi="Bookman Old Style" w:cs="Bookman Old Style"/>
          <w:sz w:val="16"/>
        </w:rPr>
      </w:pPr>
      <w:r>
        <w:rPr>
          <w:rFonts w:cs="Bookman Old Style" w:ascii="Bookman Old Style" w:hAnsi="Bookman Old Style"/>
          <w:sz w:val="16"/>
        </w:rPr>
        <w:t>Radio Free Nyongwa, 514-524-0829. v.32bis ZyXEL Montreal, QC, Canadá. USENET, Fidonet</w:t>
      </w:r>
    </w:p>
    <w:p>
      <w:pPr>
        <w:pStyle w:val="Textosinformato"/>
        <w:jc w:val="both"/>
        <w:rPr>
          <w:rFonts w:ascii="Bookman Old Style" w:hAnsi="Bookman Old Style" w:cs="Bookman Old Style"/>
          <w:sz w:val="16"/>
        </w:rPr>
      </w:pPr>
      <w:r>
        <w:rPr>
          <w:rFonts w:cs="Bookman Old Style" w:ascii="Bookman Old Style" w:hAnsi="Bookman Old Style"/>
          <w:sz w:val="16"/>
        </w:rPr>
        <w:t>DataComm1, +49.531.132-16.  14.4 HST Braunschweig, NDS, Germany.  Fido 2:240/550, LinuxNet</w:t>
      </w:r>
    </w:p>
    <w:p>
      <w:pPr>
        <w:pStyle w:val="Textosinformato"/>
        <w:jc w:val="both"/>
        <w:rPr>
          <w:rFonts w:ascii="Bookman Old Style" w:hAnsi="Bookman Old Style" w:cs="Bookman Old Style"/>
          <w:sz w:val="16"/>
        </w:rPr>
      </w:pPr>
      <w:r>
        <w:rPr>
          <w:rFonts w:cs="Bookman Old Style" w:ascii="Bookman Old Style" w:hAnsi="Bookman Old Style"/>
          <w:sz w:val="16"/>
        </w:rPr>
        <w:t>DataComm2, +49.531.132-17.  14.4 HST Braunschweig, NDS, Germany.  Fido 2:240/551, LinuxNet</w:t>
      </w:r>
    </w:p>
    <w:p>
      <w:pPr>
        <w:pStyle w:val="Textosinformato"/>
        <w:jc w:val="both"/>
        <w:rPr>
          <w:rFonts w:ascii="Bookman Old Style" w:hAnsi="Bookman Old Style" w:cs="Bookman Old Style"/>
          <w:sz w:val="16"/>
        </w:rPr>
      </w:pPr>
      <w:r>
        <w:rPr>
          <w:rFonts w:cs="Bookman Old Style" w:ascii="Bookman Old Style" w:hAnsi="Bookman Old Style"/>
          <w:sz w:val="16"/>
        </w:rPr>
        <w:t>Linux  Server  /Braukmann,  +49.441.592-963.   16.8  ZYX  Oldenburg,  NDS,  Germany.   Fido 2:241/2012, LinuxNet</w:t>
      </w:r>
    </w:p>
    <w:p>
      <w:pPr>
        <w:pStyle w:val="Textosinformato"/>
        <w:jc w:val="both"/>
        <w:rPr>
          <w:rFonts w:ascii="Bookman Old Style" w:hAnsi="Bookman Old Style" w:cs="Bookman Old Style"/>
          <w:sz w:val="16"/>
        </w:rPr>
      </w:pPr>
      <w:r>
        <w:rPr>
          <w:rFonts w:cs="Bookman Old Style" w:ascii="Bookman Old Style" w:hAnsi="Bookman Old Style"/>
          <w:sz w:val="16"/>
        </w:rPr>
        <w:t>MM's Spielebox, +49.5323.3515. 14.4 ZYX Clausthal-Zfd., NDS, Germany. Fido 2:241/3420</w:t>
      </w:r>
    </w:p>
    <w:p>
      <w:pPr>
        <w:pStyle w:val="Textosinformato"/>
        <w:jc w:val="both"/>
        <w:rPr>
          <w:rFonts w:ascii="Bookman Old Style" w:hAnsi="Bookman Old Style" w:cs="Bookman Old Style"/>
          <w:sz w:val="16"/>
        </w:rPr>
      </w:pPr>
      <w:r>
        <w:rPr>
          <w:rFonts w:cs="Bookman Old Style" w:ascii="Bookman Old Style" w:hAnsi="Bookman Old Style"/>
          <w:sz w:val="16"/>
        </w:rPr>
        <w:t>MM's Spielebox, +49.5323.3516. 16.8 ZYX Clausthal-Zfd., NDS, Germany. Fido 2:241/3421</w:t>
      </w:r>
    </w:p>
    <w:p>
      <w:pPr>
        <w:pStyle w:val="Textosinformato"/>
        <w:jc w:val="both"/>
        <w:rPr>
          <w:rFonts w:ascii="Bookman Old Style" w:hAnsi="Bookman Old Style" w:cs="Bookman Old Style"/>
          <w:sz w:val="16"/>
        </w:rPr>
      </w:pPr>
      <w:r>
        <w:rPr>
          <w:rFonts w:cs="Bookman Old Style" w:ascii="Bookman Old Style" w:hAnsi="Bookman Old Style"/>
          <w:sz w:val="16"/>
        </w:rPr>
        <w:t>MM's Spielebox, +49.5323.3540. 9600 Clausthal-Zfd., NDS, Germany. Fido 2:241/3422</w:t>
      </w:r>
    </w:p>
    <w:p>
      <w:pPr>
        <w:pStyle w:val="Textosinformato"/>
        <w:jc w:val="both"/>
        <w:rPr>
          <w:rFonts w:ascii="Bookman Old Style" w:hAnsi="Bookman Old Style" w:cs="Bookman Old Style"/>
          <w:sz w:val="16"/>
        </w:rPr>
      </w:pPr>
      <w:r>
        <w:rPr>
          <w:rFonts w:cs="Bookman Old Style" w:ascii="Bookman Old Style" w:hAnsi="Bookman Old Style"/>
          <w:sz w:val="16"/>
        </w:rPr>
        <w:t>Bit-Company / J. Bartz, +49.5323.2539.  16.8 ZYX MO Clausthal-Zfd., NDS, Germany.  Fido</w:t>
      </w:r>
    </w:p>
    <w:p>
      <w:pPr>
        <w:pStyle w:val="Textosinformato"/>
        <w:jc w:val="both"/>
        <w:rPr>
          <w:rFonts w:ascii="Bookman Old Style" w:hAnsi="Bookman Old Style" w:cs="Bookman Old Style"/>
          <w:sz w:val="16"/>
        </w:rPr>
      </w:pPr>
      <w:r>
        <w:rPr>
          <w:rFonts w:cs="Bookman Old Style" w:ascii="Bookman Old Style" w:hAnsi="Bookman Old Style"/>
          <w:sz w:val="16"/>
        </w:rPr>
        <w:t>2:241/3430 Fractal  Zone  BBS  /Maass,  +49.721.863-066.   16.8  ZYX  Karlsruhe,  BW,  Germany.   Fido 2:241/7462</w:t>
      </w:r>
    </w:p>
    <w:p>
      <w:pPr>
        <w:pStyle w:val="Textosinformato"/>
        <w:jc w:val="both"/>
        <w:rPr>
          <w:rFonts w:ascii="Bookman Old Style" w:hAnsi="Bookman Old Style" w:cs="Bookman Old Style"/>
          <w:sz w:val="16"/>
        </w:rPr>
      </w:pPr>
      <w:r>
        <w:rPr>
          <w:rFonts w:cs="Bookman Old Style" w:ascii="Bookman Old Style" w:hAnsi="Bookman Old Style"/>
          <w:sz w:val="16"/>
        </w:rPr>
        <w:t>Hipposoft /M. Junius, +49.241.875-090. 14.4 HST Aachen, NRW, Germany. Fido 2:242/6, 4:30-7,8-23:30</w:t>
      </w:r>
    </w:p>
    <w:p>
      <w:pPr>
        <w:pStyle w:val="Textosinformato"/>
        <w:jc w:val="both"/>
        <w:rPr>
          <w:rFonts w:ascii="Bookman Old Style" w:hAnsi="Bookman Old Style" w:cs="Bookman Old Style"/>
          <w:sz w:val="16"/>
        </w:rPr>
      </w:pPr>
      <w:r>
        <w:rPr>
          <w:rFonts w:cs="Bookman Old Style" w:ascii="Bookman Old Style" w:hAnsi="Bookman Old Style"/>
          <w:sz w:val="16"/>
        </w:rPr>
        <w:t>UB-HOFF /A. Hoffmann, +49.203.584-155. 19.2 ZYX+ Duisburg, Germany. Fido 2:242/37</w:t>
      </w:r>
    </w:p>
    <w:p>
      <w:pPr>
        <w:pStyle w:val="Textosinformato"/>
        <w:jc w:val="both"/>
        <w:rPr>
          <w:rFonts w:ascii="Bookman Old Style" w:hAnsi="Bookman Old Style" w:cs="Bookman Old Style"/>
          <w:sz w:val="16"/>
        </w:rPr>
      </w:pPr>
      <w:r>
        <w:rPr>
          <w:rFonts w:cs="Bookman Old Style" w:ascii="Bookman Old Style" w:hAnsi="Bookman Old Style"/>
          <w:sz w:val="16"/>
        </w:rPr>
        <w:t>FORMEL-Box, +49.4191.2846.  16.8 ZYX Kaltenkirchen, SHL, Germany.  Fido 2:242/329, LinuxNet (6:00-20:00)</w:t>
      </w:r>
    </w:p>
    <w:p>
      <w:pPr>
        <w:pStyle w:val="Textosinformato"/>
        <w:jc w:val="both"/>
        <w:rPr>
          <w:rFonts w:ascii="Bookman Old Style" w:hAnsi="Bookman Old Style" w:cs="Bookman Old Style"/>
          <w:sz w:val="16"/>
        </w:rPr>
      </w:pPr>
      <w:r>
        <w:rPr>
          <w:rFonts w:cs="Bookman Old Style" w:ascii="Bookman Old Style" w:hAnsi="Bookman Old Style"/>
          <w:sz w:val="16"/>
        </w:rPr>
        <w:t>BOX/2,  +49.89.601-96-77.  16.8 ZYX Muenchen,  BAY, Germany.  Fido 2:246/147,  info magic:LINUX (22-24,0:30-2,5-8)</w:t>
      </w:r>
    </w:p>
    <w:p>
      <w:pPr>
        <w:pStyle w:val="Textosinformato"/>
        <w:jc w:val="both"/>
        <w:rPr>
          <w:rFonts w:ascii="Bookman Old Style" w:hAnsi="Bookman Old Style" w:cs="Bookman Old Style"/>
          <w:sz w:val="16"/>
        </w:rPr>
      </w:pPr>
      <w:r>
        <w:rPr>
          <w:rFonts w:cs="Bookman Old Style" w:ascii="Bookman Old Style" w:hAnsi="Bookman Old Style"/>
          <w:sz w:val="16"/>
        </w:rPr>
        <w:t>Die Box Passau 2+1, +49.851.555-96. 14.4 V32b Passau, BAY, Germany. Fido 2:246/200 (8:00-3:30)</w:t>
      </w:r>
    </w:p>
    <w:p>
      <w:pPr>
        <w:pStyle w:val="Textosinformato"/>
        <w:jc w:val="both"/>
        <w:rPr>
          <w:rFonts w:ascii="Bookman Old Style" w:hAnsi="Bookman Old Style" w:cs="Bookman Old Style"/>
          <w:sz w:val="16"/>
        </w:rPr>
      </w:pPr>
      <w:r>
        <w:rPr>
          <w:rFonts w:cs="Bookman Old Style" w:ascii="Bookman Old Style" w:hAnsi="Bookman Old Style"/>
          <w:sz w:val="16"/>
        </w:rPr>
        <w:t>Die Box Passau Line 1, +49.851.753-789.  16.8 ZYX Passau, BAY, Germany.  Fido 2:246/2000(8:00-3:30)</w:t>
      </w:r>
    </w:p>
    <w:p>
      <w:pPr>
        <w:pStyle w:val="Textosinformato"/>
        <w:jc w:val="both"/>
        <w:rPr>
          <w:rFonts w:ascii="Bookman Old Style" w:hAnsi="Bookman Old Style" w:cs="Bookman Old Style"/>
          <w:sz w:val="16"/>
        </w:rPr>
      </w:pPr>
      <w:r>
        <w:rPr>
          <w:rFonts w:cs="Bookman Old Style" w:ascii="Bookman Old Style" w:hAnsi="Bookman Old Style"/>
          <w:sz w:val="16"/>
        </w:rPr>
        <w:t>Die  Box  Passau  Line  3, +49.851.732-73.  14.4 HST Passau, BAY, Germany.  Fido 2:246/202(5:00-3:30)</w:t>
      </w:r>
    </w:p>
    <w:p>
      <w:pPr>
        <w:pStyle w:val="Textosinformato"/>
        <w:jc w:val="both"/>
        <w:rPr>
          <w:rFonts w:ascii="Bookman Old Style" w:hAnsi="Bookman Old Style" w:cs="Bookman Old Style"/>
          <w:sz w:val="16"/>
        </w:rPr>
      </w:pPr>
      <w:r>
        <w:rPr>
          <w:rFonts w:cs="Bookman Old Style" w:ascii="Bookman Old Style" w:hAnsi="Bookman Old Style"/>
          <w:sz w:val="16"/>
        </w:rPr>
        <w:t>Die Box Passau ISDN, +49.851.950-464.  38.4/64k V.110/X.75 Passau, BAY, Germany.</w:t>
      </w:r>
    </w:p>
    <w:p>
      <w:pPr>
        <w:pStyle w:val="Textosinformato"/>
        <w:jc w:val="both"/>
        <w:rPr>
          <w:rFonts w:ascii="Bookman Old Style" w:hAnsi="Bookman Old Style" w:cs="Bookman Old Style"/>
          <w:sz w:val="16"/>
        </w:rPr>
      </w:pPr>
      <w:r>
        <w:rPr>
          <w:rFonts w:cs="Bookman Old Style" w:ascii="Bookman Old Style" w:hAnsi="Bookman Old Style"/>
          <w:sz w:val="16"/>
        </w:rPr>
        <w:t>Fido2:246/201 (8:0024:00,1:00-3:30)</w:t>
      </w:r>
    </w:p>
    <w:p>
      <w:pPr>
        <w:pStyle w:val="Textosinformato"/>
        <w:jc w:val="both"/>
        <w:rPr>
          <w:rFonts w:ascii="Bookman Old Style" w:hAnsi="Bookman Old Style" w:cs="Bookman Old Style"/>
          <w:sz w:val="16"/>
        </w:rPr>
      </w:pPr>
      <w:r>
        <w:rPr>
          <w:rFonts w:cs="Bookman Old Style" w:ascii="Bookman Old Style" w:hAnsi="Bookman Old Style"/>
          <w:sz w:val="16"/>
        </w:rPr>
        <w:t>Public Domain Kiste, +49.30.686-62-50. 16.8 ZYX BLN, Germany. Fido 2:2403/17</w:t>
      </w:r>
    </w:p>
    <w:p>
      <w:pPr>
        <w:pStyle w:val="Textosinformato"/>
        <w:jc w:val="both"/>
        <w:rPr>
          <w:rFonts w:ascii="Bookman Old Style" w:hAnsi="Bookman Old Style" w:cs="Bookman Old Style"/>
          <w:sz w:val="16"/>
        </w:rPr>
      </w:pPr>
      <w:r>
        <w:rPr>
          <w:rFonts w:cs="Bookman Old Style" w:ascii="Bookman Old Style" w:hAnsi="Bookman Old Style"/>
          <w:sz w:val="16"/>
        </w:rPr>
        <w:t>CS-Port / C. Schmidt, +49.30.491-34-18. 19.2 Z19 Berlin, BLN, Germany. Fido 2:2403/13</w:t>
      </w:r>
    </w:p>
    <w:p>
      <w:pPr>
        <w:pStyle w:val="Textosinformato"/>
        <w:jc w:val="both"/>
        <w:rPr>
          <w:rFonts w:ascii="Bookman Old Style" w:hAnsi="Bookman Old Style" w:cs="Bookman Old Style"/>
          <w:sz w:val="16"/>
        </w:rPr>
      </w:pPr>
      <w:r>
        <w:rPr>
          <w:rFonts w:cs="Bookman Old Style" w:ascii="Bookman Old Style" w:hAnsi="Bookman Old Style"/>
          <w:sz w:val="16"/>
        </w:rPr>
        <w:t>BigBrother / R. Gmelch, +49.30.335-63-28. 16.8 Z16 Berlin, BLN, Germany. Fido 2:2403/36.4(16-23:00)</w:t>
      </w:r>
    </w:p>
    <w:p>
      <w:pPr>
        <w:pStyle w:val="Textosinformato"/>
        <w:jc w:val="both"/>
        <w:rPr>
          <w:rFonts w:ascii="Bookman Old Style" w:hAnsi="Bookman Old Style" w:cs="Bookman Old Style"/>
          <w:sz w:val="16"/>
        </w:rPr>
      </w:pPr>
      <w:r>
        <w:rPr>
          <w:rFonts w:cs="Bookman Old Style" w:ascii="Bookman Old Style" w:hAnsi="Bookman Old Style"/>
          <w:sz w:val="16"/>
        </w:rPr>
        <w:t>CRYSTAL BBS, +49.7152.240-86. 14.4 HST Leonberg, BW, Germany. Fido 2:2407/3, LinuxNet</w:t>
      </w:r>
    </w:p>
    <w:p>
      <w:pPr>
        <w:pStyle w:val="Textosinformato"/>
        <w:jc w:val="both"/>
        <w:rPr>
          <w:rFonts w:ascii="Bookman Old Style" w:hAnsi="Bookman Old Style" w:cs="Bookman Old Style"/>
          <w:sz w:val="16"/>
        </w:rPr>
      </w:pPr>
      <w:r>
        <w:rPr>
          <w:rFonts w:cs="Bookman Old Style" w:ascii="Bookman Old Style" w:hAnsi="Bookman Old Style"/>
          <w:sz w:val="16"/>
        </w:rPr>
        <w:t>Echoblaster BBS #1, +49.7142.213-92.  HST/V32b Bietigheim, BW, Germany.  Fido 2:2407/4,LinuxNet (7-19,23-01h</w:t>
      </w:r>
    </w:p>
    <w:p>
      <w:pPr>
        <w:pStyle w:val="Textosinformato"/>
        <w:jc w:val="both"/>
        <w:rPr>
          <w:rFonts w:ascii="Bookman Old Style" w:hAnsi="Bookman Old Style" w:cs="Bookman Old Style"/>
          <w:sz w:val="16"/>
        </w:rPr>
      </w:pPr>
      <w:r>
        <w:rPr>
          <w:rFonts w:cs="Bookman Old Style" w:ascii="Bookman Old Style" w:hAnsi="Bookman Old Style"/>
          <w:sz w:val="16"/>
        </w:rPr>
        <w:t>Echoblaster BBS #2, +49.7142.212-35.  V32b Bietigheim, BW, Germany.  Fido 2:2407/40, LinuxNet (20h-6h)</w:t>
      </w:r>
    </w:p>
    <w:p>
      <w:pPr>
        <w:pStyle w:val="Textosinformato"/>
        <w:jc w:val="both"/>
        <w:rPr>
          <w:rFonts w:ascii="Bookman Old Style" w:hAnsi="Bookman Old Style" w:cs="Bookman Old Style"/>
          <w:sz w:val="16"/>
        </w:rPr>
      </w:pPr>
      <w:r>
        <w:rPr>
          <w:rFonts w:cs="Bookman Old Style" w:ascii="Bookman Old Style" w:hAnsi="Bookman Old Style"/>
          <w:sz w:val="16"/>
        </w:rPr>
        <w:t>LinuxServer / P. Berger, +49.711.756-275. 16.8 HST Stuttgart, BW, Germany. Fido 2:2407/34, LinuxNet (8:3-17:5,19-2)</w:t>
      </w:r>
    </w:p>
    <w:p>
      <w:pPr>
        <w:pStyle w:val="Textosinformato"/>
        <w:jc w:val="both"/>
        <w:rPr>
          <w:rFonts w:ascii="Bookman Old Style" w:hAnsi="Bookman Old Style" w:cs="Bookman Old Style"/>
          <w:sz w:val="16"/>
        </w:rPr>
      </w:pPr>
      <w:r>
        <w:rPr>
          <w:rFonts w:cs="Bookman Old Style" w:ascii="Bookman Old Style" w:hAnsi="Bookman Old Style"/>
          <w:sz w:val="16"/>
        </w:rPr>
        <w:t>Rising Sun BBS, +49.7147.3845.  16.8 ZYX Sachsenheim, BW, Germany.  Fido 2:2407/41, LinuxNet (5:30-2:30)</w:t>
      </w:r>
    </w:p>
    <w:p>
      <w:pPr>
        <w:pStyle w:val="Textosinformato"/>
        <w:jc w:val="both"/>
        <w:rPr>
          <w:rFonts w:ascii="Bookman Old Style" w:hAnsi="Bookman Old Style" w:cs="Bookman Old Style"/>
          <w:sz w:val="16"/>
        </w:rPr>
      </w:pPr>
      <w:r>
        <w:rPr>
          <w:rFonts w:cs="Bookman Old Style" w:ascii="Bookman Old Style" w:hAnsi="Bookman Old Style"/>
          <w:sz w:val="16"/>
        </w:rPr>
        <w:t>bakunin.north.de,     +49.421.870-532.          14.4    D    2800    Bremen,     HB,    Germany. kraehe@bakunin.north.de oytix.north.de, +49.421.396-57-62. ZYX HB, Germany. mike@oytix.north.de, login as gast</w:t>
      </w:r>
    </w:p>
    <w:p>
      <w:pPr>
        <w:pStyle w:val="Textosinformato"/>
        <w:jc w:val="both"/>
        <w:rPr>
          <w:rFonts w:ascii="Bookman Old Style" w:hAnsi="Bookman Old Style" w:cs="Bookman Old Style"/>
          <w:sz w:val="16"/>
        </w:rPr>
      </w:pPr>
      <w:r>
        <w:rPr>
          <w:rFonts w:cs="Bookman Old Style" w:ascii="Bookman Old Style" w:hAnsi="Bookman Old Style"/>
          <w:sz w:val="16"/>
        </w:rPr>
        <w:t>Fiffis  Inn  BBS,  +49-89-5701353.    14.4-19.2  Munich,  Germany.    FidoNet  2:246/69,Internet,USENET,LinuxNet</w:t>
      </w:r>
    </w:p>
    <w:p>
      <w:pPr>
        <w:pStyle w:val="Textosinformato"/>
        <w:jc w:val="both"/>
        <w:rPr>
          <w:rFonts w:ascii="Bookman Old Style" w:hAnsi="Bookman Old Style" w:cs="Bookman Old Style"/>
          <w:sz w:val="16"/>
        </w:rPr>
      </w:pPr>
      <w:r>
        <w:rPr>
          <w:rFonts w:cs="Bookman Old Style" w:ascii="Bookman Old Style" w:hAnsi="Bookman Old Style"/>
          <w:sz w:val="16"/>
        </w:rPr>
        <w:t>The Field of Inverse Chaos, +358 0 506 1836. 14.4k v32bis/HST Helsinki, Finland. USENET; ichaos.nullnet.fi</w:t>
      </w:r>
    </w:p>
    <w:p>
      <w:pPr>
        <w:pStyle w:val="Textosinformato"/>
        <w:jc w:val="both"/>
        <w:rPr>
          <w:rFonts w:ascii="Bookman Old Style" w:hAnsi="Bookman Old Style" w:cs="Bookman Old Style"/>
          <w:sz w:val="16"/>
        </w:rPr>
      </w:pPr>
      <w:r>
        <w:rPr>
          <w:rFonts w:cs="Bookman Old Style" w:ascii="Bookman Old Style" w:hAnsi="Bookman Old Style"/>
          <w:sz w:val="16"/>
        </w:rPr>
        <w:t>Modula BBS, +33-1 4043 0124. HST 14.4 v.32bis Paris, France.</w:t>
      </w:r>
    </w:p>
    <w:p>
      <w:pPr>
        <w:pStyle w:val="Textosinformato"/>
        <w:jc w:val="both"/>
        <w:rPr>
          <w:rFonts w:ascii="Bookman Old Style" w:hAnsi="Bookman Old Style" w:cs="Bookman Old Style"/>
          <w:sz w:val="16"/>
        </w:rPr>
      </w:pPr>
      <w:r>
        <w:rPr>
          <w:rFonts w:cs="Bookman Old Style" w:ascii="Bookman Old Style" w:hAnsi="Bookman Old Style"/>
          <w:sz w:val="16"/>
        </w:rPr>
        <w:t>Modula BBS, +33-1 4530 1248. HST 14.4 V.32bis Paris, France.</w:t>
      </w:r>
    </w:p>
    <w:p>
      <w:pPr>
        <w:pStyle w:val="Textosinformato"/>
        <w:jc w:val="both"/>
        <w:rPr>
          <w:rFonts w:ascii="Bookman Old Style" w:hAnsi="Bookman Old Style" w:cs="Bookman Old Style"/>
          <w:sz w:val="16"/>
        </w:rPr>
      </w:pPr>
      <w:r>
        <w:rPr>
          <w:rFonts w:cs="Bookman Old Style" w:ascii="Bookman Old Style" w:hAnsi="Bookman Old Style"/>
          <w:sz w:val="16"/>
        </w:rPr>
        <w:t>STDIN BBS, +33-72375139. v.32bis Lyon, Laurent Cas, France. FidoNet 2:323/8</w:t>
      </w:r>
    </w:p>
    <w:p>
      <w:pPr>
        <w:pStyle w:val="Textosinformato"/>
        <w:jc w:val="both"/>
        <w:rPr>
          <w:rFonts w:ascii="Bookman Old Style" w:hAnsi="Bookman Old Style" w:cs="Bookman Old Style"/>
          <w:sz w:val="16"/>
        </w:rPr>
      </w:pPr>
      <w:r>
        <w:rPr>
          <w:rFonts w:cs="Bookman Old Style" w:ascii="Bookman Old Style" w:hAnsi="Bookman Old Style"/>
          <w:sz w:val="16"/>
        </w:rPr>
        <w:t>Le Lien, +33-72089879. HST 14.4/V32bis Lyon, Pascal Valette, France. FidoNet 2:323/5</w:t>
      </w:r>
    </w:p>
    <w:p>
      <w:pPr>
        <w:pStyle w:val="Textosinformato"/>
        <w:jc w:val="both"/>
        <w:rPr>
          <w:rFonts w:ascii="Bookman Old Style" w:hAnsi="Bookman Old Style" w:cs="Bookman Old Style"/>
          <w:sz w:val="16"/>
        </w:rPr>
      </w:pPr>
      <w:r>
        <w:rPr>
          <w:rFonts w:cs="Bookman Old Style" w:ascii="Bookman Old Style" w:hAnsi="Bookman Old Style"/>
          <w:sz w:val="16"/>
        </w:rPr>
        <w:t>Basil, +33-1-44670844. v.32bis Paris, Laurent Chemla, France.</w:t>
      </w:r>
    </w:p>
    <w:p>
      <w:pPr>
        <w:pStyle w:val="Textosinformato"/>
        <w:jc w:val="both"/>
        <w:rPr>
          <w:rFonts w:ascii="Bookman Old Style" w:hAnsi="Bookman Old Style" w:cs="Bookman Old Style"/>
        </w:rPr>
      </w:pPr>
      <w:r>
        <w:rPr>
          <w:rFonts w:cs="Bookman Old Style" w:ascii="Bookman Old Style" w:hAnsi="Bookman Old Style"/>
          <w:sz w:val="16"/>
        </w:rPr>
        <w:t>Cafard Naum, +33-51701632. v.32bis Nantes, Yann Dupont, France.</w:t>
      </w:r>
    </w:p>
    <w:p>
      <w:pPr>
        <w:pStyle w:val="Textosinformato"/>
        <w:jc w:val="both"/>
        <w:rPr>
          <w:rFonts w:ascii="Bookman Old Style" w:hAnsi="Bookman Old Style" w:cs="Bookman Old Style"/>
        </w:rPr>
      </w:pPr>
      <w:r>
        <w:rPr>
          <w:rFonts w:cs="Bookman Old Style" w:ascii="Bookman Old Style" w:hAnsi="Bookman Old Style"/>
        </w:rPr>
        <w:t>DUBBS, +353-1-6789000. 19.2 ZyXEL Dublin, Ireland. Fidonet 2:263/167</w:t>
      </w:r>
    </w:p>
    <w:p>
      <w:pPr>
        <w:pStyle w:val="Textosinformato"/>
        <w:jc w:val="both"/>
        <w:rPr>
          <w:rFonts w:ascii="Bookman Old Style" w:hAnsi="Bookman Old Style" w:cs="Bookman Old Style"/>
          <w:sz w:val="16"/>
        </w:rPr>
      </w:pPr>
      <w:r>
        <w:rPr>
          <w:rFonts w:cs="Bookman Old Style" w:ascii="Bookman Old Style" w:hAnsi="Bookman Old Style"/>
          <w:sz w:val="16"/>
        </w:rPr>
        <w:t>Galway Online, +353-91-27454. 14.4k v32b Galway, Ireland. RIME, @iol.ie</w:t>
      </w:r>
    </w:p>
    <w:p>
      <w:pPr>
        <w:pStyle w:val="Textosinformato"/>
        <w:jc w:val="both"/>
        <w:rPr>
          <w:rFonts w:ascii="Bookman Old Style" w:hAnsi="Bookman Old Style" w:cs="Bookman Old Style"/>
          <w:sz w:val="16"/>
        </w:rPr>
      </w:pPr>
      <w:r>
        <w:rPr>
          <w:rFonts w:cs="Bookman Old Style" w:ascii="Bookman Old Style" w:hAnsi="Bookman Old Style"/>
          <w:sz w:val="16"/>
        </w:rPr>
        <w:t>Nemesis' Dungeon, +353-1-324755 or 326900. 14.4k v32bis Dublin, Ireland. Fidonet 2:263/150</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4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16"/>
        </w:rPr>
      </w:pPr>
      <w:r>
        <w:rPr>
          <w:rFonts w:cs="Bookman Old Style" w:ascii="Bookman Old Style" w:hAnsi="Bookman Old Style"/>
          <w:sz w:val="16"/>
        </w:rPr>
        <w:t>nonsolosoftware, +39 51 6140772. v.32bis, v.42bis Italy. Fidonet 2:332/407</w:t>
      </w:r>
    </w:p>
    <w:p>
      <w:pPr>
        <w:pStyle w:val="Textosinformato"/>
        <w:jc w:val="both"/>
        <w:rPr>
          <w:rFonts w:ascii="Bookman Old Style" w:hAnsi="Bookman Old Style" w:cs="Bookman Old Style"/>
          <w:sz w:val="16"/>
        </w:rPr>
      </w:pPr>
      <w:r>
        <w:rPr>
          <w:rFonts w:cs="Bookman Old Style" w:ascii="Bookman Old Style" w:hAnsi="Bookman Old Style"/>
          <w:sz w:val="16"/>
        </w:rPr>
        <w:t>nonsolosoftware, +39 51 432904. ZyXEL 19.2k Italy. Fidonet 2:332/417</w:t>
      </w:r>
    </w:p>
    <w:p>
      <w:pPr>
        <w:pStyle w:val="Textosinformato"/>
        <w:jc w:val="both"/>
        <w:rPr>
          <w:rFonts w:ascii="Bookman Old Style" w:hAnsi="Bookman Old Style" w:cs="Bookman Old Style"/>
          <w:sz w:val="16"/>
        </w:rPr>
      </w:pPr>
      <w:r>
        <w:rPr>
          <w:rFonts w:cs="Bookman Old Style" w:ascii="Bookman Old Style" w:hAnsi="Bookman Old Style"/>
          <w:sz w:val="16"/>
        </w:rPr>
        <w:t>Advanced Systems, +64-9-379-3365.  ZyXEL 16.8k Auckland, New Zealand.  Singet, INTLnet, Fidonet</w:t>
      </w:r>
    </w:p>
    <w:p>
      <w:pPr>
        <w:pStyle w:val="Textosinformato"/>
        <w:jc w:val="both"/>
        <w:rPr>
          <w:rFonts w:ascii="Bookman Old Style" w:hAnsi="Bookman Old Style" w:cs="Bookman Old Style"/>
          <w:sz w:val="16"/>
        </w:rPr>
      </w:pPr>
      <w:r>
        <w:rPr>
          <w:rFonts w:cs="Bookman Old Style" w:ascii="Bookman Old Style" w:hAnsi="Bookman Old Style"/>
          <w:sz w:val="16"/>
        </w:rPr>
        <w:t>Thunderball Cave, 472567018.   Norway. RIME -&gt;CAVE</w:t>
      </w:r>
    </w:p>
    <w:p>
      <w:pPr>
        <w:pStyle w:val="Textosinformato"/>
        <w:jc w:val="both"/>
        <w:rPr>
          <w:rFonts w:ascii="Bookman Old Style" w:hAnsi="Bookman Old Style" w:cs="Bookman Old Style"/>
          <w:sz w:val="16"/>
        </w:rPr>
      </w:pPr>
      <w:r>
        <w:rPr>
          <w:rFonts w:cs="Bookman Old Style" w:ascii="Bookman Old Style" w:hAnsi="Bookman Old Style"/>
          <w:sz w:val="16"/>
        </w:rPr>
        <w:t>DownTown  BBS  Lelystad,  +31-3200-48852.   14.4k  Lelystad,  Netherlands.   Fido  2:512/155, UUCP</w:t>
      </w:r>
    </w:p>
    <w:p>
      <w:pPr>
        <w:pStyle w:val="Textosinformato"/>
        <w:jc w:val="both"/>
        <w:rPr>
          <w:rFonts w:ascii="Bookman Old Style" w:hAnsi="Bookman Old Style" w:cs="Bookman Old Style"/>
          <w:sz w:val="16"/>
        </w:rPr>
      </w:pPr>
      <w:r>
        <w:rPr>
          <w:rFonts w:cs="Bookman Old Style" w:ascii="Bookman Old Style" w:hAnsi="Bookman Old Style"/>
          <w:sz w:val="16"/>
        </w:rPr>
        <w:t>MUGNET Intl-Cistron BBS, +31-1720-42580. 38.4k Alphen a/d Rijn, Netherlands. UUCP</w:t>
      </w:r>
    </w:p>
    <w:p>
      <w:pPr>
        <w:pStyle w:val="Textosinformato"/>
        <w:jc w:val="both"/>
        <w:rPr>
          <w:rFonts w:ascii="Bookman Old Style" w:hAnsi="Bookman Old Style" w:cs="Bookman Old Style"/>
          <w:sz w:val="16"/>
        </w:rPr>
      </w:pPr>
      <w:r>
        <w:rPr>
          <w:rFonts w:cs="Bookman Old Style" w:ascii="Bookman Old Style" w:hAnsi="Bookman Old Style"/>
          <w:sz w:val="16"/>
        </w:rPr>
        <w:t>The Controversy, (65)560-6040. 14.4k V.32bis/HST Singapore. Fidonet 6:600/201</w:t>
      </w:r>
    </w:p>
    <w:p>
      <w:pPr>
        <w:pStyle w:val="Textosinformato"/>
        <w:jc w:val="both"/>
        <w:rPr>
          <w:rFonts w:ascii="Bookman Old Style" w:hAnsi="Bookman Old Style" w:cs="Bookman Old Style"/>
          <w:sz w:val="16"/>
        </w:rPr>
      </w:pPr>
      <w:r>
        <w:rPr>
          <w:rFonts w:cs="Bookman Old Style" w:ascii="Bookman Old Style" w:hAnsi="Bookman Old Style"/>
          <w:sz w:val="16"/>
        </w:rPr>
        <w:t>Pats System, +27-12-333-2049. 14.4k v.32bis/HST Pretoria, South Africa. Fidonet 5:71-1/36</w:t>
      </w:r>
    </w:p>
    <w:p>
      <w:pPr>
        <w:pStyle w:val="Textosinformato"/>
        <w:jc w:val="both"/>
        <w:rPr>
          <w:rFonts w:ascii="Bookman Old Style" w:hAnsi="Bookman Old Style" w:cs="Bookman Old Style"/>
          <w:sz w:val="16"/>
        </w:rPr>
      </w:pPr>
      <w:r>
        <w:rPr>
          <w:rFonts w:cs="Bookman Old Style" w:ascii="Bookman Old Style" w:hAnsi="Bookman Old Style"/>
          <w:sz w:val="16"/>
        </w:rPr>
        <w:t>Gunship BBS, +46-31-693306. 14.4k HST DS Gothenburg Sweden.</w:t>
      </w:r>
    </w:p>
    <w:p>
      <w:pPr>
        <w:pStyle w:val="Textosinformato"/>
        <w:jc w:val="both"/>
        <w:rPr>
          <w:rFonts w:ascii="Bookman Old Style" w:hAnsi="Bookman Old Style" w:cs="Bookman Old Style"/>
          <w:sz w:val="16"/>
        </w:rPr>
      </w:pPr>
      <w:r>
        <w:rPr>
          <w:rFonts w:cs="Bookman Old Style" w:ascii="Bookman Old Style" w:hAnsi="Bookman Old Style"/>
          <w:sz w:val="16"/>
        </w:rPr>
        <w:t>Baboon BBS, +41-62-511726. 19.2k Switzerland. Fido 2:301/580 and /581</w:t>
      </w:r>
    </w:p>
    <w:p>
      <w:pPr>
        <w:pStyle w:val="Textosinformato"/>
        <w:jc w:val="both"/>
        <w:rPr>
          <w:rFonts w:ascii="Bookman Old Style" w:hAnsi="Bookman Old Style" w:cs="Bookman Old Style"/>
          <w:sz w:val="16"/>
        </w:rPr>
      </w:pPr>
      <w:r>
        <w:rPr>
          <w:rFonts w:cs="Bookman Old Style" w:ascii="Bookman Old Style" w:hAnsi="Bookman Old Style"/>
          <w:sz w:val="16"/>
        </w:rPr>
        <w:t>The Purple Tentacle, +44-734-590990. HST/V32bis Reading, UK. Fidonet 2:252/305</w:t>
      </w:r>
    </w:p>
    <w:p>
      <w:pPr>
        <w:pStyle w:val="Textosinformato"/>
        <w:jc w:val="both"/>
        <w:rPr>
          <w:rFonts w:ascii="Bookman Old Style" w:hAnsi="Bookman Old Style" w:cs="Bookman Old Style"/>
          <w:sz w:val="16"/>
        </w:rPr>
      </w:pPr>
      <w:r>
        <w:rPr>
          <w:rFonts w:cs="Bookman Old Style" w:ascii="Bookman Old Style" w:hAnsi="Bookman Old Style"/>
          <w:sz w:val="16"/>
        </w:rPr>
        <w:t>A6 BBS, +44-582-460273. 14.4k Herts, UK. Fidonet 2:440/111</w:t>
      </w:r>
    </w:p>
    <w:p>
      <w:pPr>
        <w:pStyle w:val="Textosinformato"/>
        <w:jc w:val="both"/>
        <w:rPr>
          <w:rFonts w:ascii="Bookman Old Style" w:hAnsi="Bookman Old Style" w:cs="Bookman Old Style"/>
        </w:rPr>
      </w:pPr>
      <w:r>
        <w:rPr>
          <w:rFonts w:cs="Bookman Old Style" w:ascii="Bookman Old Style" w:hAnsi="Bookman Old Style"/>
          <w:sz w:val="16"/>
        </w:rPr>
        <w:t>On the Beach, +444-273-600996. 14.4k/16.8k Brighton, UK. Fidonet 2:441/122</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5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Apéndice  E</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Linux   en   España</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Este apéndice contiene varias fuentes de información tales como libros, BBS, forums en castellano, etc.  La recopilación esta basada en el documento "Fuentes de Información Linux en España que periódicamente publica Ramón Gutiérrez Camus</w:t>
      </w:r>
      <w:r>
        <w:rPr>
          <w:rStyle w:val="FootnoteCharacters"/>
          <w:rStyle w:val="FootnoteAnchor"/>
          <w:rFonts w:cs="Bookman Old Style" w:ascii="Bookman Old Style" w:hAnsi="Bookman Old Style"/>
        </w:rPr>
        <w:footnoteReference w:customMarkFollows="1" w:id="62"/>
        <w:t>1</w:t>
      </w:r>
      <w:r>
        <w:rPr>
          <w:rFonts w:cs="Bookman Old Style" w:ascii="Bookman Old Style" w:hAnsi="Bookman Old Style"/>
        </w:rPr>
        <w:t xml:space="preserve"> en el "echo" español R34.LINUX. Diríjase a el si desea una información mas actualizad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1        Internet  Sites  en  Españ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elen ser mirrors de los lugares "oficiales". La Tabla E.1 lista los FTP españoles que disponen de información y/o ficheros sobre Linux.</w:t>
      </w:r>
    </w:p>
    <w:p>
      <w:pPr>
        <w:pStyle w:val="Textosinformato"/>
        <w:jc w:val="both"/>
        <w:rPr>
          <w:rFonts w:ascii="Bookman Old Style" w:hAnsi="Bookman Old Style" w:cs="Bookman Old Style"/>
        </w:rPr>
      </w:pPr>
      <w:r>
        <w:rPr>
          <w:rFonts w:cs="Bookman Old Style" w:ascii="Bookman Old Style" w:hAnsi="Bookman Old Style"/>
        </w:rPr>
      </w:r>
    </w:p>
    <w:tbl>
      <w:tblPr>
        <w:tblW w:w="9741" w:type="dxa"/>
        <w:jc w:val="left"/>
        <w:tblInd w:w="-75" w:type="dxa"/>
        <w:tblLayout w:type="fixed"/>
        <w:tblCellMar>
          <w:top w:w="0" w:type="dxa"/>
          <w:left w:w="70" w:type="dxa"/>
          <w:bottom w:w="0" w:type="dxa"/>
          <w:right w:w="70" w:type="dxa"/>
        </w:tblCellMar>
      </w:tblPr>
      <w:tblGrid>
        <w:gridCol w:w="3247"/>
        <w:gridCol w:w="3247"/>
        <w:gridCol w:w="3247"/>
      </w:tblGrid>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ombre</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irección IP</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irectorio</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una.gui.uva.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upc.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ocaso.sis.ucm.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asterix.fi.upm.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8.100.8.6</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rigel.deusto.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130.206.100.2</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iable.upc.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ub/sistemes/Linux</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unsite.rediris.es</w:t>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c>
          <w:tcPr>
            <w:tcW w:w="3247"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Bookman Old Style" w:hAnsi="Bookman Old Style" w:cs="Bookman Old Style"/>
              </w:rPr>
            </w:pPr>
            <w:r>
              <w:rPr>
                <w:rFonts w:cs="Bookman Old Style" w:ascii="Bookman Old Style" w:hAnsi="Bookman Old Style"/>
              </w:rPr>
            </w:r>
          </w:p>
        </w:tc>
      </w:tr>
    </w:tbl>
    <w:p>
      <w:pPr>
        <w:pStyle w:val="Textosinformato"/>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bla E.1: Linux FTP Sites en Españ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2        BBS  Españoles  con  ficheros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elación de BBS españoles que disponen de ficheros Linux en mayor o menor grad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uckyLink BBS Barcelona (93) 4400899, &lt;BBS montada en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216</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7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Deusto BBS Bilbao - Tlf (94) 4130397, Dispone de ficheros Linux directamente recibidos de Internet por alumnos de esta Universidad. No admite FileReques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Europa BBS 2:341/19 - Madrid (91)320.84.60,</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Virtual Software BBS, 2:341/8 - Madrid (91) 355-16-12 y (91) 355-28-95</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ew Order (2:345/207) Malaga (95) 238 13 43.</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rFIN BBs (2:341/68) Madrid (34-1) 326.2605, 28k8 VFC - 24 Horas. Acceso libre a ficheros</w:t>
      </w:r>
    </w:p>
    <w:p>
      <w:pPr>
        <w:pStyle w:val="Textosinformato"/>
        <w:jc w:val="both"/>
        <w:rPr>
          <w:rFonts w:ascii="Bookman Old Style" w:hAnsi="Bookman Old Style" w:cs="Bookman Old Style"/>
        </w:rPr>
      </w:pPr>
      <w:r>
        <w:rPr>
          <w:rFonts w:cs="Bookman Old Style" w:ascii="Bookman Old Style" w:hAnsi="Bookman Old Style"/>
        </w:rPr>
        <w:t>Linux. No Acepta FileRequest. Dispone de ocho areas dedicadas con 52 Mb de ficheros Linux. Pedir FILES para lista de fichero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orCom-Zombi  BBS  (2:348/103)  La  Coruña  (???)   ??????   Tiene  un  area  de  ficheros  y,</w:t>
      </w:r>
    </w:p>
    <w:p>
      <w:pPr>
        <w:pStyle w:val="Textosinformato"/>
        <w:jc w:val="both"/>
        <w:rPr>
          <w:rFonts w:ascii="Bookman Old Style" w:hAnsi="Bookman Old Style" w:cs="Bookman Old Style"/>
        </w:rPr>
      </w:pPr>
      <w:r>
        <w:rPr>
          <w:rFonts w:cs="Bookman Old Style" w:ascii="Bookman Old Style" w:hAnsi="Bookman Old Style"/>
        </w:rPr>
        <w:t>comentandoselo a su SysOp, permite el acceso a su sistema linux.</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IC BBS (94:348/1) La Coruña (???)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Rias Baixas BBS, Pontevedra (2:348/603),+34-(9)86-863434, 24 horas.  28k8 bps V.34 V.FC</w:t>
      </w:r>
    </w:p>
    <w:p>
      <w:pPr>
        <w:pStyle w:val="Textosinformato"/>
        <w:jc w:val="both"/>
        <w:rPr>
          <w:rFonts w:ascii="Bookman Old Style" w:hAnsi="Bookman Old Style" w:cs="Bookman Old Style"/>
        </w:rPr>
      </w:pPr>
      <w:r>
        <w:rPr>
          <w:rFonts w:cs="Bookman Old Style" w:ascii="Bookman Old Style" w:hAnsi="Bookman Old Style"/>
        </w:rPr>
        <w:t>V.32terbo H16 V.32bis V.42Bi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elebase STD (2:345/102) Almeria, Tlf (950) 274.830, 28k8 V34 - 24 Hor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rea Soft BBS (2:340/21) Las Palmas (928) 201351</w:t>
      </w:r>
      <w:r>
        <w:br w:type="page"/>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Apéndice  F</w:t>
      </w:r>
    </w:p>
    <w:p>
      <w:pPr>
        <w:pStyle w:val="Textosinformato"/>
        <w:jc w:val="both"/>
        <w:rPr>
          <w:rFonts w:ascii="Bookman Old Style" w:hAnsi="Bookman Old Style" w:cs="Bookman Old Style"/>
          <w:b/>
          <w:b/>
          <w:sz w:val="28"/>
        </w:rPr>
      </w:pPr>
      <w:r>
        <w:rPr>
          <w:rFonts w:cs="Bookman Old Style" w:ascii="Bookman Old Style" w:hAnsi="Bookman Old Style"/>
          <w:b/>
          <w:sz w:val="28"/>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sz w:val="24"/>
        </w:rPr>
      </w:pPr>
      <w:r>
        <w:rPr>
          <w:rFonts w:cs="Bookman Old Style" w:ascii="Bookman Old Style" w:hAnsi="Bookman Old Style"/>
          <w:sz w:val="24"/>
        </w:rPr>
        <w:t>The   GNU   General   Public   License</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A continuación le mostramos la Licencia Publica General GNU (La GPL</w:t>
      </w:r>
      <w:r>
        <w:rPr>
          <w:rStyle w:val="FootnoteCharacters"/>
          <w:rStyle w:val="FootnoteAnchor"/>
          <w:rFonts w:cs="Bookman Old Style" w:ascii="Bookman Old Style" w:hAnsi="Bookman Old Style"/>
        </w:rPr>
        <w:footnoteReference w:customMarkFollows="1" w:id="63"/>
        <w:t>1</w:t>
      </w:r>
      <w:r>
        <w:rPr>
          <w:rFonts w:cs="Bookman Old Style" w:ascii="Bookman Old Style" w:hAnsi="Bookman Old Style"/>
        </w:rPr>
        <w:t xml:space="preserve"> o copyleft</w:t>
      </w:r>
      <w:r>
        <w:rPr>
          <w:rStyle w:val="FootnoteCharacters"/>
          <w:rStyle w:val="FootnoteAnchor"/>
          <w:rFonts w:cs="Bookman Old Style" w:ascii="Bookman Old Style" w:hAnsi="Bookman Old Style"/>
        </w:rPr>
        <w:footnoteReference w:customMarkFollows="1" w:id="64"/>
        <w:t>2</w:t>
      </w:r>
      <w:r>
        <w:rPr>
          <w:rFonts w:cs="Bookman Old Style" w:ascii="Bookman Old Style" w:hAnsi="Bookman Old Style"/>
        </w:rPr>
        <w:t>), a la cual esta sometido el Linux.  Se reproduce aqui para aclarar algunas de las confusiones que se dan sobre el estado del copyright de Linux .Linux no es shareware, y no esta en el dominio publico.  El grueso del nucleo de Linux esta bajo copyright Oc1993 de Linus Torvalds, y otro software y partes del nucleo están bajo copyright de sus autores.  En este caso, Linux tiene copyright, sin embargo, Ud.  puede distribuirlo en los términos de la GPL que se imprime a continuación en su version origina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NU  GENERAL  PUBLIC  LICEN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sion 2, June 1991</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pPr>
      <w:r>
        <w:rPr>
          <w:rFonts w:eastAsia="Bookman Old Style" w:cs="Bookman Old Style" w:ascii="Bookman Old Style" w:hAnsi="Bookman Old Style"/>
        </w:rPr>
        <w:t xml:space="preserve">    </w:t>
      </w:r>
      <w:r>
        <w:rPr>
          <w:rFonts w:cs="Bookman Old Style" w:ascii="Bookman Old Style" w:hAnsi="Bookman Old Style"/>
        </w:rPr>
        <w:t>Copyright Oc 1989, 1991 Free Software Foundation, Inc.  675 Mass Ave, Cambridge, MA 02139, USA Everyone is permitted to copy and distribute verbatim copies of this license document, but changing it is not allowed</w:t>
      </w:r>
      <w:r>
        <w:rPr>
          <w:rStyle w:val="FootnoteCharacters"/>
          <w:rStyle w:val="FootnoteAnchor"/>
          <w:rFonts w:cs="Bookman Old Style" w:ascii="Bookman Old Style" w:hAnsi="Bookman Old Style"/>
        </w:rPr>
        <w:footnoteReference w:customMarkFollows="1" w:id="65"/>
        <w:t>3</w:t>
      </w:r>
      <w:r>
        <w:rPr>
          <w:rFonts w:cs="Bookman Old Style" w:ascii="Bookman Old Style" w:hAnsi="Bookman Old Style"/>
        </w:rPr>
        <w: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1       Preámbul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en we speak of free software, we are referring to freedom, not price.  Our General Public</w:t>
      </w:r>
    </w:p>
    <w:p>
      <w:pPr>
        <w:pStyle w:val="Textosinformato"/>
        <w:jc w:val="both"/>
        <w:rPr>
          <w:rFonts w:ascii="Bookman Old Style" w:hAnsi="Bookman Old Style" w:cs="Bookman Old Style"/>
        </w:rPr>
      </w:pPr>
      <w:r>
        <w:rPr>
          <w:rFonts w:cs="Bookman Old Style" w:ascii="Bookman Old Style" w:hAnsi="Bookman Old Style"/>
        </w:rPr>
        <w:t>Licenses are designed to make sure that you have the freedom to distribute copies of free software</w:t>
      </w:r>
    </w:p>
    <w:p>
      <w:pPr>
        <w:pStyle w:val="Textosinformato"/>
        <w:jc w:val="both"/>
        <w:rPr>
          <w:rFonts w:ascii="Bookman Old Style" w:hAnsi="Bookman Old Style" w:cs="Bookman Old Style"/>
        </w:rPr>
      </w:pPr>
      <w:r>
        <w:rPr>
          <w:rFonts w:cs="Bookman Old Style" w:ascii="Bookman Old Style" w:hAnsi="Bookman Old Style"/>
        </w:rPr>
        <w:t>(and charge for this service if you wish), that you receive source code or can get it if you want it,</w:t>
      </w:r>
    </w:p>
    <w:p>
      <w:pPr>
        <w:pStyle w:val="Textosinformato"/>
        <w:jc w:val="both"/>
        <w:rPr>
          <w:rFonts w:ascii="Bookman Old Style" w:hAnsi="Bookman Old Style" w:cs="Bookman Old Style"/>
        </w:rPr>
      </w:pPr>
      <w:r>
        <w:rPr>
          <w:rFonts w:cs="Bookman Old Style" w:ascii="Bookman Old Style" w:hAnsi="Bookman Old Style"/>
        </w:rPr>
        <w:t>that you can change the software or use pieces of it in new free programs; and that you know you</w:t>
      </w:r>
    </w:p>
    <w:p>
      <w:pPr>
        <w:pStyle w:val="Textosinformato"/>
        <w:jc w:val="both"/>
        <w:rPr>
          <w:rFonts w:ascii="Bookman Old Style" w:hAnsi="Bookman Old Style" w:cs="Bookman Old Style"/>
        </w:rPr>
      </w:pPr>
      <w:r>
        <w:rPr>
          <w:rFonts w:cs="Bookman Old Style" w:ascii="Bookman Old Style" w:hAnsi="Bookman Old Style"/>
        </w:rPr>
        <w:t>can do these thing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21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19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e protect your rights with two steps: (1) copyright the software, and (2) offer you this license</w:t>
      </w:r>
    </w:p>
    <w:p>
      <w:pPr>
        <w:pStyle w:val="Textosinformato"/>
        <w:jc w:val="both"/>
        <w:rPr>
          <w:rFonts w:ascii="Bookman Old Style" w:hAnsi="Bookman Old Style" w:cs="Bookman Old Style"/>
        </w:rPr>
      </w:pPr>
      <w:r>
        <w:rPr>
          <w:rFonts w:cs="Bookman Old Style" w:ascii="Bookman Old Style" w:hAnsi="Bookman Old Style"/>
        </w:rPr>
        <w:t>which gives you legal permission to copy, distribute and/or modify the softwar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inally, any free program is threatened constantly by software patents.  We wish to avoid the</w:t>
      </w:r>
    </w:p>
    <w:p>
      <w:pPr>
        <w:pStyle w:val="Textosinformato"/>
        <w:jc w:val="both"/>
        <w:rPr>
          <w:rFonts w:ascii="Bookman Old Style" w:hAnsi="Bookman Old Style" w:cs="Bookman Old Style"/>
        </w:rPr>
      </w:pPr>
      <w:r>
        <w:rPr>
          <w:rFonts w:cs="Bookman Old Style" w:ascii="Bookman Old Style" w:hAnsi="Bookman Old Style"/>
        </w:rPr>
        <w:t>danger that redistributors of a free program will individually obtain patent licenses, in effect making the program proprietary.  To prevent this, we have made it clear that any patent must be licensed for everyone's free use or not licensed at all.</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precise terms and conditions for copying, distribution and modification follow.</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2       Términos  y  Condiciones  para  la  Copia,  Distribucion  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ificac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90"/>
        </w:numPr>
        <w:jc w:val="both"/>
        <w:rPr>
          <w:rFonts w:ascii="Bookman Old Style" w:hAnsi="Bookman Old Style" w:cs="Bookman Old Style"/>
        </w:rPr>
      </w:pPr>
      <w:r>
        <w:rPr>
          <w:rFonts w:cs="Bookman Old Style" w:ascii="Bookman Old Style" w:hAnsi="Bookman Old Style"/>
        </w:rPr>
        <w:t>This License applies to any program or other work which  contains a notice placed by the copyright holder saying it may be distributed under the terms of this General Public License.</w:t>
      </w:r>
    </w:p>
    <w:p>
      <w:pPr>
        <w:pStyle w:val="Textosinformato"/>
        <w:ind w:left="360" w:hanging="0"/>
        <w:jc w:val="both"/>
        <w:rPr>
          <w:rFonts w:ascii="Bookman Old Style" w:hAnsi="Bookman Old Style" w:cs="Bookman Old Style"/>
        </w:rPr>
      </w:pPr>
      <w:r>
        <w:rPr>
          <w:rFonts w:cs="Bookman Old Style" w:ascii="Bookman Old Style" w:hAnsi="Bookman Old Style"/>
        </w:rPr>
        <w:t>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360" w:hanging="0"/>
        <w:jc w:val="both"/>
        <w:rPr>
          <w:rFonts w:ascii="Bookman Old Style" w:hAnsi="Bookman Old Style" w:cs="Bookman Old Style"/>
        </w:rPr>
      </w:pPr>
      <w:r>
        <w:rPr>
          <w:rFonts w:cs="Bookman Old Style" w:ascii="Bookman Old Style" w:hAnsi="Bookman Old Style"/>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8"/>
        </w:numPr>
        <w:jc w:val="both"/>
        <w:rPr>
          <w:rFonts w:ascii="Bookman Old Style" w:hAnsi="Bookman Old Style" w:cs="Bookman Old Style"/>
        </w:rPr>
      </w:pPr>
      <w:r>
        <w:rPr>
          <w:rFonts w:cs="Bookman Old Style" w:ascii="Bookman Old Style" w:hAnsi="Bookman Old Style"/>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F.2.   Terminos y Condiciones 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u may charge a fee for the physical act of transferring a copy, and you may at your op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ffer warranty protection in exchange for a fe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8"/>
        </w:numPr>
        <w:jc w:val="both"/>
        <w:rPr>
          <w:rFonts w:ascii="Bookman Old Style" w:hAnsi="Bookman Old Style" w:cs="Bookman Old Style"/>
        </w:rPr>
      </w:pPr>
      <w:r>
        <w:rPr>
          <w:rFonts w:cs="Bookman Old Style" w:ascii="Bookman Old Style" w:hAnsi="Bookman Old Style"/>
        </w:rPr>
        <w:t>You may modify your copy or copies of the Program or any portion of it, thus forming a work based on the Program, and copy and distribute such modifications or work under the terms of Section 1 above, provided that you also meet all of these condition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You must cause the modified files to carry prominent notices stating that you chang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files and the date of any chang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 You must cause any work that you distribute or publish, that in whole or in part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tains or is derived from the Program or any part thereof, to be licensed as a whole at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charge to all third parties under the terms of this Licen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 If the modified program normally reads commands interactively when run,  you mus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use it, when started running for such interactive use in the most ordinary way, to prin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 display an announcement including an appropriate copyright notice and a notice tha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re is no warranty (or else, saying that you provide a warranty) and that users ma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distribute the program under these conditions, and telling the user how to view a cop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f this License.  (Exception:  if the Program itself is interactive but does not normall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nt such an announcement, your work based on the Program is not required to print a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nouncemen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se requirements apply to the modified work as a whole.  If identifiable sections of tha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ork are not derived from the Program, and can be reasonably considered independent an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parate works in themselves, then this License, and its terms, do not apply to thos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ctions when you distribute them as separate works.  But when you distribute the sam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ctions as part of a whole which is a work based on the Program, the distribution of th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hole must be on the terms of this License, whose permissions for other licensees extend to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entire whole, and thus to each and every part regardless of who wrote i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us, it is not the intent of this section to claim rights or contest your rights to work writte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tirely by you; rather, the intent is to exercise the right to control the distribution of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rivative or collective works based on the Progra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 addition, mere aggregation of another work not based on the Program with the Progra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 with a work based on the Program) on a volume of a storage or distribution medium do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t bring the other work under the scope of this Licen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numPr>
          <w:ilvl w:val="0"/>
          <w:numId w:val="28"/>
        </w:numPr>
        <w:jc w:val="both"/>
        <w:rPr>
          <w:rFonts w:ascii="Bookman Old Style" w:hAnsi="Bookman Old Style" w:cs="Bookman Old Style"/>
        </w:rPr>
      </w:pPr>
      <w:r>
        <w:rPr>
          <w:rFonts w:cs="Bookman Old Style" w:ascii="Bookman Old Style" w:hAnsi="Bookman Old Style"/>
        </w:rPr>
        <w:t>You may copy and distribute the Program (or a work based on it, under Section 2) in object code or executable form under the terms of Sections 1 and 2 above provided that you also do one of the following:</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 Accompany it with the complete corresponding machine-readable source code, which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ust be distributed under the terms of Sections 1 and 2 above on a medium customaril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ed for software interchange; 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 Accompany it with a written offer, valid for at least three years, to give any third part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 a charge no more than your cost of physically performing source distribution, 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plete machine-readable copy of the corresponding source code,  to be distributed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nder the</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1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erms of Sections 1 and 2 above on a medium customarily used for software interchang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 Accompany it with the information you received as to the offer to distribut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rresponding source code. (This alternative is allowed only for noncommercial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stribution and only if you received the program in object code or executable form with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ch an offer, in accord with Subsection b abov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source code for a work means the preferred form of the work for making modifications 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  For an executable work, complete source code means all the source code for all modu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t contains, plus any associated interface definition files, plus the scripts used to control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pilation and installation of the executable.  However, as a special exception, the sourc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de distributed need not include anything that is normally distributed (in either source o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inary form) with the major components (compiler, kernel, and so on) of the operating system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n which the executable runs, unless that component itself accompanies the executabl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f distribution of executable or object code is made by offering access to copy from a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signated place, then offering equivalent access to copy the source code from the sam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lace counts as distribution of the source code, even though third parties are not compelled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 copy the source along with the object co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You may not copy, modify, sublicense, or distribute the Program except as expressly provi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d under this License.  Any attempt otherwise to copy, modify, sublicense or distribute th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 is void, and will automatically terminate your rights under this License.  Howev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ties who have received copies, or rights, from you under this License will not have thei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censes terminated so long as such parties remain in full complianc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5.  You are not required to accept this License, since you have not signed it.  However, nothin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lse grants you permission to modify or distribute the Program or its derivative works. Thes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ctions are prohibited by law if you do not accept this License.  Therefore, by modifying 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tributing the Program (or any work based on the Program), you indicate your acceptanc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f this License to do so, and all its terms and conditions for copying, distributing o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ifying the Program or works based on i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6.  Each time you redistribute the Program (or any work based on the Program), the recipien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tomatically receives a license from the original licensor to copy, distribute or modify th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 subject to these terms and conditions. You may not impose any further restriction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n the recipients' exercise of the rights granted herein.  You are not responsible for enforcin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liance by third parties to this Licen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7.  If, as a consequence of a court judgment or allegation of patent infringement or for any oth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ason (not limited to patent issues), conditions are imposed on you (whether by court ord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greement or otherwise) that contradict the conditions of this License, they do not excus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you from the conditions of this License.  If you cannot distribute so as to satisf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multaneously your obligations under this License and any other pertinent obligations, then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s a consequence you may not distribute the Program at all. For example, if a patent licens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ould not permit royalty-free redistribution of the Program by all those who receive copie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rectly or indirectly through you, then the only way you could satisfy both it and thi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cense would be to refrain entirely from distribution of the Program.</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F.2.   Terminos y Condiciones p@</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f any portion of this section is held invalid or unenforceable under any particular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ircumstance, the balance of the section is intended to apply and the section as a whole is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ended to apply in other circumstanc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 is not the purpose of this section to induce you to infringe any patents or other propert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ight claims or to contest validity of any such claims;  this section has the sole purpose of</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tecting the integrity of the free software distribution system,  which is implemented b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ublic license practices. Many people have made generous contributions to the wide range of</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ftware distributed through that system in reliance on consistent application of that syste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t is up to the author/donor to decide if he or she is willing to distribute software through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y other system and a licensee cannot impose that choic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is section is intended to make thoroughly clear what is believed to be a consequence of th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st of this Licen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8. If the distribution and/or use of the Program is restricted in certain countries either by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tents or by copyrighted interfaces, the original copyright holder who places the Program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nder this License may add an explicit geographical distribution limitation excluding those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untries, so that distribution is permitted only in or among countries not thus excluded. In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uch case, this License incorporates the limitation as if written in the body of this Licens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9. The Free Software Foundation may publish revised and/or new versions of the General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ublic License from time to time.  Such new versions will be similar in spirit to the present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sion, but may differ in detail to address new problems or concern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ach version is given a distinguishing version number.  If the Program specifies a vers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umber of this License which applies to it and "any later version", you have the option of</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llowing the terms and conditions either of that version or of any later version publishe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y the Free Software Foundation.  If the Program does not specify a version number of thi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cense, you may choose any version ever published by the Free Software Founda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  If you wish to incorporate parts of the Program into other free programs whose distribut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ditions are different,  write to the author to ask for permission.  For software which i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pyrighted  by  the  Free  Software  Foundation,  write  to  the  Free  Software  Foundation;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we sometimes make exceptions for this. Our decision will be guided by the two goals of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eserving the free status of all derivatives of our free software and of promoting the sharing </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d reuse of software generall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 WARRANTY</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1.  BECAUSE THE PROGRAM IS LICENSED FREE OF CHARGE, THERE IS NO WARRA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Y FOR THE PROGRAM, TO THE EXTENT PERMITTED BY APPLICABLE LAW.</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CEPT  WHEN  OTHERWISE  STATED  IN  WRITING  THE  COPYRIGHT  HOLDER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D/OR OTHER PARTIES PROVIDE THE PROGRAM "AS IS" WITHOUT WARRA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Y OF ANY KIND, EITHER EXPRESSED OR IMPLIED, INCLUDING, BUT NOT LIM-</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TED TO, THE IMPLIED WARRANTIES OF MERCHANTABILITY AND FITNESS FOR</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3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PARTICULAR  PURPOSE.  THE  ENTIRE  RISK  AS  TO  THE  QUALITY  AND  P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MANCE OF THE PROGRAM IS WITH YOU. SHOULD THE PROGRAM PROV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ECTIVE, YOU ASSUME THE COST OF ALL NECESSARY SERVICING, REPAI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 CORRECT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2.  IN NO EVENT UNLESS REQUIRED BY APPLICABLE LAW OR AGREED TO IN WRI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G WILL ANY COPYRIGHT HOLDER, OR ANY OTHER PARTY WHO MAY MODIF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D/OR REDISTRIBUTE THE PROGRAM AS PERMITTED ABOVE, BE LIABLE T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U FOR DAMAGES, INCLUDING ANY GENERAL, SPECIAL, INCIDENTAL OR C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QUENTIAL DAMAGES ARISING OUT OF THE USE OR INABILITY TO USE TH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 (INCLUDING BUT NOT LIMITED TO LOSS OF DATA OR DATA BEING</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NDERED INACCURATE OR LOSSES SUSTAINED BY YOU OR THIRD PARTI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R A FAILURE OF THE PROGRAM TO OPERATE WITH ANY OTHER PROGRAM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VEN IF SUCH HOLDER OR OTHER PARTY HAS BEEN ADVISED OF THE POSS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LITY OF SUCH DAMAG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D OF TERMS AND CONDITION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F.3       Apéndice:  Como aplicar estos términos a sus nuevos programa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If you develop a new program, and you want it to be of the greatest possible use to the public,</w:t>
      </w:r>
    </w:p>
    <w:p>
      <w:pPr>
        <w:pStyle w:val="Textosinformato"/>
        <w:jc w:val="both"/>
        <w:rPr>
          <w:rFonts w:ascii="Bookman Old Style" w:hAnsi="Bookman Old Style" w:cs="Bookman Old Style"/>
        </w:rPr>
      </w:pPr>
      <w:r>
        <w:rPr>
          <w:rFonts w:cs="Bookman Old Style" w:ascii="Bookman Old Style" w:hAnsi="Bookman Old Style"/>
        </w:rPr>
        <w:t>the best way to archieve this is to make it free software which everyone can redistribute and change under these term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o do so, attach the following notices to the program.  It is safest to attach them to the start</w:t>
      </w:r>
    </w:p>
    <w:p>
      <w:pPr>
        <w:pStyle w:val="Textosinformato"/>
        <w:jc w:val="both"/>
        <w:rPr>
          <w:rFonts w:ascii="Bookman Old Style" w:hAnsi="Bookman Old Style" w:cs="Bookman Old Style"/>
        </w:rPr>
      </w:pPr>
      <w:r>
        <w:rPr>
          <w:rFonts w:cs="Bookman Old Style" w:ascii="Bookman Old Style" w:hAnsi="Bookman Old Style"/>
        </w:rPr>
        <w:t>of each source file to most effectively convey the exclusion of warranty; and each file should have at least the "copyright" line and a pointer to where the full notice is found.</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one line to give the program's name and a brief idea of what it does.&gt; Copyright Oc 19y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name of author&gt;</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is program is free software; you can redistribute it and/or modify it under the term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f the GNU General Public License as published by the Free Software Foundation; eithe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ersion 2 of the License, or (at your option) any later version.</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is program is distributed in the hope that it will be useful, but WITHOUT ANY</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ARRANTY; without even the implied warranty of MERCHANTABILITY or FI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SS  FOR  A  PARTICULAR  PURPOSE.  See  the  GNU  General  Public  License  f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re detail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u should have received a copy of the GNU General Public License along with thi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 if not, write to the Free Software Foundation, Inc., 675 Mass Ave, Cambridg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A 02139, USA.</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so add information on how to contact you by electronic and paper mail.</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F.3.   Apéndice:  Como aplicar 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f the program is interactive, make it output a short notice like this when it starts in an interactive</w:t>
      </w:r>
    </w:p>
    <w:p>
      <w:pPr>
        <w:pStyle w:val="Textosinformato"/>
        <w:jc w:val="both"/>
        <w:rPr>
          <w:rFonts w:ascii="Bookman Old Style" w:hAnsi="Bookman Old Style" w:cs="Bookman Old Style"/>
        </w:rPr>
      </w:pPr>
      <w:r>
        <w:rPr>
          <w:rFonts w:cs="Bookman Old Style" w:ascii="Bookman Old Style" w:hAnsi="Bookman Old Style"/>
        </w:rPr>
        <w:t>mod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nomovision version 69, Copyright (C) 19yy name of author Gnomovision comes wit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SOLUTELY NO WARRANTY; for details type `show w'.   This is free software, an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u are welcome to redistribute it under certain conditions; type `show c' f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tail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e hypothetical commands `show w' and `show c' should show the appropriate parts of the</w:t>
      </w:r>
    </w:p>
    <w:p>
      <w:pPr>
        <w:pStyle w:val="Textosinformato"/>
        <w:jc w:val="both"/>
        <w:rPr>
          <w:rFonts w:ascii="Bookman Old Style" w:hAnsi="Bookman Old Style" w:cs="Bookman Old Style"/>
        </w:rPr>
      </w:pPr>
      <w:r>
        <w:rPr>
          <w:rFonts w:cs="Bookman Old Style" w:ascii="Bookman Old Style" w:hAnsi="Bookman Old Style"/>
        </w:rPr>
        <w:t>General Public License.  Of course, the commands you use may be called something other than</w:t>
      </w:r>
    </w:p>
    <w:p>
      <w:pPr>
        <w:pStyle w:val="Textosinformato"/>
        <w:jc w:val="both"/>
        <w:rPr>
          <w:rFonts w:ascii="Bookman Old Style" w:hAnsi="Bookman Old Style" w:cs="Bookman Old Style"/>
        </w:rPr>
      </w:pPr>
      <w:r>
        <w:rPr>
          <w:rFonts w:cs="Bookman Old Style" w:ascii="Bookman Old Style" w:hAnsi="Bookman Old Style"/>
        </w:rPr>
        <w:t>`show w' and `show c'; they could even be mouse-clicks or menu items-whatever suits your program.</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u should also get your employer (if you work as a programmer) or your school, if any, to sign</w:t>
      </w:r>
    </w:p>
    <w:p>
      <w:pPr>
        <w:pStyle w:val="Textosinformato"/>
        <w:jc w:val="both"/>
        <w:rPr>
          <w:rFonts w:ascii="Bookman Old Style" w:hAnsi="Bookman Old Style" w:cs="Bookman Old Style"/>
        </w:rPr>
      </w:pPr>
      <w:r>
        <w:rPr>
          <w:rFonts w:cs="Bookman Old Style" w:ascii="Bookman Old Style" w:hAnsi="Bookman Old Style"/>
        </w:rPr>
        <w:t>a "copyright disclaimer" for the program, if necessary. Here is a sample; alter the names:</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Yoyodyne, Inc., hereby disclaims all copyright interest in the program `Gnomovis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ch makes passes at compilers) written by James Hacker.</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t;signature of Ty Coon&gt;, 1 April 198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y Coon, President of Vice</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his General Public License does not permit incorporating your program into proprietary pro-</w:t>
      </w:r>
    </w:p>
    <w:p>
      <w:pPr>
        <w:pStyle w:val="Textosinformato"/>
        <w:jc w:val="both"/>
        <w:rPr>
          <w:rFonts w:ascii="Bookman Old Style" w:hAnsi="Bookman Old Style" w:cs="Bookman Old Style"/>
        </w:rPr>
      </w:pPr>
      <w:r>
        <w:rPr>
          <w:rFonts w:cs="Bookman Old Style" w:ascii="Bookman Old Style" w:hAnsi="Bookman Old Style"/>
        </w:rPr>
        <w:t>grams.  If your program is a subroutine library, you may consider it more useful to permit linking</w:t>
      </w:r>
    </w:p>
    <w:p>
      <w:pPr>
        <w:pStyle w:val="Textosinformato"/>
        <w:jc w:val="both"/>
        <w:rPr>
          <w:rFonts w:ascii="Bookman Old Style" w:hAnsi="Bookman Old Style" w:cs="Bookman Old Style"/>
        </w:rPr>
      </w:pPr>
      <w:r>
        <w:rPr>
          <w:rFonts w:cs="Bookman Old Style" w:ascii="Bookman Old Style" w:hAnsi="Bookman Old Style"/>
        </w:rPr>
        <w:t>proprietary applications with the library.  If this is what you want to do, use the GNU Library</w:t>
      </w:r>
    </w:p>
    <w:p>
      <w:pPr>
        <w:pStyle w:val="Textosinformato"/>
        <w:jc w:val="both"/>
        <w:rPr>
          <w:rFonts w:ascii="Bookman Old Style" w:hAnsi="Bookman Old Style" w:cs="Bookman Old Style"/>
        </w:rPr>
      </w:pPr>
      <w:r>
        <w:rPr>
          <w:rFonts w:cs="Bookman Old Style" w:ascii="Bookman Old Style" w:hAnsi="Bookman Old Style"/>
        </w:rPr>
        <w:t>General Public License instead of this License.</w:t>
      </w:r>
      <w:r>
        <w:br w:type="page"/>
      </w:r>
    </w:p>
    <w:p>
      <w:pPr>
        <w:pStyle w:val="Textosinformato"/>
        <w:jc w:val="both"/>
        <w:rPr>
          <w:rFonts w:ascii="Bookman Old Style" w:hAnsi="Bookman Old Style" w:cs="Bookman Old Style"/>
        </w:rPr>
      </w:pPr>
      <w:r>
        <w:rPr>
          <w:rFonts w:cs="Bookman Old Style" w:ascii="Bookman Old Style" w:hAnsi="Bookman Old Style"/>
        </w:rPr>
        <w:t xml:space="preserve">_______________________________________________________________225                                           @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Copperplate Gothic Light" w:hAnsi="Copperplate Gothic Light" w:cs="Copperplate Gothic Light"/>
          <w:b/>
          <w:b/>
          <w:sz w:val="28"/>
        </w:rPr>
      </w:pPr>
      <w:r>
        <w:rPr>
          <w:rFonts w:cs="Copperplate Gothic Light" w:ascii="Copperplate Gothic Light" w:hAnsi="Copperplate Gothic Light"/>
          <w:b/>
          <w:sz w:val="28"/>
        </w:rPr>
        <w:t>Glosario</w:t>
      </w:r>
    </w:p>
    <w:p>
      <w:pPr>
        <w:pStyle w:val="Textosinformato"/>
        <w:jc w:val="both"/>
        <w:rPr>
          <w:rFonts w:ascii="Bookman Old Style" w:hAnsi="Bookman Old Style" w:cs="Bookman Old Style"/>
          <w:b/>
          <w:b/>
          <w:sz w:val="28"/>
        </w:rPr>
      </w:pPr>
      <w:r>
        <w:rPr>
          <w:rFonts w:cs="Bookman Old Style" w:ascii="Bookman Old Style" w:hAnsi="Bookman Old Style"/>
          <w:b/>
          <w:sz w:val="28"/>
        </w:rPr>
      </w:r>
    </w:p>
    <w:tbl>
      <w:tblPr>
        <w:tblW w:w="9742" w:type="dxa"/>
        <w:jc w:val="left"/>
        <w:tblInd w:w="-75" w:type="dxa"/>
        <w:tblLayout w:type="fixed"/>
        <w:tblCellMar>
          <w:top w:w="0" w:type="dxa"/>
          <w:left w:w="70" w:type="dxa"/>
          <w:bottom w:w="0" w:type="dxa"/>
          <w:right w:w="70" w:type="dxa"/>
        </w:tblCellMar>
      </w:tblPr>
      <w:tblGrid>
        <w:gridCol w:w="1771"/>
        <w:gridCol w:w="7971"/>
      </w:tblGrid>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bugs</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Errores en la confección de un programa.</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driver</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programa encargado de servir de intermediario entre el sistema operativo y los distintos dispositivos conectados en el ordenador.</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AQ</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recuent Asked Question. Cuestion frecuentemente preguntada. Recopilación de preguntas y respuestas sobre las dudas mas frecuentes.</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TP</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File Transfer Protocol: Protocolo utilizado para la transmisión de ficheros.</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GNU</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GNU 's not UNIX. Frase recursiva que representa al proyecto encargado de la protección y creación de software de libre distribucion.</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hacker</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En su doble acepción,  persona que posee un nivel muy importante de conocimientos en UNIX, experto. También se dice que un Hacker es aquel que utiliza sus extensos conocimientos de informática para "romper" sistemas de seguridad.</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HOWTO</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Como ir hacia... como conseguir... Documentación especifica sobre algún aspecto concreto de Linux (impresoras, redes, UPS, etc.</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kernel</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ucleo.  En Linux, parte principal del sistema operativo.  Código fuente del propio sistema</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DP</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inux Documentation Project: Proyecto para la Documentación de Linux.</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ILO</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Inux LOader.  Cargador de Linux.  Pequeño programa que permite el arranque  de  uno  o  varios  sistemas  operativos  situados  en  una  misma maquina.   LILO  puede  poner  en  marcha,  OS/2,  Linux,  ms-dos,  Windows'95, SCO, etc.</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SM</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Linux Software Map. "Mapa" de software para Linux. Base de datos que recoge la mayor parte del software disponible para Linux, así como su autor, descripción, localización, observaciones, etc.</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mainframes</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Ordenador principal. Equipo de muy altas prestaciones, Host.</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ucleo</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kernel.</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FS</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Network File System: Sistemas de ficheros en red.</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online</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on-line:  en  linea,  en  conexion.   Documentación  on-line:  documentos disponibles a traves de sistemas telematicos</w:t>
            </w:r>
          </w:p>
        </w:tc>
      </w:tr>
    </w:tbl>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226</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7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tbl>
      <w:tblPr>
        <w:tblW w:w="9742" w:type="dxa"/>
        <w:jc w:val="left"/>
        <w:tblInd w:w="-75" w:type="dxa"/>
        <w:tblLayout w:type="fixed"/>
        <w:tblCellMar>
          <w:top w:w="0" w:type="dxa"/>
          <w:left w:w="70" w:type="dxa"/>
          <w:bottom w:w="0" w:type="dxa"/>
          <w:right w:w="70" w:type="dxa"/>
        </w:tblCellMar>
      </w:tblPr>
      <w:tblGrid>
        <w:gridCol w:w="1771"/>
        <w:gridCol w:w="7971"/>
      </w:tblGrid>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cript</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Guión.   Shell script:  guión para el procesador de ordenes.   Programa batch. Equivalente en UNIX a los ficheros BAT de MS-DOS.</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hell</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Interprete de ordenes o comandos.  Programa intermediario entre el sistema  operativo  y  el  usuario.   Imagínatelo  como  si  fuera  el  sustituto del COMMAND.COM de ms-dos.  Linux soporta varias shells diferentes  (bash, ksh, cshell...).</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tdin</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entrada estandar; usualmente el teclado.</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tdout</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alida estandar; usualmente la pantalla.</w:t>
            </w:r>
          </w:p>
          <w:p>
            <w:pPr>
              <w:pStyle w:val="Textosinformato"/>
              <w:jc w:val="both"/>
              <w:rPr>
                <w:rFonts w:ascii="Bookman Old Style" w:hAnsi="Bookman Old Style" w:cs="Bookman Old Style"/>
              </w:rPr>
            </w:pPr>
            <w:r>
              <w:rPr>
                <w:rFonts w:cs="Bookman Old Style" w:ascii="Bookman Old Style" w:hAnsi="Bookman Old Style"/>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swap</w:t>
            </w:r>
          </w:p>
        </w:tc>
        <w:tc>
          <w:tcPr>
            <w:tcW w:w="797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Bookman Old Style" w:hAnsi="Bookman Old Style" w:cs="Bookman Old Style"/>
              </w:rPr>
            </w:pPr>
            <w:r>
              <w:rPr>
                <w:rFonts w:cs="Bookman Old Style" w:ascii="Bookman Old Style" w:hAnsi="Bookman Old Style"/>
              </w:rPr>
              <w:t>Intercambio. swap space: Area de intercambio. Memoria virtual. Zona de almacenamiento en disco (fichero o partición) que sirve como prolongación de la memoria RAM realmente instalada,  permitiendo la ejecución de procesos que, de otra forma, requerirían una ampliación física de dicha RAM.</w:t>
            </w:r>
          </w:p>
        </w:tc>
      </w:tr>
    </w:tbl>
    <w:p>
      <w:pPr>
        <w:pStyle w:val="Textosinformato"/>
        <w:jc w:val="both"/>
        <w:rPr>
          <w:rFonts w:ascii="Bookman Old Style" w:hAnsi="Bookman Old Style" w:cs="Bookman Old Style"/>
        </w:rPr>
      </w:pPr>
      <w:r>
        <w:rPr>
          <w:rFonts w:cs="Bookman Old Style" w:ascii="Bookman Old Style" w:hAnsi="Bookman Old Style"/>
        </w:rPr>
      </w:r>
      <w:r>
        <w:br w:type="page"/>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sz w:val="24"/>
        </w:rPr>
      </w:pPr>
      <w:r>
        <w:rPr>
          <w:rFonts w:cs="Bookman Old Style" w:ascii="Bookman Old Style" w:hAnsi="Bookman Old Style"/>
          <w:sz w:val="24"/>
        </w:rPr>
        <w:t>Indice   de   Materias</w:t>
      </w:r>
    </w:p>
    <w:p>
      <w:pPr>
        <w:pStyle w:val="Textosinformato"/>
        <w:jc w:val="both"/>
        <w:rPr>
          <w:rFonts w:ascii="Bookman Old Style" w:hAnsi="Bookman Old Style" w:cs="Bookman Old Style"/>
          <w:sz w:val="24"/>
        </w:rPr>
      </w:pPr>
      <w:r>
        <w:rPr>
          <w:rFonts w:cs="Bookman Old Style" w:ascii="Bookman Old Style" w:hAnsi="Bookman Old Style"/>
          <w:sz w:val="24"/>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98</w:t>
        <w:tab/>
        <w:tab/>
        <w:tab/>
        <w:tab/>
        <w:tab/>
        <w:tab/>
        <w:tab/>
        <w:t>/etc/rc, 152</w:t>
      </w:r>
    </w:p>
    <w:p>
      <w:pPr>
        <w:pStyle w:val="Textosinformato"/>
        <w:jc w:val="both"/>
        <w:rPr>
          <w:rFonts w:ascii="Bookman Old Style" w:hAnsi="Bookman Old Style" w:cs="Bookman Old Style"/>
        </w:rPr>
      </w:pPr>
      <w:r>
        <w:rPr>
          <w:rFonts w:cs="Bookman Old Style" w:ascii="Bookman Old Style" w:hAnsi="Bookman Old Style"/>
        </w:rPr>
        <w:t>- para iniciar opciones de los comandos, 91</w:t>
        <w:tab/>
        <w:t>/etc/rc.local, 152</w:t>
      </w:r>
    </w:p>
    <w:p>
      <w:pPr>
        <w:pStyle w:val="Textosinformato"/>
        <w:jc w:val="both"/>
        <w:rPr>
          <w:rFonts w:ascii="Bookman Old Style" w:hAnsi="Bookman Old Style" w:cs="Bookman Old Style"/>
        </w:rPr>
      </w:pPr>
      <w:r>
        <w:rPr>
          <w:rFonts w:cs="Bookman Old Style" w:ascii="Bookman Old Style" w:hAnsi="Bookman Old Style"/>
        </w:rPr>
        <w:t>.bash profile, 127</w:t>
        <w:tab/>
        <w:tab/>
        <w:tab/>
        <w:tab/>
        <w:tab/>
        <w:t>/etc/resolve.conf, 181</w:t>
      </w:r>
    </w:p>
    <w:p>
      <w:pPr>
        <w:pStyle w:val="Textosinformato"/>
        <w:jc w:val="both"/>
        <w:rPr>
          <w:rFonts w:ascii="Bookman Old Style" w:hAnsi="Bookman Old Style" w:cs="Bookman Old Style"/>
        </w:rPr>
      </w:pPr>
      <w:r>
        <w:rPr>
          <w:rFonts w:cs="Bookman Old Style" w:ascii="Bookman Old Style" w:hAnsi="Bookman Old Style"/>
        </w:rPr>
        <w:t>.bashrc, 127</w:t>
        <w:tab/>
        <w:tab/>
        <w:tab/>
        <w:tab/>
        <w:tab/>
        <w:tab/>
        <w:t>/etc/zImage, 133</w:t>
      </w:r>
    </w:p>
    <w:p>
      <w:pPr>
        <w:pStyle w:val="Textosinformato"/>
        <w:jc w:val="both"/>
        <w:rPr>
          <w:rFonts w:ascii="Bookman Old Style" w:hAnsi="Bookman Old Style" w:cs="Bookman Old Style"/>
        </w:rPr>
      </w:pPr>
      <w:r>
        <w:rPr>
          <w:rFonts w:cs="Bookman Old Style" w:ascii="Bookman Old Style" w:hAnsi="Bookman Old Style"/>
        </w:rPr>
        <w:t>.profile, 127</w:t>
        <w:tab/>
        <w:tab/>
        <w:tab/>
        <w:tab/>
        <w:tab/>
        <w:tab/>
        <w:t>/home, 95</w:t>
      </w:r>
    </w:p>
    <w:p>
      <w:pPr>
        <w:pStyle w:val="Textosinformato"/>
        <w:jc w:val="both"/>
        <w:rPr>
          <w:rFonts w:ascii="Bookman Old Style" w:hAnsi="Bookman Old Style" w:cs="Bookman Old Style"/>
        </w:rPr>
      </w:pPr>
      <w:r>
        <w:rPr>
          <w:rFonts w:cs="Bookman Old Style" w:ascii="Bookman Old Style" w:hAnsi="Bookman Old Style"/>
        </w:rPr>
        <w:t>.tcshrc, 127</w:t>
        <w:tab/>
        <w:tab/>
        <w:tab/>
        <w:tab/>
        <w:tab/>
        <w:tab/>
        <w:t>/lib, 95</w:t>
      </w:r>
    </w:p>
    <w:p>
      <w:pPr>
        <w:pStyle w:val="Textosinformato"/>
        <w:jc w:val="both"/>
        <w:rPr>
          <w:rFonts w:ascii="Bookman Old Style" w:hAnsi="Bookman Old Style" w:cs="Bookman Old Style"/>
        </w:rPr>
      </w:pPr>
      <w:r>
        <w:rPr>
          <w:rFonts w:cs="Bookman Old Style" w:ascii="Bookman Old Style" w:hAnsi="Bookman Old Style"/>
        </w:rPr>
        <w:t>/</w:t>
        <w:tab/>
        <w:tab/>
        <w:tab/>
        <w:tab/>
        <w:tab/>
        <w:tab/>
        <w:tab/>
        <w:t>/proc,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caminos, 83                                             </w:t>
        <w:tab/>
        <w:tab/>
        <w:t>montaje de, 14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mbre del directorio raíz, 84</w:t>
        <w:tab/>
        <w:tab/>
        <w:tab/>
        <w:t>/sbin, 95</w:t>
      </w:r>
    </w:p>
    <w:p>
      <w:pPr>
        <w:pStyle w:val="Textosinformato"/>
        <w:jc w:val="both"/>
        <w:rPr>
          <w:rFonts w:ascii="Bookman Old Style" w:hAnsi="Bookman Old Style" w:cs="Bookman Old Style"/>
        </w:rPr>
      </w:pPr>
      <w:r>
        <w:rPr>
          <w:rFonts w:cs="Bookman Old Style" w:ascii="Bookman Old Style" w:hAnsi="Bookman Old Style"/>
        </w:rPr>
        <w:t>/Image, 133</w:t>
        <w:tab/>
        <w:tab/>
        <w:tab/>
        <w:tab/>
        <w:tab/>
        <w:tab/>
        <w:t>/tmp, 95</w:t>
      </w:r>
    </w:p>
    <w:p>
      <w:pPr>
        <w:pStyle w:val="Textosinformato"/>
        <w:jc w:val="both"/>
        <w:rPr>
          <w:rFonts w:ascii="Bookman Old Style" w:hAnsi="Bookman Old Style" w:cs="Bookman Old Style"/>
        </w:rPr>
      </w:pPr>
      <w:r>
        <w:rPr>
          <w:rFonts w:cs="Bookman Old Style" w:ascii="Bookman Old Style" w:hAnsi="Bookman Old Style"/>
        </w:rPr>
        <w:t>/bin/bash, 98</w:t>
        <w:tab/>
        <w:tab/>
        <w:tab/>
        <w:tab/>
        <w:tab/>
        <w:tab/>
        <w:t>/usr, 95</w:t>
      </w:r>
    </w:p>
    <w:p>
      <w:pPr>
        <w:pStyle w:val="Textosinformato"/>
        <w:jc w:val="both"/>
        <w:rPr>
          <w:rFonts w:ascii="Bookman Old Style" w:hAnsi="Bookman Old Style" w:cs="Bookman Old Style"/>
        </w:rPr>
      </w:pPr>
      <w:r>
        <w:rPr>
          <w:rFonts w:cs="Bookman Old Style" w:ascii="Bookman Old Style" w:hAnsi="Bookman Old Style"/>
        </w:rPr>
        <w:t xml:space="preserve">/bin/csh, 98                                                </w:t>
        <w:tab/>
        <w:t>/usr/X11R6/lib/X11/XF86Config, 162</w:t>
      </w:r>
    </w:p>
    <w:p>
      <w:pPr>
        <w:pStyle w:val="Textosinformato"/>
        <w:jc w:val="both"/>
        <w:rPr>
          <w:rFonts w:ascii="Bookman Old Style" w:hAnsi="Bookman Old Style" w:cs="Bookman Old Style"/>
        </w:rPr>
      </w:pPr>
      <w:r>
        <w:rPr>
          <w:rFonts w:cs="Bookman Old Style" w:ascii="Bookman Old Style" w:hAnsi="Bookman Old Style"/>
        </w:rPr>
        <w:t xml:space="preserve">/bin/sh, 98                                                 </w:t>
        <w:tab/>
        <w:t>/usr/X386, 96</w:t>
      </w:r>
    </w:p>
    <w:p>
      <w:pPr>
        <w:pStyle w:val="Textosinformato"/>
        <w:jc w:val="both"/>
        <w:rPr>
          <w:rFonts w:ascii="Bookman Old Style" w:hAnsi="Bookman Old Style" w:cs="Bookman Old Style"/>
        </w:rPr>
      </w:pPr>
      <w:r>
        <w:rPr>
          <w:rFonts w:cs="Bookman Old Style" w:ascii="Bookman Old Style" w:hAnsi="Bookman Old Style"/>
        </w:rPr>
        <w:t xml:space="preserve">/bin/tcsh, 98                                               </w:t>
        <w:tab/>
        <w:t>/usr/etc, 96</w:t>
      </w:r>
    </w:p>
    <w:p>
      <w:pPr>
        <w:pStyle w:val="Textosinformato"/>
        <w:jc w:val="both"/>
        <w:rPr>
          <w:rFonts w:ascii="Bookman Old Style" w:hAnsi="Bookman Old Style" w:cs="Bookman Old Style"/>
        </w:rPr>
      </w:pPr>
      <w:r>
        <w:rPr>
          <w:rFonts w:cs="Bookman Old Style" w:ascii="Bookman Old Style" w:hAnsi="Bookman Old Style"/>
        </w:rPr>
        <w:t>/dev/console, 94</w:t>
        <w:tab/>
        <w:tab/>
        <w:tab/>
        <w:tab/>
        <w:tab/>
        <w:t>/urs/g++-include, 96</w:t>
      </w:r>
    </w:p>
    <w:p>
      <w:pPr>
        <w:pStyle w:val="Textosinformato"/>
        <w:jc w:val="both"/>
        <w:rPr>
          <w:rFonts w:ascii="Bookman Old Style" w:hAnsi="Bookman Old Style" w:cs="Bookman Old Style"/>
        </w:rPr>
      </w:pPr>
      <w:r>
        <w:rPr>
          <w:rFonts w:cs="Bookman Old Style" w:ascii="Bookman Old Style" w:hAnsi="Bookman Old Style"/>
        </w:rPr>
        <w:t>/dev/cua, 94</w:t>
        <w:tab/>
        <w:tab/>
        <w:tab/>
        <w:tab/>
        <w:tab/>
        <w:tab/>
        <w:t>/usr/include, 96</w:t>
      </w:r>
    </w:p>
    <w:p>
      <w:pPr>
        <w:pStyle w:val="Textosinformato"/>
        <w:jc w:val="both"/>
        <w:rPr>
          <w:rFonts w:ascii="Bookman Old Style" w:hAnsi="Bookman Old Style" w:cs="Bookman Old Style"/>
        </w:rPr>
      </w:pPr>
      <w:r>
        <w:rPr>
          <w:rFonts w:cs="Bookman Old Style" w:ascii="Bookman Old Style" w:hAnsi="Bookman Old Style"/>
        </w:rPr>
        <w:t xml:space="preserve">/dev/hd, 94                                                 </w:t>
        <w:tab/>
        <w:t>/usr/lib, 96</w:t>
      </w:r>
    </w:p>
    <w:p>
      <w:pPr>
        <w:pStyle w:val="Textosinformato"/>
        <w:jc w:val="both"/>
        <w:rPr>
          <w:rFonts w:ascii="Bookman Old Style" w:hAnsi="Bookman Old Style" w:cs="Bookman Old Style"/>
        </w:rPr>
      </w:pPr>
      <w:r>
        <w:rPr>
          <w:rFonts w:cs="Bookman Old Style" w:ascii="Bookman Old Style" w:hAnsi="Bookman Old Style"/>
        </w:rPr>
        <w:t xml:space="preserve">/dev/lp, 95                                                 </w:t>
        <w:tab/>
        <w:t>/usr/local, 96</w:t>
      </w:r>
    </w:p>
    <w:p>
      <w:pPr>
        <w:pStyle w:val="Textosinformato"/>
        <w:jc w:val="both"/>
        <w:rPr>
          <w:rFonts w:ascii="Bookman Old Style" w:hAnsi="Bookman Old Style" w:cs="Bookman Old Style"/>
        </w:rPr>
      </w:pPr>
      <w:r>
        <w:rPr>
          <w:rFonts w:cs="Bookman Old Style" w:ascii="Bookman Old Style" w:hAnsi="Bookman Old Style"/>
        </w:rPr>
        <w:t xml:space="preserve">/dev/null, 95                                               </w:t>
        <w:tab/>
        <w:t>/usr/man, 97</w:t>
      </w:r>
    </w:p>
    <w:p>
      <w:pPr>
        <w:pStyle w:val="Textosinformato"/>
        <w:jc w:val="both"/>
        <w:rPr>
          <w:rFonts w:ascii="Bookman Old Style" w:hAnsi="Bookman Old Style" w:cs="Bookman Old Style"/>
        </w:rPr>
      </w:pPr>
      <w:r>
        <w:rPr>
          <w:rFonts w:cs="Bookman Old Style" w:ascii="Bookman Old Style" w:hAnsi="Bookman Old Style"/>
        </w:rPr>
        <w:t xml:space="preserve">/dev/pty, 95                                                </w:t>
        <w:tab/>
        <w:t>/usr/src, 97</w:t>
      </w:r>
    </w:p>
    <w:p>
      <w:pPr>
        <w:pStyle w:val="Textosinformato"/>
        <w:jc w:val="both"/>
        <w:rPr>
          <w:rFonts w:ascii="Bookman Old Style" w:hAnsi="Bookman Old Style" w:cs="Bookman Old Style"/>
        </w:rPr>
      </w:pPr>
      <w:r>
        <w:rPr>
          <w:rFonts w:cs="Bookman Old Style" w:ascii="Bookman Old Style" w:hAnsi="Bookman Old Style"/>
        </w:rPr>
        <w:t xml:space="preserve">/dev/tty, 95                                                </w:t>
        <w:tab/>
        <w:t>/var, 97</w:t>
      </w:r>
    </w:p>
    <w:p>
      <w:pPr>
        <w:pStyle w:val="Textosinformato"/>
        <w:jc w:val="both"/>
        <w:rPr>
          <w:rFonts w:ascii="Bookman Old Style" w:hAnsi="Bookman Old Style" w:cs="Bookman Old Style"/>
        </w:rPr>
      </w:pPr>
      <w:r>
        <w:rPr>
          <w:rFonts w:cs="Bookman Old Style" w:ascii="Bookman Old Style" w:hAnsi="Bookman Old Style"/>
        </w:rPr>
        <w:t xml:space="preserve">/dev/ttyS, 94                                               </w:t>
        <w:tab/>
        <w:t>/var/adm, 97</w:t>
      </w:r>
    </w:p>
    <w:p>
      <w:pPr>
        <w:pStyle w:val="Textosinformato"/>
        <w:jc w:val="both"/>
        <w:rPr>
          <w:rFonts w:ascii="Bookman Old Style" w:hAnsi="Bookman Old Style" w:cs="Bookman Old Style"/>
        </w:rPr>
      </w:pPr>
      <w:r>
        <w:rPr>
          <w:rFonts w:cs="Bookman Old Style" w:ascii="Bookman Old Style" w:hAnsi="Bookman Old Style"/>
        </w:rPr>
        <w:t xml:space="preserve">/etc, 95                                                    </w:t>
        <w:tab/>
        <w:tab/>
        <w:t>/var  spool, 97</w:t>
      </w:r>
    </w:p>
    <w:p>
      <w:pPr>
        <w:pStyle w:val="Textosinformato"/>
        <w:jc w:val="both"/>
        <w:rPr>
          <w:rFonts w:ascii="Bookman Old Style" w:hAnsi="Bookman Old Style" w:cs="Bookman Old Style"/>
        </w:rPr>
      </w:pPr>
      <w:r>
        <w:rPr>
          <w:rFonts w:cs="Bookman Old Style" w:ascii="Bookman Old Style" w:hAnsi="Bookman Old Style"/>
        </w:rPr>
        <w:t xml:space="preserve">/etc/Image, 133                                             </w:t>
        <w:tab/>
        <w:t>/vmlinux, 133</w:t>
      </w:r>
    </w:p>
    <w:p>
      <w:pPr>
        <w:pStyle w:val="Textosinformato"/>
        <w:jc w:val="both"/>
        <w:rPr>
          <w:rFonts w:ascii="Bookman Old Style" w:hAnsi="Bookman Old Style" w:cs="Bookman Old Style"/>
        </w:rPr>
      </w:pPr>
      <w:r>
        <w:rPr>
          <w:rFonts w:cs="Bookman Old Style" w:ascii="Bookman Old Style" w:hAnsi="Bookman Old Style"/>
        </w:rPr>
        <w:t xml:space="preserve">csh.login, 127                                              </w:t>
        <w:tab/>
        <w:t>/vmlinuz, 133</w:t>
      </w:r>
    </w:p>
    <w:p>
      <w:pPr>
        <w:pStyle w:val="Textosinformato"/>
        <w:jc w:val="both"/>
        <w:rPr>
          <w:rFonts w:ascii="Bookman Old Style" w:hAnsi="Bookman Old Style" w:cs="Bookman Old Style"/>
        </w:rPr>
      </w:pPr>
      <w:r>
        <w:rPr>
          <w:rFonts w:cs="Bookman Old Style" w:ascii="Bookman Old Style" w:hAnsi="Bookman Old Style"/>
        </w:rPr>
        <w:t xml:space="preserve">/etc/fstab, 149                                             </w:t>
        <w:tab/>
        <w:t>/zImage, 133</w:t>
      </w:r>
    </w:p>
    <w:p>
      <w:pPr>
        <w:pStyle w:val="Textosinformato"/>
        <w:jc w:val="both"/>
        <w:rPr>
          <w:rFonts w:ascii="Bookman Old Style" w:hAnsi="Bookman Old Style" w:cs="Bookman Old Style"/>
        </w:rPr>
      </w:pPr>
      <w:r>
        <w:rPr>
          <w:rFonts w:cs="Bookman Old Style" w:ascii="Bookman Old Style" w:hAnsi="Bookman Old Style"/>
        </w:rPr>
        <w:t xml:space="preserve">/etc/getty, 152                                             </w:t>
        <w:tab/>
        <w:t>&lt;, 102</w:t>
      </w:r>
    </w:p>
    <w:p>
      <w:pPr>
        <w:pStyle w:val="Textosinformato"/>
        <w:jc w:val="both"/>
        <w:rPr>
          <w:rFonts w:ascii="Bookman Old Style" w:hAnsi="Bookman Old Style" w:cs="Bookman Old Style"/>
        </w:rPr>
      </w:pPr>
      <w:r>
        <w:rPr>
          <w:rFonts w:cs="Bookman Old Style" w:ascii="Bookman Old Style" w:hAnsi="Bookman Old Style"/>
        </w:rPr>
        <w:t xml:space="preserve">/etc/group                                                 </w:t>
        <w:tab/>
        <w:tab/>
        <w:t xml:space="preserve"> ?, 10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mato de, 139                                      </w:t>
        <w:tab/>
        <w:t>ordenes</w:t>
      </w:r>
    </w:p>
    <w:p>
      <w:pPr>
        <w:pStyle w:val="Textosinformato"/>
        <w:jc w:val="both"/>
        <w:rPr>
          <w:rFonts w:ascii="Bookman Old Style" w:hAnsi="Bookman Old Style" w:cs="Bookman Old Style"/>
        </w:rPr>
      </w:pPr>
      <w:r>
        <w:rPr>
          <w:rFonts w:cs="Bookman Old Style" w:ascii="Bookman Old Style" w:hAnsi="Bookman Old Style"/>
        </w:rPr>
        <w:t xml:space="preserve">/etc/host.conf, 181                                              </w:t>
        <w:tab/>
        <w:tab/>
        <w:t>- inicio de las opciones, 91</w:t>
      </w:r>
    </w:p>
    <w:p>
      <w:pPr>
        <w:pStyle w:val="Textosinformato"/>
        <w:jc w:val="both"/>
        <w:rPr>
          <w:rFonts w:ascii="Bookman Old Style" w:hAnsi="Bookman Old Style" w:cs="Bookman Old Style"/>
        </w:rPr>
      </w:pPr>
      <w:r>
        <w:rPr>
          <w:rFonts w:cs="Bookman Old Style" w:ascii="Bookman Old Style" w:hAnsi="Bookman Old Style"/>
        </w:rPr>
        <w:t xml:space="preserve">/etc/hosts, 180                                                  </w:t>
        <w:tab/>
        <w:tab/>
        <w:t>sumario de ordenes básicas, 91-94</w:t>
      </w:r>
    </w:p>
    <w:p>
      <w:pPr>
        <w:pStyle w:val="Textosinformato"/>
        <w:jc w:val="both"/>
        <w:rPr>
          <w:rFonts w:ascii="Bookman Old Style" w:hAnsi="Bookman Old Style" w:cs="Bookman Old Style"/>
        </w:rPr>
      </w:pPr>
      <w:r>
        <w:rPr>
          <w:rFonts w:cs="Bookman Old Style" w:ascii="Bookman Old Style" w:hAnsi="Bookman Old Style"/>
        </w:rPr>
        <w:t xml:space="preserve">/etc/init, 152                                             </w:t>
        <w:tab/>
        <w:tab/>
        <w:tab/>
        <w:t>~</w:t>
      </w:r>
    </w:p>
    <w:p>
      <w:pPr>
        <w:pStyle w:val="Textosinformato"/>
        <w:jc w:val="both"/>
        <w:rPr>
          <w:rFonts w:ascii="Bookman Old Style" w:hAnsi="Bookman Old Style" w:cs="Bookman Old Style"/>
        </w:rPr>
      </w:pPr>
      <w:r>
        <w:rPr>
          <w:rFonts w:cs="Bookman Old Style" w:ascii="Bookman Old Style" w:hAnsi="Bookman Old Style"/>
        </w:rPr>
        <w:t xml:space="preserve">/etc/inittab, 152                                                </w:t>
        <w:tab/>
        <w:tab/>
        <w:t>para referirse al directorio home, 86</w:t>
      </w:r>
    </w:p>
    <w:p>
      <w:pPr>
        <w:pStyle w:val="Textosinformato"/>
        <w:jc w:val="both"/>
        <w:rPr>
          <w:rFonts w:ascii="Bookman Old Style" w:hAnsi="Bookman Old Style" w:cs="Bookman Old Style"/>
        </w:rPr>
      </w:pPr>
      <w:r>
        <w:rPr>
          <w:rFonts w:cs="Bookman Old Style" w:ascii="Bookman Old Style" w:hAnsi="Bookman Old Style"/>
        </w:rPr>
        <w:t xml:space="preserve">/etc/networks, 181                                          </w:t>
        <w:tab/>
        <w:t>386BSD, 24</w:t>
      </w:r>
    </w:p>
    <w:p>
      <w:pPr>
        <w:pStyle w:val="Textosinformato"/>
        <w:jc w:val="both"/>
        <w:rPr>
          <w:rFonts w:ascii="Bookman Old Style" w:hAnsi="Bookman Old Style" w:cs="Bookman Old Style"/>
        </w:rPr>
      </w:pPr>
      <w:r>
        <w:rPr>
          <w:rFonts w:cs="Bookman Old Style" w:ascii="Bookman Old Style" w:hAnsi="Bookman Old Style"/>
        </w:rPr>
        <w:t>/etc/passwd, 137</w:t>
      </w:r>
    </w:p>
    <w:p>
      <w:pPr>
        <w:pStyle w:val="Textosinformato"/>
        <w:jc w:val="both"/>
        <w:rPr>
          <w:rFonts w:ascii="Bookman Old Style" w:hAnsi="Bookman Old Style" w:cs="Bookman Old Style"/>
        </w:rPr>
      </w:pPr>
      <w:r>
        <w:rPr>
          <w:rFonts w:cs="Bookman Old Style" w:ascii="Bookman Old Style" w:hAnsi="Bookman Old Style"/>
        </w:rPr>
        <w:t>/etc/profile, 127</w:t>
        <w:tab/>
        <w:tab/>
        <w:tab/>
        <w:tab/>
        <w:tab/>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right"/>
        <w:rPr>
          <w:rFonts w:ascii="Bookman Old Style" w:hAnsi="Bookman Old Style" w:cs="Bookman Old Style"/>
        </w:rPr>
      </w:pPr>
      <w:r>
        <w:rPr>
          <w:rFonts w:cs="Bookman Old Style" w:ascii="Bookman Old Style" w:hAnsi="Bookman Old Style"/>
        </w:rPr>
        <w:t>22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29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añadiendo usuarios, 1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adduser, 138</w:t>
        <w:tab/>
        <w:tab/>
        <w:tab/>
        <w:tab/>
        <w:tab/>
        <w:t>borrando usuarios, 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useradd, 138</w:t>
        <w:tab/>
        <w:tab/>
        <w:tab/>
        <w:tab/>
        <w:tab/>
        <w:t>borrar</w:t>
      </w:r>
    </w:p>
    <w:p>
      <w:pPr>
        <w:pStyle w:val="Textosinformato"/>
        <w:jc w:val="both"/>
        <w:rPr>
          <w:rFonts w:ascii="Bookman Old Style" w:hAnsi="Bookman Old Style" w:cs="Bookman Old Style"/>
        </w:rPr>
      </w:pPr>
      <w:r>
        <w:rPr>
          <w:rFonts w:cs="Bookman Old Style" w:ascii="Bookman Old Style" w:hAnsi="Bookman Old Style"/>
        </w:rPr>
        <w:t xml:space="preserve">actualizaciones, 20                             </w:t>
        <w:tab/>
        <w:t xml:space="preserve">                directorio, 90</w:t>
      </w:r>
    </w:p>
    <w:p>
      <w:pPr>
        <w:pStyle w:val="Textosinformato"/>
        <w:jc w:val="both"/>
        <w:rPr>
          <w:rFonts w:ascii="Bookman Old Style" w:hAnsi="Bookman Old Style" w:cs="Bookman Old Style"/>
        </w:rPr>
      </w:pPr>
      <w:r>
        <w:rPr>
          <w:rFonts w:cs="Bookman Old Style" w:ascii="Bookman Old Style" w:hAnsi="Bookman Old Style"/>
        </w:rPr>
        <w:t xml:space="preserve">addgroup, 139                                    </w:t>
        <w:tab/>
        <w:t xml:space="preserve">                ficheros, 90</w:t>
      </w:r>
    </w:p>
    <w:p>
      <w:pPr>
        <w:pStyle w:val="Textosinformato"/>
        <w:jc w:val="both"/>
        <w:rPr>
          <w:rFonts w:ascii="Bookman Old Style" w:hAnsi="Bookman Old Style" w:cs="Bookman Old Style"/>
        </w:rPr>
      </w:pPr>
      <w:r>
        <w:rPr>
          <w:rFonts w:cs="Bookman Old Style" w:ascii="Bookman Old Style" w:hAnsi="Bookman Old Style"/>
        </w:rPr>
        <w:t>adduser, 138</w:t>
        <w:tab/>
        <w:tab/>
        <w:tab/>
        <w:tab/>
        <w:tab/>
        <w:tab/>
        <w:t>Bourne again shell, 98</w:t>
      </w:r>
    </w:p>
    <w:p>
      <w:pPr>
        <w:pStyle w:val="Textosinformato"/>
        <w:jc w:val="both"/>
        <w:rPr>
          <w:rFonts w:ascii="Bookman Old Style" w:hAnsi="Bookman Old Style" w:cs="Bookman Old Style"/>
        </w:rPr>
      </w:pPr>
      <w:r>
        <w:rPr>
          <w:rFonts w:cs="Bookman Old Style" w:ascii="Bookman Old Style" w:hAnsi="Bookman Old Style"/>
        </w:rPr>
        <w:t>administracion de sistemas</w:t>
        <w:tab/>
        <w:tab/>
        <w:tab/>
        <w:tab/>
        <w:t>Bourne shell, 7, 9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errando el sistema, 135-136</w:t>
        <w:tab/>
        <w:tab/>
        <w:tab/>
        <w:t>broadcast addres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obligaciones, 132                             </w:t>
        <w:tab/>
        <w:t xml:space="preserve">                defined, 17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emas de seguridad, 131                  </w:t>
        <w:tab/>
        <w:t xml:space="preserve">                bugs, 18</w:t>
      </w:r>
    </w:p>
    <w:p>
      <w:pPr>
        <w:pStyle w:val="Textosinformato"/>
        <w:jc w:val="both"/>
        <w:rPr>
          <w:rFonts w:ascii="Bookman Old Style" w:hAnsi="Bookman Old Style" w:cs="Bookman Old Style"/>
        </w:rPr>
      </w:pPr>
      <w:r>
        <w:rPr>
          <w:rFonts w:cs="Bookman Old Style" w:ascii="Bookman Old Style" w:hAnsi="Bookman Old Style"/>
        </w:rPr>
        <w:t>administracion de usuari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ñadiendo usuarios, 136                </w:t>
        <w:tab/>
        <w:t xml:space="preserve">                C News, 188</w:t>
      </w:r>
    </w:p>
    <w:p>
      <w:pPr>
        <w:pStyle w:val="Textosinformato"/>
        <w:jc w:val="both"/>
        <w:rPr>
          <w:rFonts w:ascii="Bookman Old Style" w:hAnsi="Bookman Old Style" w:cs="Bookman Old Style"/>
        </w:rPr>
      </w:pPr>
      <w:r>
        <w:rPr>
          <w:rFonts w:cs="Bookman Old Style" w:ascii="Bookman Old Style" w:hAnsi="Bookman Old Style"/>
        </w:rPr>
        <w:t xml:space="preserve">administracion del sistema                  </w:t>
        <w:tab/>
        <w:t xml:space="preserve">                C Shell (csh), 7, 9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cando Linux, 133-135</w:t>
        <w:tab/>
        <w:tab/>
        <w:tab/>
        <w:t>camino</w:t>
      </w:r>
    </w:p>
    <w:p>
      <w:pPr>
        <w:pStyle w:val="Textosinformato"/>
        <w:jc w:val="both"/>
        <w:rPr>
          <w:rFonts w:ascii="Bookman Old Style" w:hAnsi="Bookman Old Style" w:cs="Bookman Old Style"/>
        </w:rPr>
      </w:pPr>
      <w:r>
        <w:rPr>
          <w:rFonts w:cs="Bookman Old Style" w:ascii="Bookman Old Style" w:hAnsi="Bookman Old Style"/>
        </w:rPr>
        <w:t xml:space="preserve">afio, 143                                       </w:t>
        <w:tab/>
        <w:t xml:space="preserve">         </w:t>
        <w:tab/>
        <w:t xml:space="preserve">                absoluto,</w:t>
        <w:tab/>
        <w:t>85</w:t>
      </w:r>
    </w:p>
    <w:p>
      <w:pPr>
        <w:pStyle w:val="Textosinformato"/>
        <w:jc w:val="both"/>
        <w:rPr>
          <w:rFonts w:ascii="Bookman Old Style" w:hAnsi="Bookman Old Style" w:cs="Bookman Old Style"/>
        </w:rPr>
      </w:pPr>
      <w:r>
        <w:rPr>
          <w:rFonts w:cs="Bookman Old Style" w:ascii="Bookman Old Style" w:hAnsi="Bookman Old Style"/>
        </w:rPr>
        <w:t xml:space="preserve">alpha, 19                                       </w:t>
        <w:tab/>
        <w:t xml:space="preserve">      </w:t>
        <w:tab/>
        <w:t xml:space="preserve">                completo,85</w:t>
      </w:r>
    </w:p>
    <w:p>
      <w:pPr>
        <w:pStyle w:val="Textosinformato"/>
        <w:jc w:val="both"/>
        <w:rPr>
          <w:rFonts w:ascii="Bookman Old Style" w:hAnsi="Bookman Old Style" w:cs="Bookman Old Style"/>
        </w:rPr>
      </w:pPr>
      <w:r>
        <w:rPr>
          <w:rFonts w:cs="Bookman Old Style" w:ascii="Bookman Old Style" w:hAnsi="Bookman Old Style"/>
        </w:rPr>
        <w:t xml:space="preserve">archivando ficheros, 139-142             </w:t>
        <w:tab/>
        <w:t xml:space="preserve">                relativo,</w:t>
        <w:tab/>
        <w:t>85</w:t>
      </w:r>
    </w:p>
    <w:p>
      <w:pPr>
        <w:pStyle w:val="Textosinformato"/>
        <w:jc w:val="both"/>
        <w:rPr>
          <w:rFonts w:ascii="Bookman Old Style" w:hAnsi="Bookman Old Style" w:cs="Bookman Old Style"/>
        </w:rPr>
      </w:pPr>
      <w:r>
        <w:rPr>
          <w:rFonts w:cs="Bookman Old Style" w:ascii="Bookman Old Style" w:hAnsi="Bookman Old Style"/>
        </w:rPr>
        <w:t>argument</w:t>
        <w:tab/>
        <w:tab/>
        <w:tab/>
        <w:tab/>
        <w:tab/>
        <w:tab/>
        <w:t>caracteres comdi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mand                                      </w:t>
        <w:tab/>
        <w:t xml:space="preserve">                defined, 9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82</w:t>
        <w:tab/>
        <w:tab/>
        <w:tab/>
        <w:tab/>
        <w:tab/>
        <w:t>caracteres comodín</w:t>
      </w:r>
    </w:p>
    <w:p>
      <w:pPr>
        <w:pStyle w:val="Textosinformato"/>
        <w:jc w:val="both"/>
        <w:rPr>
          <w:rFonts w:ascii="Bookman Old Style" w:hAnsi="Bookman Old Style" w:cs="Bookman Old Style"/>
        </w:rPr>
      </w:pPr>
      <w:r>
        <w:rPr>
          <w:rFonts w:cs="Bookman Old Style" w:ascii="Bookman Old Style" w:hAnsi="Bookman Old Style"/>
        </w:rPr>
        <w:t xml:space="preserve">arrancando, 133-135                             </w:t>
        <w:tab/>
        <w:t xml:space="preserve">                *, 9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 LILO, 134-135                            </w:t>
        <w:tab/>
        <w:t xml:space="preserve">                ?, 10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 un disquete de mantenimiento, 154</w:t>
        <w:tab/>
        <w:t xml:space="preserve">    </w:t>
        <w:tab/>
        <w:t xml:space="preserve">     en nombres de fichero, 98-101</w:t>
      </w:r>
    </w:p>
    <w:p>
      <w:pPr>
        <w:pStyle w:val="Textosinformato"/>
        <w:jc w:val="both"/>
        <w:rPr>
          <w:rFonts w:ascii="Bookman Old Style" w:hAnsi="Bookman Old Style" w:cs="Bookman Old Style"/>
        </w:rPr>
      </w:pPr>
      <w:r>
        <w:rPr>
          <w:rFonts w:cs="Bookman Old Style" w:ascii="Bookman Old Style" w:hAnsi="Bookman Old Style"/>
        </w:rPr>
        <w:t>arrancando Linux</w:t>
        <w:tab/>
        <w:tab/>
        <w:tab/>
        <w:tab/>
        <w:tab/>
        <w:t>Característic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 un disquete de arranque, 133      </w:t>
        <w:tab/>
        <w:t xml:space="preserve">                del sistema, 4-6</w:t>
      </w:r>
    </w:p>
    <w:p>
      <w:pPr>
        <w:pStyle w:val="Textosinformato"/>
        <w:jc w:val="both"/>
        <w:rPr>
          <w:rFonts w:ascii="Bookman Old Style" w:hAnsi="Bookman Old Style" w:cs="Bookman Old Style"/>
        </w:rPr>
      </w:pPr>
      <w:r>
        <w:rPr>
          <w:rFonts w:cs="Bookman Old Style" w:ascii="Bookman Old Style" w:hAnsi="Bookman Old Style"/>
        </w:rPr>
        <w:t xml:space="preserve">arrancando sistemas no-Linux, 134             </w:t>
        <w:tab/>
        <w:t xml:space="preserve">     kernel, 4-6</w:t>
      </w:r>
    </w:p>
    <w:p>
      <w:pPr>
        <w:pStyle w:val="Textosinformato"/>
        <w:jc w:val="both"/>
        <w:rPr>
          <w:rFonts w:ascii="Bookman Old Style" w:hAnsi="Bookman Old Style" w:cs="Bookman Old Style"/>
        </w:rPr>
      </w:pPr>
      <w:r>
        <w:rPr>
          <w:rFonts w:cs="Bookman Old Style" w:ascii="Bookman Old Style" w:hAnsi="Bookman Old Style"/>
        </w:rPr>
        <w:t>arranque, 52</w:t>
        <w:tab/>
        <w:tab/>
        <w:tab/>
        <w:tab/>
        <w:tab/>
        <w:tab/>
        <w:t>cat, 93</w:t>
      </w:r>
    </w:p>
    <w:p>
      <w:pPr>
        <w:pStyle w:val="Textosinformato"/>
        <w:jc w:val="both"/>
        <w:rPr>
          <w:rFonts w:ascii="Bookman Old Style" w:hAnsi="Bookman Old Style" w:cs="Bookman Old Style"/>
        </w:rPr>
      </w:pPr>
      <w:r>
        <w:rPr>
          <w:rFonts w:cs="Bookman Old Style" w:ascii="Bookman Old Style" w:hAnsi="Bookman Old Style"/>
        </w:rPr>
        <w:t xml:space="preserve">ayuda                                                     </w:t>
        <w:tab/>
        <w:t xml:space="preserve">                para ver el contenido de ficheros, 9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iguiendo, 33-35</w:t>
        <w:tab/>
        <w:tab/>
        <w:tab/>
        <w:tab/>
        <w:t>cd, 86-87, 9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linea, 91</w:t>
        <w:tab/>
        <w:tab/>
        <w:tab/>
        <w:tab/>
        <w:tab/>
        <w:t xml:space="preserve">     cerrando el sistema, 135-136</w:t>
      </w:r>
    </w:p>
    <w:p>
      <w:pPr>
        <w:pStyle w:val="Textosinformato"/>
        <w:jc w:val="both"/>
        <w:rPr>
          <w:rFonts w:ascii="Bookman Old Style" w:hAnsi="Bookman Old Style" w:cs="Bookman Old Style"/>
        </w:rPr>
      </w:pPr>
      <w:r>
        <w:rPr>
          <w:rFonts w:cs="Bookman Old Style" w:ascii="Bookman Old Style" w:hAnsi="Bookman Old Style"/>
        </w:rPr>
        <w:t>ayuda, consiguiendo, 30</w:t>
        <w:tab/>
        <w:tab/>
        <w:tab/>
        <w:tab/>
        <w:t>chfn, 138</w:t>
      </w:r>
    </w:p>
    <w:p>
      <w:pPr>
        <w:pStyle w:val="Textosinformato"/>
        <w:ind w:left="4248" w:firstLine="708"/>
        <w:jc w:val="both"/>
        <w:rPr>
          <w:rFonts w:ascii="Bookman Old Style" w:hAnsi="Bookman Old Style" w:cs="Bookman Old Style"/>
        </w:rPr>
      </w:pPr>
      <w:r>
        <w:rPr>
          <w:rFonts w:cs="Bookman Old Style" w:ascii="Bookman Old Style" w:hAnsi="Bookman Old Style"/>
        </w:rPr>
        <w:t>chmod, 107</w:t>
      </w:r>
    </w:p>
    <w:p>
      <w:pPr>
        <w:pStyle w:val="Textosinformato"/>
        <w:jc w:val="both"/>
        <w:rPr>
          <w:rFonts w:ascii="Bookman Old Style" w:hAnsi="Bookman Old Style" w:cs="Bookman Old Style"/>
        </w:rPr>
      </w:pPr>
      <w:r>
        <w:rPr>
          <w:rFonts w:cs="Bookman Old Style" w:ascii="Bookman Old Style" w:hAnsi="Bookman Old Style"/>
        </w:rPr>
        <w:t>backflops, 143</w:t>
        <w:tab/>
        <w:tab/>
        <w:tab/>
        <w:tab/>
        <w:tab/>
        <w:t>chsh, 138</w:t>
      </w:r>
    </w:p>
    <w:p>
      <w:pPr>
        <w:pStyle w:val="Textosinformato"/>
        <w:jc w:val="both"/>
        <w:rPr>
          <w:rFonts w:ascii="Bookman Old Style" w:hAnsi="Bookman Old Style" w:cs="Bookman Old Style"/>
        </w:rPr>
      </w:pPr>
      <w:r>
        <w:rPr>
          <w:rFonts w:cs="Bookman Old Style" w:ascii="Bookman Old Style" w:hAnsi="Bookman Old Style"/>
        </w:rPr>
        <w:t>bases de datos, 15</w:t>
        <w:tab/>
        <w:tab/>
        <w:tab/>
        <w:tab/>
        <w:tab/>
        <w:t>client</w:t>
      </w:r>
    </w:p>
    <w:p>
      <w:pPr>
        <w:pStyle w:val="Textosinformato"/>
        <w:jc w:val="both"/>
        <w:rPr>
          <w:rFonts w:ascii="Bookman Old Style" w:hAnsi="Bookman Old Style" w:cs="Bookman Old Style"/>
        </w:rPr>
      </w:pPr>
      <w:r>
        <w:rPr>
          <w:rFonts w:cs="Bookman Old Style" w:ascii="Bookman Old Style" w:hAnsi="Bookman Old Style"/>
        </w:rPr>
        <w:t>bash, 98</w:t>
        <w:tab/>
        <w:tab/>
        <w:tab/>
        <w:tab/>
        <w:tab/>
        <w:tab/>
        <w:t>news</w:t>
      </w:r>
    </w:p>
    <w:p>
      <w:pPr>
        <w:pStyle w:val="Textosinformato"/>
        <w:jc w:val="both"/>
        <w:rPr>
          <w:rFonts w:ascii="Bookman Old Style" w:hAnsi="Bookman Old Style" w:cs="Bookman Old Style"/>
        </w:rPr>
      </w:pPr>
      <w:r>
        <w:rPr>
          <w:rFonts w:cs="Bookman Old Style" w:ascii="Bookman Old Style" w:hAnsi="Bookman Old Style"/>
        </w:rPr>
        <w:t xml:space="preserve">BBS                                                     </w:t>
        <w:tab/>
        <w:t xml:space="preserve">                defined, 18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añoles con ficheros Linux(, 216</w:t>
        <w:tab/>
        <w:tab/>
        <w:t>Coherent, 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añoles con ficheros Linux), 217</w:t>
        <w:tab/>
        <w:tab/>
        <w:t xml:space="preserve">     comando shutdown, 13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gramas de, 14</w:t>
        <w:tab/>
        <w:tab/>
        <w:tab/>
        <w:tab/>
        <w:tab/>
        <w:t>command</w:t>
      </w:r>
    </w:p>
    <w:p>
      <w:pPr>
        <w:pStyle w:val="Textosinformato"/>
        <w:jc w:val="both"/>
        <w:rPr>
          <w:rFonts w:ascii="Bookman Old Style" w:hAnsi="Bookman Old Style" w:cs="Bookman Old Style"/>
        </w:rPr>
      </w:pPr>
      <w:r>
        <w:rPr>
          <w:rFonts w:cs="Bookman Old Style" w:ascii="Bookman Old Style" w:hAnsi="Bookman Old Style"/>
        </w:rPr>
        <w:t xml:space="preserve">BBS, lista de, 211-215                              </w:t>
        <w:tab/>
        <w:t xml:space="preserve">    </w:t>
        <w:tab/>
        <w:t xml:space="preserve">     argument</w:t>
      </w:r>
    </w:p>
    <w:p>
      <w:pPr>
        <w:pStyle w:val="Textosinformato"/>
        <w:jc w:val="both"/>
        <w:rPr>
          <w:rFonts w:ascii="Bookman Old Style" w:hAnsi="Bookman Old Style" w:cs="Bookman Old Style"/>
        </w:rPr>
      </w:pPr>
      <w:r>
        <w:rPr>
          <w:rFonts w:cs="Bookman Old Style" w:ascii="Bookman Old Style" w:hAnsi="Bookman Old Style"/>
        </w:rPr>
        <w:t xml:space="preserve">beta, 19                                                       </w:t>
        <w:tab/>
        <w:t xml:space="preserve">     defined, 82</w:t>
      </w:r>
    </w:p>
    <w:p>
      <w:pPr>
        <w:pStyle w:val="Textosinformato"/>
        <w:jc w:val="both"/>
        <w:rPr>
          <w:rFonts w:ascii="Bookman Old Style" w:hAnsi="Bookman Old Style" w:cs="Bookman Old Style"/>
        </w:rPr>
      </w:pPr>
      <w:r>
        <w:rPr>
          <w:rFonts w:cs="Bookman Old Style" w:ascii="Bookman Old Style" w:hAnsi="Bookman Old Style"/>
        </w:rPr>
        <w:t xml:space="preserve">bg, 114                                                       </w:t>
        <w:tab/>
        <w:t xml:space="preserve">     defined, 82</w:t>
      </w:r>
    </w:p>
    <w:p>
      <w:pPr>
        <w:pStyle w:val="Textosinformato"/>
        <w:jc w:val="both"/>
        <w:rPr>
          <w:rFonts w:ascii="Bookman Old Style" w:hAnsi="Bookman Old Style" w:cs="Bookman Old Style"/>
        </w:rPr>
      </w:pPr>
      <w:r>
        <w:rPr>
          <w:rFonts w:cs="Bookman Old Style" w:ascii="Bookman Old Style" w:hAnsi="Bookman Old Style"/>
        </w:rPr>
        <w:t>/bin, 94</w:t>
        <w:tab/>
        <w:tab/>
        <w:tab/>
        <w:tab/>
        <w:tab/>
        <w:tab/>
        <w:t>command  not  found error message, 82</w:t>
      </w:r>
    </w:p>
    <w:p>
      <w:pPr>
        <w:pStyle w:val="Textosinformato"/>
        <w:jc w:val="both"/>
        <w:rPr>
          <w:rFonts w:ascii="Bookman Old Style" w:hAnsi="Bookman Old Style" w:cs="Bookman Old Style"/>
        </w:rPr>
      </w:pPr>
      <w:r>
        <w:rPr>
          <w:rFonts w:cs="Bookman Old Style" w:ascii="Bookman Old Style" w:hAnsi="Bookman Old Style"/>
        </w:rPr>
        <w:t xml:space="preserve">booting, 52                                               </w:t>
        <w:tab/>
        <w:t xml:space="preserve">  </w:t>
        <w:tab/>
        <w:t>compra por correo, 3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oblems, 66-68, 74, 75                                </w:t>
        <w:tab/>
        <w:t>compress, 141</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INDICE DE MATE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comprimiendo ficheros, 139-142</w:t>
        <w:tab/>
        <w:tab/>
        <w:tab/>
        <w:t>deshabitando usuarios, 138</w:t>
      </w:r>
    </w:p>
    <w:p>
      <w:pPr>
        <w:pStyle w:val="Textosinformato"/>
        <w:jc w:val="both"/>
        <w:rPr>
          <w:rFonts w:ascii="Bookman Old Style" w:hAnsi="Bookman Old Style" w:cs="Bookman Old Style"/>
        </w:rPr>
      </w:pPr>
      <w:r>
        <w:rPr>
          <w:rFonts w:cs="Bookman Old Style" w:ascii="Bookman Old Style" w:hAnsi="Bookman Old Style"/>
        </w:rPr>
        <w:t xml:space="preserve">comunicaciones, 13-14                                       </w:t>
        <w:tab/>
        <w:t>desmontando sistemas de ficheros, 150</w:t>
      </w:r>
    </w:p>
    <w:p>
      <w:pPr>
        <w:pStyle w:val="Textosinformato"/>
        <w:jc w:val="both"/>
        <w:rPr>
          <w:rFonts w:ascii="Bookman Old Style" w:hAnsi="Bookman Old Style" w:cs="Bookman Old Style"/>
        </w:rPr>
      </w:pPr>
      <w:r>
        <w:rPr>
          <w:rFonts w:cs="Bookman Old Style" w:ascii="Bookman Old Style" w:hAnsi="Bookman Old Style"/>
        </w:rPr>
        <w:t xml:space="preserve">configuration scripts                                       </w:t>
        <w:tab/>
        <w:t xml:space="preserve">     /dev,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for TCP/IP, 178                                                    /dev/sd, 95</w:t>
      </w:r>
    </w:p>
    <w:p>
      <w:pPr>
        <w:pStyle w:val="Textosinformato"/>
        <w:jc w:val="both"/>
        <w:rPr>
          <w:rFonts w:ascii="Bookman Old Style" w:hAnsi="Bookman Old Style" w:cs="Bookman Old Style"/>
        </w:rPr>
      </w:pPr>
      <w:r>
        <w:rPr>
          <w:rFonts w:cs="Bookman Old Style" w:ascii="Bookman Old Style" w:hAnsi="Bookman Old Style"/>
        </w:rPr>
        <w:t>consola</w:t>
        <w:tab/>
        <w:tab/>
        <w:tab/>
        <w:tab/>
        <w:tab/>
        <w:tab/>
        <w:t xml:space="preserve">     /dev/sr,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81                                                           /dev/st,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mbre de dispositivo para, 94</w:t>
        <w:tab/>
        <w:tab/>
        <w:tab/>
        <w:t>dinero, 2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irtual, 81                                           </w:t>
        <w:tab/>
        <w:tab/>
        <w:t>dip, 182</w:t>
      </w:r>
    </w:p>
    <w:p>
      <w:pPr>
        <w:pStyle w:val="Textosinformato"/>
        <w:jc w:val="both"/>
        <w:rPr>
          <w:rFonts w:ascii="Bookman Old Style" w:hAnsi="Bookman Old Style" w:cs="Bookman Old Style"/>
        </w:rPr>
      </w:pPr>
      <w:r>
        <w:rPr>
          <w:rFonts w:cs="Bookman Old Style" w:ascii="Bookman Old Style" w:hAnsi="Bookman Old Style"/>
        </w:rPr>
        <w:t>consolas virtuales, 4, 95                                             chat script for, 185-187</w:t>
      </w:r>
    </w:p>
    <w:p>
      <w:pPr>
        <w:pStyle w:val="Textosinformato"/>
        <w:jc w:val="both"/>
        <w:rPr>
          <w:rFonts w:ascii="Bookman Old Style" w:hAnsi="Bookman Old Style" w:cs="Bookman Old Style"/>
        </w:rPr>
      </w:pPr>
      <w:r>
        <w:rPr>
          <w:rFonts w:cs="Bookman Old Style" w:ascii="Bookman Old Style" w:hAnsi="Bookman Old Style"/>
        </w:rPr>
        <w:t>control de tareas, 110-115                                          connecting to SLIP server with, 184-187</w:t>
      </w:r>
    </w:p>
    <w:p>
      <w:pPr>
        <w:pStyle w:val="Textosinformato"/>
        <w:jc w:val="both"/>
        <w:rPr>
          <w:rFonts w:ascii="Bookman Old Style" w:hAnsi="Bookman Old Style" w:cs="Bookman Old Style"/>
        </w:rPr>
      </w:pPr>
      <w:r>
        <w:rPr>
          <w:rFonts w:cs="Bookman Old Style" w:ascii="Bookman Old Style" w:hAnsi="Bookman Old Style"/>
        </w:rPr>
        <w:t>controladores de dispositivo, 94                                  dynamic IP address with, 184</w:t>
      </w:r>
    </w:p>
    <w:p>
      <w:pPr>
        <w:pStyle w:val="Textosinformato"/>
        <w:jc w:val="both"/>
        <w:rPr>
          <w:rFonts w:ascii="Bookman Old Style" w:hAnsi="Bookman Old Style" w:cs="Bookman Old Style"/>
        </w:rPr>
      </w:pPr>
      <w:r>
        <w:rPr>
          <w:rFonts w:cs="Bookman Old Style" w:ascii="Bookman Old Style" w:hAnsi="Bookman Old Style"/>
        </w:rPr>
        <w:t>copia de ficheros, 89                                                   static IP address with, 183</w:t>
      </w:r>
    </w:p>
    <w:p>
      <w:pPr>
        <w:pStyle w:val="Textosinformato"/>
        <w:jc w:val="both"/>
        <w:rPr>
          <w:rFonts w:ascii="Bookman Old Style" w:hAnsi="Bookman Old Style" w:cs="Bookman Old Style"/>
        </w:rPr>
      </w:pPr>
      <w:r>
        <w:rPr>
          <w:rFonts w:cs="Bookman Old Style" w:ascii="Bookman Old Style" w:hAnsi="Bookman Old Style"/>
        </w:rPr>
        <w:t>copiando el Linux, 218-225</w:t>
        <w:tab/>
        <w:tab/>
        <w:tab/>
        <w:tab/>
        <w:t>directorio</w:t>
      </w:r>
    </w:p>
    <w:p>
      <w:pPr>
        <w:pStyle w:val="Textosinformato"/>
        <w:jc w:val="both"/>
        <w:rPr>
          <w:rFonts w:ascii="Bookman Old Style" w:hAnsi="Bookman Old Style" w:cs="Bookman Old Style"/>
        </w:rPr>
      </w:pPr>
      <w:r>
        <w:rPr>
          <w:rFonts w:cs="Bookman Old Style" w:ascii="Bookman Old Style" w:hAnsi="Bookman Old Style"/>
        </w:rPr>
        <w:t>copiar Linux, 16-17, 23</w:t>
        <w:tab/>
        <w:tab/>
        <w:tab/>
        <w:tab/>
        <w:t xml:space="preserve">     . para referirnos a, 87</w:t>
      </w:r>
    </w:p>
    <w:p>
      <w:pPr>
        <w:pStyle w:val="Textosinformato"/>
        <w:jc w:val="both"/>
        <w:rPr>
          <w:rFonts w:ascii="Bookman Old Style" w:hAnsi="Bookman Old Style" w:cs="Bookman Old Style"/>
        </w:rPr>
      </w:pPr>
      <w:r>
        <w:rPr>
          <w:rFonts w:cs="Bookman Old Style" w:ascii="Bookman Old Style" w:hAnsi="Bookman Old Style"/>
        </w:rPr>
        <w:t>copias de seguridad, 143                                            /etc,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 disquete, 143</w:t>
        <w:tab/>
        <w:tab/>
        <w:tab/>
        <w:tab/>
        <w:tab/>
        <w:t xml:space="preserve">     /home,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remental, 143</w:t>
        <w:tab/>
        <w:tab/>
        <w:tab/>
        <w:tab/>
        <w:tab/>
        <w:t xml:space="preserve">     /lib,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lti-volumen, 143</w:t>
        <w:tab/>
        <w:tab/>
        <w:tab/>
        <w:tab/>
        <w:t xml:space="preserve">     /proc, 95</w:t>
      </w:r>
    </w:p>
    <w:p>
      <w:pPr>
        <w:pStyle w:val="Textosinformato"/>
        <w:jc w:val="both"/>
        <w:rPr>
          <w:rFonts w:ascii="Bookman Old Style" w:hAnsi="Bookman Old Style" w:cs="Bookman Old Style"/>
        </w:rPr>
      </w:pPr>
      <w:r>
        <w:rPr>
          <w:rFonts w:cs="Bookman Old Style" w:ascii="Bookman Old Style" w:hAnsi="Bookman Old Style"/>
        </w:rPr>
        <w:t>coprocesador matemático, 5</w:t>
        <w:tab/>
        <w:tab/>
        <w:tab/>
        <w:tab/>
        <w:t xml:space="preserve">     /sbin, 95</w:t>
      </w:r>
    </w:p>
    <w:p>
      <w:pPr>
        <w:pStyle w:val="Textosinformato"/>
        <w:jc w:val="both"/>
        <w:rPr>
          <w:rFonts w:ascii="Bookman Old Style" w:hAnsi="Bookman Old Style" w:cs="Bookman Old Style"/>
        </w:rPr>
      </w:pPr>
      <w:r>
        <w:rPr>
          <w:rFonts w:cs="Bookman Old Style" w:ascii="Bookman Old Style" w:hAnsi="Bookman Old Style"/>
        </w:rPr>
        <w:t>copyright, 16-17, 219-225                                          /tmp, 95</w:t>
      </w:r>
    </w:p>
    <w:p>
      <w:pPr>
        <w:pStyle w:val="Textosinformato"/>
        <w:jc w:val="both"/>
        <w:rPr>
          <w:rFonts w:ascii="Bookman Old Style" w:hAnsi="Bookman Old Style" w:cs="Bookman Old Style"/>
        </w:rPr>
      </w:pPr>
      <w:r>
        <w:rPr>
          <w:rFonts w:cs="Bookman Old Style" w:ascii="Bookman Old Style" w:hAnsi="Bookman Old Style"/>
        </w:rPr>
        <w:t>core dumps, 6</w:t>
        <w:tab/>
        <w:tab/>
        <w:tab/>
        <w:tab/>
        <w:tab/>
        <w:tab/>
        <w:t xml:space="preserve">     /usr, 95</w:t>
      </w:r>
    </w:p>
    <w:p>
      <w:pPr>
        <w:pStyle w:val="Textosinformato"/>
        <w:jc w:val="both"/>
        <w:rPr>
          <w:rFonts w:ascii="Bookman Old Style" w:hAnsi="Bookman Old Style" w:cs="Bookman Old Style"/>
        </w:rPr>
      </w:pPr>
      <w:r>
        <w:rPr>
          <w:rFonts w:cs="Bookman Old Style" w:ascii="Bookman Old Style" w:hAnsi="Bookman Old Style"/>
        </w:rPr>
        <w:t>cp, 89, 92</w:t>
        <w:tab/>
        <w:tab/>
        <w:tab/>
        <w:tab/>
        <w:tab/>
        <w:tab/>
        <w:t xml:space="preserve">     /usr/X386, 96</w:t>
      </w:r>
    </w:p>
    <w:p>
      <w:pPr>
        <w:pStyle w:val="Textosinformato"/>
        <w:jc w:val="both"/>
        <w:rPr>
          <w:rFonts w:ascii="Bookman Old Style" w:hAnsi="Bookman Old Style" w:cs="Bookman Old Style"/>
        </w:rPr>
      </w:pPr>
      <w:r>
        <w:rPr>
          <w:rFonts w:cs="Bookman Old Style" w:ascii="Bookman Old Style" w:hAnsi="Bookman Old Style"/>
        </w:rPr>
        <w:t>csh, 7</w:t>
        <w:tab/>
        <w:tab/>
        <w:tab/>
        <w:tab/>
        <w:tab/>
        <w:tab/>
        <w:tab/>
        <w:t xml:space="preserve">     /usr/bin, 96</w:t>
      </w:r>
    </w:p>
    <w:p>
      <w:pPr>
        <w:pStyle w:val="Textosinformato"/>
        <w:jc w:val="both"/>
        <w:rPr>
          <w:rFonts w:ascii="Bookman Old Style" w:hAnsi="Bookman Old Style" w:cs="Bookman Old Style"/>
        </w:rPr>
      </w:pPr>
      <w:r>
        <w:rPr>
          <w:rFonts w:cs="Bookman Old Style" w:ascii="Bookman Old Style" w:hAnsi="Bookman Old Style"/>
        </w:rPr>
        <w:t>cuenta                                                                        /usr/etc, 9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ción, 80                                                          /urs/g++-include, 96</w:t>
      </w:r>
    </w:p>
    <w:p>
      <w:pPr>
        <w:pStyle w:val="Textosinformato"/>
        <w:jc w:val="both"/>
        <w:rPr>
          <w:rFonts w:ascii="Bookman Old Style" w:hAnsi="Bookman Old Style" w:cs="Bookman Old Style"/>
        </w:rPr>
      </w:pPr>
      <w:r>
        <w:rPr>
          <w:rFonts w:cs="Bookman Old Style" w:ascii="Bookman Old Style" w:hAnsi="Bookman Old Style"/>
        </w:rPr>
        <w:t>cuenta de usuario                                                       /usr/include, 9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reación, 80                                                          /usr/lib, 96</w:t>
      </w:r>
    </w:p>
    <w:p>
      <w:pPr>
        <w:pStyle w:val="Textosinformato"/>
        <w:jc w:val="both"/>
        <w:rPr>
          <w:rFonts w:ascii="Bookman Old Style" w:hAnsi="Bookman Old Style" w:cs="Bookman Old Style"/>
        </w:rPr>
      </w:pPr>
      <w:r>
        <w:rPr>
          <w:rFonts w:cs="Bookman Old Style" w:ascii="Bookman Old Style" w:hAnsi="Bookman Old Style"/>
        </w:rPr>
        <w:t>cuenta root, 129-131                                                  /usr/local, 9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sideraciones éticas, 131                                   /usr/man, 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ivilegios de, 130                                                 /usr/src, 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tilizando distinto marcador para, 130</w:t>
        <w:tab/>
        <w:tab/>
        <w:t xml:space="preserve">     /var, 97</w:t>
      </w:r>
    </w:p>
    <w:p>
      <w:pPr>
        <w:pStyle w:val="Textosinformato"/>
        <w:jc w:val="both"/>
        <w:rPr>
          <w:rFonts w:ascii="Bookman Old Style" w:hAnsi="Bookman Old Style" w:cs="Bookman Old Style"/>
        </w:rPr>
      </w:pPr>
      <w:r>
        <w:rPr>
          <w:rFonts w:cs="Bookman Old Style" w:ascii="Bookman Old Style" w:hAnsi="Bookman Old Style"/>
        </w:rPr>
        <w:t>cuentas definidas por el sistema                                 /var/adm, 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oot, 129</w:t>
        <w:tab/>
        <w:tab/>
        <w:tab/>
        <w:tab/>
        <w:tab/>
        <w:tab/>
        <w:t xml:space="preserve">     /var  spool, 97</w:t>
      </w:r>
    </w:p>
    <w:p>
      <w:pPr>
        <w:pStyle w:val="Textosinformato"/>
        <w:ind w:left="4248" w:firstLine="708"/>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árbol, 84</w:t>
      </w:r>
    </w:p>
    <w:p>
      <w:pPr>
        <w:pStyle w:val="Textosinformato"/>
        <w:jc w:val="both"/>
        <w:rPr>
          <w:rFonts w:ascii="Bookman Old Style" w:hAnsi="Bookman Old Style" w:cs="Bookman Old Style"/>
        </w:rPr>
      </w:pPr>
      <w:r>
        <w:rPr>
          <w:rFonts w:cs="Bookman Old Style" w:ascii="Bookman Old Style" w:hAnsi="Bookman Old Style"/>
        </w:rPr>
        <w:t>debugging</w:t>
        <w:tab/>
        <w:tab/>
        <w:tab/>
        <w:tab/>
        <w:tab/>
        <w:tab/>
        <w:t xml:space="preserve">        anidamiento, 8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re dumps, 6</w:t>
        <w:tab/>
        <w:tab/>
        <w:tab/>
        <w:tab/>
        <w:tab/>
        <w:t xml:space="preserve">     /bin, 94</w:t>
      </w:r>
    </w:p>
    <w:p>
      <w:pPr>
        <w:pStyle w:val="Textosinformato"/>
        <w:jc w:val="both"/>
        <w:rPr>
          <w:rFonts w:ascii="Bookman Old Style" w:hAnsi="Bookman Old Style" w:cs="Bookman Old Style"/>
        </w:rPr>
      </w:pPr>
      <w:r>
        <w:rPr>
          <w:rFonts w:cs="Bookman Old Style" w:ascii="Bookman Old Style" w:hAnsi="Bookman Old Style"/>
        </w:rPr>
        <w:t>deluser, 138</w:t>
        <w:tab/>
        <w:tab/>
        <w:tab/>
        <w:tab/>
        <w:tab/>
        <w:tab/>
        <w:t xml:space="preserve">        borrar, 90</w:t>
      </w:r>
    </w:p>
    <w:p>
      <w:pPr>
        <w:pStyle w:val="Textosinformato"/>
        <w:jc w:val="both"/>
        <w:rPr>
          <w:rFonts w:ascii="Bookman Old Style" w:hAnsi="Bookman Old Style" w:cs="Bookman Old Style"/>
        </w:rPr>
      </w:pPr>
      <w:r>
        <w:rPr>
          <w:rFonts w:cs="Bookman Old Style" w:ascii="Bookman Old Style" w:hAnsi="Bookman Old Style"/>
        </w:rPr>
        <w:t>desarrollo</w:t>
        <w:tab/>
        <w:tab/>
        <w:tab/>
        <w:tab/>
        <w:tab/>
        <w:tab/>
        <w:t xml:space="preserve">     creación, 8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lpha, 19</w:t>
        <w:tab/>
        <w:tab/>
        <w:tab/>
        <w:tab/>
        <w:tab/>
        <w:tab/>
        <w:t xml:space="preserve">        defined, 8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eta, 19</w:t>
        <w:tab/>
        <w:tab/>
        <w:tab/>
        <w:tab/>
        <w:tab/>
        <w:tab/>
        <w:t xml:space="preserve">     /dev,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venciones, 19</w:t>
        <w:tab/>
        <w:tab/>
        <w:tab/>
        <w:tab/>
        <w:tab/>
        <w:t xml:space="preserve">        estructura, 84</w:t>
      </w:r>
    </w:p>
    <w:p>
      <w:pPr>
        <w:pStyle w:val="Textosinformato"/>
        <w:jc w:val="both"/>
        <w:rPr>
          <w:rFonts w:ascii="Bookman Old Style" w:hAnsi="Bookman Old Style" w:cs="Bookman Old Style"/>
        </w:rPr>
      </w:pPr>
      <w:r>
        <w:rPr>
          <w:rFonts w:cs="Bookman Old Style" w:ascii="Bookman Old Style" w:hAnsi="Bookman Old Style"/>
        </w:rPr>
        <w:t>desastres</w:t>
        <w:tab/>
        <w:tab/>
        <w:tab/>
        <w:tab/>
        <w:tab/>
        <w:tab/>
        <w:t xml:space="preserve">     moviéndonos con cd, 8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peración de, 154-156</w:t>
        <w:tab/>
        <w:tab/>
        <w:tab/>
        <w:t xml:space="preserve">        hom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 disquete de mantenimiento, 154</w:t>
        <w:tab/>
        <w:tab/>
        <w:tab/>
        <w:t>~ para referirse a, 86</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1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84</w:t>
        <w:tab/>
        <w:tab/>
        <w:tab/>
        <w:tab/>
        <w:tab/>
        <w:t xml:space="preserve">     /dev/tty,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ando el contenido de, 87-89</w:t>
        <w:tab/>
        <w:tab/>
        <w:tab/>
        <w:t xml:space="preserve">     /dev/ttyS,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dre, 84</w:t>
        <w:tab/>
        <w:tab/>
        <w:tab/>
        <w:tab/>
        <w:tab/>
        <w:tab/>
        <w:t xml:space="preserve">     acceso,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ara referirnos a, 87                                        consola,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aíz                                                                           consolas virtuales,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84</w:t>
        <w:tab/>
        <w:tab/>
        <w:tab/>
        <w:tab/>
        <w:tab/>
        <w:t>discos duros,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rabajo</w:t>
        <w:tab/>
        <w:tab/>
        <w:tab/>
        <w:tab/>
        <w:t xml:space="preserve">        </w:t>
        <w:tab/>
        <w:tab/>
        <w:t>disqueteras,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84</w:t>
        <w:tab/>
        <w:tab/>
        <w:tab/>
        <w:tab/>
        <w:t xml:space="preserve">      </w:t>
        <w:tab/>
        <w:t xml:space="preserve">     fd,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rabajo actual                                             </w:t>
        <w:tab/>
        <w:t xml:space="preserve">     null,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4                                              </w:t>
        <w:tab/>
        <w:tab/>
        <w:t>pseudo-terminales, 95</w:t>
      </w:r>
    </w:p>
    <w:p>
      <w:pPr>
        <w:pStyle w:val="Textosinformato"/>
        <w:jc w:val="both"/>
        <w:rPr>
          <w:rFonts w:ascii="Bookman Old Style" w:hAnsi="Bookman Old Style" w:cs="Bookman Old Style"/>
        </w:rPr>
      </w:pPr>
      <w:r>
        <w:rPr>
          <w:rFonts w:cs="Bookman Old Style" w:ascii="Bookman Old Style" w:hAnsi="Bookman Old Style"/>
        </w:rPr>
        <w:t xml:space="preserve">directorio de trabajo                                           </w:t>
        <w:tab/>
        <w:tab/>
        <w:t>puertos paralelo,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4                                                    </w:t>
        <w:tab/>
        <w:tab/>
        <w:t>puertos serie, 94</w:t>
      </w:r>
    </w:p>
    <w:p>
      <w:pPr>
        <w:pStyle w:val="Textosinformato"/>
        <w:jc w:val="both"/>
        <w:rPr>
          <w:rFonts w:ascii="Bookman Old Style" w:hAnsi="Bookman Old Style" w:cs="Bookman Old Style"/>
        </w:rPr>
      </w:pPr>
      <w:r>
        <w:rPr>
          <w:rFonts w:cs="Bookman Old Style" w:ascii="Bookman Old Style" w:hAnsi="Bookman Old Style"/>
        </w:rPr>
        <w:t xml:space="preserve">directorio de trabajo actual                                 </w:t>
        <w:tab/>
        <w:tab/>
        <w:t>SCSI,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84</w:t>
        <w:tab/>
        <w:tab/>
        <w:tab/>
        <w:tab/>
        <w:tab/>
        <w:tab/>
        <w:tab/>
        <w:t xml:space="preserve">   dispositivos SCSI</w:t>
      </w:r>
    </w:p>
    <w:p>
      <w:pPr>
        <w:pStyle w:val="Textosinformato"/>
        <w:jc w:val="both"/>
        <w:rPr>
          <w:rFonts w:ascii="Bookman Old Style" w:hAnsi="Bookman Old Style" w:cs="Bookman Old Style"/>
        </w:rPr>
      </w:pPr>
      <w:r>
        <w:rPr>
          <w:rFonts w:cs="Bookman Old Style" w:ascii="Bookman Old Style" w:hAnsi="Bookman Old Style"/>
        </w:rPr>
        <w:t>directorio home</w:t>
        <w:tab/>
        <w:tab/>
        <w:tab/>
        <w:tab/>
        <w:t xml:space="preserve">     </w:t>
        <w:tab/>
        <w:tab/>
        <w:t xml:space="preserve">   nombres para,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para referirse a, 86</w:t>
        <w:tab/>
        <w:tab/>
        <w:tab/>
        <w:tab/>
        <w:t>disquete de arranque, 63-64, 15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4                                                 </w:t>
        <w:tab/>
        <w:t xml:space="preserve">     creando, 133</w:t>
      </w:r>
    </w:p>
    <w:p>
      <w:pPr>
        <w:pStyle w:val="Textosinformato"/>
        <w:jc w:val="both"/>
        <w:rPr>
          <w:rFonts w:ascii="Bookman Old Style" w:hAnsi="Bookman Old Style" w:cs="Bookman Old Style"/>
        </w:rPr>
      </w:pPr>
      <w:r>
        <w:rPr>
          <w:rFonts w:cs="Bookman Old Style" w:ascii="Bookman Old Style" w:hAnsi="Bookman Old Style"/>
        </w:rPr>
        <w:t xml:space="preserve">directorio inicial                                          </w:t>
        <w:tab/>
        <w:t>disquete de mantenimiento, 15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ido, 137                                          </w:t>
        <w:tab/>
        <w:t>disqueteras</w:t>
      </w:r>
    </w:p>
    <w:p>
      <w:pPr>
        <w:pStyle w:val="Textosinformato"/>
        <w:jc w:val="both"/>
        <w:rPr>
          <w:rFonts w:ascii="Bookman Old Style" w:hAnsi="Bookman Old Style" w:cs="Bookman Old Style"/>
        </w:rPr>
      </w:pPr>
      <w:r>
        <w:rPr>
          <w:rFonts w:cs="Bookman Old Style" w:ascii="Bookman Old Style" w:hAnsi="Bookman Old Style"/>
        </w:rPr>
        <w:t xml:space="preserve">directorio padre, 84                                             </w:t>
        <w:tab/>
        <w:t xml:space="preserve">     nombres de dispositivo para,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 para referirnos a, 87                               </w:t>
        <w:tab/>
        <w:t>disquetes</w:t>
      </w:r>
    </w:p>
    <w:p>
      <w:pPr>
        <w:pStyle w:val="Textosinformato"/>
        <w:jc w:val="both"/>
        <w:rPr>
          <w:rFonts w:ascii="Bookman Old Style" w:hAnsi="Bookman Old Style" w:cs="Bookman Old Style"/>
        </w:rPr>
      </w:pPr>
      <w:r>
        <w:rPr>
          <w:rFonts w:cs="Bookman Old Style" w:ascii="Bookman Old Style" w:hAnsi="Bookman Old Style"/>
        </w:rPr>
        <w:t xml:space="preserve">directorio raíz                                                  </w:t>
        <w:tab/>
        <w:t xml:space="preserve">      como medio de copias de seguridad, 14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4                                                 </w:t>
        <w:tab/>
        <w:t xml:space="preserve">     desmontando, 144</w:t>
      </w:r>
    </w:p>
    <w:p>
      <w:pPr>
        <w:pStyle w:val="Textosinformato"/>
        <w:jc w:val="both"/>
        <w:rPr>
          <w:rFonts w:ascii="Bookman Old Style" w:hAnsi="Bookman Old Style" w:cs="Bookman Old Style"/>
        </w:rPr>
      </w:pPr>
      <w:r>
        <w:rPr>
          <w:rFonts w:cs="Bookman Old Style" w:ascii="Bookman Old Style" w:hAnsi="Bookman Old Style"/>
        </w:rPr>
        <w:t xml:space="preserve">directorios                                                      </w:t>
        <w:tab/>
        <w:t xml:space="preserve">     sistemas de ficheros en, 14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rmisos                                               </w:t>
        <w:tab/>
        <w:tab/>
        <w:t>disquett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mbiando, 107                                           </w:t>
        <w:tab/>
        <w:t xml:space="preserve">     arranque/raíz, 15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pendencias de, 107                                         de mantenimiento, 15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cución, 105</w:t>
        <w:tab/>
        <w:tab/>
        <w:tab/>
        <w:tab/>
        <w:tab/>
        <w:t>distribuciones, 19, 37-4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scritura, 105         </w:t>
        <w:tab/>
        <w:tab/>
        <w:tab/>
        <w:t xml:space="preserve">      </w:t>
        <w:tab/>
        <w:t xml:space="preserve">     compra por correo, 3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ectura, 105                                            </w:t>
        <w:tab/>
        <w:t xml:space="preserve">     fuentes on-line, 39</w:t>
      </w:r>
    </w:p>
    <w:p>
      <w:pPr>
        <w:pStyle w:val="Textosinformato"/>
        <w:jc w:val="both"/>
        <w:rPr>
          <w:rFonts w:ascii="Bookman Old Style" w:hAnsi="Bookman Old Style" w:cs="Bookman Old Style"/>
        </w:rPr>
      </w:pPr>
      <w:r>
        <w:rPr>
          <w:rFonts w:cs="Bookman Old Style" w:ascii="Bookman Old Style" w:hAnsi="Bookman Old Style"/>
        </w:rPr>
        <w:t xml:space="preserve">disco duro                                                       </w:t>
        <w:tab/>
        <w:t xml:space="preserve">     Internet, adquiriéndolo desde, 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oblemas, 70                                                        lista, 199-201</w:t>
      </w:r>
    </w:p>
    <w:p>
      <w:pPr>
        <w:pStyle w:val="Textosinformato"/>
        <w:jc w:val="both"/>
        <w:rPr>
          <w:rFonts w:ascii="Bookman Old Style" w:hAnsi="Bookman Old Style" w:cs="Bookman Old Style"/>
        </w:rPr>
      </w:pPr>
      <w:r>
        <w:rPr>
          <w:rFonts w:cs="Bookman Old Style" w:ascii="Bookman Old Style" w:hAnsi="Bookman Old Style"/>
        </w:rPr>
        <w:t>discos duros</w:t>
        <w:tab/>
        <w:tab/>
        <w:tab/>
        <w:tab/>
        <w:tab/>
        <w:tab/>
        <w:t>documentación, 191-1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mbre de dispositivo para, 94                              documentos HOWTO, 192</w:t>
      </w:r>
    </w:p>
    <w:p>
      <w:pPr>
        <w:pStyle w:val="Textosinformato"/>
        <w:jc w:val="both"/>
        <w:rPr>
          <w:rFonts w:ascii="Bookman Old Style" w:hAnsi="Bookman Old Style" w:cs="Bookman Old Style"/>
        </w:rPr>
      </w:pPr>
      <w:r>
        <w:rPr>
          <w:rFonts w:cs="Bookman Old Style" w:ascii="Bookman Old Style" w:hAnsi="Bookman Old Style"/>
        </w:rPr>
        <w:t xml:space="preserve">dispositivos                                                     </w:t>
        <w:tab/>
        <w:t xml:space="preserve">     ficheros info, 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console, 94                                            </w:t>
        <w:tab/>
        <w:t xml:space="preserve">     Frequently Asked Questions, 19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cua, 94                                                         libros, 31, 194-1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hd, 94                                                 </w:t>
        <w:tab/>
        <w:t xml:space="preserve">     Linux Documentation Project, 3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lp, 95                                                 </w:t>
        <w:tab/>
        <w:t xml:space="preserve">     Linux Software Map, 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null, 95                                               </w:t>
        <w:tab/>
        <w:t xml:space="preserve">     online, 30, 191-19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pty, 95                                                         </w:t>
        <w:tab/>
        <w:t>FAQ, 3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sd, 95                                                    </w:t>
        <w:tab/>
        <w:tab/>
        <w:t>HOWTO, documentos, 3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sr, 95                                                 </w:t>
        <w:tab/>
        <w:t xml:space="preserve">     Proyecto  de  Documentación  de  Linu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st, 95                                                             193-194</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INDICE DE MATE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exinfo, 8                                            </w:t>
        <w:tab/>
        <w:tab/>
        <w:t>estándares, 4</w:t>
      </w:r>
    </w:p>
    <w:p>
      <w:pPr>
        <w:pStyle w:val="Textosinformato"/>
        <w:jc w:val="both"/>
        <w:rPr>
          <w:rFonts w:ascii="Bookman Old Style" w:hAnsi="Bookman Old Style" w:cs="Bookman Old Style"/>
        </w:rPr>
      </w:pPr>
      <w:r>
        <w:rPr>
          <w:rFonts w:cs="Bookman Old Style" w:ascii="Bookman Old Style" w:hAnsi="Bookman Old Style"/>
        </w:rPr>
        <w:t xml:space="preserve">documentos HOWTO, 192                         </w:t>
        <w:tab/>
        <w:tab/>
        <w:t>estabilidad, 23</w:t>
      </w:r>
    </w:p>
    <w:p>
      <w:pPr>
        <w:pStyle w:val="Textosinformato"/>
        <w:jc w:val="both"/>
        <w:rPr>
          <w:rFonts w:ascii="Bookman Old Style" w:hAnsi="Bookman Old Style" w:cs="Bookman Old Style"/>
        </w:rPr>
      </w:pPr>
      <w:r>
        <w:rPr>
          <w:rFonts w:cs="Bookman Old Style" w:ascii="Bookman Old Style" w:hAnsi="Bookman Old Style"/>
        </w:rPr>
        <w:t xml:space="preserve">Doom, 16                                                    </w:t>
        <w:tab/>
        <w:t>ethernet,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supported cards, 175</w:t>
      </w:r>
    </w:p>
    <w:p>
      <w:pPr>
        <w:pStyle w:val="Textosinformato"/>
        <w:jc w:val="both"/>
        <w:rPr>
          <w:rFonts w:ascii="Bookman Old Style" w:hAnsi="Bookman Old Style" w:cs="Bookman Old Style"/>
        </w:rPr>
      </w:pPr>
      <w:r>
        <w:rPr>
          <w:rFonts w:cs="Bookman Old Style" w:ascii="Bookman Old Style" w:hAnsi="Bookman Old Style"/>
        </w:rPr>
        <w:t xml:space="preserve">e-mail, 187-188                                             </w:t>
        <w:tab/>
        <w:t>exit, 8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iler                                                </w:t>
        <w:tab/>
        <w:tab/>
        <w:t>expansión de comodin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87                                             </w:t>
        <w:tab/>
        <w:t xml:space="preserve">     defined, 9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ransport                                             </w:t>
        <w:tab/>
        <w:tab/>
        <w:t>exportar, 1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d, 187</w:t>
        <w:tab/>
      </w:r>
    </w:p>
    <w:p>
      <w:pPr>
        <w:pStyle w:val="Textosinformato"/>
        <w:jc w:val="both"/>
        <w:rPr>
          <w:rFonts w:ascii="Bookman Old Style" w:hAnsi="Bookman Old Style" w:cs="Bookman Old Style"/>
        </w:rPr>
      </w:pPr>
      <w:r>
        <w:rPr>
          <w:rFonts w:cs="Bookman Old Style" w:ascii="Bookman Old Style" w:hAnsi="Bookman Old Style"/>
        </w:rPr>
        <w:t xml:space="preserve">e2fsck, 150, 155                </w:t>
        <w:tab/>
        <w:tab/>
        <w:tab/>
        <w:tab/>
        <w:t>FAQ, 30</w:t>
      </w:r>
    </w:p>
    <w:p>
      <w:pPr>
        <w:pStyle w:val="Textosinformato"/>
        <w:jc w:val="both"/>
        <w:rPr>
          <w:rFonts w:ascii="Bookman Old Style" w:hAnsi="Bookman Old Style" w:cs="Bookman Old Style"/>
        </w:rPr>
      </w:pPr>
      <w:r>
        <w:rPr>
          <w:rFonts w:cs="Bookman Old Style" w:ascii="Bookman Old Style" w:hAnsi="Bookman Old Style"/>
        </w:rPr>
        <w:t>echo, 93</w:t>
        <w:tab/>
        <w:tab/>
        <w:tab/>
        <w:tab/>
        <w:tab/>
        <w:tab/>
        <w:t>ficheros</w:t>
      </w:r>
    </w:p>
    <w:p>
      <w:pPr>
        <w:pStyle w:val="Textosinformato"/>
        <w:jc w:val="both"/>
        <w:rPr>
          <w:rFonts w:ascii="Bookman Old Style" w:hAnsi="Bookman Old Style" w:cs="Bookman Old Style"/>
        </w:rPr>
      </w:pPr>
      <w:r>
        <w:rPr>
          <w:rFonts w:cs="Bookman Old Style" w:ascii="Bookman Old Style" w:hAnsi="Bookman Old Style"/>
        </w:rPr>
        <w:t xml:space="preserve">editor                                                           </w:t>
        <w:tab/>
        <w:t xml:space="preserve">     pertenencia a un usuario, 1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15                                          </w:t>
        <w:tab/>
        <w:t>fdisk, 50, 55-58</w:t>
      </w:r>
    </w:p>
    <w:p>
      <w:pPr>
        <w:pStyle w:val="Textosinformato"/>
        <w:jc w:val="both"/>
        <w:rPr>
          <w:rFonts w:ascii="Bookman Old Style" w:hAnsi="Bookman Old Style" w:cs="Bookman Old Style"/>
        </w:rPr>
      </w:pPr>
      <w:r>
        <w:rPr>
          <w:rFonts w:cs="Bookman Old Style" w:ascii="Bookman Old Style" w:hAnsi="Bookman Old Style"/>
        </w:rPr>
        <w:t xml:space="preserve">editor de texto                                                  </w:t>
        <w:tab/>
        <w:t xml:space="preserve">     bajo MS-DOS, 5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mparando, 115                                       </w:t>
        <w:tab/>
        <w:t>fg, 11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15                                          </w:t>
        <w:tab/>
        <w:t>fichero</w:t>
      </w:r>
    </w:p>
    <w:p>
      <w:pPr>
        <w:pStyle w:val="Textosinformato"/>
        <w:jc w:val="both"/>
        <w:rPr>
          <w:rFonts w:ascii="Bookman Old Style" w:hAnsi="Bookman Old Style" w:cs="Bookman Old Style"/>
        </w:rPr>
      </w:pPr>
      <w:r>
        <w:rPr>
          <w:rFonts w:cs="Bookman Old Style" w:ascii="Bookman Old Style" w:hAnsi="Bookman Old Style"/>
        </w:rPr>
        <w:t xml:space="preserve">editores, 6                                                      </w:t>
        <w:tab/>
        <w:t xml:space="preserve">     ejecutable</w:t>
      </w:r>
    </w:p>
    <w:p>
      <w:pPr>
        <w:pStyle w:val="Textosinformato"/>
        <w:jc w:val="both"/>
        <w:rPr>
          <w:rFonts w:ascii="Bookman Old Style" w:hAnsi="Bookman Old Style" w:cs="Bookman Old Style"/>
        </w:rPr>
      </w:pPr>
      <w:r>
        <w:rPr>
          <w:rFonts w:cs="Bookman Old Style" w:ascii="Bookman Old Style" w:hAnsi="Bookman Old Style"/>
        </w:rPr>
        <w:t>editores de texto, 6</w:t>
        <w:tab/>
        <w:tab/>
        <w:tab/>
        <w:tab/>
        <w:tab/>
        <w:t xml:space="preserve">     definición, 88</w:t>
      </w:r>
    </w:p>
    <w:p>
      <w:pPr>
        <w:pStyle w:val="Textosinformato"/>
        <w:jc w:val="both"/>
        <w:rPr>
          <w:rFonts w:ascii="Bookman Old Style" w:hAnsi="Bookman Old Style" w:cs="Bookman Old Style"/>
        </w:rPr>
      </w:pPr>
      <w:r>
        <w:rPr>
          <w:rFonts w:cs="Bookman Old Style" w:ascii="Bookman Old Style" w:hAnsi="Bookman Old Style"/>
        </w:rPr>
        <w:t xml:space="preserve">efsck, 151                                                  </w:t>
        <w:tab/>
        <w:tab/>
        <w:t>fichero de intercambio, 151-152</w:t>
      </w:r>
    </w:p>
    <w:p>
      <w:pPr>
        <w:pStyle w:val="Textosinformato"/>
        <w:jc w:val="both"/>
        <w:rPr>
          <w:rFonts w:ascii="Bookman Old Style" w:hAnsi="Bookman Old Style" w:cs="Bookman Old Style"/>
        </w:rPr>
      </w:pPr>
      <w:r>
        <w:rPr>
          <w:rFonts w:cs="Bookman Old Style" w:ascii="Bookman Old Style" w:hAnsi="Bookman Old Style"/>
        </w:rPr>
        <w:t xml:space="preserve">ejecutable                                                       </w:t>
        <w:tab/>
        <w:t xml:space="preserve">     creando temporal, 1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ición, 88                                        </w:t>
        <w:tab/>
        <w:t>fichero de intercambio</w:t>
      </w:r>
    </w:p>
    <w:p>
      <w:pPr>
        <w:pStyle w:val="Textosinformato"/>
        <w:jc w:val="both"/>
        <w:rPr>
          <w:rFonts w:ascii="Bookman Old Style" w:hAnsi="Bookman Old Style" w:cs="Bookman Old Style"/>
        </w:rPr>
      </w:pPr>
      <w:r>
        <w:rPr>
          <w:rFonts w:cs="Bookman Old Style" w:ascii="Bookman Old Style" w:hAnsi="Bookman Old Style"/>
        </w:rPr>
        <w:t xml:space="preserve">ejecutables, 5                                                   </w:t>
        <w:tab/>
        <w:t xml:space="preserve">     borrando, 152</w:t>
      </w:r>
    </w:p>
    <w:p>
      <w:pPr>
        <w:pStyle w:val="Textosinformato"/>
        <w:jc w:val="both"/>
        <w:rPr>
          <w:rFonts w:ascii="Bookman Old Style" w:hAnsi="Bookman Old Style" w:cs="Bookman Old Style"/>
        </w:rPr>
      </w:pPr>
      <w:r>
        <w:rPr>
          <w:rFonts w:cs="Bookman Old Style" w:ascii="Bookman Old Style" w:hAnsi="Bookman Old Style"/>
        </w:rPr>
        <w:t xml:space="preserve">elm, 187                                                    </w:t>
        <w:tab/>
        <w:tab/>
        <w:t>fichero de password</w:t>
      </w:r>
    </w:p>
    <w:p>
      <w:pPr>
        <w:pStyle w:val="Textosinformato"/>
        <w:jc w:val="both"/>
        <w:rPr>
          <w:rFonts w:ascii="Bookman Old Style" w:hAnsi="Bookman Old Style" w:cs="Bookman Old Style"/>
        </w:rPr>
      </w:pPr>
      <w:r>
        <w:rPr>
          <w:rFonts w:cs="Bookman Old Style" w:ascii="Bookman Old Style" w:hAnsi="Bookman Old Style"/>
        </w:rPr>
        <w:t xml:space="preserve">Emacs, 6, 115                                                    </w:t>
        <w:tab/>
        <w:t xml:space="preserve">     formato de, 137</w:t>
      </w:r>
    </w:p>
    <w:p>
      <w:pPr>
        <w:pStyle w:val="Textosinformato"/>
        <w:jc w:val="both"/>
        <w:rPr>
          <w:rFonts w:ascii="Bookman Old Style" w:hAnsi="Bookman Old Style" w:cs="Bookman Old Style"/>
        </w:rPr>
      </w:pPr>
      <w:r>
        <w:rPr>
          <w:rFonts w:cs="Bookman Old Style" w:ascii="Bookman Old Style" w:hAnsi="Bookman Old Style"/>
        </w:rPr>
        <w:t xml:space="preserve">emergencias                                                 </w:t>
        <w:tab/>
        <w:t>fichero null, 9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cuperación de, 154-156                              </w:t>
        <w:tab/>
        <w:t>ficher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 disquete de mantenimiento, 154        </w:t>
        <w:tab/>
        <w:t xml:space="preserve">     añadir a, 104</w:t>
      </w:r>
    </w:p>
    <w:p>
      <w:pPr>
        <w:pStyle w:val="Textosinformato"/>
        <w:jc w:val="both"/>
        <w:rPr>
          <w:rFonts w:ascii="Bookman Old Style" w:hAnsi="Bookman Old Style" w:cs="Bookman Old Style"/>
        </w:rPr>
      </w:pPr>
      <w:r>
        <w:rPr>
          <w:rFonts w:cs="Bookman Old Style" w:ascii="Bookman Old Style" w:hAnsi="Bookman Old Style"/>
        </w:rPr>
        <w:t xml:space="preserve">enlaces, 108-110                                              </w:t>
        <w:tab/>
        <w:t xml:space="preserve">     archivando, 139-14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uros, 108                                                 </w:t>
        <w:tab/>
        <w:t xml:space="preserve">     borrar, 9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ostrar numero de, 109                             </w:t>
        <w:tab/>
        <w:t xml:space="preserve">     comprimiendo, 139-14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imbólicos, 109                                        </w:t>
        <w:tab/>
        <w:t xml:space="preserve">     copia, 89</w:t>
      </w:r>
    </w:p>
    <w:p>
      <w:pPr>
        <w:pStyle w:val="Textosinformato"/>
        <w:jc w:val="both"/>
        <w:rPr>
          <w:rFonts w:ascii="Bookman Old Style" w:hAnsi="Bookman Old Style" w:cs="Bookman Old Style"/>
        </w:rPr>
      </w:pPr>
      <w:r>
        <w:rPr>
          <w:rFonts w:cs="Bookman Old Style" w:ascii="Bookman Old Style" w:hAnsi="Bookman Old Style"/>
        </w:rPr>
        <w:t xml:space="preserve">entorno                                                         </w:t>
        <w:tab/>
        <w:tab/>
        <w:t>defined, 8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rsonalización, 122-127                                   </w:t>
        <w:tab/>
        <w:t xml:space="preserve"> dispositivos, 9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riables                                                  </w:t>
        <w:tab/>
        <w:t xml:space="preserve">     enlaces, 108-11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TH, 126                                                </w:t>
        <w:tab/>
        <w:t xml:space="preserve">       listado, 87-89</w:t>
      </w:r>
    </w:p>
    <w:p>
      <w:pPr>
        <w:pStyle w:val="Textosinformato"/>
        <w:jc w:val="both"/>
        <w:rPr>
          <w:rFonts w:ascii="Bookman Old Style" w:hAnsi="Bookman Old Style" w:cs="Bookman Old Style"/>
        </w:rPr>
      </w:pPr>
      <w:r>
        <w:rPr>
          <w:rFonts w:cs="Bookman Old Style" w:ascii="Bookman Old Style" w:hAnsi="Bookman Old Style"/>
        </w:rPr>
        <w:t xml:space="preserve">entrada                                                          </w:t>
        <w:tab/>
        <w:t>listando permisos con ls, 10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direccion, 102                                           </w:t>
        <w:tab/>
        <w:t>mover, 90</w:t>
      </w:r>
    </w:p>
    <w:p>
      <w:pPr>
        <w:pStyle w:val="Textosinformato"/>
        <w:jc w:val="both"/>
        <w:rPr>
          <w:rFonts w:ascii="Bookman Old Style" w:hAnsi="Bookman Old Style" w:cs="Bookman Old Style"/>
        </w:rPr>
      </w:pPr>
      <w:r>
        <w:rPr>
          <w:rFonts w:cs="Bookman Old Style" w:ascii="Bookman Old Style" w:hAnsi="Bookman Old Style"/>
        </w:rPr>
        <w:t xml:space="preserve">entrada estándar, 105                                   </w:t>
        <w:tab/>
        <w:t xml:space="preserve">   números de inodo, 10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direccion, 102                                           </w:t>
        <w:tab/>
        <w:t>ocultos</w:t>
      </w:r>
    </w:p>
    <w:p>
      <w:pPr>
        <w:pStyle w:val="Textosinformato"/>
        <w:jc w:val="both"/>
        <w:rPr>
          <w:rFonts w:ascii="Bookman Old Style" w:hAnsi="Bookman Old Style" w:cs="Bookman Old Style"/>
        </w:rPr>
      </w:pPr>
      <w:r>
        <w:rPr>
          <w:rFonts w:cs="Bookman Old Style" w:ascii="Bookman Old Style" w:hAnsi="Bookman Old Style"/>
        </w:rPr>
        <w:t>entrada estandard, 101                                              no cuadran con comodines, 99</w:t>
      </w:r>
    </w:p>
    <w:p>
      <w:pPr>
        <w:pStyle w:val="Textosinformato"/>
        <w:jc w:val="both"/>
        <w:rPr>
          <w:rFonts w:ascii="Bookman Old Style" w:hAnsi="Bookman Old Style" w:cs="Bookman Old Style"/>
        </w:rPr>
      </w:pPr>
      <w:r>
        <w:rPr>
          <w:rFonts w:cs="Bookman Old Style" w:ascii="Bookman Old Style" w:hAnsi="Bookman Old Style"/>
        </w:rPr>
        <w:t xml:space="preserve">error messages                                                   </w:t>
        <w:tab/>
        <w:t>permis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rror messages                                                cambiando, 10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mand  not  found, 82                                   defined, 105</w:t>
      </w:r>
    </w:p>
    <w:p>
      <w:pPr>
        <w:pStyle w:val="Textosinformato"/>
        <w:jc w:val="both"/>
        <w:rPr>
          <w:rFonts w:ascii="Bookman Old Style" w:hAnsi="Bookman Old Style" w:cs="Bookman Old Style"/>
        </w:rPr>
      </w:pPr>
      <w:r>
        <w:rPr>
          <w:rFonts w:cs="Bookman Old Style" w:ascii="Bookman Old Style" w:hAnsi="Bookman Old Style"/>
        </w:rPr>
        <w:t>espacio de intercambio, 5                                           dependencias de, 107</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3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jecución, 105</w:t>
        <w:tab/>
        <w:tab/>
        <w:tab/>
        <w:tab/>
        <w:tab/>
        <w:t>gateway addres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scritura, 105                                           </w:t>
        <w:tab/>
        <w:t xml:space="preserve">     defined, 17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rupos, 139                                         </w:t>
        <w:tab/>
        <w:t>gcc</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pretando, 106                                      </w:t>
        <w:tab/>
        <w:t xml:space="preserve">     actualizando, 14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ectura, 105                                        </w:t>
        <w:tab/>
        <w:t>gdb, 1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ermisos de, 105-108                                   </w:t>
        <w:tab/>
        <w:t>General Public License, 16-17, 218-22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ertenencia a un grupo, 105</w:t>
        <w:tab/>
        <w:tab/>
        <w:tab/>
        <w:t>gestores de correo,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cuperación, 156</w:t>
        <w:tab/>
        <w:tab/>
        <w:tab/>
        <w:tab/>
        <w:tab/>
        <w:t>getty, 1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lvaguarda, 143                                       </w:t>
        <w:tab/>
        <w:t>GI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endo el contenido de, 90                                  definición, 136</w:t>
      </w:r>
    </w:p>
    <w:p>
      <w:pPr>
        <w:pStyle w:val="Textosinformato"/>
        <w:jc w:val="both"/>
        <w:rPr>
          <w:rFonts w:ascii="Bookman Old Style" w:hAnsi="Bookman Old Style" w:cs="Bookman Old Style"/>
        </w:rPr>
      </w:pPr>
      <w:r>
        <w:rPr>
          <w:rFonts w:cs="Bookman Old Style" w:ascii="Bookman Old Style" w:hAnsi="Bookman Old Style"/>
        </w:rPr>
        <w:t>ficheros de comandos de arranque, 152</w:t>
        <w:tab/>
        <w:tab/>
        <w:t>GNU, 6</w:t>
      </w:r>
    </w:p>
    <w:p>
      <w:pPr>
        <w:pStyle w:val="Textosinformato"/>
        <w:jc w:val="both"/>
        <w:rPr>
          <w:rFonts w:ascii="Bookman Old Style" w:hAnsi="Bookman Old Style" w:cs="Bookman Old Style"/>
        </w:rPr>
      </w:pPr>
      <w:r>
        <w:rPr>
          <w:rFonts w:cs="Bookman Old Style" w:ascii="Bookman Old Style" w:hAnsi="Bookman Old Style"/>
        </w:rPr>
        <w:t>ficheros de comandos de inicialización, 152</w:t>
        <w:tab/>
        <w:tab/>
        <w:t>General Public License, 16-17, 218-225</w:t>
      </w:r>
    </w:p>
    <w:p>
      <w:pPr>
        <w:pStyle w:val="Textosinformato"/>
        <w:jc w:val="both"/>
        <w:rPr>
          <w:rFonts w:ascii="Bookman Old Style" w:hAnsi="Bookman Old Style" w:cs="Bookman Old Style"/>
        </w:rPr>
      </w:pPr>
      <w:r>
        <w:rPr>
          <w:rFonts w:cs="Bookman Old Style" w:ascii="Bookman Old Style" w:hAnsi="Bookman Old Style"/>
        </w:rPr>
        <w:t xml:space="preserve">ficheros de inicialización                                 </w:t>
        <w:tab/>
        <w:t>gprof, 1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ara interpretes de comandos, 127             </w:t>
        <w:tab/>
        <w:t>grep, 93</w:t>
      </w:r>
    </w:p>
    <w:p>
      <w:pPr>
        <w:pStyle w:val="Textosinformato"/>
        <w:jc w:val="both"/>
        <w:rPr>
          <w:rFonts w:ascii="Bookman Old Style" w:hAnsi="Bookman Old Style" w:cs="Bookman Old Style"/>
        </w:rPr>
      </w:pPr>
      <w:r>
        <w:rPr>
          <w:rFonts w:cs="Bookman Old Style" w:ascii="Bookman Old Style" w:hAnsi="Bookman Old Style"/>
        </w:rPr>
        <w:t xml:space="preserve">FidoNet, 14                                                 </w:t>
        <w:tab/>
        <w:t>groff, 7</w:t>
      </w:r>
    </w:p>
    <w:p>
      <w:pPr>
        <w:pStyle w:val="Textosinformato"/>
        <w:jc w:val="both"/>
        <w:rPr>
          <w:rFonts w:ascii="Bookman Old Style" w:hAnsi="Bookman Old Style" w:cs="Bookman Old Style"/>
        </w:rPr>
      </w:pPr>
      <w:r>
        <w:rPr>
          <w:rFonts w:cs="Bookman Old Style" w:ascii="Bookman Old Style" w:hAnsi="Bookman Old Style"/>
        </w:rPr>
        <w:t xml:space="preserve">files                                                       </w:t>
        <w:tab/>
        <w:tab/>
        <w:t xml:space="preserve">     nroff, 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S-DOS, 174                                            </w:t>
        <w:tab/>
        <w:t>group ID</w:t>
      </w:r>
    </w:p>
    <w:p>
      <w:pPr>
        <w:pStyle w:val="Textosinformato"/>
        <w:jc w:val="both"/>
        <w:rPr>
          <w:rFonts w:ascii="Bookman Old Style" w:hAnsi="Bookman Old Style" w:cs="Bookman Old Style"/>
        </w:rPr>
      </w:pPr>
      <w:r>
        <w:rPr>
          <w:rFonts w:cs="Bookman Old Style" w:ascii="Bookman Old Style" w:hAnsi="Bookman Old Style"/>
        </w:rPr>
        <w:t xml:space="preserve">filesystems, 5, 48                                               </w:t>
        <w:tab/>
        <w:t xml:space="preserve">     definición, 1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reación, 59-60                                        </w:t>
        <w:tab/>
        <w:t>groupadd, 13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oot, 48                                               </w:t>
        <w:tab/>
        <w:tab/>
        <w:t>groups, 139</w:t>
      </w:r>
    </w:p>
    <w:p>
      <w:pPr>
        <w:pStyle w:val="Textosinformato"/>
        <w:jc w:val="both"/>
        <w:rPr>
          <w:rFonts w:ascii="Bookman Old Style" w:hAnsi="Bookman Old Style" w:cs="Bookman Old Style"/>
        </w:rPr>
      </w:pPr>
      <w:r>
        <w:rPr>
          <w:rFonts w:cs="Bookman Old Style" w:ascii="Bookman Old Style" w:hAnsi="Bookman Old Style"/>
        </w:rPr>
        <w:t xml:space="preserve">filtros                                                     </w:t>
        <w:tab/>
        <w:tab/>
        <w:t>grupos, 105, 13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ición, 103                                             </w:t>
        <w:tab/>
        <w:t xml:space="preserve">     añadiendo, 139</w:t>
      </w:r>
    </w:p>
    <w:p>
      <w:pPr>
        <w:pStyle w:val="Textosinformato"/>
        <w:jc w:val="both"/>
        <w:rPr>
          <w:rFonts w:ascii="Bookman Old Style" w:hAnsi="Bookman Old Style" w:cs="Bookman Old Style"/>
        </w:rPr>
      </w:pPr>
      <w:r>
        <w:rPr>
          <w:rFonts w:cs="Bookman Old Style" w:ascii="Bookman Old Style" w:hAnsi="Bookman Old Style"/>
        </w:rPr>
        <w:t xml:space="preserve">find                                                            </w:t>
        <w:tab/>
        <w:t xml:space="preserve"> </w:t>
        <w:tab/>
        <w:t xml:space="preserve">     borrando, 13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ara copias de seguridad increméntales,                guiones de inicializ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43                                                    </w:t>
        <w:tab/>
        <w:t xml:space="preserve">       para interpretes de comandos, 126</w:t>
      </w:r>
    </w:p>
    <w:p>
      <w:pPr>
        <w:pStyle w:val="Textosinformato"/>
        <w:jc w:val="both"/>
        <w:rPr>
          <w:rFonts w:ascii="Bookman Old Style" w:hAnsi="Bookman Old Style" w:cs="Bookman Old Style"/>
        </w:rPr>
      </w:pPr>
      <w:r>
        <w:rPr>
          <w:rFonts w:cs="Bookman Old Style" w:ascii="Bookman Old Style" w:hAnsi="Bookman Old Style"/>
        </w:rPr>
        <w:t xml:space="preserve">FIPS, 50                                                    </w:t>
        <w:tab/>
        <w:tab/>
        <w:t xml:space="preserve">     guiones de interprete de comandos</w:t>
      </w:r>
    </w:p>
    <w:p>
      <w:pPr>
        <w:pStyle w:val="Textosinformato"/>
        <w:jc w:val="both"/>
        <w:rPr>
          <w:rFonts w:ascii="Bookman Old Style" w:hAnsi="Bookman Old Style" w:cs="Bookman Old Style"/>
        </w:rPr>
      </w:pPr>
      <w:r>
        <w:rPr>
          <w:rFonts w:cs="Bookman Old Style" w:ascii="Bookman Old Style" w:hAnsi="Bookman Old Style"/>
        </w:rPr>
        <w:t xml:space="preserve">floating-point math, 5                                           </w:t>
        <w:tab/>
        <w:tab/>
        <w:t>defined, 123</w:t>
      </w:r>
    </w:p>
    <w:p>
      <w:pPr>
        <w:pStyle w:val="Textosinformato"/>
        <w:jc w:val="both"/>
        <w:rPr>
          <w:rFonts w:ascii="Bookman Old Style" w:hAnsi="Bookman Old Style" w:cs="Bookman Old Style"/>
        </w:rPr>
      </w:pPr>
      <w:r>
        <w:rPr>
          <w:rFonts w:cs="Bookman Old Style" w:ascii="Bookman Old Style" w:hAnsi="Bookman Old Style"/>
        </w:rPr>
        <w:t xml:space="preserve">free software, 16                                           </w:t>
        <w:tab/>
        <w:t xml:space="preserve">     guiones del interprete de comandos, 7</w:t>
      </w:r>
    </w:p>
    <w:p>
      <w:pPr>
        <w:pStyle w:val="Textosinformato"/>
        <w:jc w:val="both"/>
        <w:rPr>
          <w:rFonts w:ascii="Bookman Old Style" w:hAnsi="Bookman Old Style" w:cs="Bookman Old Style"/>
        </w:rPr>
      </w:pPr>
      <w:r>
        <w:rPr>
          <w:rFonts w:cs="Bookman Old Style" w:ascii="Bookman Old Style" w:hAnsi="Bookman Old Style"/>
        </w:rPr>
        <w:t>Free Software Foundation, 16, 218                                comentarios, 123</w:t>
      </w:r>
    </w:p>
    <w:p>
      <w:pPr>
        <w:pStyle w:val="Textosinformato"/>
        <w:jc w:val="both"/>
        <w:rPr>
          <w:rFonts w:ascii="Bookman Old Style" w:hAnsi="Bookman Old Style" w:cs="Bookman Old Style"/>
        </w:rPr>
      </w:pPr>
      <w:r>
        <w:rPr>
          <w:rFonts w:cs="Bookman Old Style" w:ascii="Bookman Old Style" w:hAnsi="Bookman Old Style"/>
        </w:rPr>
        <w:t>Frequently Asked Questions, 191                                  inicialización, 126</w:t>
      </w:r>
    </w:p>
    <w:p>
      <w:pPr>
        <w:pStyle w:val="Textosinformato"/>
        <w:jc w:val="both"/>
        <w:rPr>
          <w:rFonts w:ascii="Bookman Old Style" w:hAnsi="Bookman Old Style" w:cs="Bookman Old Style"/>
        </w:rPr>
      </w:pPr>
      <w:r>
        <w:rPr>
          <w:rFonts w:cs="Bookman Old Style" w:ascii="Bookman Old Style" w:hAnsi="Bookman Old Style"/>
        </w:rPr>
        <w:t xml:space="preserve">fsck, 151, 155                                                   </w:t>
        <w:tab/>
        <w:t xml:space="preserve">     permisos para, 123</w:t>
      </w:r>
    </w:p>
    <w:p>
      <w:pPr>
        <w:pStyle w:val="Textosinformato"/>
        <w:jc w:val="both"/>
        <w:rPr>
          <w:rFonts w:ascii="Bookman Old Style" w:hAnsi="Bookman Old Style" w:cs="Bookman Old Style"/>
        </w:rPr>
      </w:pPr>
      <w:r>
        <w:rPr>
          <w:rFonts w:cs="Bookman Old Style" w:ascii="Bookman Old Style" w:hAnsi="Bookman Old Style"/>
        </w:rPr>
        <w:t xml:space="preserve">FTP                                                              </w:t>
        <w:tab/>
        <w:t xml:space="preserve">     variables en, 1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nónimo, 38                                            </w:t>
        <w:tab/>
        <w:t>gzip, 14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nonymous, 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sta de sites, 209                                    </w:t>
        <w:tab/>
        <w:t>halt, 1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so, 203-209                                           </w:t>
        <w:tab/>
        <w:t>hardware</w:t>
      </w:r>
    </w:p>
    <w:p>
      <w:pPr>
        <w:pStyle w:val="Textosinformato"/>
        <w:jc w:val="both"/>
        <w:rPr>
          <w:rFonts w:ascii="Bookman Old Style" w:hAnsi="Bookman Old Style" w:cs="Bookman Old Style"/>
        </w:rPr>
      </w:pPr>
      <w:r>
        <w:rPr>
          <w:rFonts w:cs="Bookman Old Style" w:ascii="Bookman Old Style" w:hAnsi="Bookman Old Style"/>
        </w:rPr>
        <w:t xml:space="preserve">ftp                                                              </w:t>
        <w:tab/>
        <w:tab/>
        <w:t xml:space="preserve">     proble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añoles(, 216</w:t>
        <w:tab/>
        <w:tab/>
        <w:tab/>
        <w:tab/>
        <w:tab/>
        <w:t xml:space="preserve">     conflictos, 68-6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pañoles), 216</w:t>
        <w:tab/>
        <w:tab/>
        <w:tab/>
        <w:tab/>
        <w:tab/>
        <w:t xml:space="preserve">     disco duro, 69-71</w:t>
      </w:r>
    </w:p>
    <w:p>
      <w:pPr>
        <w:pStyle w:val="Textosinformato"/>
        <w:jc w:val="both"/>
        <w:rPr>
          <w:rFonts w:ascii="Bookman Old Style" w:hAnsi="Bookman Old Style" w:cs="Bookman Old Style"/>
        </w:rPr>
      </w:pPr>
      <w:r>
        <w:rPr>
          <w:rFonts w:cs="Bookman Old Style" w:ascii="Bookman Old Style" w:hAnsi="Bookman Old Style"/>
        </w:rPr>
        <w:t>ftpmail, 208</w:t>
        <w:tab/>
        <w:tab/>
        <w:tab/>
        <w:tab/>
        <w:tab/>
        <w:tab/>
        <w:tab/>
        <w:t>SCSI, 71-72</w:t>
      </w:r>
    </w:p>
    <w:p>
      <w:pPr>
        <w:pStyle w:val="Textosinformato"/>
        <w:jc w:val="both"/>
        <w:rPr>
          <w:rFonts w:ascii="Bookman Old Style" w:hAnsi="Bookman Old Style" w:cs="Bookman Old Style"/>
        </w:rPr>
      </w:pPr>
      <w:r>
        <w:rPr>
          <w:rFonts w:cs="Bookman Old Style" w:ascii="Bookman Old Style" w:hAnsi="Bookman Old Style"/>
        </w:rPr>
        <w:t>Fuentes de información</w:t>
        <w:tab/>
        <w:tab/>
        <w:tab/>
        <w:tab/>
        <w:tab/>
        <w:t>problems, 68-7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España, 216-217</w:t>
        <w:tab/>
        <w:tab/>
        <w:tab/>
        <w:tab/>
        <w:t>hardware support</w:t>
      </w:r>
    </w:p>
    <w:p>
      <w:pPr>
        <w:pStyle w:val="Textosinformato"/>
        <w:jc w:val="both"/>
        <w:rPr>
          <w:rFonts w:ascii="Bookman Old Style" w:hAnsi="Bookman Old Style" w:cs="Bookman Old Style"/>
        </w:rPr>
      </w:pPr>
      <w:r>
        <w:rPr>
          <w:rFonts w:cs="Bookman Old Style" w:ascii="Bookman Old Style" w:hAnsi="Bookman Old Style"/>
        </w:rPr>
        <w:t>fuentes de información, 191-197                                 ethernet cards, 175</w:t>
      </w:r>
    </w:p>
    <w:p>
      <w:pPr>
        <w:pStyle w:val="Textosinformato"/>
        <w:jc w:val="both"/>
        <w:rPr>
          <w:rFonts w:ascii="Bookman Old Style" w:hAnsi="Bookman Old Style" w:cs="Bookman Old Style"/>
        </w:rPr>
      </w:pPr>
      <w:r>
        <w:rPr>
          <w:rFonts w:cs="Bookman Old Style" w:ascii="Bookman Old Style" w:hAnsi="Bookman Old Style"/>
        </w:rPr>
        <w:t xml:space="preserve">funcionalidad, 20                                               </w:t>
        <w:tab/>
        <w:tab/>
        <w:t>vídeo card, 15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INDICE DE MATE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hostname                                                    </w:t>
        <w:tab/>
        <w:t>Interprete de presentació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ostname, 153                                              </w:t>
        <w:tab/>
        <w:t xml:space="preserve">     defined, 12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0                                           </w:t>
        <w:tab/>
        <w:tab/>
        <w:t>interpretes de comandos, 97-9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tting, 181                                               </w:t>
        <w:tab/>
        <w:t xml:space="preserve">     Bourne again shell, 98</w:t>
      </w:r>
    </w:p>
    <w:p>
      <w:pPr>
        <w:pStyle w:val="Textosinformato"/>
        <w:jc w:val="both"/>
        <w:rPr>
          <w:rFonts w:ascii="Bookman Old Style" w:hAnsi="Bookman Old Style" w:cs="Bookman Old Style"/>
        </w:rPr>
      </w:pPr>
      <w:r>
        <w:rPr>
          <w:rFonts w:cs="Bookman Old Style" w:ascii="Bookman Old Style" w:hAnsi="Bookman Old Style"/>
        </w:rPr>
        <w:t xml:space="preserve">hostname, 181                                                    </w:t>
        <w:tab/>
        <w:t xml:space="preserve">     Bourne shell, 98</w:t>
      </w:r>
    </w:p>
    <w:p>
      <w:pPr>
        <w:pStyle w:val="Textosinformato"/>
        <w:jc w:val="both"/>
        <w:rPr>
          <w:rFonts w:ascii="Bookman Old Style" w:hAnsi="Bookman Old Style" w:cs="Bookman Old Style"/>
        </w:rPr>
      </w:pPr>
      <w:r>
        <w:rPr>
          <w:rFonts w:cs="Bookman Old Style" w:ascii="Bookman Old Style" w:hAnsi="Bookman Old Style"/>
        </w:rPr>
        <w:t>HOWTO, documentos, 30</w:t>
        <w:tab/>
        <w:tab/>
        <w:tab/>
        <w:tab/>
        <w:t xml:space="preserve">        C shell, 98</w:t>
      </w:r>
    </w:p>
    <w:p>
      <w:pPr>
        <w:pStyle w:val="Textosinformato"/>
        <w:jc w:val="both"/>
        <w:rPr>
          <w:rFonts w:ascii="Bookman Old Style" w:hAnsi="Bookman Old Style" w:cs="Bookman Old Style"/>
        </w:rPr>
      </w:pPr>
      <w:r>
        <w:rPr>
          <w:rFonts w:cs="Bookman Old Style" w:ascii="Bookman Old Style" w:hAnsi="Bookman Old Style"/>
        </w:rPr>
        <w:t xml:space="preserve">HURD, 24                                                         </w:t>
        <w:tab/>
        <w:t xml:space="preserve">        caracteres comodín para, 98-10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defined, 81</w:t>
      </w:r>
    </w:p>
    <w:p>
      <w:pPr>
        <w:pStyle w:val="Textosinformato"/>
        <w:jc w:val="both"/>
        <w:rPr>
          <w:rFonts w:ascii="Bookman Old Style" w:hAnsi="Bookman Old Style" w:cs="Bookman Old Style"/>
        </w:rPr>
      </w:pPr>
      <w:r>
        <w:rPr>
          <w:rFonts w:cs="Bookman Old Style" w:ascii="Bookman Old Style" w:hAnsi="Bookman Old Style"/>
        </w:rPr>
        <w:t xml:space="preserve">ifconfig, 178                                                    </w:t>
        <w:tab/>
        <w:tab/>
        <w:t>definición, 97</w:t>
      </w:r>
    </w:p>
    <w:p>
      <w:pPr>
        <w:pStyle w:val="Textosinformato"/>
        <w:jc w:val="both"/>
        <w:rPr>
          <w:rFonts w:ascii="Bookman Old Style" w:hAnsi="Bookman Old Style" w:cs="Bookman Old Style"/>
        </w:rPr>
      </w:pPr>
      <w:r>
        <w:rPr>
          <w:rFonts w:cs="Bookman Old Style" w:ascii="Bookman Old Style" w:hAnsi="Bookman Old Style"/>
        </w:rPr>
        <w:t xml:space="preserve">inetd, 179                                                       </w:t>
        <w:tab/>
        <w:t xml:space="preserve">     ficheros de inicialización, 127</w:t>
      </w:r>
    </w:p>
    <w:p>
      <w:pPr>
        <w:pStyle w:val="Textosinformato"/>
        <w:jc w:val="both"/>
        <w:rPr>
          <w:rFonts w:ascii="Bookman Old Style" w:hAnsi="Bookman Old Style" w:cs="Bookman Old Style"/>
        </w:rPr>
      </w:pPr>
      <w:r>
        <w:rPr>
          <w:rFonts w:cs="Bookman Old Style" w:ascii="Bookman Old Style" w:hAnsi="Bookman Old Style"/>
        </w:rPr>
        <w:t xml:space="preserve">Ingres, 15                                                  </w:t>
        <w:tab/>
        <w:tab/>
        <w:t>Internet, 12, 38</w:t>
      </w:r>
    </w:p>
    <w:p>
      <w:pPr>
        <w:pStyle w:val="Textosinformato"/>
        <w:jc w:val="both"/>
        <w:rPr>
          <w:rFonts w:ascii="Bookman Old Style" w:hAnsi="Bookman Old Style" w:cs="Bookman Old Style"/>
        </w:rPr>
      </w:pPr>
      <w:r>
        <w:rPr>
          <w:rFonts w:cs="Bookman Old Style" w:ascii="Bookman Old Style" w:hAnsi="Bookman Old Style"/>
        </w:rPr>
        <w:t xml:space="preserve">init, 152                                                        </w:t>
        <w:tab/>
        <w:t xml:space="preserve">     mailing lists (listas de correo), 33</w:t>
      </w:r>
    </w:p>
    <w:p>
      <w:pPr>
        <w:pStyle w:val="Textosinformato"/>
        <w:jc w:val="both"/>
        <w:rPr>
          <w:rFonts w:ascii="Bookman Old Style" w:hAnsi="Bookman Old Style" w:cs="Bookman Old Style"/>
        </w:rPr>
      </w:pPr>
      <w:r>
        <w:rPr>
          <w:rFonts w:cs="Bookman Old Style" w:ascii="Bookman Old Style" w:hAnsi="Bookman Old Style"/>
        </w:rPr>
        <w:t xml:space="preserve">inittab, 152                                               </w:t>
        <w:tab/>
        <w:tab/>
        <w:t>IP address</w:t>
      </w:r>
    </w:p>
    <w:p>
      <w:pPr>
        <w:pStyle w:val="Textosinformato"/>
        <w:jc w:val="both"/>
        <w:rPr>
          <w:rFonts w:ascii="Bookman Old Style" w:hAnsi="Bookman Old Style" w:cs="Bookman Old Style"/>
        </w:rPr>
      </w:pPr>
      <w:r>
        <w:rPr>
          <w:rFonts w:cs="Bookman Old Style" w:ascii="Bookman Old Style" w:hAnsi="Bookman Old Style"/>
        </w:rPr>
        <w:t xml:space="preserve">INN, 188                                                         </w:t>
        <w:tab/>
        <w:t xml:space="preserve">     defined, 176</w:t>
      </w:r>
    </w:p>
    <w:p>
      <w:pPr>
        <w:pStyle w:val="Textosinformato"/>
        <w:jc w:val="both"/>
        <w:rPr>
          <w:rFonts w:ascii="Bookman Old Style" w:hAnsi="Bookman Old Style" w:cs="Bookman Old Style"/>
        </w:rPr>
      </w:pPr>
      <w:r>
        <w:rPr>
          <w:rFonts w:cs="Bookman Old Style" w:ascii="Bookman Old Style" w:hAnsi="Bookman Old Style"/>
        </w:rPr>
        <w:t xml:space="preserve">instalación, 37-77                                          </w:t>
        <w:tab/>
        <w:t>IRQ, 6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que de Linux, 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ooting Linux, 52                                     </w:t>
        <w:tab/>
        <w:t>job control, 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quete de arranque, 63-64</w:t>
        <w:tab/>
        <w:tab/>
        <w:tab/>
        <w:t>juegos, 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LO, 63-64                                                </w:t>
        <w:tab/>
        <w:t xml:space="preserve">     Doom, 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ke2fs, 59-60                                         </w:t>
        <w:tab/>
        <w:t>kernel</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kswap, 58-59</w:t>
        <w:tab/>
        <w:tab/>
        <w:tab/>
        <w:tab/>
        <w:tab/>
        <w:t xml:space="preserve">     Características, 4-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tros procedimientos, 6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eparación, 46-51                                    </w:t>
        <w:tab/>
        <w:t>LATEX, 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oblemas, 66-77                                      </w:t>
        <w:tab/>
        <w:t>lectores de noticias,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haciendo particiones, 47                            </w:t>
        <w:tab/>
        <w:t>lectur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eparticionado, 50-51                                           recomendado, 194-1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Visión general de la instalación, 46-47</w:t>
        <w:tab/>
        <w:tab/>
        <w:t>librarías</w:t>
      </w:r>
    </w:p>
    <w:p>
      <w:pPr>
        <w:pStyle w:val="Textosinformato"/>
        <w:jc w:val="both"/>
        <w:rPr>
          <w:rFonts w:ascii="Bookman Old Style" w:hAnsi="Bookman Old Style" w:cs="Bookman Old Style"/>
        </w:rPr>
      </w:pPr>
      <w:r>
        <w:rPr>
          <w:rFonts w:cs="Bookman Old Style" w:ascii="Bookman Old Style" w:hAnsi="Bookman Old Style"/>
        </w:rPr>
        <w:t xml:space="preserve">installation                                                     </w:t>
        <w:tab/>
        <w:t xml:space="preserve">     compartidas, 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oblems                                                   </w:t>
        <w:tab/>
        <w:t xml:space="preserve">     shared, 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ooting, 66-68, 74, 75                              </w:t>
        <w:tab/>
        <w:t>librerí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rrors, 72                                               </w:t>
        <w:tab/>
        <w:t xml:space="preserve">    arreglando corrompidas, 15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le permissions, 76                                </w:t>
        <w:tab/>
        <w:t>librerí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rdware, 68-72                                          </w:t>
        <w:tab/>
        <w:t xml:space="preserve">     actualizando, 14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LO, 75                                            </w:t>
        <w:tab/>
        <w:tab/>
        <w:t>librerías, 1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ogging in, 76                                      </w:t>
        <w:tab/>
        <w:t>libros, 194-19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edia errors, 72                                    </w:t>
        <w:tab/>
        <w:t>LILO, 63-64, 134-13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stinstallation, 74-77                                  </w:t>
        <w:tab/>
        <w:t xml:space="preserve">     como cargador de arranque, 134</w:t>
      </w:r>
    </w:p>
    <w:p>
      <w:pPr>
        <w:pStyle w:val="Textosinformato"/>
        <w:jc w:val="both"/>
        <w:rPr>
          <w:rFonts w:ascii="Bookman Old Style" w:hAnsi="Bookman Old Style" w:cs="Bookman Old Style"/>
        </w:rPr>
      </w:pPr>
      <w:r>
        <w:rPr>
          <w:rFonts w:cs="Bookman Old Style" w:ascii="Bookman Old Style" w:hAnsi="Bookman Old Style"/>
        </w:rPr>
        <w:t xml:space="preserve">interprete de comandos, 6                                        </w:t>
        <w:tab/>
        <w:t>instalación, 13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xpansión de comodines, 99                                 </w:t>
        <w:tab/>
        <w:t>problems booting, 6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variables                                                  </w:t>
        <w:tab/>
        <w:tab/>
        <w:t>problems installing, 7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24                                             </w:t>
        <w:tab/>
        <w:tab/>
        <w:t xml:space="preserve">seleccionando el sistema operativo por </w:t>
      </w:r>
    </w:p>
    <w:p>
      <w:pPr>
        <w:pStyle w:val="Textosinformato"/>
        <w:jc w:val="both"/>
        <w:rPr>
          <w:rFonts w:ascii="Bookman Old Style" w:hAnsi="Bookman Old Style" w:cs="Bookman Old Style"/>
        </w:rPr>
      </w:pPr>
      <w:r>
        <w:rPr>
          <w:rFonts w:cs="Bookman Old Style" w:ascii="Bookman Old Style" w:hAnsi="Bookman Old Style"/>
        </w:rPr>
        <w:t>interprete de conexión</w:t>
        <w:tab/>
        <w:tab/>
        <w:tab/>
        <w:tab/>
        <w:tab/>
        <w:t>defecto para, 13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ición, 137                                       </w:t>
        <w:tab/>
        <w:t>Linux, 1-22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niéndolo con chsh, 138                        </w:t>
        <w:tab/>
        <w:t xml:space="preserve">     adquirir, 3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5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ugs, 18                                                    </w:t>
        <w:tab/>
        <w:t xml:space="preserve">     para disquete, 14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racterísticas del sistema, 4-6                       </w:t>
        <w:tab/>
        <w:t>mkswap, 58-59, 15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piar, 23                                             </w:t>
        <w:tab/>
        <w:tab/>
        <w:t>modo protegido, 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pyright, 16-17, 218-225                              </w:t>
        <w:tab/>
        <w:t>more, 90, 9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sarrollo, 18                                         </w:t>
        <w:tab/>
        <w:t>Motif, 1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stribuciones, 19                                     </w:t>
        <w:tab/>
        <w:t>mount, 14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stabilidad, 23                                             </w:t>
        <w:tab/>
        <w:t>montando disquetes con, 14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losofía, 18-20                                            </w:t>
        <w:tab/>
        <w:tab/>
        <w:t>to mount MS-DOS partition, 17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uentes de información, 30                             </w:t>
        <w:tab/>
        <w:t>movimiento de ficheros, 9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historia, 2</w:t>
        <w:tab/>
        <w:tab/>
        <w:tab/>
        <w:tab/>
        <w:tab/>
        <w:tab/>
        <w:t>MS-DOS, 21-2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stalación, 37-77                                          </w:t>
        <w:tab/>
        <w:t xml:space="preserve">     accediendo a ficheros desde, 1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onunciación, 1                                            </w:t>
        <w:tab/>
        <w:t xml:space="preserve">     accessing files from, 17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oporte comercial, 33                                       </w:t>
        <w:tab/>
        <w:t xml:space="preserve">     emulador, 1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y el coste, 23                                              </w:t>
        <w:tab/>
        <w:t xml:space="preserve">        emulator, 174</w:t>
      </w:r>
    </w:p>
    <w:p>
      <w:pPr>
        <w:pStyle w:val="Textosinformato"/>
        <w:jc w:val="both"/>
        <w:rPr>
          <w:rFonts w:ascii="Bookman Old Style" w:hAnsi="Bookman Old Style" w:cs="Bookman Old Style"/>
        </w:rPr>
      </w:pPr>
      <w:r>
        <w:rPr>
          <w:rFonts w:cs="Bookman Old Style" w:ascii="Bookman Old Style" w:hAnsi="Bookman Old Style"/>
        </w:rPr>
        <w:t xml:space="preserve">Linux Documentation Project, 31                   </w:t>
        <w:tab/>
        <w:t>mounting partion under Linux, 174</w:t>
      </w:r>
    </w:p>
    <w:p>
      <w:pPr>
        <w:pStyle w:val="Textosinformato"/>
        <w:jc w:val="both"/>
        <w:rPr>
          <w:rFonts w:ascii="Bookman Old Style" w:hAnsi="Bookman Old Style" w:cs="Bookman Old Style"/>
        </w:rPr>
      </w:pPr>
      <w:r>
        <w:rPr>
          <w:rFonts w:cs="Bookman Old Style" w:ascii="Bookman Old Style" w:hAnsi="Bookman Old Style"/>
        </w:rPr>
        <w:t>Linux Journal, 194                                                     reparticionado, 51</w:t>
      </w:r>
    </w:p>
    <w:p>
      <w:pPr>
        <w:pStyle w:val="Textosinformato"/>
        <w:jc w:val="both"/>
        <w:rPr>
          <w:rFonts w:ascii="Bookman Old Style" w:hAnsi="Bookman Old Style" w:cs="Bookman Old Style"/>
        </w:rPr>
      </w:pPr>
      <w:r>
        <w:rPr>
          <w:rFonts w:cs="Bookman Old Style" w:ascii="Bookman Old Style" w:hAnsi="Bookman Old Style"/>
        </w:rPr>
        <w:t>Linux Software map, 16                                              running programs from Linux, 174</w:t>
      </w:r>
    </w:p>
    <w:p>
      <w:pPr>
        <w:pStyle w:val="Textosinformato"/>
        <w:jc w:val="both"/>
        <w:rPr>
          <w:rFonts w:ascii="Bookman Old Style" w:hAnsi="Bookman Old Style" w:cs="Bookman Old Style"/>
        </w:rPr>
      </w:pPr>
      <w:r>
        <w:rPr>
          <w:rFonts w:cs="Bookman Old Style" w:ascii="Bookman Old Style" w:hAnsi="Bookman Old Style"/>
        </w:rPr>
        <w:t>Linux-Activists mailing list, 33                                    using Mtools to access files, 174</w:t>
      </w:r>
    </w:p>
    <w:p>
      <w:pPr>
        <w:pStyle w:val="Textosinformato"/>
        <w:jc w:val="both"/>
        <w:rPr>
          <w:rFonts w:ascii="Bookman Old Style" w:hAnsi="Bookman Old Style" w:cs="Bookman Old Style"/>
        </w:rPr>
      </w:pPr>
      <w:r>
        <w:rPr>
          <w:rFonts w:cs="Bookman Old Style" w:ascii="Bookman Old Style" w:hAnsi="Bookman Old Style"/>
        </w:rPr>
        <w:t>listando el contenido de directorios, 87-89</w:t>
        <w:tab/>
        <w:tab/>
        <w:t>multitarea, 4</w:t>
      </w:r>
    </w:p>
    <w:p>
      <w:pPr>
        <w:pStyle w:val="Textosinformato"/>
        <w:jc w:val="both"/>
        <w:rPr>
          <w:rFonts w:ascii="Bookman Old Style" w:hAnsi="Bookman Old Style" w:cs="Bookman Old Style"/>
        </w:rPr>
      </w:pPr>
      <w:r>
        <w:rPr>
          <w:rFonts w:cs="Bookman Old Style" w:ascii="Bookman Old Style" w:hAnsi="Bookman Old Style"/>
        </w:rPr>
        <w:t xml:space="preserve">logging in, 80                                                   </w:t>
        <w:tab/>
        <w:tab/>
        <w:t>defined, 8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oblems, 76                                           </w:t>
        <w:tab/>
        <w:t>multitasking, 4</w:t>
      </w:r>
    </w:p>
    <w:p>
      <w:pPr>
        <w:pStyle w:val="Textosinformato"/>
        <w:jc w:val="both"/>
        <w:rPr>
          <w:rFonts w:ascii="Bookman Old Style" w:hAnsi="Bookman Old Style" w:cs="Bookman Old Style"/>
        </w:rPr>
      </w:pPr>
      <w:r>
        <w:rPr>
          <w:rFonts w:cs="Bookman Old Style" w:ascii="Bookman Old Style" w:hAnsi="Bookman Old Style"/>
        </w:rPr>
        <w:t xml:space="preserve">logging out                                                 </w:t>
        <w:tab/>
        <w:tab/>
        <w:t>multiusuar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 la orden exit, 83                                       </w:t>
        <w:tab/>
        <w:tab/>
        <w:t>defined, 80</w:t>
      </w:r>
    </w:p>
    <w:p>
      <w:pPr>
        <w:pStyle w:val="Textosinformato"/>
        <w:jc w:val="both"/>
        <w:rPr>
          <w:rFonts w:ascii="Bookman Old Style" w:hAnsi="Bookman Old Style" w:cs="Bookman Old Style"/>
        </w:rPr>
      </w:pPr>
      <w:r>
        <w:rPr>
          <w:rFonts w:cs="Bookman Old Style" w:ascii="Bookman Old Style" w:hAnsi="Bookman Old Style"/>
        </w:rPr>
        <w:t xml:space="preserve">login, 80                                                   </w:t>
        <w:tab/>
        <w:tab/>
        <w:t>mv, 90, 92</w:t>
      </w:r>
    </w:p>
    <w:p>
      <w:pPr>
        <w:pStyle w:val="Textosinformato"/>
        <w:jc w:val="both"/>
        <w:rPr>
          <w:rFonts w:ascii="Bookman Old Style" w:hAnsi="Bookman Old Style" w:cs="Bookman Old Style"/>
        </w:rPr>
      </w:pPr>
      <w:r>
        <w:rPr>
          <w:rFonts w:cs="Bookman Old Style" w:ascii="Bookman Old Style" w:hAnsi="Bookman Old Style"/>
        </w:rPr>
        <w:t>ls, 87-89, 9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ando permisos de ficheros con, 106</w:t>
        <w:tab/>
        <w:tab/>
        <w:t>nucle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 xml:space="preserve">     actualizando, 145</w:t>
      </w:r>
    </w:p>
    <w:p>
      <w:pPr>
        <w:pStyle w:val="Textosinformato"/>
        <w:jc w:val="both"/>
        <w:rPr>
          <w:rFonts w:ascii="Bookman Old Style" w:hAnsi="Bookman Old Style" w:cs="Bookman Old Style"/>
        </w:rPr>
      </w:pPr>
      <w:r>
        <w:rPr>
          <w:rFonts w:cs="Bookman Old Style" w:ascii="Bookman Old Style" w:hAnsi="Bookman Old Style"/>
        </w:rPr>
        <w:t xml:space="preserve">mailer                                                           </w:t>
        <w:tab/>
        <w:t xml:space="preserve">     compilando, 14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 e-mail, 187                                             </w:t>
        <w:tab/>
        <w:t xml:space="preserve">     compilando una imagen comprimida, 146</w:t>
      </w:r>
    </w:p>
    <w:p>
      <w:pPr>
        <w:pStyle w:val="Textosinformato"/>
        <w:jc w:val="both"/>
        <w:rPr>
          <w:rFonts w:ascii="Bookman Old Style" w:hAnsi="Bookman Old Style" w:cs="Bookman Old Style"/>
        </w:rPr>
      </w:pPr>
      <w:r>
        <w:rPr>
          <w:rFonts w:cs="Bookman Old Style" w:ascii="Bookman Old Style" w:hAnsi="Bookman Old Style"/>
        </w:rPr>
        <w:t xml:space="preserve">mailing lists, 33                                                </w:t>
        <w:tab/>
        <w:tab/>
        <w:t>fuentes del, 14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nux-Activists, 33                                         </w:t>
        <w:tab/>
        <w:t xml:space="preserve">     imagen comprimida del, 133</w:t>
      </w:r>
    </w:p>
    <w:p>
      <w:pPr>
        <w:pStyle w:val="Textosinformato"/>
        <w:jc w:val="both"/>
        <w:rPr>
          <w:rFonts w:ascii="Bookman Old Style" w:hAnsi="Bookman Old Style" w:cs="Bookman Old Style"/>
        </w:rPr>
      </w:pPr>
      <w:r>
        <w:rPr>
          <w:rFonts w:cs="Bookman Old Style" w:ascii="Bookman Old Style" w:hAnsi="Bookman Old Style"/>
        </w:rPr>
        <w:t xml:space="preserve">mailx, 187                                                       </w:t>
        <w:tab/>
        <w:t>nombre de fichero de la imagen del, 133</w:t>
      </w:r>
    </w:p>
    <w:p>
      <w:pPr>
        <w:pStyle w:val="Textosinformato"/>
        <w:jc w:val="both"/>
        <w:rPr>
          <w:rFonts w:ascii="Bookman Old Style" w:hAnsi="Bookman Old Style" w:cs="Bookman Old Style"/>
        </w:rPr>
      </w:pPr>
      <w:r>
        <w:rPr>
          <w:rFonts w:cs="Bookman Old Style" w:ascii="Bookman Old Style" w:hAnsi="Bookman Old Style"/>
        </w:rPr>
        <w:t xml:space="preserve">man, 91, 93                                                 </w:t>
        <w:tab/>
        <w:t>numero de inodo</w:t>
      </w:r>
    </w:p>
    <w:p>
      <w:pPr>
        <w:pStyle w:val="Textosinformato"/>
        <w:jc w:val="both"/>
        <w:rPr>
          <w:rFonts w:ascii="Bookman Old Style" w:hAnsi="Bookman Old Style" w:cs="Bookman Old Style"/>
        </w:rPr>
      </w:pPr>
      <w:r>
        <w:rPr>
          <w:rFonts w:cs="Bookman Old Style" w:ascii="Bookman Old Style" w:hAnsi="Bookman Old Style"/>
        </w:rPr>
        <w:t>mandando tareas a segundo plano, 112</w:t>
        <w:tab/>
        <w:tab/>
        <w:tab/>
        <w:t>defined, 108</w:t>
      </w:r>
    </w:p>
    <w:p>
      <w:pPr>
        <w:pStyle w:val="Textosinformato"/>
        <w:jc w:val="both"/>
        <w:rPr>
          <w:rFonts w:ascii="Bookman Old Style" w:hAnsi="Bookman Old Style" w:cs="Bookman Old Style"/>
        </w:rPr>
      </w:pPr>
      <w:r>
        <w:rPr>
          <w:rFonts w:cs="Bookman Old Style" w:ascii="Bookman Old Style" w:hAnsi="Bookman Old Style"/>
        </w:rPr>
        <w:t>Mapa de Software de Linux, 192</w:t>
        <w:tab/>
        <w:tab/>
        <w:tab/>
        <w:t>named, 180</w:t>
      </w:r>
    </w:p>
    <w:p>
      <w:pPr>
        <w:pStyle w:val="Textosinformato"/>
        <w:jc w:val="both"/>
        <w:rPr>
          <w:rFonts w:ascii="Bookman Old Style" w:hAnsi="Bookman Old Style" w:cs="Bookman Old Style"/>
        </w:rPr>
      </w:pPr>
      <w:r>
        <w:rPr>
          <w:rFonts w:cs="Bookman Old Style" w:ascii="Bookman Old Style" w:hAnsi="Bookman Old Style"/>
        </w:rPr>
        <w:t>master boot record, 48</w:t>
        <w:tab/>
        <w:tab/>
        <w:tab/>
        <w:tab/>
        <w:t>nameserver address</w:t>
      </w:r>
    </w:p>
    <w:p>
      <w:pPr>
        <w:pStyle w:val="Textosinformato"/>
        <w:jc w:val="both"/>
        <w:rPr>
          <w:rFonts w:ascii="Bookman Old Style" w:hAnsi="Bookman Old Style" w:cs="Bookman Old Style"/>
        </w:rPr>
      </w:pPr>
      <w:r>
        <w:rPr>
          <w:rFonts w:cs="Bookman Old Style" w:ascii="Bookman Old Style" w:hAnsi="Bookman Old Style"/>
        </w:rPr>
        <w:t>kill, 113</w:t>
        <w:tab/>
        <w:tab/>
        <w:tab/>
        <w:tab/>
        <w:tab/>
        <w:tab/>
        <w:tab/>
        <w:t>defined, 177</w:t>
      </w:r>
    </w:p>
    <w:p>
      <w:pPr>
        <w:pStyle w:val="Textosinformato"/>
        <w:jc w:val="both"/>
        <w:rPr>
          <w:rFonts w:ascii="Bookman Old Style" w:hAnsi="Bookman Old Style" w:cs="Bookman Old Style"/>
        </w:rPr>
      </w:pPr>
      <w:r>
        <w:rPr>
          <w:rFonts w:cs="Bookman Old Style" w:ascii="Bookman Old Style" w:hAnsi="Bookman Old Style"/>
        </w:rPr>
        <w:t xml:space="preserve">Mbase, 15                                                   </w:t>
        <w:tab/>
        <w:t>NET-2, 175</w:t>
      </w:r>
    </w:p>
    <w:p>
      <w:pPr>
        <w:pStyle w:val="Textosinformato"/>
        <w:jc w:val="both"/>
        <w:rPr>
          <w:rFonts w:ascii="Bookman Old Style" w:hAnsi="Bookman Old Style" w:cs="Bookman Old Style"/>
        </w:rPr>
      </w:pPr>
      <w:r>
        <w:rPr>
          <w:rFonts w:cs="Bookman Old Style" w:ascii="Bookman Old Style" w:hAnsi="Bookman Old Style"/>
        </w:rPr>
        <w:t>METAFONT, 10</w:t>
        <w:tab/>
        <w:tab/>
        <w:tab/>
        <w:tab/>
        <w:tab/>
        <w:t xml:space="preserve">     support for serial line Internet protocol</w:t>
      </w:r>
    </w:p>
    <w:p>
      <w:pPr>
        <w:pStyle w:val="Textosinformato"/>
        <w:jc w:val="both"/>
        <w:rPr>
          <w:rFonts w:ascii="Bookman Old Style" w:hAnsi="Bookman Old Style" w:cs="Bookman Old Style"/>
        </w:rPr>
      </w:pPr>
      <w:r>
        <w:rPr>
          <w:rFonts w:cs="Bookman Old Style" w:ascii="Bookman Old Style" w:hAnsi="Bookman Old Style"/>
        </w:rPr>
        <w:t>Microsoft Windows, 15                                                (SLIP), 17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mulator, 174                                          </w:t>
        <w:tab/>
        <w:t>NetBSD, 24</w:t>
      </w:r>
    </w:p>
    <w:p>
      <w:pPr>
        <w:pStyle w:val="Textosinformato"/>
        <w:jc w:val="both"/>
        <w:rPr>
          <w:rFonts w:ascii="Bookman Old Style" w:hAnsi="Bookman Old Style" w:cs="Bookman Old Style"/>
        </w:rPr>
      </w:pPr>
      <w:r>
        <w:rPr>
          <w:rFonts w:cs="Bookman Old Style" w:ascii="Bookman Old Style" w:hAnsi="Bookman Old Style"/>
        </w:rPr>
        <w:t xml:space="preserve">Minix, 3, 24                                                </w:t>
        <w:tab/>
        <w:tab/>
        <w:t>netstat, 182</w:t>
      </w:r>
    </w:p>
    <w:p>
      <w:pPr>
        <w:pStyle w:val="Textosinformato"/>
        <w:jc w:val="both"/>
        <w:rPr>
          <w:rFonts w:ascii="Bookman Old Style" w:hAnsi="Bookman Old Style" w:cs="Bookman Old Style"/>
        </w:rPr>
      </w:pPr>
      <w:r>
        <w:rPr>
          <w:rFonts w:cs="Bookman Old Style" w:ascii="Bookman Old Style" w:hAnsi="Bookman Old Style"/>
        </w:rPr>
        <w:t xml:space="preserve">mkdir, 89, 93                                              </w:t>
        <w:tab/>
        <w:t xml:space="preserve"> network address</w:t>
      </w:r>
    </w:p>
    <w:p>
      <w:pPr>
        <w:pStyle w:val="Textosinformato"/>
        <w:jc w:val="both"/>
        <w:rPr>
          <w:rFonts w:ascii="Bookman Old Style" w:hAnsi="Bookman Old Style" w:cs="Bookman Old Style"/>
        </w:rPr>
      </w:pPr>
      <w:r>
        <w:rPr>
          <w:rFonts w:cs="Bookman Old Style" w:ascii="Bookman Old Style" w:hAnsi="Bookman Old Style"/>
        </w:rPr>
        <w:t xml:space="preserve">mke2fs, 59-60                                                    </w:t>
        <w:tab/>
        <w:t xml:space="preserve">     defined, 177</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INDICE DE MATE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network mask</w:t>
        <w:tab/>
        <w:tab/>
        <w:tab/>
        <w:tab/>
        <w:tab/>
        <w:tab/>
        <w:t>paginas de manual, 9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76                                          </w:t>
        <w:tab/>
        <w:t>palabra clave</w:t>
      </w:r>
    </w:p>
    <w:p>
      <w:pPr>
        <w:pStyle w:val="Textosinformato"/>
        <w:jc w:val="both"/>
        <w:rPr>
          <w:rFonts w:ascii="Bookman Old Style" w:hAnsi="Bookman Old Style" w:cs="Bookman Old Style"/>
        </w:rPr>
      </w:pPr>
      <w:r>
        <w:rPr>
          <w:rFonts w:cs="Bookman Old Style" w:ascii="Bookman Old Style" w:hAnsi="Bookman Old Style"/>
        </w:rPr>
        <w:t xml:space="preserve">networking, 5                                         </w:t>
        <w:tab/>
        <w:tab/>
        <w:t xml:space="preserve">     defined, 8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hernet cards, supported, 175                  </w:t>
        <w:tab/>
        <w:t>palabra de pas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T-2, 175                                                 </w:t>
        <w:tab/>
        <w:t xml:space="preserve">     cambiándola con passwd, 8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ws, 188-189                                         </w:t>
        <w:tab/>
        <w:t>partición de intercambio</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FS, 179                                                   </w:t>
        <w:tab/>
        <w:t xml:space="preserve">     en /etc/fstab, 14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PP, 183                                              </w:t>
        <w:tab/>
        <w:tab/>
        <w:t>particiones, 47, 4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LIP, 175                                                  </w:t>
        <w:tab/>
        <w:t xml:space="preserve">     conceptos, 4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arjetas ethernet, soportadas, 29                          fdisk, 50, 55-5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CP/IP, 174-187                                            </w:t>
        <w:tab/>
        <w:tab/>
        <w:t>Linux, 54-5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UCP, 187                                                  </w:t>
        <w:tab/>
        <w:t xml:space="preserve">     tamaño, 49</w:t>
      </w:r>
    </w:p>
    <w:p>
      <w:pPr>
        <w:pStyle w:val="Textosinformato"/>
        <w:jc w:val="both"/>
        <w:rPr>
          <w:rFonts w:ascii="Bookman Old Style" w:hAnsi="Bookman Old Style" w:cs="Bookman Old Style"/>
        </w:rPr>
      </w:pPr>
      <w:r>
        <w:rPr>
          <w:rFonts w:cs="Bookman Old Style" w:ascii="Bookman Old Style" w:hAnsi="Bookman Old Style"/>
        </w:rPr>
        <w:t xml:space="preserve">news, 188-189                                               </w:t>
        <w:tab/>
        <w:t>passwd, 83, 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lient                                                </w:t>
        <w:tab/>
        <w:tab/>
        <w:t xml:space="preserve">     passwor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88                                             </w:t>
        <w:tab/>
        <w:t xml:space="preserve">         arreglando la de root, 15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ws readers                                          </w:t>
        <w:tab/>
        <w:t>permis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88                                             </w:t>
        <w:tab/>
        <w:t xml:space="preserve">      cambiando, 10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n, 188                                                  </w:t>
        <w:tab/>
        <w:tab/>
        <w:t>de ficheros, 105-10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n, 188                                                  </w:t>
        <w:tab/>
        <w:tab/>
        <w:t>defined, 1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rver                                                     </w:t>
        <w:tab/>
        <w:tab/>
        <w:t>dependencias de, 10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 News, 188                                              </w:t>
        <w:tab/>
        <w:tab/>
        <w:t>ejecución, 1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88                                             </w:t>
        <w:tab/>
        <w:tab/>
        <w:t>escritura, 1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N, 188                                                 </w:t>
        <w:tab/>
        <w:tab/>
        <w:t>grupos, 13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UCP, 187                                                </w:t>
        <w:tab/>
        <w:tab/>
        <w:t xml:space="preserve"> interpretando, 106</w:t>
      </w:r>
    </w:p>
    <w:p>
      <w:pPr>
        <w:pStyle w:val="Textosinformato"/>
        <w:jc w:val="both"/>
        <w:rPr>
          <w:rFonts w:ascii="Bookman Old Style" w:hAnsi="Bookman Old Style" w:cs="Bookman Old Style"/>
        </w:rPr>
      </w:pPr>
      <w:r>
        <w:rPr>
          <w:rFonts w:cs="Bookman Old Style" w:ascii="Bookman Old Style" w:hAnsi="Bookman Old Style"/>
        </w:rPr>
        <w:t xml:space="preserve">news readers                                                     </w:t>
        <w:tab/>
        <w:tab/>
        <w:t>lectura, 10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88                                               </w:t>
        <w:tab/>
        <w:t>para los guiones del interprete de coman-</w:t>
      </w:r>
    </w:p>
    <w:p>
      <w:pPr>
        <w:pStyle w:val="Textosinformato"/>
        <w:jc w:val="both"/>
        <w:rPr>
          <w:rFonts w:ascii="Bookman Old Style" w:hAnsi="Bookman Old Style" w:cs="Bookman Old Style"/>
        </w:rPr>
      </w:pPr>
      <w:r>
        <w:rPr>
          <w:rFonts w:cs="Bookman Old Style" w:ascii="Bookman Old Style" w:hAnsi="Bookman Old Style"/>
        </w:rPr>
        <w:t xml:space="preserve">NFS, 179                                                           </w:t>
        <w:tab/>
        <w:t xml:space="preserve">     dos, 123</w:t>
      </w:r>
    </w:p>
    <w:p>
      <w:pPr>
        <w:pStyle w:val="Textosinformato"/>
        <w:jc w:val="both"/>
        <w:rPr>
          <w:rFonts w:ascii="Bookman Old Style" w:hAnsi="Bookman Old Style" w:cs="Bookman Old Style"/>
        </w:rPr>
      </w:pPr>
      <w:r>
        <w:rPr>
          <w:rFonts w:cs="Bookman Old Style" w:ascii="Bookman Old Style" w:hAnsi="Bookman Old Style"/>
        </w:rPr>
        <w:t xml:space="preserve">nombre completo                                             </w:t>
        <w:tab/>
        <w:t>permission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niéndolo con chfn, 138                           </w:t>
        <w:tab/>
        <w:t>problems, 76</w:t>
      </w:r>
    </w:p>
    <w:p>
      <w:pPr>
        <w:pStyle w:val="Textosinformato"/>
        <w:jc w:val="both"/>
        <w:rPr>
          <w:rFonts w:ascii="Bookman Old Style" w:hAnsi="Bookman Old Style" w:cs="Bookman Old Style"/>
        </w:rPr>
      </w:pPr>
      <w:r>
        <w:rPr>
          <w:rFonts w:cs="Bookman Old Style" w:ascii="Bookman Old Style" w:hAnsi="Bookman Old Style"/>
        </w:rPr>
        <w:t>nombre con camino (pathname)</w:t>
        <w:tab/>
        <w:tab/>
        <w:tab/>
        <w:t>pip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3                                                </w:t>
        <w:tab/>
        <w:t xml:space="preserve">     creación, 103</w:t>
      </w:r>
    </w:p>
    <w:p>
      <w:pPr>
        <w:pStyle w:val="Textosinformato"/>
        <w:jc w:val="both"/>
        <w:rPr>
          <w:rFonts w:ascii="Bookman Old Style" w:hAnsi="Bookman Old Style" w:cs="Bookman Old Style"/>
        </w:rPr>
      </w:pPr>
      <w:r>
        <w:rPr>
          <w:rFonts w:cs="Bookman Old Style" w:ascii="Bookman Old Style" w:hAnsi="Bookman Old Style"/>
        </w:rPr>
        <w:t xml:space="preserve">nombre de fichero                                                </w:t>
        <w:tab/>
        <w:t xml:space="preserve">     definición, 10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3                                                </w:t>
        <w:tab/>
        <w:tab/>
        <w:t>uso de, 103-104</w:t>
      </w:r>
    </w:p>
    <w:p>
      <w:pPr>
        <w:pStyle w:val="Textosinformato"/>
        <w:jc w:val="both"/>
        <w:rPr>
          <w:rFonts w:ascii="Bookman Old Style" w:hAnsi="Bookman Old Style" w:cs="Bookman Old Style"/>
        </w:rPr>
      </w:pPr>
      <w:r>
        <w:rPr>
          <w:rFonts w:cs="Bookman Old Style" w:ascii="Bookman Old Style" w:hAnsi="Bookman Old Style"/>
        </w:rPr>
        <w:t xml:space="preserve">nombre de usuario                                           </w:t>
        <w:tab/>
        <w:t>POSIX.1, 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80                                           </w:t>
        <w:tab/>
        <w:tab/>
        <w:t>Postgres, 1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ición, 136                                       </w:t>
        <w:tab/>
        <w:t>PPP, 5, 183</w:t>
      </w:r>
    </w:p>
    <w:p>
      <w:pPr>
        <w:pStyle w:val="Textosinformato"/>
        <w:jc w:val="both"/>
        <w:rPr>
          <w:rFonts w:ascii="Bookman Old Style" w:hAnsi="Bookman Old Style" w:cs="Bookman Old Style"/>
        </w:rPr>
      </w:pPr>
      <w:r>
        <w:rPr>
          <w:rFonts w:cs="Bookman Old Style" w:ascii="Bookman Old Style" w:hAnsi="Bookman Old Style"/>
        </w:rPr>
        <w:t xml:space="preserve">nombre del ordenador                                        </w:t>
        <w:tab/>
        <w:t>problem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stableciendo, 153                                         </w:t>
        <w:tab/>
        <w:t xml:space="preserve">     ayuda para resolver, 66-77</w:t>
      </w:r>
    </w:p>
    <w:p>
      <w:pPr>
        <w:pStyle w:val="Textosinformato"/>
        <w:jc w:val="both"/>
        <w:rPr>
          <w:rFonts w:ascii="Bookman Old Style" w:hAnsi="Bookman Old Style" w:cs="Bookman Old Style"/>
        </w:rPr>
      </w:pPr>
      <w:r>
        <w:rPr>
          <w:rFonts w:cs="Bookman Old Style" w:ascii="Bookman Old Style" w:hAnsi="Bookman Old Style"/>
        </w:rPr>
        <w:t xml:space="preserve">nombres de ficheros                                         </w:t>
        <w:tab/>
        <w:t>procesadores de texto, 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racteres comodín en, 98-101</w:t>
        <w:tab/>
        <w:tab/>
        <w:tab/>
        <w:t>proceso de textos, 7-1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proceso en primer plano, 111</w:t>
      </w:r>
    </w:p>
    <w:p>
      <w:pPr>
        <w:pStyle w:val="Textosinformato"/>
        <w:jc w:val="both"/>
        <w:rPr>
          <w:rFonts w:ascii="Bookman Old Style" w:hAnsi="Bookman Old Style" w:cs="Bookman Old Style"/>
        </w:rPr>
      </w:pPr>
      <w:r>
        <w:rPr>
          <w:rFonts w:cs="Bookman Old Style" w:ascii="Bookman Old Style" w:hAnsi="Bookman Old Style"/>
        </w:rPr>
        <w:t xml:space="preserve">ordenes                                                     </w:t>
        <w:tab/>
        <w:tab/>
        <w:t>proceso en segundo plano, 11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grupando con guiones, 123</w:t>
        <w:tab/>
        <w:tab/>
        <w:tab/>
        <w:t>procesos</w:t>
      </w:r>
    </w:p>
    <w:p>
      <w:pPr>
        <w:pStyle w:val="Textosinformato"/>
        <w:jc w:val="both"/>
        <w:rPr>
          <w:rFonts w:ascii="Bookman Old Style" w:hAnsi="Bookman Old Style" w:cs="Bookman Old Style"/>
        </w:rPr>
      </w:pPr>
      <w:r>
        <w:rPr>
          <w:rFonts w:cs="Bookman Old Style" w:ascii="Bookman Old Style" w:hAnsi="Bookman Old Style"/>
        </w:rPr>
        <w:t xml:space="preserve">OS/2, 22-23                                                      </w:t>
        <w:tab/>
        <w:t xml:space="preserve">     defined, 110</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7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ind w:left="4248" w:firstLine="708"/>
        <w:jc w:val="both"/>
        <w:rPr>
          <w:rFonts w:ascii="Bookman Old Style" w:hAnsi="Bookman Old Style" w:cs="Bookman Old Style"/>
        </w:rPr>
      </w:pPr>
      <w:r>
        <w:rPr>
          <w:rFonts w:cs="Bookman Old Style" w:ascii="Bookman Old Style" w:hAnsi="Bookman Old Style"/>
        </w:rPr>
        <w:t>redes, 5, 12-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D                                                          </w:t>
        <w:tab/>
        <w:t xml:space="preserve">     FTP,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10                                             </w:t>
        <w:tab/>
        <w:t xml:space="preserve">     news,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rumpir, 111                                            </w:t>
        <w:tab/>
        <w:t xml:space="preserve">     NFS,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rupción, 112                                           </w:t>
        <w:tab/>
        <w:t xml:space="preserve">     NNTP,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kill, 112                                                   </w:t>
        <w:tab/>
        <w:t xml:space="preserve">     SLIP,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imer plano, 111                                           </w:t>
        <w:tab/>
        <w:t xml:space="preserve">     UUCP,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s para listar, </w:t>
        <w:tab/>
        <w:t xml:space="preserve">                                         </w:t>
        <w:tab/>
        <w:t xml:space="preserve">     y X Windows, 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egundo plano, 111                                     </w:t>
        <w:tab/>
        <w:t>redireccion</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tar, 113                                               </w:t>
        <w:tab/>
        <w:t xml:space="preserve">     entrada estándar, 102</w:t>
      </w:r>
    </w:p>
    <w:p>
      <w:pPr>
        <w:pStyle w:val="Textosinformato"/>
        <w:jc w:val="both"/>
        <w:rPr>
          <w:rFonts w:ascii="Bookman Old Style" w:hAnsi="Bookman Old Style" w:cs="Bookman Old Style"/>
        </w:rPr>
      </w:pPr>
      <w:r>
        <w:rPr>
          <w:rFonts w:cs="Bookman Old Style" w:ascii="Bookman Old Style" w:hAnsi="Bookman Old Style"/>
        </w:rPr>
        <w:t>programación, 10-11</w:t>
        <w:tab/>
        <w:tab/>
        <w:tab/>
        <w:tab/>
        <w:tab/>
        <w:tab/>
        <w:t>no destructiva, 10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re dumps, 6                                               </w:t>
        <w:tab/>
        <w:tab/>
        <w:t xml:space="preserve">     salida estándar, 10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enguajes, 10                                          </w:t>
        <w:tab/>
        <w:tab/>
        <w:t>reparticionado, 50-5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brerías, 10                                               </w:t>
        <w:tab/>
        <w:tab/>
        <w:t>fdisk, 5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NIX, 11                                                       </w:t>
        <w:tab/>
        <w:tab/>
        <w:t>bajo MS-DOS, 5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tilidades, 10                                              </w:t>
        <w:tab/>
        <w:tab/>
        <w:t>FIPS, 50</w:t>
      </w:r>
    </w:p>
    <w:p>
      <w:pPr>
        <w:pStyle w:val="Textosinformato"/>
        <w:jc w:val="both"/>
        <w:rPr>
          <w:rFonts w:ascii="Bookman Old Style" w:hAnsi="Bookman Old Style" w:cs="Bookman Old Style"/>
        </w:rPr>
      </w:pPr>
      <w:r>
        <w:rPr>
          <w:rFonts w:cs="Bookman Old Style" w:ascii="Bookman Old Style" w:hAnsi="Bookman Old Style"/>
        </w:rPr>
        <w:t xml:space="preserve">Programas de BBS                                            </w:t>
        <w:tab/>
        <w:t>rm, 90, 9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doNet, 14                                            </w:t>
        <w:tab/>
        <w:t>rmdir, 90, 93</w:t>
      </w:r>
    </w:p>
    <w:p>
      <w:pPr>
        <w:pStyle w:val="Textosinformato"/>
        <w:jc w:val="both"/>
        <w:rPr>
          <w:rFonts w:ascii="Bookman Old Style" w:hAnsi="Bookman Old Style" w:cs="Bookman Old Style"/>
        </w:rPr>
      </w:pPr>
      <w:r>
        <w:rPr>
          <w:rFonts w:cs="Bookman Old Style" w:ascii="Bookman Old Style" w:hAnsi="Bookman Old Style"/>
        </w:rPr>
        <w:t>Proyecto  de  Documentación  de  Linux,  193-</w:t>
        <w:tab/>
        <w:t>rn, 18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94                                               </w:t>
        <w:tab/>
        <w:tab/>
        <w:t>root</w:t>
      </w:r>
    </w:p>
    <w:p>
      <w:pPr>
        <w:pStyle w:val="Textosinformato"/>
        <w:jc w:val="both"/>
        <w:rPr>
          <w:rFonts w:ascii="Bookman Old Style" w:hAnsi="Bookman Old Style" w:cs="Bookman Old Style"/>
        </w:rPr>
      </w:pPr>
      <w:r>
        <w:rPr>
          <w:rFonts w:cs="Bookman Old Style" w:ascii="Bookman Old Style" w:hAnsi="Bookman Old Style"/>
        </w:rPr>
        <w:t xml:space="preserve">ps, 110                                                          </w:t>
        <w:tab/>
        <w:t xml:space="preserve">     arreglando la password de, 155</w:t>
      </w:r>
    </w:p>
    <w:p>
      <w:pPr>
        <w:pStyle w:val="Textosinformato"/>
        <w:jc w:val="both"/>
        <w:rPr>
          <w:rFonts w:ascii="Bookman Old Style" w:hAnsi="Bookman Old Style" w:cs="Bookman Old Style"/>
        </w:rPr>
      </w:pPr>
      <w:r>
        <w:rPr>
          <w:rFonts w:cs="Bookman Old Style" w:ascii="Bookman Old Style" w:hAnsi="Bookman Old Style"/>
        </w:rPr>
        <w:t xml:space="preserve">pseudo-terminales, 95                                       </w:t>
        <w:tab/>
        <w:t>root filesystem, 48</w:t>
      </w:r>
    </w:p>
    <w:p>
      <w:pPr>
        <w:pStyle w:val="Textosinformato"/>
        <w:jc w:val="both"/>
        <w:rPr>
          <w:rFonts w:ascii="Bookman Old Style" w:hAnsi="Bookman Old Style" w:cs="Bookman Old Style"/>
        </w:rPr>
      </w:pPr>
      <w:r>
        <w:rPr>
          <w:rFonts w:cs="Bookman Old Style" w:ascii="Bookman Old Style" w:hAnsi="Bookman Old Style"/>
        </w:rPr>
        <w:t xml:space="preserve">puertos paralelos                                           </w:t>
        <w:tab/>
        <w:t>route, 17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mbre de dispositivo para, 95                              entry in /etc/networks required for, 181</w:t>
      </w:r>
    </w:p>
    <w:p>
      <w:pPr>
        <w:pStyle w:val="Textosinformato"/>
        <w:jc w:val="both"/>
        <w:rPr>
          <w:rFonts w:ascii="Bookman Old Style" w:hAnsi="Bookman Old Style" w:cs="Bookman Old Style"/>
        </w:rPr>
      </w:pPr>
      <w:r>
        <w:rPr>
          <w:rFonts w:cs="Bookman Old Style" w:ascii="Bookman Old Style" w:hAnsi="Bookman Old Style"/>
        </w:rPr>
        <w:t xml:space="preserve">puertos serie                                               </w:t>
        <w:tab/>
        <w:t>routed, 17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mbre de dispositivo para, 94</w:t>
      </w:r>
    </w:p>
    <w:p>
      <w:pPr>
        <w:pStyle w:val="Textosinformato"/>
        <w:jc w:val="both"/>
        <w:rPr>
          <w:rFonts w:ascii="Bookman Old Style" w:hAnsi="Bookman Old Style" w:cs="Bookman Old Style"/>
        </w:rPr>
      </w:pPr>
      <w:r>
        <w:rPr>
          <w:rFonts w:cs="Bookman Old Style" w:ascii="Bookman Old Style" w:hAnsi="Bookman Old Style"/>
        </w:rPr>
        <w:t xml:space="preserve">punto de montaje                                            </w:t>
        <w:tab/>
        <w:t>salid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ición, 144                                             </w:t>
        <w:tab/>
        <w:t xml:space="preserve">     redireccion, 10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salida estándar, 105</w:t>
      </w:r>
    </w:p>
    <w:p>
      <w:pPr>
        <w:pStyle w:val="Textosinformato"/>
        <w:jc w:val="both"/>
        <w:rPr>
          <w:rFonts w:ascii="Bookman Old Style" w:hAnsi="Bookman Old Style" w:cs="Bookman Old Style"/>
        </w:rPr>
      </w:pPr>
      <w:r>
        <w:rPr>
          <w:rFonts w:cs="Bookman Old Style" w:ascii="Bookman Old Style" w:hAnsi="Bookman Old Style"/>
        </w:rPr>
        <w:t xml:space="preserve">raíz, dispositivo                                                </w:t>
        <w:tab/>
        <w:t xml:space="preserve">     redireccion, 10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niendo el nombre de con rdev, 133             </w:t>
        <w:tab/>
        <w:tab/>
        <w:t>salida estandard, 101</w:t>
      </w:r>
    </w:p>
    <w:p>
      <w:pPr>
        <w:pStyle w:val="Textosinformato"/>
        <w:jc w:val="both"/>
        <w:rPr>
          <w:rFonts w:ascii="Bookman Old Style" w:hAnsi="Bookman Old Style" w:cs="Bookman Old Style"/>
        </w:rPr>
      </w:pPr>
      <w:r>
        <w:rPr>
          <w:rFonts w:cs="Bookman Old Style" w:ascii="Bookman Old Style" w:hAnsi="Bookman Old Style"/>
        </w:rPr>
        <w:t xml:space="preserve">RAWRITE.EXE, 38                                             </w:t>
        <w:tab/>
        <w:t>script, 7</w:t>
      </w:r>
    </w:p>
    <w:p>
      <w:pPr>
        <w:pStyle w:val="Textosinformato"/>
        <w:jc w:val="both"/>
        <w:rPr>
          <w:rFonts w:ascii="Bookman Old Style" w:hAnsi="Bookman Old Style" w:cs="Bookman Old Style"/>
        </w:rPr>
      </w:pPr>
      <w:r>
        <w:rPr>
          <w:rFonts w:cs="Bookman Old Style" w:ascii="Bookman Old Style" w:hAnsi="Bookman Old Style"/>
        </w:rPr>
        <w:t xml:space="preserve">rc, 152                                                     </w:t>
        <w:tab/>
        <w:tab/>
        <w:t>scripts de arranque, 1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les                                                  </w:t>
        <w:tab/>
        <w:tab/>
        <w:t>scripts de inicialización, 1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fined, 178                                        </w:t>
        <w:tab/>
        <w:t>SCSI</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or TCP/IP, 178                                          </w:t>
        <w:tab/>
        <w:t xml:space="preserve">     problemas, 71-72</w:t>
      </w:r>
    </w:p>
    <w:p>
      <w:pPr>
        <w:pStyle w:val="Textosinformato"/>
        <w:jc w:val="both"/>
        <w:rPr>
          <w:rFonts w:ascii="Bookman Old Style" w:hAnsi="Bookman Old Style" w:cs="Bookman Old Style"/>
        </w:rPr>
      </w:pPr>
      <w:r>
        <w:rPr>
          <w:rFonts w:cs="Bookman Old Style" w:ascii="Bookman Old Style" w:hAnsi="Bookman Old Style"/>
        </w:rPr>
        <w:t xml:space="preserve">rc.inet, 178                                                </w:t>
        <w:tab/>
        <w:tab/>
        <w:t>Señal EOT (end of text,fin de texto), 101</w:t>
      </w:r>
    </w:p>
    <w:p>
      <w:pPr>
        <w:pStyle w:val="Textosinformato"/>
        <w:jc w:val="both"/>
        <w:rPr>
          <w:rFonts w:ascii="Bookman Old Style" w:hAnsi="Bookman Old Style" w:cs="Bookman Old Style"/>
        </w:rPr>
      </w:pPr>
      <w:r>
        <w:rPr>
          <w:rFonts w:cs="Bookman Old Style" w:ascii="Bookman Old Style" w:hAnsi="Bookman Old Style"/>
        </w:rPr>
        <w:t xml:space="preserve">rc.inet1, 178                                               </w:t>
        <w:tab/>
        <w:t>señal fin-de-texto, 10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mple, 178                                            </w:t>
        <w:tab/>
        <w:t>seguridad, 131</w:t>
      </w:r>
    </w:p>
    <w:p>
      <w:pPr>
        <w:pStyle w:val="Textosinformato"/>
        <w:jc w:val="both"/>
        <w:rPr>
          <w:rFonts w:ascii="Bookman Old Style" w:hAnsi="Bookman Old Style" w:cs="Bookman Old Style"/>
        </w:rPr>
      </w:pPr>
      <w:r>
        <w:rPr>
          <w:rFonts w:cs="Bookman Old Style" w:ascii="Bookman Old Style" w:hAnsi="Bookman Old Style"/>
        </w:rPr>
        <w:t xml:space="preserve">rc.inet2, 178, 179                                          </w:t>
        <w:tab/>
        <w:t>seguridad del sistema, 13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mple, 180                                            </w:t>
        <w:tab/>
        <w:t>sendmail, 187</w:t>
      </w:r>
    </w:p>
    <w:p>
      <w:pPr>
        <w:pStyle w:val="Textosinformato"/>
        <w:jc w:val="both"/>
        <w:rPr>
          <w:rFonts w:ascii="Bookman Old Style" w:hAnsi="Bookman Old Style" w:cs="Bookman Old Style"/>
        </w:rPr>
      </w:pPr>
      <w:r>
        <w:rPr>
          <w:rFonts w:cs="Bookman Old Style" w:ascii="Bookman Old Style" w:hAnsi="Bookman Old Style"/>
        </w:rPr>
        <w:t xml:space="preserve">rc.local, 152                                               </w:t>
        <w:tab/>
        <w:tab/>
        <w:t>serial line Internet protocol, 175, 182-187</w:t>
      </w:r>
    </w:p>
    <w:p>
      <w:pPr>
        <w:pStyle w:val="Textosinformato"/>
        <w:jc w:val="both"/>
        <w:rPr>
          <w:rFonts w:ascii="Bookman Old Style" w:hAnsi="Bookman Old Style" w:cs="Bookman Old Style"/>
        </w:rPr>
      </w:pPr>
      <w:r>
        <w:rPr>
          <w:rFonts w:cs="Bookman Old Style" w:ascii="Bookman Old Style" w:hAnsi="Bookman Old Style"/>
        </w:rPr>
        <w:t xml:space="preserve">rc.net, 178                                                 </w:t>
        <w:tab/>
        <w:tab/>
        <w:t>setenv, 124</w:t>
      </w:r>
    </w:p>
    <w:p>
      <w:pPr>
        <w:pStyle w:val="Textosinformato"/>
        <w:jc w:val="both"/>
        <w:rPr>
          <w:rFonts w:ascii="Bookman Old Style" w:hAnsi="Bookman Old Style" w:cs="Bookman Old Style"/>
        </w:rPr>
      </w:pPr>
      <w:r>
        <w:rPr>
          <w:rFonts w:cs="Bookman Old Style" w:ascii="Bookman Old Style" w:hAnsi="Bookman Old Style"/>
        </w:rPr>
        <w:t xml:space="preserve">rdev, 133                                                   </w:t>
        <w:tab/>
        <w:tab/>
        <w:t>Seyon, 14</w:t>
      </w:r>
    </w:p>
    <w:p>
      <w:pPr>
        <w:pStyle w:val="Textosinformato"/>
        <w:ind w:left="4248" w:firstLine="708"/>
        <w:jc w:val="both"/>
        <w:rPr>
          <w:rFonts w:ascii="Bookman Old Style" w:hAnsi="Bookman Old Style" w:cs="Bookman Old Style"/>
        </w:rPr>
      </w:pPr>
      <w:r>
        <w:rPr>
          <w:rFonts w:cs="Bookman Old Style" w:ascii="Bookman Old Style" w:hAnsi="Bookman Old Style"/>
        </w:rPr>
        <w:t>shareware, 17</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INDICE DE MATE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 xml:space="preserve">shell                                                       </w:t>
        <w:tab/>
        <w:tab/>
        <w:t>software cientifico, 1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pretes de comandos, 97                           </w:t>
        <w:tab/>
        <w:t>soporte comercial, 33</w:t>
      </w:r>
    </w:p>
    <w:p>
      <w:pPr>
        <w:pStyle w:val="Textosinformato"/>
        <w:jc w:val="both"/>
        <w:rPr>
          <w:rFonts w:ascii="Bookman Old Style" w:hAnsi="Bookman Old Style" w:cs="Bookman Old Style"/>
        </w:rPr>
      </w:pPr>
      <w:r>
        <w:rPr>
          <w:rFonts w:cs="Bookman Old Style" w:ascii="Bookman Old Style" w:hAnsi="Bookman Old Style"/>
        </w:rPr>
        <w:t xml:space="preserve">shells, 6                                                   </w:t>
        <w:tab/>
        <w:tab/>
        <w:t>soporte de sonido, 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trol de tareas proporcionado por, 110</w:t>
        <w:tab/>
        <w:t>soporte hardware, 24-2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rompt, 82                                                 </w:t>
        <w:tab/>
        <w:t xml:space="preserve">     CD-ROM, 28</w:t>
      </w:r>
    </w:p>
    <w:p>
      <w:pPr>
        <w:pStyle w:val="Textosinformato"/>
        <w:jc w:val="both"/>
        <w:rPr>
          <w:rFonts w:ascii="Bookman Old Style" w:hAnsi="Bookman Old Style" w:cs="Bookman Old Style"/>
        </w:rPr>
      </w:pPr>
      <w:r>
        <w:rPr>
          <w:rFonts w:cs="Bookman Old Style" w:ascii="Bookman Old Style" w:hAnsi="Bookman Old Style"/>
        </w:rPr>
        <w:t xml:space="preserve">shutdown orden, 65                                        </w:t>
        <w:tab/>
        <w:t xml:space="preserve">     cinta, unidades de, 28</w:t>
      </w:r>
    </w:p>
    <w:p>
      <w:pPr>
        <w:pStyle w:val="Textosinformato"/>
        <w:jc w:val="both"/>
        <w:rPr>
          <w:rFonts w:ascii="Bookman Old Style" w:hAnsi="Bookman Old Style" w:cs="Bookman Old Style"/>
        </w:rPr>
      </w:pPr>
      <w:r>
        <w:rPr>
          <w:rFonts w:cs="Bookman Old Style" w:ascii="Bookman Old Style" w:hAnsi="Bookman Old Style"/>
        </w:rPr>
        <w:t>sistema de archivos, 48                                              controladora, 2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aíz, 48                                                   </w:t>
        <w:tab/>
        <w:t xml:space="preserve">     CPU, 2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oot, 48                                                   </w:t>
        <w:tab/>
        <w:t xml:space="preserve">     disco duro, 26</w:t>
      </w:r>
    </w:p>
    <w:p>
      <w:pPr>
        <w:pStyle w:val="Textosinformato"/>
        <w:jc w:val="both"/>
        <w:rPr>
          <w:rFonts w:ascii="Bookman Old Style" w:hAnsi="Bookman Old Style" w:cs="Bookman Old Style"/>
        </w:rPr>
      </w:pPr>
      <w:r>
        <w:rPr>
          <w:rFonts w:cs="Bookman Old Style" w:ascii="Bookman Old Style" w:hAnsi="Bookman Old Style"/>
        </w:rPr>
        <w:t xml:space="preserve">sistema de ficheros                                              </w:t>
        <w:tab/>
        <w:tab/>
        <w:t>espacio de la unidad, 2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xplorando, 94-97                                          </w:t>
        <w:tab/>
        <w:t xml:space="preserve">     impresoras, 28</w:t>
      </w:r>
    </w:p>
    <w:p>
      <w:pPr>
        <w:pStyle w:val="Textosinformato"/>
        <w:jc w:val="both"/>
        <w:rPr>
          <w:rFonts w:ascii="Bookman Old Style" w:hAnsi="Bookman Old Style" w:cs="Bookman Old Style"/>
        </w:rPr>
      </w:pPr>
      <w:r>
        <w:rPr>
          <w:rFonts w:cs="Bookman Old Style" w:ascii="Bookman Old Style" w:hAnsi="Bookman Old Style"/>
        </w:rPr>
        <w:t>Sistemas de archivos, 5                                               memoria, 26</w:t>
      </w:r>
    </w:p>
    <w:p>
      <w:pPr>
        <w:pStyle w:val="Textosinformato"/>
        <w:jc w:val="both"/>
        <w:rPr>
          <w:rFonts w:ascii="Bookman Old Style" w:hAnsi="Bookman Old Style" w:cs="Bookman Old Style"/>
        </w:rPr>
      </w:pPr>
      <w:r>
        <w:rPr>
          <w:rFonts w:cs="Bookman Old Style" w:ascii="Bookman Old Style" w:hAnsi="Bookman Old Style"/>
        </w:rPr>
        <w:t xml:space="preserve">sistemas de archivos                                             </w:t>
        <w:tab/>
        <w:t xml:space="preserve">     modems, 2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reación, 59-60                                            </w:t>
        <w:tab/>
        <w:t xml:space="preserve">     monitor, 27</w:t>
      </w:r>
    </w:p>
    <w:p>
      <w:pPr>
        <w:pStyle w:val="Textosinformato"/>
        <w:jc w:val="both"/>
        <w:rPr>
          <w:rFonts w:ascii="Bookman Old Style" w:hAnsi="Bookman Old Style" w:cs="Bookman Old Style"/>
        </w:rPr>
      </w:pPr>
      <w:r>
        <w:rPr>
          <w:rFonts w:cs="Bookman Old Style" w:ascii="Bookman Old Style" w:hAnsi="Bookman Old Style"/>
        </w:rPr>
        <w:t>sistemas de ficheros, 148-151</w:t>
        <w:tab/>
        <w:tab/>
        <w:tab/>
        <w:tab/>
        <w:t>PCI, 2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c/fstab, 149                                            </w:t>
        <w:tab/>
        <w:t xml:space="preserve">     placa base, 2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eglando corrompidos, 155                                raton, 2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probando, 150                                                SCSI, 26, 2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smontando, 150                           </w:t>
        <w:tab/>
        <w:tab/>
        <w:t xml:space="preserve">     tarjetas ethernet, 2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smontando  con  shutdown  o  halt,</w:t>
        <w:tab/>
        <w:tab/>
        <w:t xml:space="preserve">     VESA, 2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150                                                   </w:t>
        <w:tab/>
        <w:tab/>
        <w:t>vídeo, tarjeta de, 2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disquete, 143                                      </w:t>
        <w:tab/>
        <w:t>slattach</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ntando, 148-150</w:t>
        <w:tab/>
        <w:tab/>
        <w:tab/>
        <w:tab/>
        <w:t>tatic IP addresses with, 184</w:t>
      </w:r>
    </w:p>
    <w:p>
      <w:pPr>
        <w:pStyle w:val="Textosinformato"/>
        <w:jc w:val="both"/>
        <w:rPr>
          <w:rFonts w:ascii="Bookman Old Style" w:hAnsi="Bookman Old Style" w:cs="Bookman Old Style"/>
        </w:rPr>
      </w:pPr>
      <w:r>
        <w:rPr>
          <w:rFonts w:cs="Bookman Old Style" w:ascii="Bookman Old Style" w:hAnsi="Bookman Old Style"/>
        </w:rPr>
        <w:t xml:space="preserve">sistemas operativos                                         </w:t>
        <w:tab/>
        <w:t>stdin, 10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rrancando no-Linux, 135                              </w:t>
        <w:tab/>
        <w:t>stdout, 101</w:t>
      </w:r>
    </w:p>
    <w:p>
      <w:pPr>
        <w:pStyle w:val="Textosinformato"/>
        <w:jc w:val="both"/>
        <w:rPr>
          <w:rFonts w:ascii="Bookman Old Style" w:hAnsi="Bookman Old Style" w:cs="Bookman Old Style"/>
        </w:rPr>
      </w:pPr>
      <w:r>
        <w:rPr>
          <w:rFonts w:cs="Bookman Old Style" w:ascii="Bookman Old Style" w:hAnsi="Bookman Old Style"/>
        </w:rPr>
        <w:t xml:space="preserve">sistemas operativos                                         </w:t>
        <w:tab/>
        <w:t>super bloque</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rrancando no-Linux, 134</w:t>
        <w:tab/>
        <w:tab/>
        <w:tab/>
        <w:t xml:space="preserve">     corrompido, arreglo, 155</w:t>
      </w:r>
    </w:p>
    <w:p>
      <w:pPr>
        <w:pStyle w:val="Textosinformato"/>
        <w:jc w:val="both"/>
        <w:rPr>
          <w:rFonts w:ascii="Bookman Old Style" w:hAnsi="Bookman Old Style" w:cs="Bookman Old Style"/>
        </w:rPr>
      </w:pPr>
      <w:r>
        <w:rPr>
          <w:rFonts w:cs="Bookman Old Style" w:ascii="Bookman Old Style" w:hAnsi="Bookman Old Style"/>
        </w:rPr>
        <w:t>Slackware</w:t>
        <w:tab/>
        <w:tab/>
        <w:tab/>
        <w:tab/>
        <w:tab/>
        <w:tab/>
        <w:tab/>
        <w:t>definición, 15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onseguir, 40-46                                      </w:t>
        <w:tab/>
        <w:t>swap, 2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stalando, 60-63                                          </w:t>
        <w:tab/>
        <w:t xml:space="preserve">     creación espacio de, 58-59</w:t>
      </w:r>
    </w:p>
    <w:p>
      <w:pPr>
        <w:pStyle w:val="Textosinformato"/>
        <w:jc w:val="both"/>
        <w:rPr>
          <w:rFonts w:ascii="Bookman Old Style" w:hAnsi="Bookman Old Style" w:cs="Bookman Old Style"/>
        </w:rPr>
      </w:pPr>
      <w:r>
        <w:rPr>
          <w:rFonts w:cs="Bookman Old Style" w:ascii="Bookman Old Style" w:hAnsi="Bookman Old Style"/>
        </w:rPr>
        <w:t xml:space="preserve">slattach, 182                                               </w:t>
        <w:tab/>
        <w:t>swap space, 5</w:t>
      </w:r>
    </w:p>
    <w:p>
      <w:pPr>
        <w:pStyle w:val="Textosinformato"/>
        <w:jc w:val="both"/>
        <w:rPr>
          <w:rFonts w:ascii="Bookman Old Style" w:hAnsi="Bookman Old Style" w:cs="Bookman Old Style"/>
        </w:rPr>
      </w:pPr>
      <w:r>
        <w:rPr>
          <w:rFonts w:cs="Bookman Old Style" w:ascii="Bookman Old Style" w:hAnsi="Bookman Old Style"/>
        </w:rPr>
        <w:t xml:space="preserve">SLIP, 5, 13, 175, 182-187                                   </w:t>
        <w:tab/>
        <w:t>swap: espacio de, 4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necting to server with dip, 184</w:t>
        <w:tab/>
        <w:tab/>
        <w:t>swap: fichero de, 4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vice names for, 183                                 </w:t>
        <w:tab/>
        <w:t>swapoff, 15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ynamic IP address with dip, 184</w:t>
        <w:tab/>
        <w:tab/>
        <w:t>swapon, 149, 15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tic IP address with dip, 183</w:t>
        <w:tab/>
        <w:tab/>
        <w:tab/>
        <w:t>syslogd, 17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tic IP address with slattach, 184</w:t>
      </w:r>
    </w:p>
    <w:p>
      <w:pPr>
        <w:pStyle w:val="Textosinformato"/>
        <w:jc w:val="both"/>
        <w:rPr>
          <w:rFonts w:ascii="Bookman Old Style" w:hAnsi="Bookman Old Style" w:cs="Bookman Old Style"/>
        </w:rPr>
      </w:pPr>
      <w:r>
        <w:rPr>
          <w:rFonts w:cs="Bookman Old Style" w:ascii="Bookman Old Style" w:hAnsi="Bookman Old Style"/>
        </w:rPr>
        <w:t>Smail, 187</w:t>
        <w:tab/>
        <w:tab/>
        <w:tab/>
        <w:tab/>
        <w:tab/>
        <w:tab/>
        <w:t>tabla de particiones, 48</w:t>
      </w:r>
    </w:p>
    <w:p>
      <w:pPr>
        <w:pStyle w:val="Textosinformato"/>
        <w:jc w:val="both"/>
        <w:rPr>
          <w:rFonts w:ascii="Bookman Old Style" w:hAnsi="Bookman Old Style" w:cs="Bookman Old Style"/>
        </w:rPr>
      </w:pPr>
      <w:r>
        <w:rPr>
          <w:rFonts w:cs="Bookman Old Style" w:ascii="Bookman Old Style" w:hAnsi="Bookman Old Style"/>
        </w:rPr>
        <w:t xml:space="preserve">software, 6-16                                              </w:t>
        <w:tab/>
        <w:t>Tanenbaum, Andy, 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actualizando, 144-148                                 </w:t>
        <w:tab/>
        <w:t>tar, 14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ash, 7                                               </w:t>
        <w:tab/>
        <w:tab/>
        <w:t>tar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onde encontrar versiones, 148</w:t>
        <w:tab/>
        <w:tab/>
        <w:tab/>
        <w:t xml:space="preserve">     defined, 11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stalando, 144-148                                        </w:t>
        <w:tab/>
        <w:t xml:space="preserve">     parada, 11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csh, 7                                                    </w:t>
        <w:tab/>
        <w:t xml:space="preserve">     primer plano, 111</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239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elanzamiento, 114                                   </w:t>
        <w:tab/>
        <w:t xml:space="preserve">     static IP address with slattach, 18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ndo plano, 111, 112, 114                                syslogd, 17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tar, 113                                               </w:t>
        <w:tab/>
        <w:t>troubleshooting, 18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uspendido, 111                                        </w:t>
        <w:tab/>
        <w:t>Tcsh, 98</w:t>
      </w:r>
    </w:p>
    <w:p>
      <w:pPr>
        <w:pStyle w:val="Textosinformato"/>
        <w:jc w:val="both"/>
        <w:rPr>
          <w:rFonts w:ascii="Bookman Old Style" w:hAnsi="Bookman Old Style" w:cs="Bookman Old Style"/>
        </w:rPr>
      </w:pPr>
      <w:r>
        <w:rPr>
          <w:rFonts w:cs="Bookman Old Style" w:ascii="Bookman Old Style" w:hAnsi="Bookman Old Style"/>
        </w:rPr>
        <w:t xml:space="preserve">tareas                                                     </w:t>
        <w:tab/>
        <w:tab/>
        <w:t xml:space="preserve"> tcsh, 9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rumpir, 111                                       </w:t>
        <w:tab/>
        <w:t>term, 1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rupción, 112                                      </w:t>
        <w:tab/>
        <w:t>TEX, 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matar, 112                                             </w:t>
        <w:tab/>
        <w:t>texinfo, 8</w:t>
      </w:r>
    </w:p>
    <w:p>
      <w:pPr>
        <w:pStyle w:val="Textosinformato"/>
        <w:jc w:val="both"/>
        <w:rPr>
          <w:rFonts w:ascii="Bookman Old Style" w:hAnsi="Bookman Old Style" w:cs="Bookman Old Style"/>
        </w:rPr>
      </w:pPr>
      <w:r>
        <w:rPr>
          <w:rFonts w:cs="Bookman Old Style" w:ascii="Bookman Old Style" w:hAnsi="Bookman Old Style"/>
        </w:rPr>
        <w:t xml:space="preserve">jobs, 112                                                   </w:t>
        <w:tab/>
        <w:tab/>
        <w:t>tin, 188</w:t>
      </w:r>
    </w:p>
    <w:p>
      <w:pPr>
        <w:pStyle w:val="Textosinformato"/>
        <w:jc w:val="both"/>
        <w:rPr>
          <w:rFonts w:ascii="Bookman Old Style" w:hAnsi="Bookman Old Style" w:cs="Bookman Old Style"/>
        </w:rPr>
      </w:pPr>
      <w:r>
        <w:rPr>
          <w:rFonts w:cs="Bookman Old Style" w:ascii="Bookman Old Style" w:hAnsi="Bookman Old Style"/>
        </w:rPr>
        <w:t xml:space="preserve">TCP/IP, 5, 12-14, 174-187                                   </w:t>
        <w:tab/>
        <w:t>Torvalds, Linus, 3, 1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c/host.conf, 181</w:t>
        <w:tab/>
        <w:tab/>
        <w:tab/>
        <w:tab/>
        <w:t>transport</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c/hosts, 180                                             </w:t>
        <w:tab/>
        <w:t xml:space="preserve">     for e-mail, 18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tc/networks, 181                                     </w:t>
        <w:tab/>
        <w:t>tuberia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tc/resolve.conf, 181                                           creación, 10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roadcast address, 177</w:t>
        <w:tab/>
        <w:tab/>
        <w:tab/>
        <w:tab/>
        <w:t xml:space="preserve">     definición, 10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figuration scripts for, 178                                 uso de, 103-10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figuring, 17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bugging, 182                                         </w:t>
        <w:tab/>
        <w:t>UI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splaying routing tables, 182</w:t>
        <w:tab/>
        <w:tab/>
        <w:tab/>
        <w:t xml:space="preserve">     definición, 1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ateway address, 177                                   </w:t>
        <w:tab/>
        <w:tab/>
        <w:t>umount, 15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hardware requirements for, 175                              </w:t>
        <w:tab/>
        <w:t>desmontando disquetes con, 14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fconfig, 178                                          </w:t>
        <w:tab/>
        <w:tab/>
        <w:t>UNIX</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etd, 179                                                  </w:t>
        <w:tab/>
        <w:t xml:space="preserve">     comercial, 20, 23-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P address, 176                                             </w:t>
        <w:tab/>
        <w:t xml:space="preserve">     commercial, 1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amed, 180                                                  </w:t>
        <w:tab/>
        <w:t xml:space="preserve">     conceptos basicos, 80-8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ameserver address, 177                                     </w:t>
        <w:tab/>
        <w:t>estructura de directorios, 8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T-2 implementation of, 175                                </w:t>
        <w:tab/>
        <w:t>gurus, 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etwork address, 177                             </w:t>
        <w:tab/>
        <w:t xml:space="preserve">     implementaciones gratuitas, 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etwork mask, 176</w:t>
        <w:tab/>
        <w:tab/>
        <w:tab/>
        <w:tab/>
        <w:t xml:space="preserve">     multitarea</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ver serial line, 182-187</w:t>
        <w:tab/>
        <w:tab/>
        <w:tab/>
        <w:tab/>
        <w:t xml:space="preserve">     defined, 8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int-to-point connection, 183                              paginas de manual para, 9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PP, 183                                                    </w:t>
        <w:tab/>
        <w:tab/>
        <w:t>para PCs, 23-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c.inet, 178                                                </w:t>
        <w:tab/>
        <w:t xml:space="preserve">     popularidad, 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c.inet1, 178                                          </w:t>
        <w:tab/>
        <w:t>USENET, 188-18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mple, 178                                              </w:t>
        <w:tab/>
        <w:t xml:space="preserve">     newsgroups relacionadas con Linux, 3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c.inet2, 178                                               </w:t>
        <w:tab/>
        <w:tab/>
        <w:t>poniendo mensajes, 3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ample, 180                                         </w:t>
        <w:tab/>
        <w:t>user ID</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c.net, 178                                                 </w:t>
        <w:tab/>
        <w:t xml:space="preserve">     definición, 1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oute, 178                                             </w:t>
        <w:tab/>
        <w:tab/>
        <w:t>useradd, 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routed, 179                                            </w:t>
        <w:tab/>
        <w:t>userdel, 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LIP, 182-187                                          </w:t>
        <w:tab/>
        <w:t>usuari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vice names for, 183</w:t>
        <w:tab/>
        <w:tab/>
        <w:tab/>
        <w:tab/>
        <w:t xml:space="preserve">     añadiendo, 13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ynamic IP address with dip, 184</w:t>
        <w:tab/>
        <w:tab/>
        <w:t xml:space="preserve">     añadiendo con adduser, 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atic IP address with dip, 183</w:t>
        <w:tab/>
        <w:tab/>
        <w:tab/>
        <w:t xml:space="preserve">     añadiendo con useradd, 138</w:t>
      </w:r>
      <w:r>
        <w:br w:type="page"/>
      </w:r>
    </w:p>
    <w:p>
      <w:pPr>
        <w:pStyle w:val="Textosinformato"/>
        <w:jc w:val="both"/>
        <w:rPr>
          <w:rFonts w:ascii="Bookman Old Style" w:hAnsi="Bookman Old Style" w:cs="Bookman Old Style"/>
        </w:rPr>
      </w:pPr>
      <w:r>
        <w:rPr>
          <w:rFonts w:cs="Bookman Old Style" w:ascii="Bookman Old Style" w:hAnsi="Bookman Old Style"/>
        </w:rPr>
        <w:t>_______________________________________________________________INDICE DE MATERIAS              @</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borrando, 138                                         </w:t>
        <w:tab/>
        <w:t>Windows NT, 22-23</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ambiando el interprete de conexion de,  </w:t>
        <w:tab/>
        <w:t>WINE, 15</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mbiando el nombre completo de, 138                  X11R6, 15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clave de, 136                                         </w:t>
        <w:tab/>
        <w:t>XF86Config, 16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eshabitando, 138                                   </w:t>
        <w:tab/>
        <w:t>XFree86, 11, 15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directorio inicial de, 137                                 </w:t>
        <w:tab/>
        <w:t xml:space="preserve">     configuration file for, 16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en grupos, 105                                             </w:t>
        <w:tab/>
        <w:t xml:space="preserve">     configuring, 16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fijando reglas para, 132                                   </w:t>
        <w:tab/>
        <w:t xml:space="preserve">     hardware requirements for, 15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group ID de, 136                                           </w:t>
        <w:tab/>
        <w:t xml:space="preserve">     installing, 16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nterprete de conexion de, 137                             </w:t>
        <w:tab/>
        <w:t>RAM requirements for, 16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lista de grupos para, 139                                  </w:t>
        <w:tab/>
        <w:t>vídeo chipsets supported by, 15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mbre completo de, 137                               </w:t>
        <w:tab/>
        <w:t>xfsck, 15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nombre de , 136                                       </w:t>
        <w:tab/>
        <w:t>X Window System, 11-12, 157-17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poniendo atributos de, 138                         </w:t>
        <w:tab/>
        <w:t xml:space="preserve">      defined, 157</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oniendo la password de, 13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eguridad del sistema y, 13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ser ID de, 136</w:t>
      </w:r>
    </w:p>
    <w:p>
      <w:pPr>
        <w:pStyle w:val="Textosinformato"/>
        <w:jc w:val="both"/>
        <w:rPr>
          <w:rFonts w:ascii="Bookman Old Style" w:hAnsi="Bookman Old Style" w:cs="Bookman Old Style"/>
        </w:rPr>
      </w:pPr>
      <w:r>
        <w:rPr>
          <w:rFonts w:cs="Bookman Old Style" w:ascii="Bookman Old Style" w:hAnsi="Bookman Old Style"/>
        </w:rPr>
        <w:t>UUCP, 13, 187</w:t>
      </w:r>
    </w:p>
    <w:p>
      <w:pPr>
        <w:pStyle w:val="Textosinformato"/>
        <w:jc w:val="both"/>
        <w:rPr>
          <w:rFonts w:ascii="Bookman Old Style" w:hAnsi="Bookman Old Style" w:cs="Bookman Old Style"/>
        </w:rPr>
      </w:pPr>
      <w:r>
        <w:rPr>
          <w:rFonts w:cs="Bookman Old Style" w:ascii="Bookman Old Style" w:hAnsi="Bookman Old Style"/>
        </w:rPr>
      </w:r>
    </w:p>
    <w:p>
      <w:pPr>
        <w:pStyle w:val="Textosinformato"/>
        <w:jc w:val="both"/>
        <w:rPr>
          <w:rFonts w:ascii="Bookman Old Style" w:hAnsi="Bookman Old Style" w:cs="Bookman Old Style"/>
        </w:rPr>
      </w:pPr>
      <w:r>
        <w:rPr>
          <w:rFonts w:cs="Bookman Old Style" w:ascii="Bookman Old Style" w:hAnsi="Bookman Old Style"/>
        </w:rPr>
        <w:t>variable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 guiones, 1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ntorno, 124</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terprete de comandos, 124</w:t>
      </w:r>
    </w:p>
    <w:p>
      <w:pPr>
        <w:pStyle w:val="Textosinformato"/>
        <w:jc w:val="both"/>
        <w:rPr>
          <w:rFonts w:ascii="Bookman Old Style" w:hAnsi="Bookman Old Style" w:cs="Bookman Old Style"/>
        </w:rPr>
      </w:pPr>
      <w:r>
        <w:rPr>
          <w:rFonts w:cs="Bookman Old Style" w:ascii="Bookman Old Style" w:hAnsi="Bookman Old Style"/>
        </w:rPr>
        <w:t>variables del interprete de comandos</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xportando al entorno, 124</w:t>
      </w:r>
    </w:p>
    <w:p>
      <w:pPr>
        <w:pStyle w:val="Textosinformato"/>
        <w:jc w:val="both"/>
        <w:rPr>
          <w:rFonts w:ascii="Bookman Old Style" w:hAnsi="Bookman Old Style" w:cs="Bookman Old Style"/>
        </w:rPr>
      </w:pPr>
      <w:r>
        <w:rPr>
          <w:rFonts w:cs="Bookman Old Style" w:ascii="Bookman Old Style" w:hAnsi="Bookman Old Style"/>
        </w:rPr>
        <w:t>vendedor</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ista, 199-201</w:t>
      </w:r>
    </w:p>
    <w:p>
      <w:pPr>
        <w:pStyle w:val="Textosinformato"/>
        <w:jc w:val="both"/>
        <w:rPr>
          <w:rFonts w:ascii="Bookman Old Style" w:hAnsi="Bookman Old Style" w:cs="Bookman Old Style"/>
        </w:rPr>
      </w:pPr>
      <w:r>
        <w:rPr>
          <w:rFonts w:cs="Bookman Old Style" w:ascii="Bookman Old Style" w:hAnsi="Bookman Old Style"/>
        </w:rPr>
        <w:t>vi, 6, 115-122</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orrando texto, 118-119</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andos del interprete desde, 12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menzando, 1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onmutando entre ficheros, 12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scribiendo cambios, 12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guardando cambios, 12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cluyendo ficheros, 121</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nsertando texto, 117-118</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ificando texto, 119-12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o ordenes, 1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o ultima linea, 1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do inserción, 116</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oviendo el cursor, 120</w:t>
      </w:r>
    </w:p>
    <w:p>
      <w:pPr>
        <w:pStyle w:val="Textosinformato"/>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aliendo, 120</w:t>
      </w:r>
    </w:p>
    <w:p>
      <w:pPr>
        <w:pStyle w:val="Textosinformato"/>
        <w:jc w:val="both"/>
        <w:rPr>
          <w:rFonts w:ascii="Bookman Old Style" w:hAnsi="Bookman Old Style" w:cs="Bookman Old Style"/>
        </w:rPr>
      </w:pPr>
      <w:r>
        <w:rPr>
          <w:rFonts w:cs="Bookman Old Style" w:ascii="Bookman Old Style" w:hAnsi="Bookman Old Style"/>
        </w:rPr>
        <w:t>Volkerding, Patrick, 40</w:t>
      </w:r>
    </w:p>
    <w:p>
      <w:pPr>
        <w:pStyle w:val="Textosinformato"/>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rPr>
      </w:r>
    </w:p>
    <w:p>
      <w:pPr>
        <w:pStyle w:val="Textosinformato"/>
        <w:jc w:val="both"/>
        <w:rPr>
          <w:rFonts w:ascii="Bookman Old Style" w:hAnsi="Bookman Old Style" w:cs="Bookman Old Style"/>
        </w:rPr>
      </w:pPr>
      <w:r>
        <w:rPr>
          <w:rFonts w:cs="Bookman Old Style" w:ascii="Bookman Old Style" w:hAnsi="Bookman Old Style"/>
        </w:rPr>
      </w:r>
    </w:p>
    <w:sectPr>
      <w:footnotePr>
        <w:numFmt w:val="decimal"/>
      </w:footnotePr>
      <w:type w:val="nextPage"/>
      <w:pgSz w:w="12240" w:h="15840"/>
      <w:pgMar w:left="1320" w:right="132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pperplate Gothic Light">
    <w:charset w:val="00"/>
    <w:family w:val="swiss"/>
    <w:pitch w:val="variable"/>
  </w:font>
  <w:font w:name="Copperplate Gothic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la actualidad ya existen versiones de 64-bits para algunas otras plataformas hardware distintas del PC</w:t>
      </w:r>
    </w:p>
  </w:footnote>
  <w:footnote w:id="3">
    <w:p>
      <w:pPr>
        <w:pStyle w:val="Footnote"/>
        <w:rPr/>
      </w:pPr>
      <w:r>
        <w:rPr>
          <w:rStyle w:val="FootnoteCharacters"/>
        </w:rPr>
        <w:t>2</w:t>
      </w:r>
      <w:r>
        <w:rPr/>
        <w:t xml:space="preserve"> </w:t>
      </w:r>
      <w:r>
        <w:rPr/>
        <w:t>Sistema de Tablón de Boletines, Bulletin Board Sistem</w:t>
      </w:r>
    </w:p>
  </w:footnote>
  <w:footnote w:id="4">
    <w:p>
      <w:pPr>
        <w:pStyle w:val="Footnote"/>
        <w:rPr/>
      </w:pPr>
      <w:r>
        <w:rPr>
          <w:rStyle w:val="FootnoteCharacters"/>
        </w:rPr>
        <w:t>3</w:t>
      </w:r>
      <w:r>
        <w:rPr/>
        <w:t xml:space="preserve"> </w:t>
      </w:r>
      <w:r>
        <w:rPr/>
        <w:t>Precisamente por eso hemos decidido dejar el original de la GPL intacto y en ingles. No conocemos de la existencia de ninguna Traduccion oficial de la GPL al castellano.</w:t>
      </w:r>
    </w:p>
  </w:footnote>
  <w:footnote w:id="5">
    <w:p>
      <w:pPr>
        <w:pStyle w:val="Footnote"/>
        <w:rPr/>
      </w:pPr>
      <w:r>
        <w:rPr>
          <w:rStyle w:val="FootnoteCharacters"/>
        </w:rPr>
        <w:t>4</w:t>
      </w:r>
      <w:r>
        <w:rPr/>
        <w:t xml:space="preserve"> </w:t>
      </w:r>
      <w:r>
        <w:rPr/>
        <w:t>LDP es Linux Documentation Project, o Proyecto de Documentación de Linux</w:t>
      </w:r>
    </w:p>
  </w:footnote>
  <w:footnote w:id="6">
    <w:p>
      <w:pPr>
        <w:pStyle w:val="Footnote"/>
        <w:rPr/>
      </w:pPr>
      <w:r>
        <w:rPr>
          <w:rStyle w:val="FootnoteCharacters"/>
        </w:rPr>
        <w:t>5</w:t>
      </w:r>
      <w:r>
        <w:rPr/>
        <w:t xml:space="preserve"> </w:t>
      </w:r>
      <w:r>
        <w:rPr/>
        <w:t>Todos  los  trabajos  de  LuCAS  pueden  accederse,  gratuitamente,  a  traves  de  la  dirección  Internet http://lucas.ctv.es/</w:t>
      </w:r>
    </w:p>
  </w:footnote>
  <w:footnote w:id="7">
    <w:p>
      <w:pPr>
        <w:pStyle w:val="Footnote"/>
        <w:rPr/>
      </w:pPr>
      <w:r>
        <w:rPr>
          <w:rStyle w:val="FootnoteCharacters"/>
        </w:rPr>
        <w:t>6</w:t>
      </w:r>
      <w:r>
        <w:rPr/>
        <w:t xml:space="preserve"> </w:t>
      </w:r>
      <w:r>
        <w:rPr/>
        <w:t>Esperamos que, en breve, pueda recoger esta version traducida y actualizada también alli</w:t>
      </w:r>
    </w:p>
  </w:footnote>
  <w:footnote w:id="8">
    <w:p>
      <w:pPr>
        <w:pStyle w:val="Footnote"/>
        <w:rPr/>
      </w:pPr>
      <w:r>
        <w:rPr>
          <w:rStyle w:val="FootnoteCharacters"/>
        </w:rPr>
        <w:t>7</w:t>
      </w:r>
      <w:r>
        <w:rPr/>
        <w:t xml:space="preserve"> </w:t>
      </w:r>
      <w:r>
        <w:rPr/>
        <w:t>Las mismas condiciones son aplicables a esta traducción</w:t>
      </w:r>
    </w:p>
  </w:footnote>
  <w:footnote w:id="9">
    <w:p>
      <w:pPr>
        <w:pStyle w:val="Footnote"/>
        <w:rPr/>
      </w:pPr>
      <w:r>
        <w:rPr>
          <w:rStyle w:val="FootnoteCharacters"/>
        </w:rPr>
        <w:t>1</w:t>
      </w:r>
      <w:r>
        <w:rPr/>
        <w:t xml:space="preserve"> </w:t>
      </w:r>
      <w:r>
        <w:rPr/>
        <w:t>torvalds@kruuna.helsinki.fi.</w:t>
      </w:r>
    </w:p>
  </w:footnote>
  <w:footnote w:id="10">
    <w:p>
      <w:pPr>
        <w:pStyle w:val="Footnote"/>
        <w:rPr/>
      </w:pPr>
      <w:r>
        <w:rPr>
          <w:rStyle w:val="FootnoteCharacters"/>
        </w:rPr>
        <w:t>2</w:t>
      </w:r>
      <w:r>
        <w:rPr/>
        <w:t xml:space="preserve"> </w:t>
      </w:r>
      <w:r>
        <w:rPr/>
        <w:t>En el momento de traducir estas líneas la version estable del nucleo es la 1.2.13, pero el desarrollo continua por la 1.3.47 en version beta . . .</w:t>
      </w:r>
    </w:p>
    <w:p>
      <w:pPr>
        <w:pStyle w:val="Footnote"/>
        <w:rPr/>
      </w:pPr>
      <w:r>
        <w:rPr/>
      </w:r>
    </w:p>
  </w:footnote>
  <w:footnote w:id="11">
    <w:p>
      <w:pPr>
        <w:pStyle w:val="Footnote"/>
        <w:rPr/>
      </w:pPr>
      <w:r>
        <w:rPr>
          <w:rStyle w:val="FootnoteCharacters"/>
        </w:rPr>
        <w:t>2</w:t>
      </w:r>
      <w:r>
        <w:rPr>
          <w:rStyle w:val="FootnoteCharacters"/>
        </w:rPr>
        <w:t>.1</w:t>
      </w:r>
      <w:r>
        <w:rPr/>
        <w:t xml:space="preserve"> En estos días (1999) esta disponible la version 2.2.7 del Kernel</w:t>
      </w:r>
    </w:p>
  </w:footnote>
  <w:footnote w:id="12">
    <w:p>
      <w:pPr>
        <w:pStyle w:val="Footnote"/>
        <w:rPr/>
      </w:pPr>
      <w:r>
        <w:rPr>
          <w:rStyle w:val="FootnoteCharacters"/>
        </w:rPr>
        <w:t>3</w:t>
      </w:r>
      <w:r>
        <w:rPr/>
        <w:t xml:space="preserve"> </w:t>
      </w:r>
      <w:r>
        <w:rPr/>
        <w:t>El nombre swap es inadecuado: no se intercambian procesos completos, sino paginas individuales. Por supuesto, en muchos casos se expulsan al disco procesos completos, pero no siempre ocurre</w:t>
      </w:r>
    </w:p>
  </w:footnote>
  <w:footnote w:id="13">
    <w:p>
      <w:pPr>
        <w:pStyle w:val="Footnote"/>
        <w:rPr/>
      </w:pPr>
      <w:r>
        <w:rPr>
          <w:rStyle w:val="FootnoteCharacters"/>
        </w:rPr>
        <w:t>4</w:t>
      </w:r>
      <w:r>
        <w:rPr/>
        <w:t xml:space="preserve"> </w:t>
      </w:r>
      <w:r>
        <w:rPr/>
        <w:t>WYSIWYG: "What-You-See-Is-What-You-Get". "Lo-que-ves-es-lo-que-obtienes"</w:t>
      </w:r>
    </w:p>
  </w:footnote>
  <w:footnote w:id="14">
    <w:p>
      <w:pPr>
        <w:pStyle w:val="Footnote"/>
        <w:rPr/>
      </w:pPr>
      <w:r>
        <w:rPr>
          <w:rStyle w:val="FootnoteCharacters"/>
        </w:rPr>
        <w:t>5</w:t>
      </w:r>
      <w:r>
        <w:rPr/>
        <w:t xml:space="preserve"> </w:t>
      </w:r>
      <w:r>
        <w:rPr/>
        <w:t>El autor usa su sistema Linux para desarrollar y probar aplicaciones X Window en casa, que pueden ser directamente compiladas en estaciones de trabajo en cualquier parte.</w:t>
      </w:r>
    </w:p>
  </w:footnote>
  <w:footnote w:id="15">
    <w:p>
      <w:pPr>
        <w:pStyle w:val="Footnote"/>
        <w:rPr/>
      </w:pPr>
      <w:r>
        <w:rPr>
          <w:rStyle w:val="FootnoteCharacters"/>
        </w:rPr>
        <w:t>6</w:t>
      </w:r>
      <w:r>
        <w:rPr/>
        <w:t xml:space="preserve"> </w:t>
      </w:r>
      <w:r>
        <w:rPr/>
        <w:t>Linux dispone en la actualidad de la version X11R6 de X Window</w:t>
      </w:r>
    </w:p>
  </w:footnote>
  <w:footnote w:id="16">
    <w:p>
      <w:pPr>
        <w:pStyle w:val="Footnote"/>
        <w:rPr/>
      </w:pPr>
      <w:r>
        <w:rPr>
          <w:rStyle w:val="FootnoteCharacters"/>
        </w:rPr>
        <w:t>7</w:t>
      </w:r>
      <w:r>
        <w:rPr/>
        <w:t xml:space="preserve"> </w:t>
      </w:r>
      <w:r>
        <w:rPr/>
        <w:t>Linux también dispone, entre otros, de soporte PPP: Point to Point Protocol.</w:t>
      </w:r>
    </w:p>
  </w:footnote>
  <w:footnote w:id="17">
    <w:p>
      <w:pPr>
        <w:pStyle w:val="Footnote"/>
        <w:rPr/>
      </w:pPr>
      <w:r>
        <w:rPr>
          <w:rStyle w:val="FootnoteCharacters"/>
        </w:rPr>
        <w:t>8</w:t>
      </w:r>
      <w:r>
        <w:rPr/>
        <w:t xml:space="preserve"> </w:t>
      </w:r>
      <w:r>
        <w:rPr/>
        <w:t>Determinadas aplicaciones Windows 3.1 funcionan,  aunque en fase experimental,  bajo diversos emuladores</w:t>
      </w:r>
    </w:p>
  </w:footnote>
  <w:footnote w:id="18">
    <w:p>
      <w:pPr>
        <w:pStyle w:val="Footnote"/>
        <w:rPr/>
      </w:pPr>
      <w:r>
        <w:rPr>
          <w:rStyle w:val="FootnoteCharacters"/>
        </w:rPr>
        <w:t>9</w:t>
      </w:r>
      <w:r>
        <w:rPr/>
        <w:t xml:space="preserve"> </w:t>
      </w:r>
      <w:r>
        <w:rPr/>
        <w:t>En el momento de realizar esta traducción ya existían varios paquetes de Bases de Datos comerciales portadas a Linux. Van desde compatibilidad con Clipper 5.x hasta soporte SQL entre otros</w:t>
      </w:r>
    </w:p>
  </w:footnote>
  <w:footnote w:id="19">
    <w:p>
      <w:pPr>
        <w:pStyle w:val="Footnote"/>
        <w:rPr/>
      </w:pPr>
      <w:r>
        <w:rPr>
          <w:rStyle w:val="FootnoteCharacters"/>
        </w:rPr>
        <w:t>1</w:t>
      </w:r>
      <w:r>
        <w:rPr>
          <w:rStyle w:val="FootnoteCharacters"/>
        </w:rPr>
        <w:t>0</w:t>
      </w:r>
      <w:r>
        <w:rPr/>
        <w:t xml:space="preserve"> Por "Hacker" queremos referirnos a programadores fervientemente dedicados, por hobby, a explotar sus ordenadores al máximo, con resultados útiles para otras personas. Este concepto es contrario al habitualmente aceptado, que dice que un "Hacker" es un pirata informático.</w:t>
      </w:r>
    </w:p>
  </w:footnote>
  <w:footnote w:id="20">
    <w:p>
      <w:pPr>
        <w:pStyle w:val="Footnote"/>
        <w:rPr/>
      </w:pPr>
      <w:r>
        <w:rPr>
          <w:rStyle w:val="FootnoteCharacters"/>
        </w:rPr>
        <w:t>1</w:t>
      </w:r>
      <w:r>
        <w:rPr>
          <w:rStyle w:val="FootnoteCharacters"/>
        </w:rPr>
        <w:t>1</w:t>
      </w:r>
      <w:r>
        <w:rPr/>
        <w:t xml:space="preserve"> Actualmente nos consta la aparición semanal de al menos una revisión de las versiones experimentales.</w:t>
      </w:r>
    </w:p>
  </w:footnote>
  <w:footnote w:id="21">
    <w:p>
      <w:pPr>
        <w:pStyle w:val="Footnote"/>
        <w:rPr/>
      </w:pPr>
      <w:r>
        <w:rPr>
          <w:rStyle w:val="FootnoteCharacters"/>
        </w:rPr>
        <w:t>1</w:t>
      </w:r>
      <w:r>
        <w:rPr>
          <w:rStyle w:val="FootnoteCharacters"/>
        </w:rPr>
        <w:t>2</w:t>
      </w:r>
      <w:r>
        <w:rPr/>
        <w:t xml:space="preserve"> al igual que el que lo traduce</w:t>
      </w:r>
    </w:p>
  </w:footnote>
  <w:footnote w:id="22">
    <w:p>
      <w:pPr>
        <w:pStyle w:val="Footnote"/>
        <w:rPr/>
      </w:pPr>
      <w:r>
        <w:rPr>
          <w:rStyle w:val="FootnoteCharacters"/>
        </w:rPr>
        <w:t>1</w:t>
      </w:r>
      <w:r>
        <w:rPr>
          <w:rStyle w:val="FootnoteCharacters"/>
        </w:rPr>
        <w:t>3</w:t>
      </w:r>
      <w:r>
        <w:rPr/>
        <w:t xml:space="preserve"> El ejemplo del autor se ha quedado obsoleto: Ya existe un WordPerfect 6.1 nativo para Linux</w:t>
      </w:r>
    </w:p>
  </w:footnote>
  <w:footnote w:id="23">
    <w:p>
      <w:pPr>
        <w:pStyle w:val="Footnote"/>
        <w:rPr/>
      </w:pPr>
      <w:r>
        <w:rPr>
          <w:rStyle w:val="FootnoteCharacters"/>
        </w:rPr>
        <w:t>1</w:t>
      </w:r>
      <w:r>
        <w:rPr>
          <w:rStyle w:val="FootnoteCharacters"/>
        </w:rPr>
        <w:t>4</w:t>
      </w:r>
      <w:r>
        <w:rPr/>
        <w:t xml:space="preserve"> Linux ya soporta, en la actualidad a otras arquitecturas tales como ALPHA, Amiga, PowerPc, etc.</w:t>
      </w:r>
    </w:p>
  </w:footnote>
  <w:footnote w:id="24">
    <w:p>
      <w:pPr>
        <w:pStyle w:val="Footnote"/>
        <w:rPr/>
      </w:pPr>
      <w:r>
        <w:rPr>
          <w:rStyle w:val="FootnoteCharacters"/>
        </w:rPr>
        <w:t>1</w:t>
      </w:r>
      <w:r>
        <w:rPr>
          <w:rStyle w:val="FootnoteCharacters"/>
        </w:rPr>
        <w:t>5</w:t>
      </w:r>
      <w:r>
        <w:rPr/>
        <w:t xml:space="preserve"> PCI también esta soportado</w:t>
      </w:r>
    </w:p>
  </w:footnote>
  <w:footnote w:id="25">
    <w:p>
      <w:pPr>
        <w:pStyle w:val="Footnote"/>
        <w:rPr/>
      </w:pPr>
      <w:r>
        <w:rPr>
          <w:rStyle w:val="FootnoteCharacters"/>
        </w:rPr>
        <w:t>1</w:t>
      </w:r>
      <w:r>
        <w:rPr>
          <w:rStyle w:val="FootnoteCharacters"/>
        </w:rPr>
        <w:t>6</w:t>
      </w:r>
      <w:r>
        <w:rPr/>
        <w:t xml:space="preserve"> Ver la sección 1.9 sobre como conseguir el fichero Hardware HOWTO que contendrá una lista mas actualizada y completa</w:t>
      </w:r>
    </w:p>
  </w:footnote>
  <w:footnote w:id="26">
    <w:p>
      <w:pPr>
        <w:pStyle w:val="Footnote"/>
        <w:rPr/>
      </w:pPr>
      <w:r>
        <w:rPr>
          <w:rStyle w:val="FootnoteCharacters"/>
        </w:rPr>
        <w:t>1</w:t>
      </w:r>
      <w:r>
        <w:rPr>
          <w:rStyle w:val="FootnoteCharacters"/>
        </w:rPr>
        <w:t>7</w:t>
      </w:r>
      <w:r>
        <w:rPr/>
        <w:t xml:space="preserve"> El parque de CD ROMs ha cambiado de forma asombrosa en los últimos meses. Sirva decir que Linux soporta, además de las citadas en el párrafo, los nuevos estándares ATAPI para CD ROMs conectables a controladoras IDE</w:t>
      </w:r>
    </w:p>
  </w:footnote>
  <w:footnote w:id="27">
    <w:p>
      <w:pPr>
        <w:pStyle w:val="Footnote"/>
        <w:rPr/>
      </w:pPr>
      <w:r>
        <w:rPr>
          <w:rStyle w:val="FootnoteCharacters"/>
        </w:rPr>
        <w:t>1</w:t>
      </w:r>
      <w:r>
        <w:rPr>
          <w:rStyle w:val="FootnoteCharacters"/>
        </w:rPr>
        <w:t>8</w:t>
      </w:r>
      <w:r>
        <w:rPr/>
        <w:t xml:space="preserve"> Algunas tarjetas token-ring ya están soportadas</w:t>
      </w:r>
    </w:p>
  </w:footnote>
  <w:footnote w:id="28">
    <w:p>
      <w:pPr>
        <w:pStyle w:val="Footnote"/>
        <w:rPr/>
      </w:pPr>
      <w:r>
        <w:rPr>
          <w:rStyle w:val="FootnoteCharacters"/>
        </w:rPr>
        <w:t>1</w:t>
      </w:r>
      <w:r>
        <w:rPr>
          <w:rStyle w:val="FootnoteCharacters"/>
        </w:rPr>
        <w:t>9</w:t>
      </w:r>
      <w:r>
        <w:rPr/>
        <w:t xml:space="preserve"> Vea el apéndice  E.1 para localizar una lista de ftps españoles</w:t>
      </w:r>
    </w:p>
  </w:footnote>
  <w:footnote w:id="29">
    <w:p>
      <w:pPr>
        <w:pStyle w:val="Footnote"/>
        <w:rPr/>
      </w:pPr>
      <w:r>
        <w:rPr>
          <w:rStyle w:val="FootnoteCharacters"/>
        </w:rPr>
        <w:t>2</w:t>
      </w:r>
      <w:r>
        <w:rPr>
          <w:rStyle w:val="FootnoteCharacters"/>
        </w:rPr>
        <w:t>0</w:t>
      </w:r>
      <w:r>
        <w:rPr/>
        <w:t xml:space="preserve"> Linux Activists</w:t>
      </w:r>
    </w:p>
  </w:footnote>
  <w:footnote w:id="30">
    <w:p>
      <w:pPr>
        <w:pStyle w:val="Footnote"/>
        <w:rPr/>
      </w:pPr>
      <w:r>
        <w:rPr>
          <w:rStyle w:val="FootnoteCharacters"/>
        </w:rPr>
        <w:t>2</w:t>
      </w:r>
      <w:r>
        <w:rPr>
          <w:rStyle w:val="FootnoteCharacters"/>
        </w:rPr>
        <w:t>1</w:t>
      </w:r>
      <w:r>
        <w:rPr/>
        <w:t xml:space="preserve"> La Red se refiere a Internet, como la red que engloba a todas las redes publicas de datos</w:t>
      </w:r>
    </w:p>
  </w:footnote>
  <w:footnote w:id="31">
    <w:p>
      <w:pPr>
        <w:pStyle w:val="Footnote"/>
        <w:rPr/>
      </w:pPr>
      <w:r>
        <w:rPr>
          <w:rStyle w:val="FootnoteCharacters"/>
        </w:rPr>
        <w:t>1</w:t>
      </w:r>
      <w:r>
        <w:rPr/>
        <w:t xml:space="preserve"> </w:t>
      </w:r>
      <w:r>
        <w:rPr/>
        <w:t>Si no tiene acceso directo a Internet, puede obtener Linux a traves del servicio ftpmail, siempre y cuando tenga capacidad de intercambiar correo con Internet. Lea el Apéndice C para mas detalle.</w:t>
      </w:r>
    </w:p>
  </w:footnote>
  <w:footnote w:id="32">
    <w:p>
      <w:pPr>
        <w:pStyle w:val="Footnote"/>
        <w:rPr/>
      </w:pPr>
      <w:r>
        <w:rPr>
          <w:rStyle w:val="FootnoteCharacters"/>
        </w:rPr>
        <w:t>2</w:t>
      </w:r>
      <w:r>
        <w:rPr/>
        <w:t xml:space="preserve"> </w:t>
      </w:r>
      <w:r>
        <w:rPr/>
        <w:t>Si tiene acceso a una estación de trabajo UNIX con una disquetera, también puede usar el comando dd para copiar el fichero imagen directamente al disquete.  Un comando como "dd of=/dev/rfd0 if=foo bs=18k" hará un "raw write" de los contenidos del fichero foo a la disquetera en una estación de trabajo SUN. Consulte con sus administradores de UNIX para mayor información sobre las disqueteras de su sistema y el uso del comando dd.</w:t>
      </w:r>
    </w:p>
  </w:footnote>
  <w:footnote w:id="33">
    <w:p>
      <w:pPr>
        <w:pStyle w:val="Footnote"/>
        <w:rPr/>
      </w:pPr>
      <w:r>
        <w:rPr>
          <w:rStyle w:val="FootnoteCharacters"/>
        </w:rPr>
        <w:t>3</w:t>
      </w:r>
      <w:r>
        <w:rPr/>
        <w:t xml:space="preserve"> </w:t>
      </w:r>
      <w:r>
        <w:rPr/>
        <w:t>Se puede contactar con Patrick Volkerding por Internet en volkerdi@mhd1.moorhead.msus.edu.</w:t>
      </w:r>
    </w:p>
  </w:footnote>
  <w:footnote w:id="34">
    <w:p>
      <w:pPr>
        <w:pStyle w:val="Footnote"/>
        <w:rPr/>
      </w:pPr>
      <w:r>
        <w:rPr>
          <w:rStyle w:val="FootnoteCharacters"/>
        </w:rPr>
        <w:t>4</w:t>
      </w:r>
      <w:r>
        <w:rPr/>
        <w:t xml:space="preserve"> </w:t>
      </w:r>
      <w:r>
        <w:rPr/>
        <w:t>Quizá cuando lea esto ya contenga una version mucho mas moderna.</w:t>
      </w:r>
    </w:p>
  </w:footnote>
  <w:footnote w:id="35">
    <w:p>
      <w:pPr>
        <w:pStyle w:val="Footnote"/>
        <w:rPr/>
      </w:pPr>
      <w:r>
        <w:rPr>
          <w:rStyle w:val="FootnoteCharacters"/>
        </w:rPr>
        <w:t>5</w:t>
      </w:r>
      <w:r>
        <w:rPr/>
        <w:t xml:space="preserve"> </w:t>
      </w:r>
      <w:r>
        <w:rPr/>
        <w:t>El autor utiliza un único sistema de ficheros de 200 megabytes para todos sus ficheros de Linux, y no ha tenido ningún problema (hasta ahora).</w:t>
      </w:r>
    </w:p>
  </w:footnote>
  <w:footnote w:id="36">
    <w:p>
      <w:pPr>
        <w:pStyle w:val="Footnote"/>
        <w:rPr/>
      </w:pPr>
      <w:r>
        <w:rPr>
          <w:rStyle w:val="FootnoteCharacters"/>
        </w:rPr>
        <w:t>6</w:t>
      </w:r>
      <w:r>
        <w:rPr/>
        <w:t xml:space="preserve"> </w:t>
      </w:r>
      <w:r>
        <w:rPr/>
        <w:t>En Linux, un bloque son 1024 bytes.</w:t>
      </w:r>
    </w:p>
  </w:footnote>
  <w:footnote w:id="37">
    <w:p>
      <w:pPr>
        <w:pStyle w:val="Footnote"/>
        <w:rPr/>
      </w:pPr>
      <w:r>
        <w:rPr>
          <w:rStyle w:val="FootnoteCharacters"/>
        </w:rPr>
        <w:t>7</w:t>
      </w:r>
      <w:r>
        <w:rPr/>
        <w:t xml:space="preserve"> </w:t>
      </w:r>
      <w:r>
        <w:rPr/>
        <w:t>De nuevo, algunas distribuciones de Linux preparan el área de intercambio automáticamente, o bien mediante un menú de instalación.</w:t>
      </w:r>
    </w:p>
  </w:footnote>
  <w:footnote w:id="38">
    <w:p>
      <w:pPr>
        <w:pStyle w:val="Footnote"/>
        <w:rPr/>
      </w:pPr>
      <w:r>
        <w:rPr>
          <w:rStyle w:val="FootnoteCharacters"/>
        </w:rPr>
        <w:t>8</w:t>
      </w:r>
      <w:r>
        <w:rPr/>
        <w:t xml:space="preserve"> </w:t>
      </w:r>
      <w:r>
        <w:rPr/>
        <w:t>Este tamaño es dado por fdisk, utilizando la opcion p. Un bloque en Linux son 1024 bytes.</w:t>
      </w:r>
    </w:p>
  </w:footnote>
  <w:footnote w:id="39">
    <w:p>
      <w:pPr>
        <w:pStyle w:val="Footnote"/>
        <w:rPr/>
      </w:pPr>
      <w:r>
        <w:rPr>
          <w:rStyle w:val="FootnoteCharacters"/>
        </w:rPr>
        <w:t>9</w:t>
      </w:r>
      <w:r>
        <w:rPr/>
        <w:t xml:space="preserve"> </w:t>
      </w:r>
      <w:r>
        <w:rPr/>
        <w:t>Slackware Profesional es una version de la Slackware distribuida por Morse Telecommunications.</w:t>
      </w:r>
    </w:p>
  </w:footnote>
  <w:footnote w:id="40">
    <w:p>
      <w:pPr>
        <w:pStyle w:val="Footnote"/>
        <w:rPr/>
      </w:pPr>
      <w:r>
        <w:rPr>
          <w:rStyle w:val="FootnoteCharacters"/>
        </w:rPr>
        <w:t>1</w:t>
      </w:r>
      <w:r>
        <w:rPr>
          <w:rStyle w:val="FootnoteCharacters"/>
        </w:rPr>
        <w:t>0</w:t>
      </w:r>
      <w:r>
        <w:rPr/>
        <w:t xml:space="preserve"> En la mayoría de sistemas Linux, sin embargo, |_ctrl-alt-del___|provocara que el sistema se apague de forma adecuada, como si Ud. hubiera usado el comando shutdown.</w:t>
      </w:r>
    </w:p>
  </w:footnote>
  <w:footnote w:id="41">
    <w:p>
      <w:pPr>
        <w:pStyle w:val="Footnote"/>
        <w:rPr/>
      </w:pPr>
      <w:r>
        <w:rPr>
          <w:rStyle w:val="FootnoteCharacters"/>
        </w:rPr>
        <w:t>1</w:t>
      </w:r>
      <w:r>
        <w:rPr>
          <w:rStyle w:val="FootnoteCharacters"/>
        </w:rPr>
        <w:t>1</w:t>
      </w:r>
      <w:r>
        <w:rPr/>
        <w:t xml:space="preserve"> Use el comando man shutdown para ver la pagina de manual de shutdown.</w:t>
      </w:r>
    </w:p>
  </w:footnote>
  <w:footnote w:id="42">
    <w:p>
      <w:pPr>
        <w:pStyle w:val="Footnote"/>
        <w:rPr/>
      </w:pPr>
      <w:r>
        <w:rPr>
          <w:rStyle w:val="FootnoteCharacters"/>
        </w:rPr>
        <w:t>1</w:t>
      </w:r>
      <w:r>
        <w:rPr/>
        <w:t xml:space="preserve"> </w:t>
      </w:r>
      <w:r>
        <w:rPr/>
        <w:t>tcsh y bash son dos interpretes de comandos que corren bajo Linux. Un interprete de comandos es el programa que lee las ordenes del usuario y las ejecuta; la mayoría de los sistemas Linux habilitan tcsh o bash para las nuevas cuentas de usuario.</w:t>
      </w:r>
    </w:p>
  </w:footnote>
  <w:footnote w:id="43">
    <w:p>
      <w:pPr>
        <w:pStyle w:val="Footnote"/>
        <w:rPr/>
      </w:pPr>
      <w:r>
        <w:rPr>
          <w:rStyle w:val="FootnoteCharacters"/>
        </w:rPr>
        <w:t>2</w:t>
      </w:r>
      <w:r>
        <w:rPr/>
        <w:t xml:space="preserve"> </w:t>
      </w:r>
      <w:r>
        <w:rPr/>
        <w:t>Puede ver otros o incluso no ver todos. No se preocupe. Cada version de Linux difiere en algunos aspectos.</w:t>
      </w:r>
    </w:p>
  </w:footnote>
  <w:footnote w:id="44">
    <w:p>
      <w:pPr>
        <w:pStyle w:val="Footnote"/>
        <w:rPr/>
      </w:pPr>
      <w:r>
        <w:rPr>
          <w:rStyle w:val="FootnoteCharacters"/>
        </w:rPr>
        <w:t>3</w:t>
      </w:r>
      <w:r>
        <w:rPr/>
        <w:t xml:space="preserve"> </w:t>
      </w:r>
      <w:r>
        <w:rPr/>
        <w:t>tuberias</w:t>
      </w:r>
    </w:p>
  </w:footnote>
  <w:footnote w:id="45">
    <w:p>
      <w:pPr>
        <w:pStyle w:val="Footnote"/>
        <w:rPr/>
      </w:pPr>
      <w:r>
        <w:rPr>
          <w:rStyle w:val="FootnoteCharacters"/>
        </w:rPr>
        <w:t>a</w:t>
      </w:r>
      <w:r>
        <w:rPr/>
        <w:t xml:space="preserve"> </w:t>
      </w:r>
      <w:r>
        <w:rPr/>
        <w:t>perfectamente se pueden ocupar los comandos en líneas , pero por experiencia , recomiendo ocupar midnight Comander para cambiar los atributos de un permiso .</w:t>
      </w:r>
    </w:p>
  </w:footnote>
  <w:footnote w:id="46">
    <w:p>
      <w:pPr>
        <w:pStyle w:val="Footnote"/>
        <w:rPr/>
      </w:pPr>
      <w:r>
        <w:rPr>
          <w:rStyle w:val="FootnoteCharacters"/>
        </w:rPr>
        <w:t>4</w:t>
      </w:r>
      <w:r>
        <w:rPr/>
        <w:t xml:space="preserve"> </w:t>
      </w:r>
      <w:r>
        <w:rPr/>
        <w:t>La orden ls -i mostrara los números de inodo.</w:t>
      </w:r>
    </w:p>
  </w:footnote>
  <w:footnote w:id="47">
    <w:p>
      <w:pPr>
        <w:pStyle w:val="Footnote"/>
        <w:rPr/>
      </w:pPr>
      <w:r>
        <w:rPr>
          <w:rStyle w:val="FootnoteCharacters"/>
        </w:rPr>
        <w:t>5</w:t>
      </w:r>
      <w:r>
        <w:rPr/>
        <w:t xml:space="preserve"> </w:t>
      </w:r>
      <w:r>
        <w:rPr/>
        <w:t>Hay muchos mas procesos aparte de estos corriendo en el sistema, para verlos todos, teclearemos el comando "ps -aux".</w:t>
      </w:r>
    </w:p>
  </w:footnote>
  <w:footnote w:id="48">
    <w:p>
      <w:pPr>
        <w:pStyle w:val="Footnote"/>
        <w:rPr/>
      </w:pPr>
      <w:r>
        <w:rPr>
          <w:rStyle w:val="FootnoteCharacters"/>
        </w:rPr>
        <w:t>6</w:t>
      </w:r>
      <w:r>
        <w:rPr/>
        <w:t xml:space="preserve"> </w:t>
      </w:r>
      <w:r>
        <w:rPr/>
        <w:t>La_tecla_de interrupción puede definirse usando el comando stty.  Por defecto, en la mayoría de sistemas es |_ctrl-C_,|pero7no se puede garantizar que sea la misma en su sistema. Tiempo necesario para guardar algunos registros, etc.</w:t>
      </w:r>
    </w:p>
  </w:footnote>
  <w:footnote w:id="49">
    <w:p>
      <w:pPr>
        <w:pStyle w:val="Footnote"/>
        <w:rPr/>
      </w:pPr>
      <w:r>
        <w:rPr>
          <w:rStyle w:val="FootnoteCharacters"/>
        </w:rPr>
        <w:t>8</w:t>
      </w:r>
      <w:r>
        <w:rPr/>
        <w:t xml:space="preserve"> </w:t>
      </w:r>
      <w:r>
        <w:rPr/>
        <w:t>vi se describe en la Sección 3.12.</w:t>
      </w:r>
    </w:p>
  </w:footnote>
  <w:footnote w:id="50">
    <w:p>
      <w:pPr>
        <w:pStyle w:val="Footnote"/>
        <w:rPr/>
      </w:pPr>
      <w:r>
        <w:rPr>
          <w:rStyle w:val="FootnoteCharacters"/>
        </w:rPr>
        <w:t>9</w:t>
      </w:r>
      <w:r>
        <w:rPr/>
        <w:t xml:space="preserve"> </w:t>
      </w:r>
      <w:r>
        <w:rPr/>
        <w:t>Cuando crea ficheros de texto, los permisos por defecto usualmente no incluyen los de ejecución</w:t>
      </w:r>
    </w:p>
  </w:footnote>
  <w:footnote w:id="51">
    <w:p>
      <w:pPr>
        <w:pStyle w:val="Footnote"/>
        <w:rPr/>
      </w:pPr>
      <w:r>
        <w:rPr>
          <w:rStyle w:val="FootnoteCharacters"/>
        </w:rPr>
        <w:t>1</w:t>
      </w:r>
      <w:r>
        <w:rPr/>
        <w:t xml:space="preserve"> </w:t>
      </w:r>
      <w:r>
        <w:rPr/>
        <w:t>Estos factores incluyen una disputa por una patente software contra el algoritmo de compress y el hecho de que gzip es mucho mas eficiente que compress.</w:t>
      </w:r>
    </w:p>
  </w:footnote>
  <w:footnote w:id="52">
    <w:p>
      <w:pPr>
        <w:pStyle w:val="Footnote"/>
        <w:rPr/>
      </w:pPr>
      <w:r>
        <w:rPr>
          <w:rStyle w:val="FootnoteCharacters"/>
        </w:rPr>
        <w:t>2</w:t>
      </w:r>
      <w:r>
        <w:rPr/>
        <w:t xml:space="preserve"> </w:t>
      </w:r>
      <w:r>
        <w:rPr/>
        <w:t>Para añadir mas confusión, durante algún tiempo la extensión .z ("z" minúscula) fue utilizada para los ficheros comprimidos con gzip. La extensión oficial de los ficheros gzip ahora es .gz.</w:t>
      </w:r>
    </w:p>
  </w:footnote>
  <w:footnote w:id="53">
    <w:p>
      <w:pPr>
        <w:pStyle w:val="Footnote"/>
        <w:rPr/>
      </w:pPr>
      <w:r>
        <w:rPr>
          <w:rStyle w:val="FootnoteCharacters"/>
        </w:rPr>
        <w:t>3</w:t>
      </w:r>
      <w:r>
        <w:rPr/>
        <w:t xml:space="preserve"> </w:t>
      </w:r>
      <w:r>
        <w:rPr/>
        <w:t>A menudo, se suministra un fichero de parches para la version actual del nucleo, que permite parchear los fuentes actuales desde el nivel anterior al actual (utilizando el programa patch). En muchos casos, sin embargo, es normalmente mas sencillo el instalar la nueva version de los fuentes del nucleo completa.</w:t>
      </w:r>
    </w:p>
  </w:footnote>
  <w:footnote w:id="54">
    <w:p>
      <w:pPr>
        <w:pStyle w:val="Footnote"/>
        <w:rPr/>
      </w:pPr>
      <w:r>
        <w:rPr>
          <w:rStyle w:val="FootnoteCharacters"/>
        </w:rPr>
        <w:t>4</w:t>
      </w:r>
      <w:r>
        <w:rPr/>
        <w:t xml:space="preserve"> </w:t>
      </w:r>
      <w:r>
        <w:rPr/>
        <w:t>Esta tabla es valida a la version de nucleo 1.1.37.</w:t>
      </w:r>
    </w:p>
  </w:footnote>
  <w:footnote w:id="55">
    <w:p>
      <w:pPr>
        <w:pStyle w:val="Footnote"/>
        <w:rPr/>
      </w:pPr>
      <w:r>
        <w:rPr>
          <w:rStyle w:val="FootnoteCharacters"/>
        </w:rPr>
        <w:t>5</w:t>
      </w:r>
      <w:r>
        <w:rPr/>
        <w:t xml:space="preserve"> </w:t>
      </w:r>
      <w:r>
        <w:rPr/>
        <w:t>Véase la sección 2.1.1 para la información sobre como obtener esta desde Internet. Para este procedimiento, no se necesita obtener la version completa de Slackware solo los disquetes de arranque y raíz.</w:t>
      </w:r>
    </w:p>
  </w:footnote>
  <w:footnote w:id="56">
    <w:p>
      <w:pPr>
        <w:pStyle w:val="Footnote"/>
        <w:rPr/>
      </w:pPr>
      <w:r>
        <w:rPr>
          <w:rStyle w:val="FootnoteCharacters"/>
        </w:rPr>
        <w:t>1</w:t>
      </w:r>
      <w:r>
        <w:rPr/>
        <w:t xml:space="preserve"> </w:t>
      </w:r>
      <w:r>
        <w:rPr/>
        <w:t>Se puede contactar con David en Internet mediante la dirección dwex@XFree86.org</w:t>
      </w:r>
    </w:p>
  </w:footnote>
  <w:footnote w:id="57">
    <w:p>
      <w:pPr>
        <w:pStyle w:val="Footnote"/>
        <w:rPr/>
      </w:pPr>
      <w:r>
        <w:rPr>
          <w:rStyle w:val="FootnoteCharacters"/>
        </w:rPr>
        <w:t>2</w:t>
      </w:r>
      <w:r>
        <w:rPr/>
        <w:t xml:space="preserve"> </w:t>
      </w:r>
      <w:r>
        <w:rPr/>
        <w:t>XFree86 es marca registrada de The XFree86 Project, Inc.</w:t>
      </w:r>
    </w:p>
  </w:footnote>
  <w:footnote w:id="58">
    <w:p>
      <w:pPr>
        <w:pStyle w:val="Footnote"/>
        <w:rPr/>
      </w:pPr>
      <w:r>
        <w:rPr>
          <w:rStyle w:val="FootnoteCharacters"/>
        </w:rPr>
        <w:t>3</w:t>
      </w:r>
      <w:r>
        <w:rPr/>
        <w:t xml:space="preserve"> </w:t>
      </w:r>
      <w:r>
        <w:rPr/>
        <w:t>Algunas de las cosas que aqui se exponen proceden del documento NET-2 HOWTO de Terry Dawson y Matt Welsh.</w:t>
      </w:r>
    </w:p>
  </w:footnote>
  <w:footnote w:id="59">
    <w:p>
      <w:pPr>
        <w:pStyle w:val="Footnote"/>
        <w:rPr/>
      </w:pPr>
      <w:r>
        <w:rPr>
          <w:rStyle w:val="FootnoteCharacters"/>
        </w:rPr>
        <w:t>1</w:t>
      </w:r>
      <w:r>
        <w:rPr/>
        <w:t xml:space="preserve"> </w:t>
      </w:r>
      <w:r>
        <w:rPr/>
        <w:t>del ingles "Como"  o "Como se hace"</w:t>
      </w:r>
    </w:p>
  </w:footnote>
  <w:footnote w:id="60">
    <w:p>
      <w:pPr>
        <w:pStyle w:val="Footnote"/>
        <w:rPr/>
      </w:pPr>
      <w:r>
        <w:rPr>
          <w:rStyle w:val="FootnoteCharacters"/>
        </w:rPr>
        <w:t>a</w:t>
      </w:r>
      <w:r>
        <w:rPr/>
        <w:t xml:space="preserve"> </w:t>
      </w:r>
      <w:r>
        <w:rPr/>
        <w:t>También puede usar ncFTP , una implementacion de ftp con mas ayuda y mejor interface . para usarlo solo teclee ncftp en el prompt</w:t>
      </w:r>
    </w:p>
  </w:footnote>
  <w:footnote w:id="61">
    <w:p>
      <w:pPr>
        <w:pStyle w:val="Footnote"/>
        <w:rPr/>
      </w:pPr>
      <w:r>
        <w:rPr>
          <w:rStyle w:val="FootnoteCharacters"/>
        </w:rPr>
        <w:t>1</w:t>
      </w:r>
      <w:r>
        <w:rPr/>
        <w:t xml:space="preserve"> </w:t>
      </w:r>
      <w:r>
        <w:rPr/>
        <w:t>el directorio por encima del actual.</w:t>
      </w:r>
    </w:p>
  </w:footnote>
  <w:footnote w:id="62">
    <w:p>
      <w:pPr>
        <w:pStyle w:val="Footnote"/>
        <w:rPr/>
      </w:pPr>
      <w:r>
        <w:rPr>
          <w:rStyle w:val="FootnoteCharacters"/>
        </w:rPr>
        <w:t>1</w:t>
      </w:r>
      <w:r>
        <w:rPr/>
        <w:t xml:space="preserve"> </w:t>
      </w:r>
      <w:r>
        <w:rPr/>
        <w:t>Puede contactar con Ramon Gutierrez en rcamus@jet.es o 2:344/3.439@fidonet.org</w:t>
      </w:r>
    </w:p>
  </w:footnote>
  <w:footnote w:id="63">
    <w:p>
      <w:pPr>
        <w:pStyle w:val="Footnote"/>
        <w:rPr/>
      </w:pPr>
      <w:r>
        <w:rPr>
          <w:rStyle w:val="FootnoteCharacters"/>
        </w:rPr>
        <w:t>1</w:t>
      </w:r>
      <w:r>
        <w:rPr/>
        <w:t xml:space="preserve"> </w:t>
      </w:r>
      <w:r>
        <w:rPr/>
        <w:t>Del ingles General Public License</w:t>
      </w:r>
    </w:p>
  </w:footnote>
  <w:footnote w:id="64">
    <w:p>
      <w:pPr>
        <w:pStyle w:val="Footnote"/>
        <w:rPr/>
      </w:pPr>
      <w:r>
        <w:rPr>
          <w:rStyle w:val="FootnoteCharacters"/>
        </w:rPr>
        <w:t>2</w:t>
      </w:r>
      <w:r>
        <w:rPr/>
        <w:t xml:space="preserve"> </w:t>
      </w:r>
      <w:r>
        <w:rPr/>
        <w:t>Juego de palabras en ingles que quiere decir que es algo como un Copyright... pero al revés</w:t>
      </w:r>
    </w:p>
  </w:footnote>
  <w:footnote w:id="65">
    <w:p>
      <w:pPr>
        <w:pStyle w:val="Footnote"/>
        <w:rPr/>
      </w:pPr>
      <w:r>
        <w:rPr>
          <w:rStyle w:val="FootnoteCharacters"/>
        </w:rPr>
        <w:t>3</w:t>
      </w:r>
      <w:r>
        <w:rPr/>
        <w:t xml:space="preserve"> </w:t>
      </w:r>
      <w:r>
        <w:rPr/>
        <w:t>No tenemos conocimiento de la existencia de una version oficial de la GPL en español, por lo que hemos dejado la licencia original, intacta y en ing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decimal"/>
      <w:lvlText w:val="%1"/>
      <w:lvlJc w:val="left"/>
      <w:pPr>
        <w:tabs>
          <w:tab w:val="num" w:pos="870"/>
        </w:tabs>
        <w:ind w:left="870" w:hanging="870"/>
      </w:pPr>
      <w:rPr/>
    </w:lvl>
    <w:lvl w:ilvl="1">
      <w:start w:val="2"/>
      <w:numFmt w:val="decimal"/>
      <w:lvlText w:val="%1.%2"/>
      <w:lvlJc w:val="left"/>
      <w:pPr>
        <w:tabs>
          <w:tab w:val="num" w:pos="870"/>
        </w:tabs>
        <w:ind w:left="870" w:hanging="870"/>
      </w:pPr>
      <w:rPr/>
    </w:lvl>
    <w:lvl w:ilvl="2">
      <w:start w:val="1"/>
      <w:numFmt w:val="decimal"/>
      <w:lvlText w:val="%1.%2.%3"/>
      <w:lvlJc w:val="left"/>
      <w:pPr>
        <w:tabs>
          <w:tab w:val="num" w:pos="870"/>
        </w:tabs>
        <w:ind w:left="870" w:hanging="870"/>
      </w:pPr>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3"/>
      <w:numFmt w:val="decimal"/>
      <w:lvlText w:val="%1"/>
      <w:lvlJc w:val="left"/>
      <w:pPr>
        <w:tabs>
          <w:tab w:val="num" w:pos="1050"/>
        </w:tabs>
        <w:ind w:left="1050" w:hanging="1050"/>
      </w:pPr>
      <w:rPr/>
    </w:lvl>
    <w:lvl w:ilvl="1">
      <w:start w:val="12"/>
      <w:numFmt w:val="decimal"/>
      <w:lvlText w:val="%1.%2"/>
      <w:lvlJc w:val="left"/>
      <w:pPr>
        <w:tabs>
          <w:tab w:val="num" w:pos="1050"/>
        </w:tabs>
        <w:ind w:left="1050" w:hanging="1050"/>
      </w:pPr>
      <w:rPr/>
    </w:lvl>
    <w:lvl w:ilvl="2">
      <w:start w:val="3"/>
      <w:numFmt w:val="decimal"/>
      <w:lvlText w:val="%1.%2.%3"/>
      <w:lvlJc w:val="left"/>
      <w:pPr>
        <w:tabs>
          <w:tab w:val="num" w:pos="1050"/>
        </w:tabs>
        <w:ind w:left="1050" w:hanging="1050"/>
      </w:pPr>
      <w:rPr/>
    </w:lvl>
    <w:lvl w:ilvl="3">
      <w:start w:val="1"/>
      <w:numFmt w:val="decimal"/>
      <w:lvlText w:val="%1.%2.%3.%4"/>
      <w:lvlJc w:val="left"/>
      <w:pPr>
        <w:tabs>
          <w:tab w:val="num" w:pos="1050"/>
        </w:tabs>
        <w:ind w:left="1050" w:hanging="10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numFmt w:val="decimal"/>
      <w:lvlText w:val="%1."/>
      <w:lvlJc w:val="left"/>
      <w:pPr>
        <w:tabs>
          <w:tab w:val="num" w:pos="360"/>
        </w:tabs>
        <w:ind w:left="360" w:hanging="360"/>
      </w:pPr>
      <w:rPr/>
    </w:lvl>
  </w:abstractNum>
  <w:abstractNum w:abstractNumId="91">
    <w:lvl w:ilvl="0">
      <w:start w:val="2"/>
      <w:numFmt w:val="decimal"/>
      <w:lvlText w:val="%1"/>
      <w:lvlJc w:val="left"/>
      <w:pPr>
        <w:tabs>
          <w:tab w:val="num" w:pos="990"/>
        </w:tabs>
        <w:ind w:left="990" w:hanging="990"/>
      </w:pPr>
      <w:rPr/>
    </w:lvl>
    <w:lvl w:ilvl="1">
      <w:start w:val="5"/>
      <w:numFmt w:val="decimal"/>
      <w:lvlText w:val="%1.%2"/>
      <w:lvlJc w:val="left"/>
      <w:pPr>
        <w:tabs>
          <w:tab w:val="num" w:pos="990"/>
        </w:tabs>
        <w:ind w:left="990" w:hanging="990"/>
      </w:pPr>
      <w:rPr/>
    </w:lvl>
    <w:lvl w:ilvl="2">
      <w:start w:val="4"/>
      <w:numFmt w:val="decimal"/>
      <w:lvlText w:val="%1.%2.%3"/>
      <w:lvlJc w:val="left"/>
      <w:pPr>
        <w:tabs>
          <w:tab w:val="num" w:pos="990"/>
        </w:tabs>
        <w:ind w:left="990" w:hanging="990"/>
      </w:pPr>
      <w:rPr/>
    </w:lvl>
    <w:lvl w:ilvl="3">
      <w:start w:val="2"/>
      <w:numFmt w:val="decimal"/>
      <w:lvlText w:val="%1.%2.%3.%4"/>
      <w:lvlJc w:val="left"/>
      <w:pPr>
        <w:tabs>
          <w:tab w:val="num" w:pos="990"/>
        </w:tabs>
        <w:ind w:left="990" w:hanging="99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360"/>
        </w:tabs>
        <w:ind w:left="360" w:hanging="360"/>
      </w:pPr>
    </w:lvl>
    <w:lvl w:ilvl="1">
      <w:start w:val="9"/>
      <w:numFmt w:val="decimal"/>
      <w:lvlText w:val="%1.%2"/>
      <w:lvlJc w:val="left"/>
      <w:pPr>
        <w:tabs>
          <w:tab w:val="num" w:pos="885"/>
        </w:tabs>
        <w:ind w:left="885" w:hanging="885"/>
      </w:pPr>
      <w:rPr/>
    </w:lvl>
    <w:lvl w:ilvl="2">
      <w:start w:val="1"/>
      <w:numFmt w:val="decimal"/>
      <w:lvlText w:val="%1.%2.%3"/>
      <w:lvlJc w:val="left"/>
      <w:pPr>
        <w:tabs>
          <w:tab w:val="num" w:pos="885"/>
        </w:tabs>
        <w:ind w:left="885" w:hanging="885"/>
      </w:pPr>
      <w:rPr/>
    </w:lvl>
    <w:lvl w:ilvl="3">
      <w:start w:val="1"/>
      <w:numFmt w:val="decimal"/>
      <w:lvlText w:val="%1.%2.%3.%4"/>
      <w:lvlJc w:val="left"/>
      <w:pPr>
        <w:tabs>
          <w:tab w:val="num" w:pos="885"/>
        </w:tabs>
        <w:ind w:left="885" w:hanging="88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1">
    <w:name w:val="WW8Num116z1"/>
    <w:qFormat/>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Ruli@usa.net" TargetMode="External"/><Relationship Id="rId3" Type="http://schemas.openxmlformats.org/officeDocument/2006/relationships/hyperlink" Target="http://sunsite.unc.edu/mdw/linux.html" TargetMode="External"/><Relationship Id="rId4" Type="http://schemas.openxmlformats.org/officeDocument/2006/relationships/hyperlink" Target="mailto:linux-activists@niksula.hut.fi" TargetMode="External"/><Relationship Id="rId5" Type="http://schemas.openxmlformats.org/officeDocument/2006/relationships/hyperlink" Target="mailto:ijackson@nyx.cs.du.edu" TargetMode="External"/><Relationship Id="rId6" Type="http://schemas.openxmlformats.org/officeDocument/2006/relationships/hyperlink" Target="mailto:johnsonm@sunsite.unc.edu" TargetMode="External"/><Relationship Id="rId7" Type="http://schemas.openxmlformats.org/officeDocument/2006/relationships/hyperlink" Target="mailto:mdw@sunsite.unc.edu" TargetMode="External"/><Relationship Id="rId8" Type="http://schemas.openxmlformats.org/officeDocument/2006/relationships/hyperlink" Target="mailto:linux@fintronic.com" TargetMode="External"/><Relationship Id="rId9" Type="http://schemas.openxmlformats.org/officeDocument/2006/relationships/hyperlink" Target="mailto:Orders@InfoMagic.com" TargetMode="External"/><Relationship Id="rId10" Type="http://schemas.openxmlformats.org/officeDocument/2006/relationships/hyperlink" Target="mailto:info@lasermoon.co.uk" TargetMode="External"/><Relationship Id="rId11" Type="http://schemas.openxmlformats.org/officeDocument/2006/relationships/hyperlink" Target="mailto:linux@ssc.com" TargetMode="External"/><Relationship Id="rId12" Type="http://schemas.openxmlformats.org/officeDocument/2006/relationships/hyperlink" Target="mailto:info@lsl.com" TargetMode="External"/><Relationship Id="rId13" Type="http://schemas.openxmlformats.org/officeDocument/2006/relationships/hyperlink" Target="mailto:Linux@morse.net" TargetMode="External"/><Relationship Id="rId14" Type="http://schemas.openxmlformats.org/officeDocument/2006/relationships/hyperlink" Target="mailto:nascent@netcom.com" TargetMode="External"/><Relationship Id="rId15" Type="http://schemas.openxmlformats.org/officeDocument/2006/relationships/hyperlink" Target="mailto:redhat@redhat.com" TargetMode="External"/><Relationship Id="rId16" Type="http://schemas.openxmlformats.org/officeDocument/2006/relationships/hyperlink" Target="mailto:swt@netcom.com" TargetMode="External"/><Relationship Id="rId17" Type="http://schemas.openxmlformats.org/officeDocument/2006/relationships/hyperlink" Target="mailto:info@ddrive.demon.co.uk" TargetMode="External"/><Relationship Id="rId18" Type="http://schemas.openxmlformats.org/officeDocument/2006/relationships/hyperlink" Target="mailto:roman@trans-ameritech.com" TargetMode="External"/><Relationship Id="rId19" Type="http://schemas.openxmlformats.org/officeDocument/2006/relationships/hyperlink" Target="mailto:info@yggdrasil.com" TargetMode="External"/><Relationship Id="rId20" Type="http://schemas.openxmlformats.org/officeDocument/2006/relationships/hyperlink" Target="mailto:ftpmail@sunsite.unc.edu"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9:44:00Z</dcterms:created>
  <dc:creator>mcruli</dc:creator>
  <dc:description/>
  <dc:language>en-US</dc:language>
  <cp:lastModifiedBy>mcruli</cp:lastModifiedBy>
  <cp:lastPrinted>1999-04-28T22:02:00Z</cp:lastPrinted>
  <dcterms:modified xsi:type="dcterms:W3CDTF">1999-04-29T09:08:00Z</dcterms:modified>
  <cp:revision>9</cp:revision>
  <dc:subject/>
  <dc:title>Linux:  Instalacion  y  Primeros  Pasos</dc:title>
</cp:coreProperties>
</file>